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 w:before="240" w:after="240"/>
        <w:jc w:val="both"/>
        <w:rPr>
          <w:b/>
          <w:b/>
        </w:rPr>
      </w:pPr>
      <w:r>
        <w:rPr>
          <w:b/>
        </w:rPr>
        <w:t>8.0 - ÁREAS DE PRESERVAÇÃO LEGALMENTE DEFINIDAS</w:t>
      </w:r>
    </w:p>
    <w:p>
      <w:pPr>
        <w:pStyle w:val="Pargrafo"/>
        <w:rPr/>
      </w:pPr>
      <w:r>
        <w:rPr/>
        <w:t xml:space="preserve">As áreas de preservação legalmente definidas, abrangidas pela área das bacias do Alto Jacu e do Alto e Médio Curimataú foram identificadas , constantes no mapa digitalizado (Anexo 16), obedecendo às normas estabelecidas pelo PNUD/FAD/IBAMA (1994), </w:t>
      </w:r>
    </w:p>
    <w:p>
      <w:pPr>
        <w:pStyle w:val="Pargrafo"/>
        <w:rPr/>
      </w:pPr>
      <w:r>
        <w:rPr/>
        <w:t>Para o delineamento dessas áreas, foi considerada a proximidade entre a eqüidistância das curvas de níveis. Estas foram mapeadas , considerando todas as declividades superiores a 25% (de acordo com o Código Florestal Brasileiro, Lei 4.771 de 15/09/1965, artigo segundo, complementado  pela Lei 7.803).</w:t>
      </w:r>
    </w:p>
    <w:p>
      <w:pPr>
        <w:pStyle w:val="Pargrafo"/>
        <w:rPr/>
      </w:pPr>
      <w:r>
        <w:rPr/>
        <w:t>De acordo com o Mapa de Uso do Solo e Cobertura Vegetal das bacias hidrográficas do Alto Jacu e do Alto e Médio Curimataú, (Anexo 16), as áreas de preservação legalmente definidas, constituem-se de pequenas manchas da cobertura vegetal, distribuídas nos municípios de Cuité, Barra de Santa Rosa, Tacima e Algodão de Jandaíra, principalmente, referentes à áreas de caatinga e mata semidecidual.</w:t>
      </w:r>
    </w:p>
    <w:p>
      <w:pPr>
        <w:pStyle w:val="Pargrafo"/>
        <w:rPr/>
      </w:pPr>
      <w:r>
        <w:rPr/>
        <w:t>Como se pode observar no referido mapa, na porção oste das bacias do Alto Jacu e do Alto e Médio Curimataú, em função das condições pedoclimáticas e de relevo, a ação antrópica, ainda que bem acentuada, mostra-se menos intensa que no restante das bacias. Todavia, mesmo observando-se a presença da caatinga arbustiva arbórea aberta, arbustiva arbórea fechada e arbórea fechada, observa-se que as áreas designadas como de preservação permanente  constituem  manchas muito pequenas. Na porção central das bacias, mais precisamente nas bacias Alto e Médio Curimataú, região que compreende os municípios incluídos nas Microrregiões Homogêneas do Brejo e Piemonte da Borborema, tem-se uma ação antrópica muito forte, com apenas pequenas áreas de cobertura vegetal, representativas da caatinga arbustiva arbórea fechada e caatinga arbórea fechada. Na porção leste da bacia Médio Curimataú, mais precisamente envolvendo os municípios que fazem parte da Microrregião Homogênea do Litoral,, observa-se  a predominância muito acentuada da ação antrópica, com pequenas manchas  de mata semidecidual.</w:t>
      </w:r>
    </w:p>
    <w:p>
      <w:pPr>
        <w:pStyle w:val="Pargrafo"/>
        <w:spacing w:lineRule="auto" w:line="360" w:before="120" w:after="120"/>
        <w:ind w:firstLine="709"/>
        <w:jc w:val="both"/>
        <w:rPr/>
      </w:pPr>
      <w:r>
        <w:rPr/>
        <w:t>A cobertura vegetal na área de abrangência das bacias do Alto Jacu e do Alto e Médio Curimataú mostra-se portanto bastante degradada, em substituição a ação antrópica, representada pelas atividades agropecuárias. Torna-se necessário que medidas sejam tomadas no sentido de que as  áreas de preservação sejam ampliadas, buscando-se com isto a proteção das nascentes dos rios e  regularização do regime hidrológico das bacias estudadas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7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Preservação Legalmente Definidas                                                                   PDRH – Jacu / Curimataú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">
    <w:name w:val="Parágrafo"/>
    <w:basedOn w:val="Corpodetexto2"/>
    <w:qFormat/>
    <w:pPr>
      <w:spacing w:lineRule="auto" w:line="360" w:before="120" w:after="12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1:54:00Z</dcterms:created>
  <dc:creator> </dc:creator>
  <dc:description/>
  <dc:language>en-US</dc:language>
  <cp:lastModifiedBy>*</cp:lastModifiedBy>
  <cp:lastPrinted>2000-08-03T12:03:00Z</cp:lastPrinted>
  <dcterms:modified xsi:type="dcterms:W3CDTF">2000-08-03T15:03:00Z</dcterms:modified>
  <cp:revision>18</cp:revision>
  <dc:subject/>
  <dc:title>8</dc:title>
</cp:coreProperties>
</file>