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0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489714027"/>
      <w:bookmarkEnd w:id="0"/>
      <w:r>
        <w:rPr/>
        <w:t>11.0 - SÓCIO-ECONOMIA</w:t>
      </w:r>
    </w:p>
    <w:p>
      <w:pPr>
        <w:pStyle w:val="Heading2"/>
        <w:ind w:firstLine="284"/>
        <w:rPr/>
      </w:pPr>
      <w:bookmarkStart w:id="1" w:name="__RefHeading___Toc489714028"/>
      <w:bookmarkEnd w:id="1"/>
      <w:r>
        <w:rPr/>
        <w:t>11.1 - ECONOMIA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4"/>
        </w:rPr>
      </w:pPr>
      <w:r>
        <w:rPr>
          <w:spacing w:val="-6"/>
          <w:sz w:val="24"/>
        </w:rPr>
        <w:t>A avaliação básica das finanças públicas dos municípios que compõem as bacias do Alto Jacu e Alto e Médio Curimataú com o intuito de avaliar a sua capacidade de investimento, baseou-se em dados de IBGE, FIPLAN e IDEME (1980, 1985, 1995,1997 e 1998), os quais permitiram uma análise da receita arrecadada e despesas realizadas por cada município, e conseqüentemente uma avaliação da sua capacidade de investimento, considerando-se para tanto, outros parâmetros econômicos, como a distribuição das despesas de capital, por municípios e por bacia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4"/>
        </w:rPr>
      </w:pPr>
      <w:r>
        <w:rPr>
          <w:spacing w:val="-6"/>
          <w:sz w:val="24"/>
        </w:rPr>
        <w:t>A análise da evolução das atividades produtivas e das modificações nos padrões de uso e ocupação do solo, foi desenvolvida por município e por bacia, compreendendo os itens agricultura, pecuária, indústria e serviços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4"/>
        </w:rPr>
      </w:pPr>
      <w:r>
        <w:rPr>
          <w:spacing w:val="-6"/>
          <w:sz w:val="24"/>
        </w:rPr>
        <w:t>No que diz respeito ao setor agrícola, os dados analisados estão voltados para os principais produtos agrícolas da região, entre os quais o feijão, o milho, a fava, a mandioca, e outros. Essas culturas foram avaliadas em termos de área colhida, quantidade produzida e rendimento médio.</w:t>
      </w:r>
    </w:p>
    <w:p>
      <w:pPr>
        <w:pStyle w:val="Heading3"/>
        <w:ind w:firstLine="567"/>
        <w:rPr>
          <w:spacing w:val="-6"/>
        </w:rPr>
      </w:pPr>
      <w:bookmarkStart w:id="2" w:name="__RefHeading___Toc489714029"/>
      <w:bookmarkEnd w:id="2"/>
      <w:r>
        <w:rPr>
          <w:spacing w:val="-6"/>
        </w:rPr>
        <w:t>11.1.1 - AVALIAÇÃO DAS FINANÇAS PÚBLICAS</w:t>
      </w:r>
    </w:p>
    <w:p>
      <w:pPr>
        <w:pStyle w:val="Klebber"/>
        <w:rPr>
          <w:b/>
          <w:b/>
          <w:spacing w:val="-6"/>
        </w:rPr>
      </w:pPr>
      <w:r>
        <w:rPr>
          <w:b/>
          <w:spacing w:val="-6"/>
        </w:rPr>
        <w:t>Arrecadação e Parcelas Repassadas dos Impostos e FPM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análise das finanças públicas dos municípios que constituem as bacias do Alto Jacu e Alto e Médio Curimataú, visam avaliar sua capacidade de investimentos. Os dados estudados são de 1994 e 1996, IDEME (1995 e 1997), mostrados na Tabela 11.1a e Tabela 11.1b, que tratam da arrecadação e parcelas repassadas dos impostos e fundos de participação dos municípios, em 1994 e 1996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De acordo com a Tabela 11.1a, na bacia do Alto Jacu, 91,4% das finanças dos municípios que a compõem são oriundos do Fundo de Participação dos Municípios-FPM; 7,9% do Imposto sobre Circulação de Mercadorias e Serviços-ICMS; 0,6% do Imposto sobre Propriedade de Veículos Automotores-IPVA e apenas 0,1% do Imposto sobre Produtos Importados e/ou Exportados-IPI-EXP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o município de Cuité, 92,0% de suas finanças vêm do FPM e 7,1% do ICMS, enquanto que em Nova Floresta, o FPM corresponde a 90,1% e o ICMS a 9,6%. Observa-se que a participação do ICMS nas finanças do município de Nova Floresta é 2,5% superior à registrada em Cuité, enquanto a sua parcela do FPM é 2,0% inferior a repassada para este município. A parcela referente ao IPVA é pouco significativa, representando apenas 0,8% e 0,1% em Cuité e Nova Floresta, respectivamente, do total das finanças dos municípios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as bacias do Alto e Médio Curimataú, 92,9% das finanças dos município são oriundos do FPM e 6,8% do ICMS. Os recursos provenientes do IPVA e IPI-EXP são inexpressivos, representando apenas 0,3% do total das finanças dos municípios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O município de Bananeiras é o que recebe maior parcela do FPM (96%), seguido de Dona Inês (95,8%), Belém, Cacimba de Dentro (95,4%) e Araruna (95,1%). Os demais municípios têm entre 94,4% e 85% do total de suas finanças, oriundos do FPM. Os recursos oriundos do ICMS são mais significativos nos municípios de Lagoa de Dentro representando (14,9%), Belém (10,5%), Jacaraú (8%), do total das finanças dos referidos municípios. Os demais, contam com um percentual do ICMS em suas finanças, variando entre 3,6 e 6,8%. Em relação ao IPVA, o município de Solânea conta com 0,9% do total de suas finanças, e se apresenta como o de maior percentual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De acordo com os dados da referida tabela, as finanças dos municípios como um todo, estão quase que totalmente na dependência do FPM. A Figura 11.1a mostra a distribuição desses valores, em 1994, por municípi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80.95pt" filled="f" o:ole="">
            <v:imagedata r:id="rId3" o:title=""/>
          </v:shape>
          <o:OLEObject Type="Embed" ProgID="Excel.Sheet.12" ShapeID="ole_rId2" DrawAspect="Content" ObjectID="_1337606909" r:id="rId2"/>
        </w:object>
      </w:r>
    </w:p>
    <w:p>
      <w:pPr>
        <w:pStyle w:val="Figura"/>
        <w:rPr/>
      </w:pPr>
      <w:r>
        <w:rPr/>
        <w:t>Figura 11.1a - Arrecadação e parcelas repassadas para as bacias do Alto Jacu e Alto e Médio Curimataú</w:t>
      </w:r>
    </w:p>
    <w:p>
      <w:pPr>
        <w:pStyle w:val="Klebber"/>
        <w:rPr>
          <w:spacing w:val="-6"/>
        </w:rPr>
      </w:pPr>
      <w:r>
        <w:rPr>
          <w:spacing w:val="-6"/>
        </w:rPr>
        <w:t>De acordo com a Tabela 11.1b, na bacia do Alto Jacu, 89,7% das finanças dos municípios que a compõem são oriundos do Fundo de Participação dos Municípios-FPM; 9,65% do Imposto sobre Circulação de Mercadorias e Serviços-ICMS; 0,54% do Imposto sobre Propriedade de Veículos Automotores-IPVA e apenas 0,11% do Imposto sobre Produtos Importados e/ou Exportados-IPI-EXP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o município de Cuité, 89,76% de suas finanças vêm do FPM e 9,5% do ICMS, enquanto que em Nova Floresta, o FPM corresponde a 89,5% e o ICMS a 9,98%. A parcela referente ao IPVA é pouco significativa, representando apenas 0,62% e 0,36% em Cuité e Nova Floresta, respectivamente, do total das finanças dos municípios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as bacias do Alto e Médio Curimataú, 91,46% das finanças dos município são oriundos do FPM e 8,1% do ICMS. Os recursos provenientes do IPVA e IPI-EXP são inexpressivos, representando apenas 0,43% do total das finanças dos municípios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O município de Dona Inês é o que recebe maior parcela do FPM (94,81%), seguido de Cacimba de Dentro e Bananeiras (98,3%), Barra de Santa Rosa (93,51%) e Araruna (93,27%). Os demais municípios têm entre 87,05% e 55,7% do total de suas finanças, oriundos do FPM. Os recursos oriundos do ICMS são mais significativos nos municípios de Caiçara representando (43,15%), Belém (12,67), Solânea (11,97%), do total das finanças dos referidos municípios. Os demais, contam com um percentual do ICMS em suas finanças, variando entre 5,10 e 6,66%. Em relação ao IPVA, o município de Solânea conta com 0,84% do total de suas finanças, e se apresenta como o de maior percentual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De acordo com os dados da referida tabela, as finanças dos municípios como um todo, estão quase que totalmente na dependência do FPM. A Figura 11.1b mostra a distribuição desses valores, em 1996, por município.</w:t>
      </w:r>
    </w:p>
    <w:p>
      <w:pPr>
        <w:pStyle w:val="Normal"/>
        <w:spacing w:before="0" w:after="120"/>
        <w:ind w:left="1418" w:hanging="1418"/>
        <w:jc w:val="center"/>
        <w:rPr>
          <w:lang w:val="en-US"/>
        </w:rPr>
      </w:pPr>
      <w:bookmarkStart w:id="3" w:name="_1010835089"/>
      <w:bookmarkStart w:id="4" w:name="_1010835046"/>
      <w:bookmarkStart w:id="5" w:name="_1010833837"/>
      <w:bookmarkStart w:id="6" w:name="_1010833817"/>
      <w:bookmarkStart w:id="7" w:name="_1010833791"/>
      <w:bookmarkStart w:id="8" w:name="_1010833745"/>
      <w:bookmarkStart w:id="9" w:name="_1010833716"/>
      <w:bookmarkStart w:id="10" w:name="_1010833579"/>
      <w:bookmarkStart w:id="11" w:name="_946723729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15pt;height:155.7pt" filled="f" o:ole="">
            <v:imagedata r:id="rId5" o:title=""/>
          </v:shape>
          <o:OLEObject Type="Embed" ProgID="Excel.Sheet.12" ShapeID="ole_rId4" DrawAspect="Content" ObjectID="_1950242532" r:id="rId4"/>
        </w:object>
      </w:r>
    </w:p>
    <w:p>
      <w:pPr>
        <w:pStyle w:val="Figura"/>
        <w:rPr/>
      </w:pPr>
      <w:r>
        <w:rPr/>
        <w:t>Figura 11.1b - Arrecadação e parcelas repassadas para as bacias do Alto Jacu e Alto e Médio Curimataú</w:t>
      </w:r>
    </w:p>
    <w:p>
      <w:pPr>
        <w:pStyle w:val="Tabela"/>
        <w:rPr/>
      </w:pPr>
      <w:r>
        <w:rPr/>
        <w:t>Tabela 11.1a - Finanças municipais - arrecadação e parcelas repassadas dos impostos e fundos de participação dos municípios - 1994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76"/>
        <w:gridCol w:w="1417"/>
        <w:gridCol w:w="1418"/>
        <w:gridCol w:w="1276"/>
        <w:gridCol w:w="1417"/>
      </w:tblGrid>
      <w:tr>
        <w:trPr>
          <w:trHeight w:val="293" w:hRule="atLeas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Município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rrecadação e Parcelas Repassadas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P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CM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PV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PI-EXP</w:t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0.248.195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9.498.915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709.898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8.974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0.408,07</w:t>
            </w:r>
          </w:p>
        </w:tc>
      </w:tr>
      <w:tr>
        <w:trPr>
          <w:trHeight w:val="400" w:hRule="exact"/>
        </w:trPr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>BACIA DO ALTO JACU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aún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ui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949.931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873.674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67.633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7.534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.089,11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Nova Flore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415.637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374.432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40.005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577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622,50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oss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.365.569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.248.106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07.639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8.111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1.711,61</w:t>
            </w:r>
          </w:p>
        </w:tc>
      </w:tr>
      <w:tr>
        <w:trPr>
          <w:trHeight w:val="400" w:hRule="atLeast"/>
        </w:trPr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>BACIAS DO ALTO E MÉDIO CURIMATAÚ</w:t>
            </w:r>
          </w:p>
        </w:tc>
      </w:tr>
      <w:tr>
        <w:trPr>
          <w:trHeight w:val="553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lgodão de Jandaí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33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Ara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919.244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873.674,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42.63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2.252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686,50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nanei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039.134,3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998.485,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37.089,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2.962,4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597,14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arra de Sta. R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25.271,5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748.864,6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74.736,7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</w:t>
            </w:r>
            <w:r>
              <w:rPr>
                <w:color w:val="000000"/>
                <w:sz w:val="18"/>
                <w:lang w:eastAsia="pt-BR"/>
              </w:rPr>
              <w:t xml:space="preserve">466,6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203,49 </w:t>
            </w:r>
          </w:p>
        </w:tc>
      </w:tr>
      <w:tr>
        <w:trPr>
          <w:trHeight w:val="33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Bel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40.925,1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748.864,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8.749,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882,7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428,41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acimb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785.217,8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748.864,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35.479,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302,9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571,32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aiç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54.141,7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24.053,5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29.325,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290,4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472,24 </w:t>
            </w:r>
          </w:p>
        </w:tc>
      </w:tr>
      <w:tr>
        <w:trPr>
          <w:trHeight w:val="33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Cassereng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ami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Dona Inê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521.079,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499.242,8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21.257,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237,3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342,30 </w:t>
            </w:r>
          </w:p>
        </w:tc>
      </w:tr>
      <w:tr>
        <w:trPr>
          <w:trHeight w:val="33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Jacara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15.506,4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748.924,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5.055,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479,2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047,57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ago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02.745,7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512.484,3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9.705,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12,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443,62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33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Riach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Solân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217.988,1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123.296,4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2.371,9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0.993,4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1.326,45 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ac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61.371,4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24.053,5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35.857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82,9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577,42 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eastAsia="pt-BR"/>
              </w:rPr>
            </w:pPr>
            <w:r>
              <w:rPr>
                <w:sz w:val="18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.882.626,8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.250.808,7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602.259,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20.862,6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8.696,46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  <w:lang w:eastAsia="pt-BR"/>
        </w:rPr>
        <w:t>Fonte: IDEME (1995)</w:t>
      </w:r>
      <w:r>
        <w:br w:type="page"/>
      </w:r>
    </w:p>
    <w:p>
      <w:pPr>
        <w:pStyle w:val="Tabela"/>
        <w:rPr/>
      </w:pPr>
      <w:r>
        <w:rPr/>
        <w:t>Tabela  11.1b - Finanças municipais - arrecadação e parcelas repassadas dos impostos e fundos de participação dos municípios - 1996</w:t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560"/>
        <w:gridCol w:w="1842"/>
        <w:gridCol w:w="1418"/>
        <w:gridCol w:w="1417"/>
        <w:gridCol w:w="1276"/>
      </w:tblGrid>
      <w:tr>
        <w:trPr>
          <w:trHeight w:val="259" w:hRule="atLeast"/>
        </w:trPr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unicípio</w:t>
            </w:r>
          </w:p>
        </w:tc>
        <w:tc>
          <w:tcPr>
            <w:tcW w:w="7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recadação e Parcelas Repassadas</w:t>
            </w:r>
          </w:p>
        </w:tc>
      </w:tr>
      <w:tr>
        <w:trPr>
          <w:trHeight w:val="250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FP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CM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PV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>IPI-EXP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O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</w:t>
            </w:r>
            <w:r>
              <w:rPr>
                <w:color w:val="000000"/>
                <w:sz w:val="18"/>
                <w:lang w:eastAsia="pt-BR"/>
              </w:rPr>
              <w:t xml:space="preserve">21.190.529,87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9.324.462,5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</w:t>
            </w:r>
            <w:r>
              <w:rPr>
                <w:color w:val="000000"/>
                <w:sz w:val="18"/>
                <w:lang w:eastAsia="pt-BR"/>
              </w:rPr>
              <w:t xml:space="preserve">1.767.620,6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77.355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</w:t>
            </w:r>
            <w:r>
              <w:rPr>
                <w:color w:val="000000"/>
                <w:sz w:val="18"/>
                <w:lang w:eastAsia="pt-BR"/>
              </w:rPr>
              <w:t xml:space="preserve">21.090,87 </w:t>
            </w:r>
          </w:p>
        </w:tc>
      </w:tr>
      <w:tr>
        <w:trPr>
          <w:trHeight w:val="259" w:hRule="atLeast"/>
        </w:trPr>
        <w:tc>
          <w:tcPr>
            <w:tcW w:w="92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aúna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uité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2.269.514,29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037.091,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215.829,4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4.018,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2.574,88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va Flores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975.040,2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</w:t>
            </w:r>
            <w:r>
              <w:rPr>
                <w:color w:val="000000"/>
                <w:sz w:val="18"/>
                <w:lang w:eastAsia="pt-BR"/>
              </w:rPr>
              <w:t xml:space="preserve">873.039,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97.284,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3.555,7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161,35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sseg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B-TO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3.244.554,57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910.130,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313.113,5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7.574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3.736,23 </w:t>
            </w:r>
          </w:p>
        </w:tc>
      </w:tr>
      <w:tr>
        <w:trPr>
          <w:trHeight w:val="259" w:hRule="atLeast"/>
        </w:trPr>
        <w:tc>
          <w:tcPr>
            <w:tcW w:w="92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lgodão do Jandaír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aru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2.184.055,8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037.091,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36.510,4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8.825,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628,87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naneir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2.474.533,8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328.104,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35.180,1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9.637,1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612,53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arra de Santa Ros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867.166,0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746.077,9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17.140,4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548,9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398,75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é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2.012.115,9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746.077,9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254.893,3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8.103,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3.041,41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cimba de Dentr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848.254,0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746.077,9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99.710,8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275,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190,12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iça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11.122,1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</w:t>
            </w:r>
            <w:r>
              <w:rPr>
                <w:color w:val="000000"/>
                <w:sz w:val="18"/>
                <w:lang w:eastAsia="pt-BR"/>
              </w:rPr>
              <w:t xml:space="preserve">117.604,6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91.107,0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323,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086,72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ssareng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amiã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Dona Iné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227.794,2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164.052,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62.599,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</w:t>
            </w:r>
            <w:r>
              <w:rPr>
                <w:color w:val="000000"/>
                <w:sz w:val="18"/>
                <w:lang w:eastAsia="pt-BR"/>
              </w:rPr>
              <w:t xml:space="preserve">395,9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746,85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acara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874.400,6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746.077,9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24.810,9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021,6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489,97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agoa de Dentr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1.237.661,0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1.164.052,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72.508,9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</w:t>
            </w:r>
            <w:r>
              <w:rPr>
                <w:color w:val="000000"/>
                <w:sz w:val="18"/>
                <w:lang w:eastAsia="pt-BR"/>
              </w:rPr>
              <w:t xml:space="preserve">234,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865,17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ogradour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iachã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âne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3.008.871,4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</w:t>
            </w:r>
            <w:r>
              <w:rPr>
                <w:color w:val="000000"/>
                <w:sz w:val="18"/>
                <w:lang w:eastAsia="pt-BR"/>
              </w:rPr>
              <w:t xml:space="preserve">2.619.117,0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360.045,4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25.414,7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</w:t>
            </w:r>
            <w:r>
              <w:rPr>
                <w:color w:val="000000"/>
                <w:sz w:val="18"/>
                <w:lang w:eastAsia="pt-BR"/>
              </w:rPr>
              <w:t xml:space="preserve">4.294,25 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cim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              </w:t>
            </w:r>
            <w:r>
              <w:rPr>
                <w:color w:val="000000"/>
                <w:sz w:val="18"/>
                <w:lang w:eastAsia="pt-BR"/>
              </w:rPr>
              <w:t xml:space="preserve">-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B-TO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</w:t>
            </w:r>
            <w:r>
              <w:rPr>
                <w:color w:val="000000"/>
                <w:sz w:val="18"/>
                <w:lang w:eastAsia="pt-BR"/>
              </w:rPr>
              <w:t xml:space="preserve">17.945.975,3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16.414.332,5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</w:t>
            </w:r>
            <w:r>
              <w:rPr>
                <w:color w:val="000000"/>
                <w:sz w:val="18"/>
                <w:lang w:eastAsia="pt-BR"/>
              </w:rPr>
              <w:t xml:space="preserve">1.454.507,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  </w:t>
            </w:r>
            <w:r>
              <w:rPr>
                <w:color w:val="000000"/>
                <w:sz w:val="18"/>
                <w:lang w:eastAsia="pt-BR"/>
              </w:rPr>
              <w:t xml:space="preserve">59.781,0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  <w:t xml:space="preserve">          </w:t>
            </w:r>
            <w:r>
              <w:rPr>
                <w:color w:val="000000"/>
                <w:sz w:val="18"/>
                <w:lang w:eastAsia="pt-BR"/>
              </w:rPr>
              <w:t xml:space="preserve">17.354,64 </w:t>
            </w:r>
          </w:p>
        </w:tc>
      </w:tr>
    </w:tbl>
    <w:p>
      <w:pPr>
        <w:pStyle w:val="Normal"/>
        <w:tabs>
          <w:tab w:val="clear" w:pos="709"/>
          <w:tab w:val="left" w:pos="1731" w:leader="none"/>
          <w:tab w:val="left" w:pos="3291" w:leader="none"/>
          <w:tab w:val="left" w:pos="4992" w:leader="none"/>
          <w:tab w:val="left" w:pos="6409" w:leader="none"/>
          <w:tab w:val="left" w:pos="7827" w:leader="none"/>
          <w:tab w:val="left" w:pos="9102" w:leader="none"/>
        </w:tabs>
        <w:rPr>
          <w:color w:val="000000"/>
          <w:sz w:val="18"/>
          <w:lang w:eastAsia="pt-BR"/>
        </w:rPr>
      </w:pPr>
      <w:r>
        <w:rPr>
          <w:color w:val="000000"/>
          <w:sz w:val="18"/>
          <w:lang w:eastAsia="pt-BR"/>
        </w:rPr>
        <w:t>Fonte: IDEME (1997)</w:t>
      </w:r>
    </w:p>
    <w:p>
      <w:pPr>
        <w:pStyle w:val="Normal"/>
        <w:tabs>
          <w:tab w:val="clear" w:pos="709"/>
          <w:tab w:val="left" w:pos="1731" w:leader="none"/>
          <w:tab w:val="left" w:pos="3291" w:leader="none"/>
          <w:tab w:val="left" w:pos="4992" w:leader="none"/>
          <w:tab w:val="left" w:pos="6409" w:leader="none"/>
          <w:tab w:val="left" w:pos="7827" w:leader="none"/>
          <w:tab w:val="left" w:pos="9102" w:leader="none"/>
        </w:tabs>
        <w:rPr>
          <w:color w:val="000000"/>
          <w:sz w:val="18"/>
          <w:lang w:eastAsia="pt-BR"/>
        </w:rPr>
      </w:pPr>
      <w:r>
        <w:rPr>
          <w:color w:val="000000"/>
          <w:sz w:val="18"/>
          <w:lang w:eastAsia="pt-BR"/>
        </w:rPr>
      </w:r>
    </w:p>
    <w:p>
      <w:pPr>
        <w:pStyle w:val="Klebber"/>
        <w:rPr>
          <w:b/>
          <w:b/>
        </w:rPr>
      </w:pPr>
      <w:r>
        <w:rPr>
          <w:b/>
        </w:rPr>
        <w:t>Receita Arrecadada e Despesas Realizadas</w:t>
      </w:r>
    </w:p>
    <w:p>
      <w:pPr>
        <w:pStyle w:val="Klebber"/>
        <w:rPr/>
      </w:pPr>
      <w:r>
        <w:rPr/>
        <w:tab/>
        <w:t>De acordo com a Tabela 11.2a, que apresenta dados referentes à receita arrecadada e despesa realizada, por município e por bacia, em 1994, conforme IDEME (1995), na bacia do Alto Jacu, tem-se uma receita arrecadada da ordem de R$1.956.195,85, da qual 83,2% representa a corrente e 16,8% a de capital, e uma despesa corrente da ordem de 75,3% e de capital em torno de 24,7%. Observa-se que 75,6% dessa receita arrecadada refere-se ao município de Cuité, da qual 27,7% é utilizada na despesa de capital.</w:t>
      </w:r>
    </w:p>
    <w:p>
      <w:pPr>
        <w:pStyle w:val="Klebber"/>
        <w:rPr/>
      </w:pPr>
      <w:r>
        <w:rPr/>
        <w:tab/>
        <w:t>Nas bacias do Alto e Médio Curimataú, a receita total arrecadada é da ordem de R$ 11.028.989,82, dos quais 83,8% corresponde à receita corrente e 16,2% à receita de capital, sendo 70,3% utilizados à despesa corrente e 29,7% com despesa de capital.</w:t>
      </w:r>
    </w:p>
    <w:p>
      <w:pPr>
        <w:pStyle w:val="Klebber"/>
        <w:rPr/>
      </w:pPr>
      <w:r>
        <w:rPr/>
        <w:tab/>
        <w:t>Nas bacias do Alto Jacu e Alto e Médio Curimataú, a receita total arrecadada é da ordem de R$ 12.985.185,67, sendo 83,7% referente à receita corrente e 16,3%, à de capital. No tocante às despesas realizadas, tem-se que 71,0% refere-se à despesa corrente e 29% à despesa de capital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município que apresenta maior receita arrecadada nas bacias do Alto e Médio Curimataú é o de Bananeiras, enquanto Dona Inês se mostra como o de menor receita arrecadada, sendo no entanto o terceiro que apresenta maior despesa de capital e, consequentemente, menor despesa corrente, em termos percentuais.</w:t>
      </w:r>
    </w:p>
    <w:p>
      <w:pPr>
        <w:pStyle w:val="Klebber"/>
        <w:rPr/>
      </w:pPr>
      <w:r>
        <w:rPr/>
        <w:tab/>
        <w:t>É importante destacar que em 1994, a receita arrecadada pelo estado da Paraíba, conforme IDEME (1995), foi de R$ 426.101.000,00 o que conduz a uma análise em relação às bacias do Alto Jacu e Alto e Médio Curimataú, que juntas apresentaram uma receita arrecadada da ordem de 3% daquela apresentada para o estado da Paraíba.</w:t>
      </w:r>
    </w:p>
    <w:p>
      <w:pPr>
        <w:pStyle w:val="Klebber"/>
        <w:rPr/>
      </w:pPr>
      <w:r>
        <w:rPr/>
        <w:tab/>
        <w:t>De um modo geral, observa-se que em todos os municípios que constituem as bacias do Alto Jacu e Alto e Médio Curimataú, exceto Dona Inês, as despesas de capital são bem inferiores às despesas correntes.</w:t>
      </w:r>
    </w:p>
    <w:p>
      <w:pPr>
        <w:pStyle w:val="Klebber"/>
        <w:rPr/>
      </w:pPr>
      <w:r>
        <w:rPr/>
        <w:tab/>
        <w:t>Vale lembrar que as despesas correntes tratam de pessoal e encargos, material de consumo, serviços e encargos, custeio e outras, que na maioria dos casos envolvem sempre uma maior parcela dos recursos.</w:t>
      </w:r>
    </w:p>
    <w:p>
      <w:pPr>
        <w:pStyle w:val="Klebber"/>
        <w:rPr/>
      </w:pPr>
      <w:r>
        <w:rPr/>
        <w:t>A Figura 11.2 mostra os dados discutidos, contidos na Tabela 11.2.</w:t>
      </w:r>
    </w:p>
    <w:p>
      <w:pPr>
        <w:pStyle w:val="Klebber"/>
        <w:rPr/>
      </w:pPr>
      <w:r>
        <w:rPr/>
        <w:t>A Tabela 11.2b, apresenta dados referentes à receita arrecadada e despesa realizada, por município e por bacia, em 1995. Conforme o IDEME (1996), na bacia do Alto Jacu, tem-se uma receita arrecadada da ordem de R$ 4.098.047,51, da qual 83,5% representa a corrente e 16,5% a de capital, e uma despesa corrente da ordem de 77,7% e de capital em torno de 22,3%. Observa-se que 70,8% dessa receita arrecadada refere-se ao município de Cuité, da qual 25,2% é utilizada na despesa de capital.</w:t>
      </w:r>
    </w:p>
    <w:p>
      <w:pPr>
        <w:pStyle w:val="Klebber"/>
        <w:rPr/>
      </w:pPr>
      <w:r>
        <w:rPr/>
        <w:tab/>
        <w:t>Nas bacias do Alto e Médio Curimataú, a recita total arrecada é da ordem de R$ 24.493.548,33, dos quais 77,7% corresponde à receita corrente e 22,3% à receita de capital, sendo 67,1% utilizados na despesa corrente e 32,9% com despesa de capital.</w:t>
      </w:r>
    </w:p>
    <w:p>
      <w:pPr>
        <w:pStyle w:val="Klebber"/>
        <w:rPr/>
      </w:pPr>
      <w:r>
        <w:rPr/>
        <w:tab/>
        <w:t>Nas bacias do Alto Jacu e Alto e Médio Curimataú, a receita total arrecadada é da ordem de R$ 28.591.505,84, sendo 78,5% referente à receita corrente e 21,5% à de capital. No tocante às despesas realizadas, tem-se que 68,6% refere-se à despesa corrente e 31,4% à despesa de capital.</w:t>
      </w:r>
    </w:p>
    <w:p>
      <w:pPr>
        <w:pStyle w:val="Klebber"/>
        <w:rPr/>
      </w:pPr>
      <w:r>
        <w:rPr/>
        <w:tab/>
        <w:t>O município que apresenta maior receita arrecadada nas bacias do Alto e Médio Curimataú é o de Solânea, enquanto Dona Inês se mostra como o de menor receita arrecadada.</w:t>
      </w:r>
    </w:p>
    <w:p>
      <w:pPr>
        <w:pStyle w:val="Klebber"/>
        <w:rPr/>
      </w:pPr>
      <w:r>
        <w:rPr/>
        <w:tab/>
        <w:t>De um modo geral, observa-se que em todos os municípios que constituem as bacias do Alto Jacu e Alto e Médio Curimataú, exceto Dona Inês, as despesas de capital são bem inferiores às despesas correntes.</w:t>
      </w:r>
    </w:p>
    <w:p>
      <w:pPr>
        <w:pStyle w:val="TextBody"/>
        <w:suppressAutoHyphens w:val="false"/>
        <w:rPr>
          <w:lang w:val="en-US"/>
        </w:rPr>
      </w:pPr>
      <w:r>
        <w:rPr>
          <w:lang w:val="en-US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pt;height:232.6pt" filled="f" o:ole="">
            <v:imagedata r:id="rId7" o:title=""/>
          </v:shape>
          <o:OLEObject Type="Embed" ProgID="Excel.Sheet.12" ShapeID="ole_rId6" DrawAspect="Content" ObjectID="_1175135075" r:id="rId6"/>
        </w:object>
      </w:r>
    </w:p>
    <w:p>
      <w:pPr>
        <w:pStyle w:val="Figura"/>
        <w:rPr/>
      </w:pPr>
      <w:r>
        <w:rPr/>
        <w:t>Figura 11.2 - Receita arrecadada e despesas realizadas nas bacias do Alto Jacu e Alto e Médio Curimataú</w:t>
      </w:r>
      <w:r>
        <w:br w:type="page"/>
      </w:r>
    </w:p>
    <w:p>
      <w:pPr>
        <w:pStyle w:val="Tabela"/>
        <w:rPr/>
      </w:pPr>
      <w:r>
        <w:rPr/>
        <w:t>Tabela 11.2a - Receita arrecadada e despesa realizada por cada município, em 1994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52"/>
        <w:gridCol w:w="1252"/>
        <w:gridCol w:w="1323"/>
        <w:gridCol w:w="1276"/>
        <w:gridCol w:w="1157"/>
        <w:gridCol w:w="1394"/>
      </w:tblGrid>
      <w:tr>
        <w:trPr>
          <w:trHeight w:val="29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ceita Arrecadada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espesas Realizadas</w:t>
            </w:r>
          </w:p>
        </w:tc>
      </w:tr>
      <w:tr>
        <w:trPr>
          <w:trHeight w:val="30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rente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i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rente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ital</w:t>
            </w:r>
          </w:p>
        </w:tc>
      </w:tr>
      <w:tr>
        <w:trPr>
          <w:trHeight w:val="361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985.185,6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871.482,3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113.703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.985.185,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228.475,4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756.710,25</w:t>
            </w:r>
          </w:p>
        </w:tc>
      </w:tr>
      <w:tr>
        <w:trPr>
          <w:trHeight w:val="438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78.363,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60.260,5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8.10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78.363,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68.235,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10.128,69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7.832,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67.369,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462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7.832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05.035,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.797,03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41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56.195,8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27.629,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28.565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56.195,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73.270,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82.925,72</w:t>
            </w:r>
          </w:p>
        </w:tc>
      </w:tr>
      <w:tr>
        <w:trPr>
          <w:trHeight w:val="424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487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. de Jandaíra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74.875,2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48.351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6.523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74.875,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21.838,6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3.036,61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54.452,6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66.415,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88.037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54.452,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82.842,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71.610,32</w:t>
            </w:r>
          </w:p>
        </w:tc>
      </w:tr>
      <w:tr>
        <w:trPr>
          <w:trHeight w:val="51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. de Sta. Ros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99.211,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51.189,5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8.021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99.211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1.069,0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8.141,97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92.338,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04.290,4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8.047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92.338,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50.737,9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41.600,26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.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18.811,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10.673,5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8.137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18.811,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2.608,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6.203,20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91.176,1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4.442,7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6.733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91.176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54.442,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6.734,16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17.331,8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4.163,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3.168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17.331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61.674,3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55.657,47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92.161,4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36.218,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5.943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92.161,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84.636,6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7.524,79</w:t>
            </w:r>
          </w:p>
        </w:tc>
      </w:tr>
      <w:tr>
        <w:trPr>
          <w:trHeight w:val="59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8.894,5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36.819,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2.074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8.894,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1.267,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37.627,42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96.381,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59.857,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6.523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96.381,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01.767,8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94.613,24</w:t>
            </w:r>
          </w:p>
        </w:tc>
      </w:tr>
      <w:tr>
        <w:trPr>
          <w:trHeight w:val="3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53.356,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81.430,5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1.925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53.356,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62.321,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1.035,09</w:t>
            </w:r>
          </w:p>
        </w:tc>
      </w:tr>
      <w:tr>
        <w:trPr>
          <w:trHeight w:val="484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028.989,8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243.852,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85.137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028.989,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755.205,2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273.784,53</w:t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color w:val="000000"/>
          <w:sz w:val="18"/>
          <w:lang w:eastAsia="pt-BR"/>
        </w:rPr>
        <w:t>Fonte: IDEME (1997)</w:t>
      </w:r>
      <w:r>
        <w:br w:type="page"/>
      </w:r>
    </w:p>
    <w:p>
      <w:pPr>
        <w:pStyle w:val="Tabela"/>
        <w:rPr/>
      </w:pPr>
      <w:r>
        <w:rPr/>
        <w:t>Tabela 11.2b - Receita arrecadada e despesa realizada por cada município, em 1995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52"/>
        <w:gridCol w:w="1252"/>
        <w:gridCol w:w="1181"/>
        <w:gridCol w:w="1276"/>
        <w:gridCol w:w="1299"/>
        <w:gridCol w:w="1394"/>
      </w:tblGrid>
      <w:tr>
        <w:trPr>
          <w:trHeight w:val="29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ceita Arrecadada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espesas Realizadas</w:t>
            </w:r>
          </w:p>
        </w:tc>
      </w:tr>
      <w:tr>
        <w:trPr>
          <w:trHeight w:val="30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ren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i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rente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ital</w:t>
            </w:r>
          </w:p>
        </w:tc>
      </w:tr>
      <w:tr>
        <w:trPr>
          <w:trHeight w:val="361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.591.595,8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2.440.800,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150.795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.591.595,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.612.413,5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979.182,25</w:t>
            </w:r>
          </w:p>
        </w:tc>
      </w:tr>
      <w:tr>
        <w:trPr>
          <w:trHeight w:val="438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899.691,1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267.098,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32.593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899.691,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168.766,8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0.924,29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98.356,3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53.084,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5.272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98.356,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15.239,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3.117,3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</w:r>
          </w:p>
        </w:tc>
      </w:tr>
      <w:tr>
        <w:trPr>
          <w:trHeight w:val="39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098.047,5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420.182,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77.865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.098.047,5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184.005,9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14.041,60</w:t>
            </w:r>
          </w:p>
        </w:tc>
      </w:tr>
      <w:tr>
        <w:trPr>
          <w:trHeight w:val="453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6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. de Jandaíra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21.959,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68.971,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52.987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421.959,1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08.936,5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13.022,59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143.233,9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202.262,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40.97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143.233,9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39.125,2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04.108,71</w:t>
            </w:r>
          </w:p>
        </w:tc>
      </w:tr>
      <w:tr>
        <w:trPr>
          <w:trHeight w:val="604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. de Sta. Ros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749.819,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40.683,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09.135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749.819,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00.435,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49.383,2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213.382,8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912.818,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00.564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213.382,8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89.833,3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23.549,48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.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31.470,8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59.687,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71.783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31.470,8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77.803,8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53.667,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63.878,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45.054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8.823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63.878,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67.386,9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96.491,22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40.979,3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55.568,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5.41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40.979,3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6.784,8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04.194,46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132.423,6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95.083,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37.339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132.423,6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09.481,8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22.941,87</w:t>
            </w:r>
          </w:p>
        </w:tc>
      </w:tr>
      <w:tr>
        <w:trPr>
          <w:trHeight w:val="474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51.710,8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04.669,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47.040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551.710,8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03.624,2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48.086,57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427.414,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634.646,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92.76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427.414,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277.227,4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150.186,79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17.276,0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01.170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6.105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617.276,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217.767,3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99.508,75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4.493.548,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9.020.617,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472.930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4.493.548,3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428.407,6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065.140,65</w:t>
            </w:r>
          </w:p>
        </w:tc>
      </w:tr>
    </w:tbl>
    <w:p>
      <w:pPr>
        <w:pStyle w:val="Normal"/>
        <w:spacing w:before="40" w:after="0"/>
        <w:jc w:val="both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IDEME (1995)</w:t>
      </w:r>
    </w:p>
    <w:p>
      <w:pPr>
        <w:pStyle w:val="Normal"/>
        <w:spacing w:before="40" w:after="0"/>
        <w:jc w:val="both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</w:p>
    <w:p>
      <w:pPr>
        <w:pStyle w:val="Klebber"/>
        <w:rPr>
          <w:b/>
          <w:b/>
        </w:rPr>
      </w:pPr>
      <w:r>
        <w:rPr>
          <w:b/>
        </w:rPr>
        <w:t>Arrecadação do ICMS por Atividade Econômica</w:t>
      </w:r>
    </w:p>
    <w:p>
      <w:pPr>
        <w:pStyle w:val="Klebber"/>
        <w:rPr/>
      </w:pPr>
      <w:r>
        <w:rPr/>
        <w:tab/>
        <w:t>A Tabela 11.3a informa sobre a arrecadação do ICMS</w:t>
      </w:r>
      <w:r>
        <w:rPr>
          <w:sz w:val="40"/>
        </w:rPr>
        <w:t xml:space="preserve"> </w:t>
      </w:r>
      <w:r>
        <w:rPr/>
        <w:t>por setor de atividade econômica, nos municípios que compõem as bacias do Alto Jacu e Alto e Médio Curimataú, conforme os dados do IDEME (1995 e 1996), referentes a 1993 e 1995.</w:t>
      </w:r>
    </w:p>
    <w:p>
      <w:pPr>
        <w:pStyle w:val="TextBody"/>
        <w:suppressAutoHyphens w:val="false"/>
        <w:ind w:firstLine="708"/>
        <w:rPr/>
      </w:pPr>
      <w:r>
        <w:rPr/>
        <w:t>Do total de ICMS arrecadado na bacia do Alto Jacu, 49,5% é oriundo do setor primário, 2,6% do setor secundário e 47,9% do setor terciário. Observa-se que as arrecadações totais em Cuité e Nova Floresta são muito próximas, sendo que em Nova Floresta ela é 35% superior a Cuité, no setor primário.</w:t>
      </w:r>
    </w:p>
    <w:p>
      <w:pPr>
        <w:pStyle w:val="Klebber"/>
        <w:rPr/>
      </w:pPr>
      <w:r>
        <w:rPr/>
        <w:tab/>
        <w:t>Nas bacias do Alto e Médio Curimataú, o total de ICMS arrecadado em 1993, 23,7% corresponde ao setor primário, 43,4% ao secundário e 32,9% ao terciário. Observa-se que as maiores arrecadações correspondem aos municípios de Belém (54,6%), Barra de Santa Rosa, Araruna, Bananeiras e Cacimba de Dentro. No setor primário, destacam-se os municípios de Barra de Santa Rosa, Belém e Araruna. No setor secundário, Belém (77,5%) e Barra de Santa Rosa são os que mais arrecadam, dentre os municípios das bacias do Alto e Médio Curimataú e no setor terciário, também se destaca o município de Belém (46,7%), seguido de Bananeiras, Araruna, Barra de Santa Rosa e Solânea.</w:t>
      </w:r>
    </w:p>
    <w:p>
      <w:pPr>
        <w:pStyle w:val="Klebber"/>
        <w:rPr/>
      </w:pPr>
      <w:r>
        <w:rPr/>
        <w:tab/>
        <w:t>Considerando-se bacias de forma integrada, tem-se que do total arrecadado, 27,7% vem do setor primário, 37% do secundário e 35,3% do setor terciário.</w:t>
      </w:r>
    </w:p>
    <w:p>
      <w:pPr>
        <w:pStyle w:val="Klebber"/>
        <w:rPr/>
      </w:pPr>
      <w:r>
        <w:rPr/>
        <w:tab/>
        <w:t>Em relação ao estado da Paraíba, a arrecadação do ICMS nas bacias, representa um percentual da ordem de 3% do total arrecadado.</w:t>
      </w:r>
    </w:p>
    <w:p>
      <w:pPr>
        <w:pStyle w:val="Klebber"/>
        <w:rPr/>
      </w:pPr>
      <w:r>
        <w:rPr/>
        <w:tab/>
        <w:t>Na bacia do Alto Jacu, o setor primário se destaca na arrecadação seguido do terciário, com uma parcela pouco significativa do setor secundário. Nas bacias do Alto e Médio Curimataú, o setor secundário supera o terciário e o primário, embora nos três setores a arrecadação se mostra dentro de um certo equilíbrio.</w:t>
      </w:r>
    </w:p>
    <w:p>
      <w:pPr>
        <w:pStyle w:val="Klebber"/>
        <w:rPr/>
      </w:pPr>
      <w:r>
        <w:rPr/>
        <w:tab/>
        <w:t>Para o ano de 1995 do total de ICMS arrecadado na bacia do Alto Jacu, 42,1% é oriundo do setor primário, 3,1% do setor secundário e 54,8% do setor terciário. Observa-se que a arrecadação total em Cuité é bem mais elevada que em Nova Floresta.</w:t>
      </w:r>
    </w:p>
    <w:p>
      <w:pPr>
        <w:pStyle w:val="Klebber"/>
        <w:rPr/>
      </w:pPr>
      <w:r>
        <w:rPr/>
        <w:tab/>
        <w:t>Nas bacias do Alto e Médio Curimataú, do total de ICMS arrecadado em 1995, 31,4% corresponde ao setor primário, 30,8% ao secundário e 37,8% ao terciário. Observa-se que as maiores arrecadações correspondem aos municípios de Belém (35,6%) e Solânea (22,4%). No setor primário, destacam-se os municípios de Belém, Barra de Santa Rosa, Tacima e Solânea. No setor secundário, Belém (75,3%) e Barra de Santa Rosa são os que mais arrecadam, dentre os municípios das bacias do Alto e Médio Curimataú. No setor terciário se destaca o município de Solânea (42,3%), seguido de Belém, Tacima e Araruna.</w:t>
      </w:r>
    </w:p>
    <w:p>
      <w:pPr>
        <w:pStyle w:val="Klebber"/>
        <w:rPr/>
      </w:pPr>
      <w:r>
        <w:rPr/>
        <w:tab/>
        <w:t>Considerando-se as bacias de forma integrada, tem-se que do total arrecadado 32,7% vem do setor primário, 27,3% do secundário e 38,3% do setor terciário.</w:t>
      </w:r>
    </w:p>
    <w:p>
      <w:pPr>
        <w:pStyle w:val="Klebber"/>
        <w:rPr/>
      </w:pPr>
      <w:r>
        <w:rPr/>
        <w:tab/>
        <w:t>Na bacia do Alto Jacu, o setor terciário se destaca na arrecadação seguido do primário, com uma parcela pouco significativa do setor secundário. Nas bacias do Alto e Médio Curimataú tem-se o setor terciário em primeiro, seguido do setor primário, o setor secundário vem em terceiro.</w:t>
      </w:r>
    </w:p>
    <w:p>
      <w:pPr>
        <w:pStyle w:val="Klebber"/>
        <w:rPr/>
      </w:pPr>
      <w:r>
        <w:rPr/>
        <w:t>A Figura 11.3a mostra os dados discutidos, contidos na Tabela 11.3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9pt;height:234.7pt" filled="f" o:ole="">
            <v:imagedata r:id="rId9" o:title=""/>
          </v:shape>
          <o:OLEObject Type="Embed" ProgID="Excel.Sheet.12" ShapeID="ole_rId8" DrawAspect="Content" ObjectID="_1621168372" r:id="rId8"/>
        </w:object>
      </w:r>
    </w:p>
    <w:p>
      <w:pPr>
        <w:pStyle w:val="Figura"/>
        <w:rPr/>
      </w:pPr>
      <w:r>
        <w:rPr/>
        <w:t>Figura 11.3a - Arrecadação do ICMS por setor de atividade econômica nas bacias do Alto Jacu e Alto e Médio Curimataú</w:t>
      </w:r>
    </w:p>
    <w:p>
      <w:pPr>
        <w:pStyle w:val="Klebber"/>
        <w:rPr/>
      </w:pPr>
      <w:r>
        <w:rPr/>
        <w:t>Para o ano de 1996 do total de ICMS arrecadado na bacia do Alto Jacu, 44,84% é oriundo do setor primário, 3,27% do setor secundário e 51,89% do setor terciário. Observa-se que a arrecadação total em Cuité é bem mais elevada que em Nova Floresta.</w:t>
      </w:r>
    </w:p>
    <w:p>
      <w:pPr>
        <w:pStyle w:val="Klebber"/>
        <w:rPr/>
      </w:pPr>
      <w:r>
        <w:rPr/>
        <w:tab/>
        <w:t>Nas bacias do Alto e Médio Curimataú, do total de ICMS arrecadado em 1996, 27,94% corresponde ao setor primário, 35,82% ao secundário e 36,24% ao terciário. Observa-se que as maiores arrecadações correspondem os municípios de Belém (53.,91%) e Solânea (29,31%). No setor primário, destacam-se os municípios de Belém, Barra de Santa Rosa e Solânea. No setor secundário, Belém (65,57%) e Barra de Santa Rosa são os que mais arrecadam, dentre os municípios das bacias do Alto e Médio Curimataú. No setor terciário se destaca o município de Belém (60,43%), seguido de Solânea.</w:t>
      </w:r>
    </w:p>
    <w:p>
      <w:pPr>
        <w:pStyle w:val="Klebber"/>
        <w:rPr/>
      </w:pPr>
      <w:r>
        <w:rPr/>
        <w:tab/>
        <w:t>Considerando as bacias de forma integrada, tem-se que do total arrecadado 32,19% vem do setor primário, 27,63% do secundário e 40.18% do setor terciário.</w:t>
      </w:r>
    </w:p>
    <w:p>
      <w:pPr>
        <w:pStyle w:val="Klebber"/>
        <w:rPr/>
      </w:pPr>
      <w:r>
        <w:rPr/>
        <w:tab/>
        <w:t>Na bacia do Alto Jacu, o setor terciário se destaca na arrecadação seguido do primário, com uma parcela pouco significativa do setor secundário. Nas bacias do Alto e Médio Curimataú tem-se o setor terciário em primeiro, seguido do setor secundário e o setor primário vem em terceiro, mas com valor próximo ao setor secundário.</w:t>
      </w:r>
    </w:p>
    <w:p>
      <w:pPr>
        <w:pStyle w:val="Klebber"/>
        <w:rPr/>
      </w:pPr>
      <w:r>
        <w:rPr/>
        <w:t>A Figura 11.3b mostra os dados discutidos, contidos na Tabela 11.3b.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lang w:val="en-US"/>
        </w:rPr>
        <w:drawing>
          <wp:inline distT="0" distB="0" distL="0" distR="0">
            <wp:extent cx="5116195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/>
        <w:t>Figura 11.3b - Arrecadação do ICMS por setor de atividade econômica nas bacias do Alto Jacu e Alto e Médio Curimataú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559" w:right="1327" w:gutter="0" w:header="720" w:top="1701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rPr/>
      </w:pPr>
      <w:r>
        <w:rPr/>
      </w:r>
    </w:p>
    <w:p>
      <w:pPr>
        <w:pStyle w:val="Tabela"/>
        <w:rPr/>
      </w:pPr>
      <w:r>
        <w:rPr/>
        <w:t>Tabela 11.3a - Arrecadação do ICMS, por setor de atividade econômica - por município e por bacia (1993 e 1995)</w:t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560"/>
        <w:gridCol w:w="1417"/>
        <w:gridCol w:w="1418"/>
        <w:gridCol w:w="1559"/>
        <w:gridCol w:w="1417"/>
        <w:gridCol w:w="1560"/>
        <w:gridCol w:w="1417"/>
      </w:tblGrid>
      <w:tr>
        <w:trPr>
          <w:trHeight w:val="297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</w:t>
            </w:r>
          </w:p>
        </w:tc>
      </w:tr>
      <w:tr>
        <w:trPr>
          <w:trHeight w:val="244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TOR    Valor (R$ 1,00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TOR    Valor (R$ 1,00)</w:t>
            </w:r>
          </w:p>
        </w:tc>
      </w:tr>
      <w:tr>
        <w:trPr>
          <w:trHeight w:val="28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imári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cundário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rciário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imário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cundário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erciário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.172.773,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813.601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062.023,2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297.148,4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31.904,8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3.800,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5.924,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2.180,70</w:t>
            </w:r>
          </w:p>
        </w:tc>
      </w:tr>
      <w:tr>
        <w:trPr>
          <w:trHeight w:val="315" w:hRule="exact"/>
        </w:trPr>
        <w:tc>
          <w:tcPr>
            <w:tcW w:w="137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12.898,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42.795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1.44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18.654,8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8.668,1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7.957,3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376,7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.334,02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10.138,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83.542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.064,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88.532,3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.576,9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070,9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2,2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553,74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323.037,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26.337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9.512,8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07.187,1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4.245,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.028,3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329,0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.887,76</w:t>
            </w:r>
          </w:p>
        </w:tc>
      </w:tr>
      <w:tr>
        <w:trPr>
          <w:trHeight w:val="382" w:hRule="exact"/>
        </w:trPr>
        <w:tc>
          <w:tcPr>
            <w:tcW w:w="137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89.264,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25.78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.513,7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90.969,3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2.302,8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.691,1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2,5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.709,15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89.052,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8.776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6.666,4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93.610,3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.940,6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.999,0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.222,7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.718,78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408.516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008.901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27.064,2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72.550,2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7.160,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.587,0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.995,2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.578,14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200.988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60.39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070.551,8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970.038,1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8.128,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.882,2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1.216,7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.025,10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36.108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0.918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3.180,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2.009,4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.876,6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.345,7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981,4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549,43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5.822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5.28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.200,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1.340,6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674,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953,1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721,07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0.757,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9.643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1.114,0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.799,0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879,0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920,04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889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13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,7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804,8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.735,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132,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,8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70,22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756,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27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829,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82,3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31,8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50,50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4.578,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.37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24,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.183,6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9.622,6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.731,3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089,0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8.802,34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.001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.252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7,0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.511,5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8.255,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.356,9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54,4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.744,17</w:t>
            </w:r>
          </w:p>
        </w:tc>
      </w:tr>
      <w:tr>
        <w:trPr>
          <w:trHeight w:val="223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.849.736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187.264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872.510,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789.961,2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27.677,7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7.771,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9.595,0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0.292,94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rFonts w:cs="Arial" w:ascii="Arial" w:hAnsi="Arial"/>
          <w:color w:val="000000"/>
          <w:sz w:val="18"/>
          <w:lang w:eastAsia="pt-BR"/>
        </w:rPr>
        <w:t>Fonte: IDEME (1995)</w:t>
      </w:r>
    </w:p>
    <w:p>
      <w:pPr>
        <w:pStyle w:val="Tabela"/>
        <w:rPr>
          <w:color w:val="000000"/>
          <w:lang w:eastAsia="pt-BR"/>
        </w:rPr>
      </w:pPr>
      <w:r>
        <w:rPr>
          <w:color w:val="000000"/>
          <w:lang w:eastAsia="pt-BR"/>
        </w:rPr>
        <w:t>Tabela 11.3b - Arrecadação do ICMS, por setor de atividade econômica - por município por bacia (1996)</w:t>
      </w:r>
    </w:p>
    <w:tbl>
      <w:tblPr>
        <w:tblW w:w="88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2"/>
        <w:gridCol w:w="1642"/>
        <w:gridCol w:w="1468"/>
        <w:gridCol w:w="1546"/>
        <w:gridCol w:w="2112"/>
      </w:tblGrid>
      <w:tr>
        <w:trPr>
          <w:trHeight w:val="264" w:hRule="atLeast"/>
        </w:trPr>
        <w:tc>
          <w:tcPr>
            <w:tcW w:w="37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no</w:t>
            </w:r>
          </w:p>
        </w:tc>
        <w:tc>
          <w:tcPr>
            <w:tcW w:w="5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96</w:t>
            </w:r>
          </w:p>
        </w:tc>
      </w:tr>
      <w:tr>
        <w:trPr>
          <w:trHeight w:val="264" w:hRule="atLeast"/>
        </w:trPr>
        <w:tc>
          <w:tcPr>
            <w:tcW w:w="37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3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ETOR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Valor (R$ 1,00)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nicípio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rimário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ecundário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erciário</w:t>
            </w:r>
          </w:p>
        </w:tc>
      </w:tr>
      <w:tr>
        <w:trPr>
          <w:trHeight w:val="264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TOTAL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71.311,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1.446,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8.927,5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.938,02</w:t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raúnas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uité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5.470,5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6.908,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062,7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9.499,50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Nova Florest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.408,7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.735,5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15,5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.457,58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sseg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4.879,3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4.643,8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278,3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8.957,08</w:t>
            </w:r>
          </w:p>
        </w:tc>
      </w:tr>
      <w:tr>
        <w:trPr>
          <w:trHeight w:val="264" w:hRule="atLeast"/>
        </w:trPr>
        <w:tc>
          <w:tcPr>
            <w:tcW w:w="8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godão do Jandaíra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rarun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.933,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.527,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,2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.295,59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naneiras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2.657,5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.417,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.514,3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.726,07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rra do Santa Ros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8.093,2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.390,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.153,5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.549,48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elém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8.237,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.386,7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1.075,4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4.774,80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cimba de Dentr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384,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.105,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85,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493,28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içar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116,8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.973,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3,83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ssarengue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amiã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ona Inês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123,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942,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,9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170,56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Jacaraú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887,3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6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827,33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agoa de Dentr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2,9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68,96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ogradour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Riachã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lâne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.537,8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.438,7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.639,7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2.459,30</w:t>
            </w:r>
          </w:p>
        </w:tc>
      </w:tr>
      <w:tr>
        <w:trPr>
          <w:trHeight w:val="25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acim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26.432,3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6.802,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7.649,1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1.980,94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Fonte: IDEME (1997)</w:t>
      </w:r>
    </w:p>
    <w:p>
      <w:pPr>
        <w:pStyle w:val="Normal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Klebber"/>
        <w:rPr>
          <w:b/>
          <w:b/>
        </w:rPr>
      </w:pPr>
      <w:r>
        <w:rPr>
          <w:b/>
        </w:rPr>
        <w:t>Despesas Correntes</w:t>
      </w:r>
    </w:p>
    <w:p>
      <w:pPr>
        <w:pStyle w:val="Klebber"/>
        <w:rPr/>
      </w:pPr>
      <w:r>
        <w:rPr/>
        <w:tab/>
        <w:t>O Balanço municipal é apresentado na Tabela 11.4a a qual mostra a distribuição das despesas correntes e de capital, por município, com base em dados do IDEME (1995), referentes a 1994.</w:t>
      </w:r>
    </w:p>
    <w:p>
      <w:pPr>
        <w:pStyle w:val="Klebber"/>
        <w:rPr/>
      </w:pPr>
      <w:r>
        <w:rPr/>
        <w:tab/>
        <w:t>Na bacia do Alto Jacu, o montante de recursos destinados às despesas correntes e de capital foram da ordem de R$ 1.956.195,85, dos quais 75,3% correspondem às despesas correntes e 24,7% às despesas de capital. As despesas com pessoal e encargos sociais correspondem a 24,1%, e 67,3% a outras despesas, do total de recursos destinados às despesas correntes. Do total destinado à despesa de capital, 63,2% foram aplicados em investimentos diversos e 36,8% correspondendo a dispêndios extra-orçamentário e recursos disponíveis para o período seguinte. Observa-se que na bacia do Alto Jacu, o município de Cuité apresenta gastos com pessoal e encargos (despesas correntes) da ordem de 36,1% e Nova Floresta, 21,4% do total de recursos para despesas correntes. Quanto às despesas de capital, estas não foram registradas em Nova Floresta, apenas dispêndios extra-orçamentários e disponibilidade para o período seguinte.</w:t>
      </w:r>
    </w:p>
    <w:p>
      <w:pPr>
        <w:pStyle w:val="Klebber"/>
        <w:rPr/>
      </w:pPr>
      <w:r>
        <w:rPr/>
        <w:t>Do total de recursos destinados às despesas correntes e de capital, nas bacias do Alto e Médio Curimataú, 70,3% destinam-se às primeiras e 29,7% às segundas despesas, respectivamente. Do total de despesas correntes, 44,1% destinam-se a pessoal e encargos sociais e 55,5% a outras despesas correntes. Do total de despesas de capital, 43,5% destinam-se aos investimentos, e 56,5%, a dispêndios extra-orçamentários e disponibilidade para o período seguinte. Vale salientar que nas bacias do Alto e Médio Curimataú, apenas o município de Cacimba de Dentro apresenta despesa com pessoal e encargos, em torno de 30% do total destinado às despesas correntes. Nos demais municípios, esse percentual varia entre 36 e 58%. No tocante às despesas de capital, o município de Cacimba de Dentro, também se destaca, como sendo o que menos investiu (16% do total de despesas de capital, com investimento).</w:t>
      </w:r>
    </w:p>
    <w:p>
      <w:pPr>
        <w:pStyle w:val="Klebber"/>
        <w:rPr/>
      </w:pPr>
      <w:r>
        <w:rPr/>
        <w:tab/>
        <w:t>Analisando as bacias de forma integrada, observa-se que no balanço municipal, o total de recursos destinados às despesas correntes e de capital dos municípios das bacias do Alto Jacu e Alto e Médio Curimataú 72,3% e 27,7% constituem às despesas correntes e de capital, respectivamente. Dentre as despesas correntes, o item pessoal e encargos sociais corresponde a 42,2% do total, e do total de despesas de capital, 46,1% são gastos com investimentos.</w:t>
      </w:r>
    </w:p>
    <w:p>
      <w:pPr>
        <w:pStyle w:val="Klebber"/>
        <w:rPr/>
      </w:pPr>
      <w:r>
        <w:rPr/>
        <w:tab/>
        <w:t>Vale lembrar que no estado da Paraíba, o total das despesas de acordo com o balanço municipal de 1994 foi R$ 274.902.447,92, sendo R$ 178.263.343,59 (64,8%) e R$ 96.639.104,33 (35,2%) referentes às despesas correntes e de capital, respectivamente. Nas bacias do Alto Jacu e Alto e Médio Curimataú, os recursos destinados as despesas correntes e de capital, correspondem a 0,54% do total do Estado.</w:t>
      </w:r>
    </w:p>
    <w:p>
      <w:pPr>
        <w:pStyle w:val="Klebber"/>
        <w:rPr/>
      </w:pPr>
      <w:r>
        <w:rPr/>
        <w:tab/>
        <w:t>A Tabela 11.4b mostra a distribuição das despesas correntes e de capital registradas nas bacias do Alto Jacu e Alto e Médio Curimataú, por município, com base em dados do IDEME (1996), referentes a 1995.</w:t>
      </w:r>
    </w:p>
    <w:p>
      <w:pPr>
        <w:pStyle w:val="Klebber"/>
        <w:rPr/>
      </w:pPr>
      <w:r>
        <w:rPr/>
        <w:tab/>
        <w:t>Na bacia do Alto Jacu, o montante de recursos destinados às despesas correntes e de capital foram da ordem de R$ 4.098.047,51, dos quais 77,7% correspondem às despesas correntes e 22,3% às despesas de capital. As despesas com pessoal e encargos sociais correspondem a 26,9% e 50,8% a outras despesas, do total de recursos destinados às despesas correntes. Do total destinado às despesas de capital, 50,2% foram aplicados em investimentos diversos e 49,8% correspondendo a dispêndios extra-orçamentário e recursos disponíveis para o período seguinte. Observa-se que na bacia do Alto Jacu, o município de Cuité apresenta gastos com pessoal e encargos (despesas correntes) da ordem de 37,8% e Nova Floresta, 27,7% do total de recursos para despesas correntes.</w:t>
      </w:r>
    </w:p>
    <w:p>
      <w:pPr>
        <w:pStyle w:val="Klebber"/>
        <w:rPr/>
      </w:pPr>
      <w:r>
        <w:rPr/>
        <w:tab/>
        <w:t>Do total de recursos destinados às despesas correntes e de capital, nas bacias do Alto e Médio Curimataú, 67,1% destinam-se às primeiras e 32,9% às segundas despesas, respectivamente. Do total de despesas correntes, 53,1% destinam-se a pessoal e encargos sociais e 45,6% a outras despesas correntes. Do total de despesas de capital, 38,0% destinam-se aos investimentos, e 62% a dispêndios extra-orçamentários e disponibilidade para o período seguinte. Vale salientar que na bacia do Altos e Médios Curimataú, apenas o município de Dona Inês apresenta despesa com pessoal e encargos, em torno de 25% do total destinado às despesas correntes. Nos demais municípios, esse percentual varia entre 31,1% e 43,3%. No tocante às despesas de capital, o município de Lagoa de Dentro se destaca como sendo o que menos investiu (17,7% do total de despesas de capital, com investimento).</w:t>
      </w:r>
    </w:p>
    <w:p>
      <w:pPr>
        <w:pStyle w:val="Klebber"/>
        <w:rPr/>
      </w:pPr>
      <w:r>
        <w:rPr/>
        <w:tab/>
        <w:t>Analisando-se as bacias de forma integrada, observa-se que no balanço municipal, o total de recursos destinados às despesas correntes e de capital dos municípios das bacias do Alto Jacu e Alto e Médio Curimataú foram 68,6% e 31,4%, respectivamente. Dentre as despesas correntes, o item pessoal e encargos sociais corresponde a 34,6% do total, e do total de despesas de capital, 50,2% são gastos com investimentos.</w:t>
      </w:r>
    </w:p>
    <w:p>
      <w:pPr>
        <w:pStyle w:val="Klebber"/>
        <w:rPr/>
      </w:pPr>
      <w:r>
        <w:rPr/>
        <w:t xml:space="preserve">A Figura 11.4 mostra a distribuição das despesas correntes e de capital, por município.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object w:dxaOrig="11521" w:dyaOrig="7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2pt;height:266.4pt" filled="f" o:ole="">
            <v:imagedata r:id="rId16" o:title=""/>
          </v:shape>
          <o:OLEObject Type="Embed" ProgID="Excel.Sheet.12" ShapeID="ole_rId15" DrawAspect="Content" ObjectID="_958943342" r:id="rId15"/>
        </w:object>
      </w:r>
    </w:p>
    <w:p>
      <w:pPr>
        <w:pStyle w:val="Figura"/>
        <w:rPr/>
      </w:pPr>
      <w:r>
        <w:rPr/>
        <w:t>Figura 11.4 - Despesas correntes e de capital nas bacias do Alto Jacu e Alto e Médio Curimataú</w:t>
      </w:r>
    </w:p>
    <w:p>
      <w:pPr>
        <w:pStyle w:val="Klebber"/>
        <w:rPr/>
      </w:pPr>
      <w:r>
        <w:rPr/>
        <w:t>Através da Tabela 11.4c observa-se a distribuição das despesas correntes e de capital registradas nas bacias do Alto Jacu e Alto e Médio Curimataú, por município, com base em dados do IDEME (1997), referentes a 1996.</w:t>
      </w:r>
    </w:p>
    <w:p>
      <w:pPr>
        <w:pStyle w:val="Klebber"/>
        <w:rPr/>
      </w:pPr>
      <w:r>
        <w:rPr/>
        <w:tab/>
        <w:t>Na bacia do Alto Jacu, o montante de recursos destinados às despesas correntes e de capital foram da ordem de R$ 5.556.611,07, dos quais 79,52% correspondem às despesas correntes e 20,48% às despesas de capital. As despesas com pessoal e encargos sociais correspondem a 29,88% e 64,79% a outras despesas, do total de recursos destinados às despesas correntes. Do total destinado às despesas de capital, 56,5% foram aplicados em investimentos diversos e 43,5% correspondendo a dispêndios extra-orçamentário e recursos disponíveis para o período seguinte. Observa-se que na bacia do Alto Jacu, o município de Cuité apresenta gastos com pessoal e encargos (despesas correntes) da ordem de 34,6% e Nova Floresta, 21,89% do total de recursos para despesas correntes.</w:t>
      </w:r>
    </w:p>
    <w:p>
      <w:pPr>
        <w:pStyle w:val="Klebber"/>
        <w:rPr/>
      </w:pPr>
      <w:r>
        <w:rPr/>
        <w:tab/>
        <w:t>Do total de recursos destinados às despesas correntes e de capital, na bacias do Alto e Médio Curimataú, 70,00% destinam-se às primeiras e 30,00% às segundas despesas, respectivamente. Do total de despesas correntes, 50,88% destinam-se a pessoal e encargos sociais e 46% a outras despesas correntes. Do total de despesas de capital, 35,97% destinam-se aos investimentos, e 64,03% a dispêndios extra-orçamentários e disponibilidade para o período seguinte. Vale salientar que nas bacias do Alto e Médio Curimataú, apenas o município de Bananeiras apresenta despesa com pessoal e encargos, em torno de 67,14% do total destinado às despesas correntes. Nos demais municípios, esse percentual varia entre 60% e 34,4%.</w:t>
      </w:r>
      <w:r>
        <w:rPr>
          <w:color w:val="FF0000"/>
        </w:rPr>
        <w:tab/>
        <w:t xml:space="preserve"> </w:t>
      </w:r>
      <w:r>
        <w:rPr/>
        <w:t>Analisando as bacias de forma integrada, observa-se que no balanço municipal, o total de recursos destinados às despesas correntes e de capital dos municípios das bacias do Alto Jacu e Alto e Médio Curimataú 71,6% e 28,4%, constituem-se às despesas correntes e de capital, respectivamente. Dentre as despesas correntes, o item pessoal e encargos sociais corresponde a 46,94% do total.</w:t>
      </w:r>
    </w:p>
    <w:p>
      <w:pPr>
        <w:pStyle w:val="Klebber"/>
        <w:rPr/>
      </w:pPr>
      <w:r>
        <w:rPr>
          <w:color w:val="0000FF"/>
        </w:rPr>
        <w:tab/>
      </w:r>
      <w:r>
        <w:rPr/>
        <w:t>As limitações das informações disponíveis sobre finanças municipais até certo ponto dificultaram uma análise multitemporal, com o propósito de se avaliar as tendências das finanças municipais, no que trata da arrecadação e investimento. Entretanto, os dados considerados (1993 e 1995), mostram que a capacidade de investimento dos municípios que formam as bacias do Alto Jacu e Alto e Médio Curimataú é muito limitada, porquanto, os recursos destinados a investimentos giram em torno de 25% da receita total dos municípios.</w:t>
      </w:r>
    </w:p>
    <w:p>
      <w:pPr>
        <w:pStyle w:val="Klebber"/>
        <w:rPr/>
      </w:pPr>
      <w:r>
        <w:rPr/>
        <w:tab/>
        <w:t>Voltando-se os comentários e análises para o campo da possibilidade de investimentos na área de recursos hídricos, a partir das condições próprias dos municípios, de acordo com as anotações resultantes das visitas de campo feitas as prefeituras municipais e os dados acima discutidos, pode-se constatar que estes limitam-se ao atendimento de situações emergenciais, muitas vezes atendendo apenas a pequenas comunidades, principalmente da zona rural. Os administradores municipais têm se limitado a conviver com o problema ligado aos recursos hídricos, aguardando medidas a nível de governo estadual e/ou federal nos longos períodos de estiagens. Não existe portanto a nível municipal um direcionamento do pequeno montante de recursos destinados a investimentos, para o setor de recursos hídricos de forma sistemática e permanente.</w:t>
      </w:r>
    </w:p>
    <w:p>
      <w:pPr>
        <w:pStyle w:val="Klebber"/>
        <w:rPr/>
      </w:pPr>
      <w:r>
        <w:rPr/>
        <w:tab/>
        <w:t>Acredita-se portanto que se faz necessário a inclusão da área de recursos hídricos como prioritária quando da elaboração do planejamento municipal. A gestão de recursos hídricos, de um modo geral, deverá se constituir como parte integrante do governo municipal, com a participação efetiva do Governo Estadual, conforme ações estabelecidas neste Plano Diretor, que tratam do Gerenciamento dos Recursos Hídricos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559" w:right="1327" w:gutter="0" w:header="720" w:top="1474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abela"/>
        <w:rPr/>
      </w:pPr>
      <w:r>
        <w:rPr/>
        <w:t>Tabela 11.4a - Distribuição de despesas correntes e de capital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20"/>
        <w:gridCol w:w="1147"/>
        <w:gridCol w:w="1147"/>
        <w:gridCol w:w="1147"/>
        <w:gridCol w:w="1146"/>
        <w:gridCol w:w="1147"/>
        <w:gridCol w:w="1147"/>
        <w:gridCol w:w="1147"/>
        <w:gridCol w:w="1147"/>
        <w:gridCol w:w="1289"/>
      </w:tblGrid>
      <w:tr>
        <w:trPr>
          <w:trHeight w:val="25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UNICÍPIO</w:t>
            </w:r>
          </w:p>
        </w:tc>
        <w:tc>
          <w:tcPr>
            <w:tcW w:w="1271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lanço Municipal 1994</w:t>
            </w:r>
          </w:p>
        </w:tc>
      </w:tr>
      <w:tr>
        <w:trPr>
          <w:trHeight w:val="91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rrente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plicação direta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ransferências intergoverna-mentai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sso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ciai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uros 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dívida interna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tr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rrente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rans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tergover-namental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apital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pital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spênd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xtr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çamentário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sponibilidade para o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guinte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985.185,6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228.475,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228.475,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93.937,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.835,4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97.702,8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56.710,2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0.559,4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7.624,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8.526,60</w:t>
            </w:r>
          </w:p>
        </w:tc>
      </w:tr>
      <w:tr>
        <w:trPr>
          <w:trHeight w:val="235" w:hRule="atLeast"/>
        </w:trPr>
        <w:tc>
          <w:tcPr>
            <w:tcW w:w="138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ACIA DO ALTO JACU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raún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78.363,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68.235,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68.235,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5.779,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07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3.448,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0.128,6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5.27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25,2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.824,47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Flore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7.832,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5.035,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5.035,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.582,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8.452,4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.797,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.136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.660,5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ss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6.195,8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73.270,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73.270,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2.361,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07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1.901,4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2.925,7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5.279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161,6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6.485,05</w:t>
            </w:r>
          </w:p>
        </w:tc>
      </w:tr>
      <w:tr>
        <w:trPr>
          <w:trHeight w:val="235" w:hRule="atLeast"/>
        </w:trPr>
        <w:tc>
          <w:tcPr>
            <w:tcW w:w="1385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ACIAS DO ALTO E MÉDIO CURIMATAU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godã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andaí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ar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74.875,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1.838,6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1.838,6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2.466,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9.372,6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3.036,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8.900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4.580,7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555,55</w:t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nanei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4.452,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2.842,3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2.842,3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5.526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28,8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8.486,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1.610,3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5.460,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7.878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271,79</w:t>
            </w:r>
          </w:p>
        </w:tc>
      </w:tr>
      <w:tr>
        <w:trPr>
          <w:trHeight w:val="421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rra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ta. R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9.211,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1.069,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1.069,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4.508,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6.560,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8.141,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5.987,6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583,0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.571,33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elé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2.338,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0.737,9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0.737,9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5.344,3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5.389,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1.600,2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8.223,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.133,4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.243,69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.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8.811,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2.608,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2.608,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1.696,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0.911,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6.203,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.012,5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.171,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018,7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iç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1.176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4.442,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4.442,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8.389,7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6.052,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6.734,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762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.267,7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703,84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ssereng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ami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na Inê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7.331,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1.674,3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1.674,3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6.984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4.690,3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5.657,4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2.312,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.361,6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6.982,9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acar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2.161,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4.636,6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4.636,6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0.696,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3.939,6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7.524,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3.174,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2.473,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877,19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agoa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8.894,5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1.267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1.267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8.150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7,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2.189,7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7.627,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351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4.754,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521,31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ach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lâ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6.381,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1.767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1.767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9.372,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068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4.327,4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4.613,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6.549,4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.665,9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.397,8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ci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3.356,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2.321,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2.321,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8.440,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3.880,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1.035,0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545,7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.592,0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897,31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028.989,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55.205,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55.205,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1.575,4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828,4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05.801,3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73.784,5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25.280,4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6.462,5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2.041,5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NTE: IDEME (1995)</w:t>
      </w:r>
      <w:r>
        <w:br w:type="page"/>
      </w:r>
    </w:p>
    <w:p>
      <w:pPr>
        <w:pStyle w:val="Tabela"/>
        <w:rPr/>
      </w:pPr>
      <w:r>
        <w:rPr/>
        <w:t>Tabela 11.4b - Distribuição de despesas correntes e de capital</w:t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20"/>
        <w:gridCol w:w="1557"/>
        <w:gridCol w:w="1147"/>
        <w:gridCol w:w="1147"/>
        <w:gridCol w:w="1146"/>
        <w:gridCol w:w="1147"/>
        <w:gridCol w:w="1147"/>
        <w:gridCol w:w="1147"/>
        <w:gridCol w:w="1147"/>
        <w:gridCol w:w="1289"/>
      </w:tblGrid>
      <w:tr>
        <w:trPr>
          <w:trHeight w:val="25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UNICÍPIO</w:t>
            </w:r>
          </w:p>
        </w:tc>
        <w:tc>
          <w:tcPr>
            <w:tcW w:w="1312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lanço Municipal 1995</w:t>
            </w:r>
          </w:p>
        </w:tc>
      </w:tr>
      <w:tr>
        <w:trPr>
          <w:trHeight w:val="60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rrentes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plicação direta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ransferências intergovernamentai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sso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ciai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uros 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dívida interna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tr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rrentes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rans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tergover-namental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apital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pital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spênd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xtr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çamentário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sponibilidade para o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guinte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591.595,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612.413,5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609.788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19.910,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3.739,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73.021,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79.182,2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24.953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81.036,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3.192,67</w:t>
            </w:r>
          </w:p>
        </w:tc>
      </w:tr>
      <w:tr>
        <w:trPr>
          <w:trHeight w:val="235" w:hRule="atLeast"/>
        </w:trPr>
        <w:tc>
          <w:tcPr>
            <w:tcW w:w="142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ACIA DO ALTO JACU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raún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99.691,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68.766,8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68.766,8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9.572,0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49.175,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0.924,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8.281,6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8.308,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4.334,37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Flore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98.356,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5.239,0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5.239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.623,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3.615,9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3.117,3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.319,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.353,7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444,3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ss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98.047,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84.005,9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84.005,9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1.195,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2.791,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4.041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8.600,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7.661,9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7.778,67</w:t>
            </w:r>
          </w:p>
        </w:tc>
      </w:tr>
      <w:tr>
        <w:trPr>
          <w:trHeight w:val="235" w:hRule="atLeast"/>
        </w:trPr>
        <w:tc>
          <w:tcPr>
            <w:tcW w:w="142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ACIAS DO ALTO E MÉDIO CURIMATAU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godã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andaí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ar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21.959,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08.936,5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08.936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70.396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8.540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3.022,5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.461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4.843,0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1.718,50</w:t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nanei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43.233,9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9.125,2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9.125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6.452,6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224,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6.331,3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4.108,7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2.076,9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68.064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967,60</w:t>
            </w:r>
          </w:p>
        </w:tc>
      </w:tr>
      <w:tr>
        <w:trPr>
          <w:trHeight w:val="421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rra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ta. R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49.819,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0.435,9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0.435,9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3.625,0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.408,9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2.401,9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49.383,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5.809,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2.791,9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0.781,65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elé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3.382,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9.833,3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9.833,3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6.697,3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3.136,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3.549,4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8.738,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2.158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.652,38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.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31.470,8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7.803,8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7.803,8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1.47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6.333,7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3.667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5.673,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6.774,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.219,0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iç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3.878,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7.386,9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7.111,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0.887,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4.224,9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6.491,2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.839,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.492,5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1.158,75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ssereng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ami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na Inê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40.979,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6.784,8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6.784,8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7.976,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8.808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4.194,4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0.746,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9.664,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3.784,29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acar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32.423,6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9.481,8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9.481,8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0.910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74,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5.197,2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2.941,8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4.789,0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3.661,6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491,12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agoa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51.710,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3.624,2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3.274,2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2.512,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912,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1.849,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8.086,5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.203,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.592,1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.291,29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ach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lâ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7.414,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7.227,4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7.227,4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17.887,0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.800,6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5.539,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50.186,7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7.335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8.328,3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.522,91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ci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7.276,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7.767,3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7.767,3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9.900,9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7.866,3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9.508,7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.679,3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7.002,8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.826,51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493.548,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428.407,6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425.782,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18.715,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3.720,4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90.230,0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065.140,6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66.352,5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93.374,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05.414,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FONTE: IDEME (1995)</w:t>
      </w:r>
      <w:r>
        <w:br w:type="page"/>
      </w:r>
    </w:p>
    <w:p>
      <w:pPr>
        <w:pStyle w:val="Tabela"/>
        <w:rPr/>
      </w:pPr>
      <w:r>
        <w:rPr/>
        <w:t>Tabela 11.4c - Distribuição de despesas correntes e de capital</w:t>
      </w:r>
    </w:p>
    <w:tbl>
      <w:tblPr>
        <w:tblW w:w="1463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  <w:gridCol w:w="1134"/>
        <w:gridCol w:w="1560"/>
        <w:gridCol w:w="1134"/>
        <w:gridCol w:w="1134"/>
        <w:gridCol w:w="1276"/>
        <w:gridCol w:w="1134"/>
        <w:gridCol w:w="1134"/>
        <w:gridCol w:w="1276"/>
        <w:gridCol w:w="1134"/>
        <w:gridCol w:w="1417"/>
      </w:tblGrid>
      <w:tr>
        <w:trPr>
          <w:trHeight w:val="322" w:hRule="atLeast"/>
        </w:trPr>
        <w:tc>
          <w:tcPr>
            <w:tcW w:w="11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lang w:eastAsia="pt-BR"/>
              </w:rPr>
              <w:t>MUNICÍPIO</w:t>
            </w:r>
          </w:p>
        </w:tc>
        <w:tc>
          <w:tcPr>
            <w:tcW w:w="1346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Balanço Municipal 1996</w:t>
            </w:r>
          </w:p>
        </w:tc>
      </w:tr>
      <w:tr>
        <w:trPr>
          <w:trHeight w:val="855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Total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rrent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plicação direta 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ransferências int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overnamenta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Pesso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cia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uros e encarg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dívida intern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Outra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Despesa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rrent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ran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tergover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n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Total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pes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 capi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Despesas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pi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Dispêndio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xtr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çamentári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isponibil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 o perío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guinte</w:t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lang w:eastAsia="pt-BR"/>
              </w:rPr>
            </w:pPr>
            <w:r>
              <w:rPr>
                <w:i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.908.809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569.116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272.09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063.691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7.750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670.651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47.51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10.811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1.367,23</w:t>
            </w:r>
          </w:p>
        </w:tc>
      </w:tr>
      <w:tr>
        <w:trPr>
          <w:trHeight w:val="264" w:hRule="atLeast"/>
        </w:trPr>
        <w:tc>
          <w:tcPr>
            <w:tcW w:w="1463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ACIA DO ALTO JACU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raún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u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95.09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79317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79317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1402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35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4.179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9.77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223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3779,9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Flore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1.511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39327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39327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886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1.707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48.75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2538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646,39</w:t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ss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56.611,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18.644,6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18.644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20.269,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5.443,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62.931,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9.770,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4.769,2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3.426,35</w:t>
            </w:r>
          </w:p>
        </w:tc>
      </w:tr>
      <w:tr>
        <w:trPr>
          <w:trHeight w:val="162" w:hRule="atLeast"/>
        </w:trPr>
        <w:tc>
          <w:tcPr>
            <w:tcW w:w="1463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BACIAS DO ALTO E MÉDIO CURIMATAÚ</w:t>
            </w:r>
          </w:p>
        </w:tc>
      </w:tr>
      <w:tr>
        <w:trPr>
          <w:trHeight w:val="437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lgodão do Jandaí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ar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46.464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62876,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6287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4457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8.244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.29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5698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590,7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nanei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62.09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10058,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10058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1802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3.63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0.78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8341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2914,39</w:t>
            </w:r>
          </w:p>
        </w:tc>
      </w:tr>
      <w:tr>
        <w:trPr>
          <w:trHeight w:val="437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arra do Santa R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8901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81162,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81162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872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638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3.80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6.960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57233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654,1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elé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92648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17812,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17812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510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52.712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6.278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7905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651,23</w:t>
            </w:r>
          </w:p>
        </w:tc>
      </w:tr>
      <w:tr>
        <w:trPr>
          <w:trHeight w:val="437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cimba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6377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11803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1180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0696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31.10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0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425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14,0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iç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4439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4728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472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420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26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8.821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91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4161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034,8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ssareng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ami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na Inê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0.10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0295,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0295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3269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7.02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6.10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9716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978,65</w:t>
            </w:r>
          </w:p>
        </w:tc>
      </w:tr>
      <w:tr>
        <w:trPr>
          <w:trHeight w:val="365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Jacar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2.645.336,1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1.914.119,4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1.914.119,4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973.361,9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76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5.08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0.238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8.365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12,6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agoa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1.633.605,5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1.321.393,8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1.321.393,8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681.810,1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324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4.259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.44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229.564,7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2.200,29 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gradou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ach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-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olâ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3.584.765,7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2.713.660,4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2.416.637,1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933.660,7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9.943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3.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0.714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0.800,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589,83</w:t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ci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352.198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150.471,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853.448,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743.421,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2.306,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07.719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7.744,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16.042,2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7.940,88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327" w:right="1559" w:gutter="0" w:header="720" w:top="958" w:footer="794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2" w:leader="none"/>
          <w:tab w:val="left" w:pos="2582" w:leader="none"/>
          <w:tab w:val="left" w:pos="4003" w:leader="none"/>
          <w:tab w:val="left" w:pos="5501" w:leader="none"/>
          <w:tab w:val="left" w:pos="6811" w:leader="none"/>
          <w:tab w:val="left" w:pos="8136" w:leader="none"/>
          <w:tab w:val="left" w:pos="9446" w:leader="none"/>
          <w:tab w:val="left" w:pos="10032" w:leader="none"/>
          <w:tab w:val="left" w:pos="10646" w:leader="none"/>
          <w:tab w:val="left" w:pos="11909" w:leader="none"/>
          <w:tab w:val="left" w:pos="13171" w:leader="none"/>
          <w:tab w:val="left" w:pos="14434" w:leader="none"/>
        </w:tabs>
        <w:rPr>
          <w:sz w:val="18"/>
        </w:rPr>
      </w:pPr>
      <w:r>
        <w:rPr>
          <w:color w:val="000000"/>
          <w:sz w:val="18"/>
          <w:lang w:eastAsia="pt-BR"/>
        </w:rPr>
        <w:t>Fonte: IDEME (1997)</w:t>
      </w:r>
    </w:p>
    <w:p>
      <w:pPr>
        <w:pStyle w:val="Heading3"/>
        <w:ind w:firstLine="567"/>
        <w:rPr/>
      </w:pPr>
      <w:bookmarkStart w:id="12" w:name="__RefHeading___Toc489714030"/>
      <w:bookmarkEnd w:id="12"/>
      <w:r>
        <w:rPr/>
        <w:t>11.1.2 - EVOLUÇÃO DAS ATIVIDADES PRODUTIVAS</w:t>
      </w:r>
    </w:p>
    <w:p>
      <w:pPr>
        <w:pStyle w:val="Heading4"/>
        <w:ind w:firstLine="851"/>
        <w:rPr/>
      </w:pPr>
      <w:bookmarkStart w:id="13" w:name="__RefHeading___Toc489714031"/>
      <w:bookmarkEnd w:id="13"/>
      <w:r>
        <w:rPr/>
        <w:t>11.1.2.1 - ATIVIDADES AGRÍCOLAS</w:t>
      </w:r>
    </w:p>
    <w:p>
      <w:pPr>
        <w:pStyle w:val="Klebber"/>
        <w:rPr/>
      </w:pPr>
      <w:r>
        <w:rPr/>
        <w:t>No que diz respeito ao setor agrícola, os dados analisados estão voltados para os principais produtos agrícolas da região, entre os quais o feijão, o milho, a fava, a mandioca, e outros. Essas culturas foram avaliadas em termos de área colhida, quantidade produzida e rendimento médio.</w:t>
      </w:r>
    </w:p>
    <w:p>
      <w:pPr>
        <w:pStyle w:val="Klebber"/>
        <w:rPr/>
      </w:pPr>
      <w:r>
        <w:rPr/>
        <w:tab/>
        <w:t>A atividade agrícola nas bacias do Alto Jacu e Alto e Médio Curimataú, está voltada principalmente para a produção de alimentos, destacando-se como principais culturas temporárias exploradas, o feijão, o milho, a mandioca e a fava, entre outras.</w:t>
      </w:r>
    </w:p>
    <w:p>
      <w:pPr>
        <w:pStyle w:val="Klebber"/>
        <w:rPr/>
      </w:pPr>
      <w:r>
        <w:rPr/>
        <w:tab/>
        <w:t>Embora nas regiões mais castigadas pelas secas o processo produtivo se materialize na prática, através de cultivo consorciado, cada produto foi analisado separadamente.</w:t>
      </w:r>
    </w:p>
    <w:p>
      <w:pPr>
        <w:pStyle w:val="Klebber"/>
        <w:rPr/>
      </w:pPr>
      <w:r>
        <w:rPr/>
        <w:tab/>
        <w:t>As tabelas seguintes apresentam dados sobre a quantidade produzida, áreas colhida e rendimento médio das culturas, por municípios e por bacia, nos anos de 1982 e 1993, conforme FIPLAN (1983), IDEME (1995), destacando-se as culturas temporárias e as permanentes. As principais culturas temporárias exploradas nas bacias do Alto Jacu e Alto e Médio Curimataú, são: feijão, milho, mandioca, fava, cana-de-açúcar e batata doce, além de outras culturas menos significativas.</w:t>
      </w:r>
    </w:p>
    <w:p>
      <w:pPr>
        <w:pStyle w:val="Klebber"/>
        <w:rPr/>
      </w:pPr>
      <w:r>
        <w:rPr/>
        <w:t>Culturas Temporárias</w:t>
      </w:r>
    </w:p>
    <w:p>
      <w:pPr>
        <w:pStyle w:val="Klebber"/>
        <w:rPr/>
      </w:pPr>
      <w:r>
        <w:rPr/>
        <w:t>Feijão</w:t>
      </w:r>
    </w:p>
    <w:p>
      <w:pPr>
        <w:pStyle w:val="Recuodecorpodetexto2"/>
        <w:rPr/>
      </w:pPr>
      <w:r>
        <w:rPr/>
        <w:t>Plantado em todos os municípios que formam as bacias do Alto Jacu e Alto e Médio Curimataú, o feijão representa a cultura que ocupa maior área colhida, destacando-se os municípios de Araruna (4.500 ha), Cacimba de Dentro (3.300 ha), Solânea (3.000 ha) e Bananeiras (2.600 ha), conforme a Tabela 11.5.</w:t>
      </w:r>
    </w:p>
    <w:p>
      <w:pPr>
        <w:pStyle w:val="Klebber"/>
        <w:rPr/>
      </w:pPr>
      <w:r>
        <w:rPr/>
        <w:tab/>
        <w:t>Na bacia do Alto Jacu, Cuité destaca-se com quase a totalidade da produção de feijão. Observa-se que na bacia houve um acréscimo bastante significativo na área colhida em 1993 em relação a 1982, de 140 ha para 1.180 ha; o rendimento médio sofreu uma queda da ordem de 10,75%, enquanto a quantidade produzida aumentou de 26 para 196 kg/ha.</w:t>
      </w:r>
    </w:p>
    <w:p>
      <w:pPr>
        <w:pStyle w:val="Klebber"/>
        <w:rPr/>
      </w:pPr>
      <w:r>
        <w:rPr/>
        <w:tab/>
        <w:t>Nas bacias do Alto e Médio Curimataú a área colhida em 1993 sofreu uma redução para 38,1% em relação a 1982 e o rendimento médio em 1993 foi 91,5% do rendimento médio verificado em 1982, enquanto que a quantidade produzida em 1993 foi 34,9% daquela registrada em 1982.</w:t>
      </w:r>
    </w:p>
    <w:p>
      <w:pPr>
        <w:pStyle w:val="Klebber"/>
        <w:rPr/>
      </w:pPr>
      <w:r>
        <w:rPr/>
        <w:tab/>
        <w:t>Na área abrangida pelas bacias, tem-se uma queda na quantidade produzida para 38,5%; uma redução na área colhida para 43,3%, e um rendimento médio de 88,9%, quando comparados os dados de 1982 e 1993.</w:t>
      </w:r>
    </w:p>
    <w:p>
      <w:pPr>
        <w:pStyle w:val="Klebber"/>
        <w:rPr/>
      </w:pPr>
      <w:r>
        <w:rPr/>
        <w:tab/>
        <w:t>A sensível redução nas áreas exploradas com feijão nas bacias do Alto e Médio Curimataú pode estar associada aos prolongados períodos de estiagem, a fatores climatológicos, edáficos, econômicos e a falta de assistência técnica adequada. Entretanto, mesmo com redução de área explorada e da quantidade produzida, o rendimento médio permanece quase o mesmo no período de 1982 e 1993.</w:t>
      </w:r>
    </w:p>
    <w:p>
      <w:pPr>
        <w:pStyle w:val="Klebber"/>
        <w:rPr/>
      </w:pPr>
      <w:r>
        <w:rPr/>
        <w:t>Milho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lantado em 1982 apenas nos municípios das bacias do Alto e Médio Curimataú, Araruna, Bananeiras, Barra de Santa Rosa, Lagoa de Dentro, Solânea e Tacima, principalmente o milho se destaca como uma cultura representativa da área de estudo. Em 1993, a sua exploração estende-se até a bacia do Alto Jacu, onde tem-se uma quantidade de 124 toneladas produzidas em uma área de 830 ha e um rendimento médio de 149 Kg/ha (Tabela 11.6).</w:t>
      </w:r>
    </w:p>
    <w:p>
      <w:pPr>
        <w:pStyle w:val="Klebber"/>
        <w:rPr/>
      </w:pPr>
      <w:r>
        <w:rPr/>
        <w:tab/>
        <w:t>Nas bacias do Alto e Médio Curimataú a quantidade de milho produzida, sofreu uma redução de 39,7%, a área colhida foi reduzida para 49,3% e o rendimento médio teve um aumento em torno de 22,4%, comparados com os anos de 1982 e 1993.</w:t>
      </w:r>
    </w:p>
    <w:p>
      <w:pPr>
        <w:pStyle w:val="Klebber"/>
        <w:rPr/>
      </w:pPr>
      <w:r>
        <w:rPr/>
        <w:tab/>
        <w:t>Na área como um todo, considerando-se as bacias, observa-se uma queda na quantidade produzida, de 36,0%, uma redução da área colhida de 44,6% e uma aumento do rendimento médio da ordem de 15%, considerando-se os mesmos anos. Pode-se constatar que na maioria dos municípios houve uma redução da área colhida, exceto Jacaraú e Solânea que mantiveram suas áreas em 1982 e 1993, e Bananeiras que ampliou sua área em 38,5%.</w:t>
      </w:r>
    </w:p>
    <w:p>
      <w:pPr>
        <w:pStyle w:val="Klebber"/>
        <w:rPr/>
      </w:pPr>
      <w:r>
        <w:rPr/>
        <w:tab/>
        <w:t>Acredita-se que não houve condições para o plantio do milho nas bacias do Alto Jacu em 1982, face aos problemas de estiagem. Observando-se os efeitos mais prováveis da seca, observa-se que as causas da queda na exploração da cultura do milho foram similares a situação verificada em relação à cultura do feijão.</w:t>
      </w:r>
    </w:p>
    <w:p>
      <w:pPr>
        <w:pStyle w:val="Tabela"/>
        <w:rPr/>
      </w:pPr>
      <w:r>
        <w:rPr/>
        <w:t>Tabela 11.5 - Principais produtos agrícolas - culturas temporárias - FEIJÃO (em grão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52"/>
        <w:gridCol w:w="1252"/>
        <w:gridCol w:w="1252"/>
        <w:gridCol w:w="1252"/>
        <w:gridCol w:w="1252"/>
        <w:gridCol w:w="1253"/>
      </w:tblGrid>
      <w:tr>
        <w:trPr>
          <w:trHeight w:val="30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94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3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7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7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4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0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3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6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62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628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532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</w:tr>
      <w:tr>
        <w:trPr>
          <w:trHeight w:val="522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0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8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2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: FIPLAN (1983) E IDEME (1995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abela"/>
        <w:rPr/>
      </w:pPr>
      <w:r>
        <w:rPr/>
        <w:t>Tabela 11.6 - Principais produtos agrícolas - culturas temporárias - MILHO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5"/>
        <w:gridCol w:w="1276"/>
        <w:gridCol w:w="1276"/>
        <w:gridCol w:w="1275"/>
        <w:gridCol w:w="1276"/>
        <w:gridCol w:w="1276"/>
      </w:tblGrid>
      <w:tr>
        <w:trPr>
          <w:trHeight w:val="30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7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3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9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8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8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: FIPLAN (1983) e  IDEME (1995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Mandioca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onforme a Tabela 11.7, a mandioca representa importante cultura explorada na região das bacias do Alto Jacu e Alto e Médio Curimataú, em termos de área colhida, sendo cultivada em todos os municípios que as compõem, destacando-se os municípios de Cuité (bacia do Alto Jacu) e Araruna, Cacimba de Dentro, Dona Inês e Jacaraú (bacias do Alto e Médio Curimataú).</w:t>
      </w:r>
    </w:p>
    <w:p>
      <w:pPr>
        <w:pStyle w:val="Klebber"/>
        <w:rPr/>
      </w:pPr>
      <w:r>
        <w:rPr/>
        <w:tab/>
        <w:t>A área colhida na bacia do Alto Jacu foi a mesma em 1982 e 1993, embora se verifique uma redução em Nova Floresta e um aumento em Cuité. Entretanto, a quantidade produzida por hectare e o rendimento médio neste mesmo período tiveram um aumento de 33%.</w:t>
      </w:r>
    </w:p>
    <w:p>
      <w:pPr>
        <w:pStyle w:val="Klebber"/>
        <w:rPr/>
      </w:pPr>
      <w:r>
        <w:rPr/>
        <w:tab/>
        <w:t>Nas bacias do Alto e Médio Curimataú, os municípios de Araruna e Bananeiras apresentam um aumento na área colhida, enquanto nos demais registra-se uma redução, em alguns casos bastante significativa, como em Tacima e Dona Inês. A quantidade produzida sofreu uma queda para 54,7%; uma redução na área colhida para 81,6% e um rendimento médio reduzido para 63,5%, quando relacionados os dados de 1982 com 1993.</w:t>
      </w:r>
    </w:p>
    <w:p>
      <w:pPr>
        <w:pStyle w:val="Klebber"/>
        <w:rPr/>
      </w:pPr>
      <w:r>
        <w:rPr/>
        <w:tab/>
        <w:t>Verificando-se as bacias, tem-se que de 1982 para 1993, a área colhida passou a ser 83,6%; a quantidade produzida de 59,8% e o rendimento médio de 71,5%, do total registrado nesse último ano.</w:t>
      </w:r>
    </w:p>
    <w:p>
      <w:pPr>
        <w:pStyle w:val="Klebber"/>
        <w:rPr/>
      </w:pPr>
      <w:r>
        <w:rPr/>
        <w:tab/>
        <w:t>Observou-se portanto que a cultura da mandioca também sofreu uma redução no seu comportamento em termos de quantidade produzida, área colhida e rendimento médio. Acredita-se que pelos mesmos fatores já descritos, embora em menor escala que as culturas do feijão e milho.</w:t>
      </w:r>
    </w:p>
    <w:p>
      <w:pPr>
        <w:pStyle w:val="Klebber"/>
        <w:rPr/>
      </w:pPr>
      <w:r>
        <w:rPr/>
        <w:t>Fava</w:t>
      </w:r>
    </w:p>
    <w:p>
      <w:pPr>
        <w:pStyle w:val="Klebber"/>
        <w:rPr/>
      </w:pPr>
      <w:r>
        <w:rPr/>
        <w:tab/>
        <w:t>A cultura da fava se registrou apenas nas bacias do Alto e Médio Curimataú, destacando-se nos municípios de Araruna, Tacima, Cacimba de Dentro e Bananeiras, em termos de área colhida. É geralmente explorada consorciada com algodão e milho. A redução da área cultivada com algodão e a não exploração do milho em 1982 e 1993, conforme a Tabela 11.8, acredita-se que tenham sido os fatores principais do não cultivo da fava na bacia do Alto Jacu.</w:t>
      </w:r>
    </w:p>
    <w:p>
      <w:pPr>
        <w:pStyle w:val="Klebber"/>
        <w:rPr/>
      </w:pPr>
      <w:r>
        <w:rPr/>
        <w:tab/>
        <w:t>A quantidade de fava produzida em 1982, caiu para 8,6% em 1993, mediante uma redução de área colhida para 26,5%, com um rendimento médio reduzido para 32,7%. Os períodos de estiagem associados a outros fatores já caracterizados para outras culturas, podem ser responsabilizados pela frustração no tocante à exploração da cultura da fava na região de estudo.</w:t>
      </w:r>
    </w:p>
    <w:p>
      <w:pPr>
        <w:pStyle w:val="Tabela"/>
        <w:rPr/>
      </w:pPr>
      <w:r>
        <w:rPr/>
        <w:t>Tabela 11.7 - Principais produtos agrícolas - culturas temporárias - MANDIOCA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52"/>
        <w:gridCol w:w="1252"/>
        <w:gridCol w:w="1252"/>
        <w:gridCol w:w="1252"/>
        <w:gridCol w:w="1252"/>
        <w:gridCol w:w="1253"/>
      </w:tblGrid>
      <w:tr>
        <w:trPr>
          <w:trHeight w:val="27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1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.3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8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16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.9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0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71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00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00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59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.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9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572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528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</w:tr>
      <w:tr>
        <w:trPr>
          <w:trHeight w:val="51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8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3.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6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68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.3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8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77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: FIPLAN (1983) e IDEME (1995)</w:t>
      </w:r>
    </w:p>
    <w:p>
      <w:pPr>
        <w:pStyle w:val="TextBody"/>
        <w:suppressAutoHyphens w:val="false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abela"/>
        <w:rPr/>
      </w:pPr>
      <w:r>
        <w:rPr/>
        <w:t>Tabela 11.8 - Principais produtos agrícolas - culturas temporárias - FAVA (em grão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228"/>
        <w:gridCol w:w="1229"/>
        <w:gridCol w:w="1228"/>
        <w:gridCol w:w="1229"/>
        <w:gridCol w:w="1228"/>
        <w:gridCol w:w="1229"/>
      </w:tblGrid>
      <w:tr>
        <w:trPr>
          <w:trHeight w:val="30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3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615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618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501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3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sz w:val="18"/>
        </w:rPr>
      </w:pPr>
      <w:r>
        <w:rPr>
          <w:sz w:val="18"/>
        </w:rPr>
        <w:t>FONTE: FIPLAN (1983) e  IDEME (1995)</w:t>
      </w:r>
    </w:p>
    <w:p>
      <w:pPr>
        <w:pStyle w:val="Klebber"/>
        <w:rPr/>
      </w:pPr>
      <w:r>
        <w:rPr/>
        <w:t>Cana-de-açúcar</w:t>
      </w:r>
    </w:p>
    <w:p>
      <w:pPr>
        <w:pStyle w:val="Klebber"/>
        <w:rPr/>
      </w:pPr>
      <w:r>
        <w:rPr/>
        <w:tab/>
        <w:t>A Tabela 11.9 mostra que a cana-de-açúcar, colhida em áreas significativas nas bacias do Alto e Médio Curimataú (principalmente nos municípios de Bananeiras, Belém, Jacaraú e Solânea), em torno de 6.180 hectares, em 1982 foi reduzida em 1993 para 2.695, o que representa 43,7% da área anterior. A maior redução da área colhida, registra-se em Bananeiras, Belém e Solânea, embora Jacaraú tenha apresentado um pequeno acréscimo.</w:t>
      </w:r>
    </w:p>
    <w:p>
      <w:pPr>
        <w:pStyle w:val="Klebber"/>
        <w:rPr/>
      </w:pPr>
      <w:r>
        <w:rPr/>
        <w:tab/>
        <w:t>A quantidade de cana-de-açúcar produzida em 1982 caiu para 17,6% em 1993, com apenas 43,6% da área plantada em 1982, e o rendimento médio também foi reduzido para 40%. A frustração com relação à exploração da cultura da cana-de-açúcar, ligada a fatores como a falta de incentivos, mão-de-obra, além dos demais já citados para outras culturas, tem sido responsável pela substituição dessa cultura por outras explorações, principalmente a pecuária.</w:t>
      </w:r>
    </w:p>
    <w:p>
      <w:pPr>
        <w:pStyle w:val="Klebber"/>
        <w:rPr/>
      </w:pPr>
      <w:r>
        <w:rPr/>
        <w:t>Batata-doce</w:t>
      </w:r>
    </w:p>
    <w:p>
      <w:pPr>
        <w:pStyle w:val="Klebber"/>
        <w:rPr/>
      </w:pPr>
      <w:r>
        <w:rPr/>
        <w:tab/>
        <w:t>O cultivo da batata-doce predomina nas bacias do Alto e Médio Curimataú, destacando-se os municípios de Solânea, Bananeiras e Lagoa de Dentro, em 1982.</w:t>
      </w:r>
    </w:p>
    <w:p>
      <w:pPr>
        <w:pStyle w:val="Klebber"/>
        <w:rPr/>
      </w:pPr>
      <w:r>
        <w:rPr/>
        <w:tab/>
        <w:t>A Tabela 11.10 apresenta dados de 1982 e 1993, através dos quais pode-se observar que em 1993, o município de Jacaraú se destaca na exploração dessa cultura, seguido de Lagoa de Dentro. Observou-se que a área colhida em 1982, foi reduzida para 33,2% em 1993, a quantidade produzida, para 38,5%, embora o rendimento médio tenha aumentado em 15,9%. Fatores comuns às culturas já estudadas, aliados ao preço do produto no mercado, têm contribuído para a perda de incentivo em relação à exploração da cultura da batata-doce na bacia do Alto Jacu.</w:t>
      </w:r>
    </w:p>
    <w:p>
      <w:pPr>
        <w:pStyle w:val="Klebber"/>
        <w:rPr/>
      </w:pPr>
      <w:r>
        <w:rPr/>
        <w:t>Algodão herbáceo</w:t>
      </w:r>
    </w:p>
    <w:p>
      <w:pPr>
        <w:pStyle w:val="Klebber"/>
        <w:rPr/>
      </w:pPr>
      <w:r>
        <w:rPr/>
        <w:tab/>
        <w:t>Embora tenha sido uma cultura de destaque no Estado e na área de estudo, o algodão herbáceo apresentou uma redução muito significativa de sua área colhida, quantidade produzida e rendimento médio, quando analisados os dados da Tabela 11.11, referentes a 1982 e 1993.</w:t>
      </w:r>
    </w:p>
    <w:p>
      <w:pPr>
        <w:pStyle w:val="Klebber"/>
        <w:rPr/>
      </w:pPr>
      <w:r>
        <w:rPr/>
        <w:tab/>
        <w:t>Na bacia do Alto Jacu em 1982, os 400 ha colhidos em Cuité com Algodão herbáceo, foram reduzidos para apenas 30 ha, em 1993, caindo a quantidade produzida, de 8 toneladas para apenas 1 tonelada, embora o rendimento médio tenha passado de 20 Kg/ha para 33 Kg/ha.</w:t>
      </w:r>
      <w:r>
        <w:br w:type="page"/>
      </w:r>
    </w:p>
    <w:p>
      <w:pPr>
        <w:pStyle w:val="Tabela"/>
        <w:rPr/>
      </w:pPr>
      <w:r>
        <w:rPr/>
        <w:t>Tabela 11.9 - Principais produtos agrícolas - culturas temporárias - CANA-DE-AÇÚCAR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28"/>
        <w:gridCol w:w="1229"/>
        <w:gridCol w:w="1228"/>
        <w:gridCol w:w="1229"/>
        <w:gridCol w:w="1228"/>
        <w:gridCol w:w="1229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3.9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1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.1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.6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898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0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9.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00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. de Sta. Ros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0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.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.4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3.9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1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.1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.6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89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>Tabela 11.10 - Principais produtos agrícolas - culturas temporárias – BATATA DOCE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28"/>
        <w:gridCol w:w="1229"/>
        <w:gridCol w:w="1228"/>
        <w:gridCol w:w="1229"/>
        <w:gridCol w:w="1228"/>
        <w:gridCol w:w="1229"/>
      </w:tblGrid>
      <w:tr>
        <w:trPr>
          <w:trHeight w:val="43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5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9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763</w:t>
            </w:r>
          </w:p>
        </w:tc>
      </w:tr>
      <w:tr>
        <w:trPr>
          <w:trHeight w:val="34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38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. de Jandaíra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. de Sta. Ros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.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6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16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9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76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</w:p>
    <w:p>
      <w:pPr>
        <w:pStyle w:val="Normal"/>
        <w:spacing w:before="0" w:after="120"/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ab/>
        <w:t>Nas bacias do Alto e Médio Curimataú, os municípios de Bananeiras, Barra de Santa Rosa, Cacimba de Dentro, Tacima, Solânea e Caiçara, eram os maiores produtores de algodão herbáceo em 1982, tendo suas áreas reduzidas drasticamente em 1993. Com isto, a área total das bacias do Alto e Médio Curimataú colhida com algodão herbáceo, em 1993, passou a representar apenas cerca de 2,4% da área registrada em 1982, acompanhada de uma queda na quantidade produzida para 4,8% embora o rendimento médio tenha aumentado 93%.</w:t>
      </w:r>
    </w:p>
    <w:p>
      <w:pPr>
        <w:pStyle w:val="Klebber"/>
        <w:rPr/>
      </w:pPr>
      <w:r>
        <w:rPr/>
        <w:tab/>
        <w:t>O cultivo do algodão herbáceo foi frustado principalmente pela incidência do bicudo, o que acarretou, em um forte trauma para os produtores do estado como um todo.</w:t>
        <w:tab/>
        <w:t>Atualmente, o plantio dessa cultura, aos poucos, passa a ocupar espaço no Estado e na área das bacias do Alto Jacu e Alto e Médio Curimataú, o que poderá trazer novas expectativas para a agricultura.</w:t>
      </w:r>
    </w:p>
    <w:p>
      <w:pPr>
        <w:pStyle w:val="Tabela"/>
        <w:rPr/>
      </w:pPr>
      <w:r>
        <w:rPr/>
        <w:t>Tabela 11.11 - Principais produtos agrícolas - culturas temporárias - ALGODÃO HERBÁCEO (caroço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8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</w:p>
    <w:p>
      <w:pPr>
        <w:pStyle w:val="Corpodetexto2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Outras culturas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As Tabelas 11.12, 11.13, 11.14, 11.15, 11.16 e 11.17 apresentam dados de 1982 e 1993, referente às culturas de abacaxi, fumo, arroz, cana-de-açúcar para forragem, cebola e alho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O cultivo do abacaxi, registrado nas bacias do Alto e Médio Curimataú, em Jacaraú, Lagoa de Dentro e Bananeiras, teve sua área colhida reduzida em 1993 para 56,8% em relação a 1982, quantidade produzida diminuída para 69% embora o rendimento médio tenha crescido em 21,5%. Em 1993, apenas os municípios de Jacaraú e Lagoa de Dentro exploravam a cultura, tendo este último apresentado um aumento na área colhida, o que não verifica-se no primeiro. Embora os dados da Tabela 11.12 estejam em frutos /ha, para construção dos gráficos estes dados foram transformados em Kg/ha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O fumo teve em 1982 uma área colhida principalmente em Bananeiras, Solânea, Dona Inês e Belém, todos nas bacias do Alto e Médio Curimataú, correspondente a 440 ha, a qual foi reduzida em 1993 a apenas 10 ha em Bananeiras. A queda na quantidade produzida foi da ordem de 99% e o rendimento médio caiu para 51,7%, quando comparados os dados de 1982 e 1993 (Tabela 11.13)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O cultivo de arroz destaca-se nas bacias do Alto e Médio Curimataú, no município de Bananeiras, nos anos de 1982 e 1993. A área total cultivada sofreu uma redução para 30%, a quantidade produzida foi reduzida para 15,7% e o rendimento médio caiu para 52,2%, quando se relacionam os dados de 1982 e 1993 (Tabela 11.14)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A cana-de-açúcar para forragem, apenas foi explorada em 1982, nos município de Belém, Caiçara e Lagoa de Dentro, totalizando uma área colhida de 110 ha, uma produção de 2.200 toneladas e um rendimento médio de 20.000 Kg/ha. (Tabela 11.15)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Semelhante à Cultura da cana-de-açúcar para a forragem, a cebola foi cultivada nas bacias do Alto e Médio Curimataú em 1982, principalmente em Bananeiras, Dona Inês, Tacima e Belém, totalizando 101 ha de área colhida, produzindo 99 toneladas de cebola e um rendimento médio de 980 Kg/ha (Tabela 11.16)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A cultura do alho, (Tabela 11.17) foi registrado apenas em 1982, no município de Solânea, nas bacias do Alto e Médio Curimataú, representando uma área  colhida de 10 ha, com uma produção de 30 toneladas e um rendimento médio de 3.000 Kg/ha.</w:t>
      </w:r>
    </w:p>
    <w:p>
      <w:pPr>
        <w:pStyle w:val="Klebber"/>
        <w:rPr>
          <w:spacing w:val="-2"/>
        </w:rPr>
      </w:pPr>
      <w:r>
        <w:rPr>
          <w:spacing w:val="-2"/>
        </w:rPr>
        <w:tab/>
        <w:t>As Figuras 11.5, 11.6 e 11.7 resumem os resultados discutidos, sobre quantidade produzida, área colhida e rendimento médio das culturas temporárias exploradas na bacias do Alto Jacu e Alto e Médio Curimataú.</w:t>
      </w:r>
    </w:p>
    <w:p>
      <w:pPr>
        <w:pStyle w:val="Klebber"/>
        <w:rPr>
          <w:spacing w:val="-2"/>
        </w:rPr>
      </w:pPr>
      <w:r>
        <w:rPr>
          <w:spacing w:val="-2"/>
        </w:rPr>
        <w:t>O uso de técnicas como mecanização e procedência da força utilizada, uso de fertilizante, defensivos e práticas conservacionista de solos agrícola, estão sendo avaliados no intervalo compreendido entre 1985 e 1995.</w:t>
      </w:r>
    </w:p>
    <w:p>
      <w:pPr>
        <w:pStyle w:val="Tabela"/>
        <w:rPr/>
      </w:pPr>
      <w:r>
        <w:rPr/>
        <w:t>Tabela 11.12 - Principais produtos agrícolas - culturas temporárias - ABACAXI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275"/>
        <w:gridCol w:w="1182"/>
        <w:gridCol w:w="1228"/>
        <w:gridCol w:w="1276"/>
        <w:gridCol w:w="1181"/>
        <w:gridCol w:w="1229"/>
      </w:tblGrid>
      <w:tr>
        <w:trPr>
          <w:trHeight w:val="30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8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4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210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8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2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.091</w:t>
            </w:r>
          </w:p>
        </w:tc>
      </w:tr>
      <w:tr>
        <w:trPr>
          <w:trHeight w:val="38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38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19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06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86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68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8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2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.000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2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2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8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.2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.09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>Tabela 11.13  - Principais produtos agrícolas - culturas temporárias - FUMO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90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99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</w:tr>
      <w:tr>
        <w:trPr>
          <w:trHeight w:val="616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3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>Tabela 11.14 - Principais produtos agrícolas - culturas temporárias - ARROZ (em casca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79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8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48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</w:tr>
      <w:tr>
        <w:trPr>
          <w:trHeight w:val="606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34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6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>Tabela 11.15 - Principais produtos agrícolas - culturas temporárias - CANA DE AÇÚCAR (para forragem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90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60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6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34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 xml:space="preserve">Tabela 11.16 - Principais produtos agrícolas - culturas temporárias - CEBOL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79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99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86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3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 xml:space="preserve">Tabela 11.17 - Principais produtos agrícolas - culturas temporárias – ALHO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52"/>
        <w:gridCol w:w="1252"/>
        <w:gridCol w:w="1252"/>
        <w:gridCol w:w="1252"/>
        <w:gridCol w:w="1252"/>
        <w:gridCol w:w="1253"/>
      </w:tblGrid>
      <w:tr>
        <w:trPr>
          <w:trHeight w:val="30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éd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 )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anta Ros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na Inê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 e IDEME (1995)</w:t>
      </w:r>
    </w:p>
    <w:p>
      <w:pPr>
        <w:pStyle w:val="Footnote"/>
        <w:tabs>
          <w:tab w:val="clear" w:pos="709"/>
          <w:tab w:val="left" w:pos="142" w:leader="none"/>
          <w:tab w:val="left" w:pos="8364" w:leader="none"/>
          <w:tab w:val="left" w:pos="9214" w:leader="none"/>
        </w:tabs>
        <w:jc w:val="center"/>
        <w:rPr/>
      </w:pPr>
      <w:r>
        <w:rPr/>
        <w:object w:dxaOrig="11521" w:dyaOrig="56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7.4pt;height:247pt" filled="f" o:ole="">
            <v:imagedata r:id="rId22" o:title=""/>
          </v:shape>
          <o:OLEObject Type="Embed" ProgID="Excel.Sheet.12" ShapeID="ole_rId21" DrawAspect="Content" ObjectID="_2105402852" r:id="rId21"/>
        </w:object>
      </w:r>
    </w:p>
    <w:p>
      <w:pPr>
        <w:pStyle w:val="Figura"/>
        <w:rPr/>
      </w:pPr>
      <w:r>
        <w:rPr/>
        <w:t>Figura 11.5 - Quantidade produzida das principais culturas temporárias nas bacias do Alto Jacu e Alto e Médio Curimataú</w:t>
      </w:r>
    </w:p>
    <w:p>
      <w:pPr>
        <w:pStyle w:val="Footnote"/>
        <w:tabs>
          <w:tab w:val="clear" w:pos="709"/>
          <w:tab w:val="left" w:pos="142" w:leader="none"/>
          <w:tab w:val="left" w:pos="284" w:leader="none"/>
          <w:tab w:val="left" w:pos="9214" w:leader="none"/>
        </w:tabs>
        <w:jc w:val="center"/>
        <w:rPr/>
      </w:pPr>
      <w:r>
        <w:rPr/>
        <w:object w:dxaOrig="11521" w:dyaOrig="58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6.9pt;height:260.15pt" filled="f" o:ole="">
            <v:imagedata r:id="rId24" o:title=""/>
          </v:shape>
          <o:OLEObject Type="Embed" ProgID="Excel.Sheet.12" ShapeID="ole_rId23" DrawAspect="Content" ObjectID="_1080569237" r:id="rId23"/>
        </w:object>
      </w:r>
    </w:p>
    <w:p>
      <w:pPr>
        <w:pStyle w:val="Figura"/>
        <w:rPr/>
      </w:pPr>
      <w:r>
        <w:rPr/>
        <w:t>Figura 11.6 – Área colhida das principais culturas temporárias nas bacias do Alto Jacu e Alto e Médio Curimataú</w:t>
      </w:r>
    </w:p>
    <w:p>
      <w:pPr>
        <w:pStyle w:val="Footnote"/>
        <w:tabs>
          <w:tab w:val="clear" w:pos="709"/>
          <w:tab w:val="left" w:pos="142" w:leader="none"/>
          <w:tab w:val="left" w:pos="9214" w:leader="none"/>
        </w:tabs>
        <w:ind w:left="1219" w:hanging="1219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Footnote"/>
        <w:tabs>
          <w:tab w:val="clear" w:pos="709"/>
          <w:tab w:val="left" w:pos="142" w:leader="none"/>
          <w:tab w:val="left" w:pos="9214" w:leader="none"/>
        </w:tabs>
        <w:ind w:left="1219" w:hanging="1219"/>
        <w:rPr>
          <w:rFonts w:ascii="Times New Roman" w:hAnsi="Times New Roman" w:eastAsia="Times New Roman" w:cs="Times New Roman"/>
          <w:sz w:val="24"/>
          <w:lang w:val="pt-BR"/>
        </w:rPr>
      </w:pPr>
      <w:r>
        <w:rPr>
          <w:rFonts w:eastAsia="Times New Roman" w:cs="Times New Roman" w:ascii="Times New Roman" w:hAnsi="Times New Roman"/>
          <w:sz w:val="24"/>
          <w:lang w:val="pt-BR"/>
        </w:rPr>
      </w:r>
    </w:p>
    <w:p>
      <w:pPr>
        <w:pStyle w:val="Normal"/>
        <w:spacing w:before="120" w:after="120"/>
        <w:ind w:left="1247" w:hanging="1247"/>
        <w:jc w:val="center"/>
        <w:rPr/>
      </w:pPr>
      <w:r>
        <w:rPr/>
        <w:object w:dxaOrig="11521" w:dyaOrig="614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7.8pt;height:287.75pt" filled="f" o:ole="">
            <v:imagedata r:id="rId26" o:title=""/>
          </v:shape>
          <o:OLEObject Type="Embed" ProgID="Excel.Sheet.12" ShapeID="ole_rId25" DrawAspect="Content" ObjectID="_14611091" r:id="rId25"/>
        </w:object>
      </w:r>
    </w:p>
    <w:p>
      <w:pPr>
        <w:pStyle w:val="Figura"/>
        <w:rPr>
          <w:b/>
          <w:b/>
        </w:rPr>
      </w:pPr>
      <w:r>
        <w:rPr/>
        <w:t>Figura 11.7– Rendimento médio das principais culturas temporárias exploradas nas bacias do Alto Jacu e Alto e Médio Curimataú</w:t>
      </w:r>
    </w:p>
    <w:p>
      <w:pPr>
        <w:pStyle w:val="Klebber"/>
        <w:rPr/>
      </w:pPr>
      <w:r>
        <w:rPr/>
        <w:t>Culturas Permanentes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s principais culturas permanentes exploradas nas bacias do Alto Jacu e Alto e Médio Curimataú, por área colhida, são: sisal, banana, manga, maracajá, laranja, urucum, coco-da-baía, pimenta-do-reino, mamão, goiaba, limão, tangerina, abacate, caju e algodão arbóreo, capim e palma forrageira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Os dados analisados são de 1982 (FIPLAN,1983) e 1993 (IDEME,1995) e IBGE (1998). As tabelas seguintes apresentam a quantidade produzida, área colhida e rendimento médio dessas culturas em 1982 e 1993 e 1998.</w:t>
      </w:r>
    </w:p>
    <w:p>
      <w:pPr>
        <w:pStyle w:val="Klebber"/>
        <w:rPr>
          <w:spacing w:val="-6"/>
        </w:rPr>
      </w:pPr>
      <w:r>
        <w:rPr>
          <w:spacing w:val="-6"/>
        </w:rPr>
        <w:t>Sisal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Tabela 11.18 apresenta os dados referentes à cultura do sisal, nas bacias do Alto Jacu e Alto e Médio Curimataú. Cultivado em todos os municípios em 1982 e em 1993 (exceto em Belém, Caiçara e Tacima) e em 1995-1996, o sisal representou uma cultura permanente de grande expressão comercial para a região, com especial destaque para os extensos e secos municípios de Cuité e Barra de Santa Rosa, responsáveis pela maior área colhida em 1982 e 1993, seguidos de Nova Floresta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Em 1982, a bacia do Alto Jacu, produziu 6.300 toneladas de sisal, numa área colhida de 9.000 ha, com um rendimento médio de 700 kg/ha de fibra seca. Em 1993, a quantidade produzida representou 40,5% da registrada em 1982. Embora tenha se registrado um aumento da área colhida da ordem de 5,5%, o rendimento médio foi de apenas 268 Kg/ha, o que representa 38,3% do rendimento obtido em 1982. Observa-se que houve uma redução da área colhida em Cuité e um acréscimo em Nova Floresta, porém a queda registrada no rendimento médio nos dois municípios foi bastante significativa. Fatores como solo, técnicas agrícolas, custos, preço mínimo e outros podem ter sido responsáveis por tal situação, valendo a pena uma análise mais apurada, porquanto a bacia do Alto Jacu se constitui de condições edafo-climáticas consideradas aptas para a exploração do sisal, devendo-se portanto aproveitar as potencialidades da área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as bacias do Alto e Médio Curimataú, os municípios que mais se destacaram em 1982 com a  exploração do sisal foram Barra de Santa Rosa, com 5.000 ha de área colhida e Solânea, com 2.300 ha. Nos demais municípios, observa-se uma variação da área colhida, de 400 a 70 ha. Nesse ano, a quantidade de sisal produzida nas bacias do Alto e Médio Curimataú foi de 5.833 toneladas das quais 60% couberam ao município de Barra de Santa Rosa, 23,6% ao município de Solânea e os 16,4% restantes, aos demais municípios da bacia. A área colhida foi de 8.950 ha, sendo Barra de Santa Rosa responsável por 56% dessa área, Solânea, por 25,7% e os demais municípios, por 18,3% do total da área colhida. O rendimento médio do sisal no município de Barra de Santa Rosa, foi igual aquele obtido em Cuité e Nova Floresta, na bacia do Alto Jacu, ou seja, 700 Kg/ha de fibra seca. Entretanto, em Belém, Lagoa de Dentro, Jacaraú e Caiçara, foram registrados rendimentos maiores. O rendimento médio na bacia como um todo foi de 651 kg/ha de fibra seca, o que corresponde a 93% daquele alcançado na bacia do Alto Jacu, em 1982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>
          <w:spacing w:val="-6"/>
        </w:rPr>
      </w:pPr>
      <w:r>
        <w:rPr>
          <w:spacing w:val="-6"/>
        </w:rPr>
        <w:tab/>
        <w:t>Em 1993, Barra de Santa Rosa apresenta um aumento na área colhida com sisal, de 78,8% em relação a 1982, porém o rendimento médio caiu para 38,3% em relação ao mesmo ano, alcançando assim uma produção de apenas 2.400 toneladas, o que  representa 68,6% daquela alcançada em 1982. Em Solânea, tem–se uma redução na área colhida da ordem de 87,0% em 1993, em relação a 1982, uma quantidade produzida equivalente a 6,5% e um rendimento médio reduzido em 50%, quando comparados dados de 1982 e 1993.</w:t>
      </w:r>
    </w:p>
    <w:p>
      <w:pPr>
        <w:pStyle w:val="Tabela"/>
        <w:rPr/>
      </w:pPr>
      <w:r>
        <w:rPr/>
        <w:t>Tabela 11.18 - Principais produtos agrícolas - cultura permanente - SISAL (FIBRA SECA) - por município e por bacia (1982,1993 e 1995-1996)</w:t>
      </w:r>
    </w:p>
    <w:tbl>
      <w:tblPr>
        <w:tblW w:w="137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9"/>
        <w:gridCol w:w="1289"/>
        <w:gridCol w:w="1290"/>
        <w:gridCol w:w="1290"/>
        <w:gridCol w:w="1289"/>
        <w:gridCol w:w="1290"/>
        <w:gridCol w:w="1290"/>
        <w:gridCol w:w="1289"/>
        <w:gridCol w:w="1290"/>
        <w:gridCol w:w="1290"/>
      </w:tblGrid>
      <w:tr>
        <w:trPr>
          <w:trHeight w:val="260" w:hRule="exac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8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8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8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8</w:t>
            </w:r>
          </w:p>
        </w:tc>
      </w:tr>
      <w:tr>
        <w:trPr>
          <w:trHeight w:val="59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T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T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T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</w:tr>
      <w:tr>
        <w:trPr>
          <w:trHeight w:val="320" w:hRule="exac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13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9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7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8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82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3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4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52</w:t>
            </w:r>
          </w:p>
        </w:tc>
      </w:tr>
      <w:tr>
        <w:trPr>
          <w:trHeight w:val="300" w:hRule="exact"/>
        </w:trPr>
        <w:tc>
          <w:tcPr>
            <w:tcW w:w="137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9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70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9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49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3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8</w:t>
            </w:r>
          </w:p>
        </w:tc>
      </w:tr>
      <w:tr>
        <w:trPr>
          <w:trHeight w:val="300" w:hRule="exact"/>
        </w:trPr>
        <w:tc>
          <w:tcPr>
            <w:tcW w:w="137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93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3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9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3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3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95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97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327" w:right="1559" w:gutter="0" w:header="720" w:top="1418" w:footer="79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Fontes: FIPLAN (1983) , IDEME (1995)  e IBGE (1998) </w:t>
      </w:r>
    </w:p>
    <w:p>
      <w:pPr>
        <w:pStyle w:val="Klebber"/>
        <w:rPr/>
      </w:pPr>
      <w:r>
        <w:rPr/>
        <w:tab/>
        <w:t>No geral, nas bacias do Alto e Médio Curimataú, embora a área colhida em 1993 tenha aumentado em 4,2% em relação a 1982, registrou-se nesses anos, uma queda na quantidade  produzida da ordem de 56,5% e de 58,2% no rendimento médio.</w:t>
      </w:r>
    </w:p>
    <w:p>
      <w:pPr>
        <w:pStyle w:val="Klebber"/>
        <w:rPr/>
      </w:pPr>
      <w:r>
        <w:rPr/>
        <w:tab/>
      </w:r>
      <w:r>
        <w:rPr>
          <w:spacing w:val="-2"/>
        </w:rPr>
        <w:t>Na análise integrada das bacias, comparando-se a evolução da cultura do sisal em 1982 e 1993, tem-se um aumento de área colhida de 4,9%, acompanhado de uma redução drástica na quantidade produzida de 58,1% e uma queda no rendimento médio da ordem de 60%.</w:t>
      </w:r>
    </w:p>
    <w:p>
      <w:pPr>
        <w:pStyle w:val="Klebber"/>
        <w:rPr/>
      </w:pPr>
      <w:r>
        <w:rPr/>
        <w:tab/>
        <w:t>Em 1995-1996 (IBGE, 1998), observa-se um aumento de 1,03% na quantidade de sisal produzida nas bacias do Alto Jacu e Alto e Médio Curimataú; porém, uma queda na área explorada, em torno de 35,3% e um aumento no rendimento médio da ordem de 475%. Observa-se que a bacia do Alto Jacu se destaca sobre a do Alto e Médio Curimataú, na quantidade produzida, área colhida e rendimento médio nos anos estudados, exceto em 1993, no rendimento médio.</w:t>
      </w:r>
    </w:p>
    <w:p>
      <w:pPr>
        <w:pStyle w:val="Klebber"/>
        <w:rPr/>
      </w:pPr>
      <w:r>
        <w:rPr/>
        <w:tab/>
        <w:t>O estudo dos fatores responsáveis pela queda na quantidade produzida e rendimento médio do sisal nas bacias do Alto Jacu e Alto e Médio Curimataú deve ser considerado, porquanto, a cultura merece destaque na área abrangida pelas bacias.</w:t>
      </w:r>
    </w:p>
    <w:p>
      <w:pPr>
        <w:pStyle w:val="Klebber"/>
        <w:rPr/>
      </w:pPr>
      <w:r>
        <w:rPr/>
        <w:t>Banana</w:t>
      </w:r>
    </w:p>
    <w:p>
      <w:pPr>
        <w:pStyle w:val="Klebber"/>
        <w:rPr/>
      </w:pPr>
      <w:r>
        <w:rPr/>
        <w:tab/>
        <w:t>A banana apresenta-se como uma cultura permanente explorada apenas nas bacias do Alto e Médio Curimataú, com destaque para os municípios de Bananeiras, Jacaraú e Solânea, cujas condições edafo-climáticas são propícias para o seu cultivo. A Tabela 11.19 apresenta dados referentes a 1982 e 1993, onde pode-se observar que o município de Bananeiras destaca-se em termos de área colhida, com 2.800 ha em 1982, responsável então por 85,3% da área colhida nesse ano, seguida de Solânea com 8,2% e Jacaraú, com 4,6%, sendo os municípios de Belém, Lagoa de Dentro, Dona Inês, Caiçara e Cacimba de Dentro responsáveis pelo 1,9% restantes da área colhida. Em 1993, verifica-se uma redução da área colhida em Bananeiras, para 21,4% e 33,3% em Solânea, porém um aumento de 100% em Caiçara e Lagoa de Dentro e de 33,3% em Jacaraú. Essa redução de área colhida em 1993 quando comparada com 1982, ocasionou uma queda na quantidade produzida equivalente a 60,2%, para uma área reduzida em 70%. O rendimento médio destaca-se no município de Jacaraú, com 2.500 cachos/ha, contra  1.000 cachos  nos demais  municípios, em 1982.</w:t>
      </w:r>
    </w:p>
    <w:p>
      <w:pPr>
        <w:pStyle w:val="Klebber"/>
        <w:rPr/>
      </w:pPr>
      <w:r>
        <w:rPr/>
        <w:tab/>
        <w:t>Em 1993, embora a área colhida tenha sido sensivelmente diminuída, observa-se que o rendimento médio cresceu (exceto em Jacaraú), passando na bacia como todo, de 1.069 para 1.419 (32,7%) cachos/ha, o que acredita-se que esteja ligado a fatores como inovação tecnológica e uso de práticas agronômicas adequadas.</w:t>
      </w:r>
    </w:p>
    <w:p>
      <w:pPr>
        <w:pStyle w:val="Klebber"/>
        <w:rPr/>
      </w:pPr>
      <w:r>
        <w:rPr/>
        <w:tab/>
        <w:t>Os dados estimados para 1995-1996 (IBGE, 1998) mostram uma redução para 53% na quantidade produzida, embora se tenha um aumento em torno de 136% da área colhida. Entretanto, por questões diversas, talvez contrárias àquelas citadas em relação a 1993, o rendimento médio se apresenta em apenas 22,4% daquele registrado em 93.</w:t>
      </w:r>
    </w:p>
    <w:p>
      <w:pPr>
        <w:pStyle w:val="Klebber"/>
        <w:rPr/>
      </w:pPr>
      <w:r>
        <w:rPr/>
        <w:t>Manga</w:t>
      </w:r>
    </w:p>
    <w:p>
      <w:pPr>
        <w:pStyle w:val="Klebber"/>
        <w:rPr/>
      </w:pPr>
      <w:r>
        <w:rPr/>
        <w:tab/>
      </w:r>
      <w:r>
        <w:rPr>
          <w:spacing w:val="-2"/>
        </w:rPr>
        <w:t xml:space="preserve">Cultura permanente, também somente explorada nas bacias do Alto e Médio Curimataú, destacando-se o município de Bananeiras com 151 ha de  área colhida, o que representa 37% de toda área com a cultura, em 1982. Comparando-se dados de 1982 e 1993 (Tabela 11.20), a manga colhida em 409 ha no primeiro ano, apresentou uma quantidade produzida de 28.235.000 frutos, atingindo um rendimento médio da ordem de 69.034 frutos/ha. Em 1993, a área colhida sofreu uma queda de 65%, em relação a 1982, ocasionando uma baixa na quantidade produzida para 23,9%, acompanhada de um menor rendimento médio, da ordem de 68,4%, do alcançado em 1982. Observa-se que somente em Belém a área colhida sofreu um pequeno acréscimo de 5 ha, contra uma redução de 146 ha em Bananeiras. Associa-se a esse fato, os períodos de estiagem e o preço mínimo do produto no mercado, como principais elementos responsáveis pela queda da cultura da manga nas bacias do Alto e Médio Curimataú. </w:t>
      </w:r>
    </w:p>
    <w:p>
      <w:pPr>
        <w:pStyle w:val="Klebber"/>
        <w:rPr/>
      </w:pPr>
      <w:r>
        <w:rPr/>
        <w:tab/>
      </w:r>
      <w:r>
        <w:rPr>
          <w:spacing w:val="-4"/>
        </w:rPr>
        <w:t>Uma estimativa para o período 1995-1996 (IBGE, 1998) mostra um crescimento de 27% na quantidade produzida, 28,4% na área colhida e 0,3% no rendimento médio, em relação a 1993.</w:t>
      </w:r>
    </w:p>
    <w:p>
      <w:pPr>
        <w:pStyle w:val="Klebber"/>
        <w:rPr/>
      </w:pPr>
      <w:r>
        <w:rPr/>
        <w:t>Maracujá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widowControl w:val="false"/>
        <w:rPr>
          <w:spacing w:val="-4"/>
        </w:rPr>
      </w:pPr>
      <w:r>
        <w:rPr>
          <w:spacing w:val="-4"/>
        </w:rPr>
        <w:t>Corresponde a uma cultura permanente, em 1993 explorada apenas na bacia do Alto Jacu (Tabela 11.21), apresentando uma área colhida em Cuité de 30 ha e em Nova Floresta de 120 ha, com uma quantidade produzida de 2.100.000 e 8.400.000 frutos e um rendimento médio de 70.000 frutos/ha, nos respectivos municípios. Tratando-se de uma cultura bastante promissora, com preço de mercado satisfatório e facilmente adaptada às condições edafo-climáticas da região, a exploração do maracujá pode alcançar índices maiores nos próximos anos.</w:t>
      </w:r>
    </w:p>
    <w:p>
      <w:pPr>
        <w:pStyle w:val="Tabela"/>
        <w:spacing w:before="0" w:after="120"/>
        <w:rPr/>
      </w:pPr>
      <w:r>
        <w:rPr/>
        <w:t>Tabela 11.19 - Principais produtos agrícolas - cultura permanente - BANANA - por município e por bacia (1982, 1993 e 1995-1996)</w:t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3"/>
        <w:gridCol w:w="1417"/>
        <w:gridCol w:w="1103"/>
        <w:gridCol w:w="1260"/>
        <w:gridCol w:w="1465"/>
        <w:gridCol w:w="1055"/>
        <w:gridCol w:w="1260"/>
        <w:gridCol w:w="1370"/>
        <w:gridCol w:w="1150"/>
        <w:gridCol w:w="1260"/>
      </w:tblGrid>
      <w:tr>
        <w:trPr>
          <w:trHeight w:val="260" w:hRule="exac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8</w:t>
            </w:r>
          </w:p>
        </w:tc>
      </w:tr>
      <w:tr>
        <w:trPr>
          <w:trHeight w:val="889" w:hRule="atLeas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Cach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Cach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Cach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Cachos/ha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Cachos)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Cachos/ha)</w:t>
            </w:r>
          </w:p>
        </w:tc>
      </w:tr>
      <w:tr>
        <w:trPr>
          <w:trHeight w:val="340" w:hRule="exac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6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9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8</w:t>
            </w:r>
          </w:p>
        </w:tc>
      </w:tr>
      <w:tr>
        <w:trPr>
          <w:trHeight w:val="300" w:hRule="exact"/>
        </w:trPr>
        <w:tc>
          <w:tcPr>
            <w:tcW w:w="135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35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6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9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ontes: FIPLAN (1983),  IDEME (1995)  e IBGE   ( 1998)</w:t>
      </w:r>
      <w:r>
        <w:br w:type="page"/>
      </w:r>
    </w:p>
    <w:p>
      <w:pPr>
        <w:pStyle w:val="Tabela"/>
        <w:spacing w:before="0" w:after="120"/>
        <w:rPr/>
      </w:pPr>
      <w:r>
        <w:rPr/>
        <w:t>Tabela 11.20 - Principais produtos agrícolas - cultura permanente - MANGA - por município e por bacia (1982, 1993 e 1995-1996)</w:t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370"/>
        <w:gridCol w:w="1150"/>
        <w:gridCol w:w="1402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88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.2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.03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.20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5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.359</w:t>
            </w:r>
          </w:p>
        </w:tc>
      </w:tr>
      <w:tr>
        <w:trPr>
          <w:trHeight w:val="32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0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8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.2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.03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.20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5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.359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588" w:right="1361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u w:val="single"/>
        </w:rPr>
      </w:pPr>
      <w:r>
        <w:rPr>
          <w:sz w:val="18"/>
        </w:rPr>
        <w:t xml:space="preserve">Fontes: FIPLAN (1983), IDEME (1995) e IBGE ( 1998) </w:t>
      </w:r>
    </w:p>
    <w:p>
      <w:pPr>
        <w:pStyle w:val="Tabela"/>
        <w:rPr/>
      </w:pPr>
      <w:r>
        <w:rPr/>
        <w:t>Tabela 11.21- Principais produtos agrícolas - cultura permanente - MARACUJÁ - por município e por bacia (1982 e 1993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76"/>
        <w:gridCol w:w="1181"/>
        <w:gridCol w:w="1228"/>
        <w:gridCol w:w="1277"/>
        <w:gridCol w:w="1180"/>
        <w:gridCol w:w="1229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2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5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.000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4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5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.000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: IDEME (1995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Laranja</w:t>
      </w:r>
    </w:p>
    <w:p>
      <w:pPr>
        <w:pStyle w:val="Klebber"/>
        <w:rPr>
          <w:spacing w:val="-4"/>
        </w:rPr>
      </w:pPr>
      <w:r>
        <w:rPr>
          <w:spacing w:val="-4"/>
        </w:rPr>
        <w:t>Explorada apenas nas bacias do Alto e Médio Curimataú (Tabela 11.22), nos municípios de Jacaraú, Lagoa de Dentro, Bananeiras, Solânea, Belém e Caiçara, em 1982, a cultura da laranja foi colhida em 189 ha, apresentando uma quantidade produzida de 19.480.000 frutos e um rendimento médio de 103.068 frutos/ha. Os municípios de Belém, Caiçara e Lagoa de Dentro alcançaram nesse ano um rendimento médio em torno de 120.000 frutos/ha, contra 80.000 nos demais municípios e 100.000 em Jacaraú. Em 1993, apenas Bananeiras e Belém, apresentaram um aumento de área colhida, mas devido à queda no rendimento médio, a quantidade produzida não foi a esperada. Em Bananeiras, a área colhida foi acrescida em 80% em relação a 1982, porém o rendimento médio caiu 37,5%, o que levou à produção de apenas 12,5%, daquela obtida em 1982. Em Belém a área colhida teve um aumento de 66,7% em 1993, em relação a 1982, no entanto, o rendimento médio caiu 58,3%, ocasionando uma queda na quantidade de frutos produzidos, da ordem de 30,5% quando considerados os mesmos anos. Analisando-se a bacia como um todo, tem-se uma redução da área colhida da ordem de 30,2%, uma redução na quantidade de frutos produzidos para 43,1%, e um rendimento médio apenas de 61,7% quando comparados dados de 1982 e 1993.</w:t>
      </w:r>
    </w:p>
    <w:p>
      <w:pPr>
        <w:pStyle w:val="Klebber"/>
        <w:rPr>
          <w:spacing w:val="-4"/>
        </w:rPr>
      </w:pPr>
      <w:r>
        <w:rPr>
          <w:spacing w:val="-4"/>
        </w:rPr>
        <w:t>A estimativa para 1995-1996 (IBGE, 1998), registram uma quantidade produzida equivalente a 56%, numa área de 84%, com um rendimento médio em torno de 66,5%, quando comparados 1993 e 1995-1996.</w:t>
      </w:r>
    </w:p>
    <w:p>
      <w:pPr>
        <w:pStyle w:val="Klebber"/>
        <w:rPr>
          <w:spacing w:val="-4"/>
        </w:rPr>
      </w:pPr>
      <w:r>
        <w:rPr>
          <w:spacing w:val="-4"/>
        </w:rPr>
        <w:t>Com condições edafo-climáticos, em alguns municípios, para a exploração da laranja, as bacias do Alto e Médio Curimataú poderão ampliar sua área. Entretanto, essa significativa redução de 30,2% da área colhida, em 1993, em relação a 1982, pode estar ligada aos problemas de estiagens prolongadas e práticas agronômicas inadequadas em relação aos níveis exigidos pela cultura.</w:t>
      </w:r>
    </w:p>
    <w:p>
      <w:pPr>
        <w:pStyle w:val="Klebber"/>
        <w:rPr>
          <w:spacing w:val="-4"/>
        </w:rPr>
      </w:pPr>
      <w:r>
        <w:rPr>
          <w:spacing w:val="-4"/>
        </w:rPr>
        <w:t>Urucum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>
          <w:spacing w:val="-4"/>
        </w:rPr>
      </w:pPr>
      <w:r>
        <w:rPr>
          <w:spacing w:val="-4"/>
        </w:rPr>
        <w:t>Em 1993, nas bacias do Alto e Médio Curimataú (Tabela 11.23), têm-se 110 ha área colhida com urucum, explorado nos municípios de Belém, Lagoa de Dentro, Bananeiras, Dona Inês e Jacaraú, produzindo 44 toneladas, com um rendimento médio de 400 Kg/ha. A nível de município, destaca-se Jacaraú, com apenas 10 ha de área colhida, 20 toneladas produzidas e um rendimento médio de 2.000 Kg/ha, quando o maior rendimento médio alcançado foi em Lagoa de Dentro e Bananeiras, de 250 Kg/ha. Considerada uma cultura nobre e com condições de se adaptar em alguns municípios das bacias do Alto e Médio Curimataú, o urucum pode representar uma nova e promissora fase do setor agrícola, principalmente nos municípios onde a cultura já vem sendo explorada. O emprego adequado de técnicas agronômicas, poderá promover uma elevação nos rendimentos dos demais municípios, tornando viável a exploração do urucum em uma área mais significativa das bacias do Alto e Médio Curimataú.</w:t>
      </w:r>
    </w:p>
    <w:p>
      <w:pPr>
        <w:pStyle w:val="Tabela"/>
        <w:rPr/>
      </w:pPr>
      <w:r>
        <w:rPr/>
        <w:t>Tabela 11.22 - Principais produtos agrícolas - cultura permanente - LARANJA - por município e por bacia (1982, 1993 e 1995-1996)</w:t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512"/>
        <w:gridCol w:w="1008"/>
        <w:gridCol w:w="1402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88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4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3.06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4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.6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7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.378</w:t>
            </w:r>
          </w:p>
        </w:tc>
      </w:tr>
      <w:tr>
        <w:trPr>
          <w:trHeight w:val="32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0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4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3.06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4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.6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7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.378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8"/>
        </w:rPr>
        <w:t xml:space="preserve">Fontes: FIPLAN (1983), IDEME (1995 ) e IBGE ( 1998) </w:t>
      </w:r>
    </w:p>
    <w:p>
      <w:pPr>
        <w:pStyle w:val="Tabela"/>
        <w:rPr/>
      </w:pPr>
      <w:r>
        <w:rPr/>
        <w:t>Tabela 11.23 - Principais produtos agrícolas - cultura permanente - URUCUM - por município e por bacia (1982 e 1993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617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50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3</w:t>
            </w:r>
          </w:p>
        </w:tc>
      </w:tr>
      <w:tr>
        <w:trPr>
          <w:trHeight w:val="528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: IDEME (1995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Coco-da-baía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 Tabela 11.24 apresenta os dados sobre a cultura do coco-da-baía, referentes aos anos de 1982 e 1993, explorada apenas nas bacias do Alto e Médio Curimataú. Em 1982, a área colhida foi de 91 ha, para uma produção de 202.000 frutos e um rendimento médio de 2219 frutos por hectare. Os municípios de Jacaraú e Belém, compreendem 33% e 22% da área total colhida, respectivamente, ficando os 45% restantes distribuídos entre os demais municípios. Em Bananeiras e Dona Inês, o rendimento médio foi de 3.000 frutos por ha, 50% a mais que os outros municípios. Em 1993, a área colhida foi reduzida para 81,3%, tendo sido aumentada apenas em Bananeiras e Caiçara. Entretanto, a queda do rendimento médio para 44,6% não foi compatível com a redução da área, o que resultou da quantidade de frutos produzidos em 1993, apenas 45% da produzida em 1982. Exceto, Jacaraú, onde o rendimento médio aumentou em 10%, e Barra de Santa Rosa, em 50%, nos demais municípios que exploram o Coco-da-baía, o rendimento caiu de 2000 e 3000, para uma média em torno de 430 frutos por ha, o que ocasionou uma baixa produção registrada em 1993. Vale salientar que as condições edafo-climáticas de Jacaraú são mais propícias para o cultivo do coco-da-baía, por isso mesmo, aconselha-se uma ampliação da área explorada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s dados estimados para 1995-1996 (IBGE, 1998), registram um aumento de 15,4% na quantidade produzida, embora a área colhida tenha sido reduzida para 55,4%, apresentando um rendimento médio, cujo aumento foi em média de 108% quando comparados com 1993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Klebber"/>
        <w:rPr/>
      </w:pPr>
      <w:r>
        <w:rPr/>
        <w:t>Pimenta- do-Reino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ab/>
        <w:t>Conforme os dados da Tabela 11.25, em 1982, os municípios das bacias do Alto e Médio Curimataú, (Bananeiras, Belém, Jacaraú, Lagoa de Dentro e Solânea) colheram 135 ha de pimenta-do-reino, obtendo uma produção de 38 toneladas e um rendimento médio de 281 Kg/ha. Merecem destaque, os municípios de Bananeiras e Solânea, no que diz respeito ao rendimento médio. Em 1993, a área colhida sofreu uma redução para 29,6%, a quantidade produzida, para 23,7% e o rendimento médio caiu para 80,1%, quando comparados com os resultados obtidos em 1982. Em todos os municípios produtores, a área sofreu uma redução bem significativa e em Caiçara foram colhidos 3 ha com o maior rendimento médio de 1993. Em Solânea, onde o rendimento médio alcançado em 1982, foi de 400 Kg/ha, não foi registrado qualquer dado da cultura em 1993, o que representa um motivo de preocupação, porquanto, trata-se de uma cultura cujo comércio apresenta escassez em virtude das limitações para sua exploração.</w:t>
      </w:r>
    </w:p>
    <w:p>
      <w:pPr>
        <w:pStyle w:val="Tabela"/>
        <w:rPr/>
      </w:pPr>
      <w:r>
        <w:rPr/>
        <w:t>Tabela 11.24 - Principais produtos agrícolas - cultura permanente - COCO-DA-BAÍA - por município e por bacia (1982, 1993 e 1995 -1996)</w:t>
      </w:r>
    </w:p>
    <w:tbl>
      <w:tblPr>
        <w:tblW w:w="1332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370"/>
        <w:gridCol w:w="1150"/>
        <w:gridCol w:w="1260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73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1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60</w:t>
            </w:r>
          </w:p>
        </w:tc>
      </w:tr>
      <w:tr>
        <w:trPr>
          <w:trHeight w:val="320" w:hRule="exact"/>
        </w:trPr>
        <w:tc>
          <w:tcPr>
            <w:tcW w:w="133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3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1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60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Fontes: FIPLAN (1983),  IDEME (1995)  e IBGE ( 1998) </w:t>
      </w:r>
    </w:p>
    <w:p>
      <w:pPr>
        <w:pStyle w:val="Klebber"/>
        <w:rPr/>
      </w:pPr>
      <w:r>
        <w:rPr/>
        <w:t>Mamão</w:t>
      </w:r>
    </w:p>
    <w:p>
      <w:pPr>
        <w:pStyle w:val="Klebber"/>
        <w:rPr/>
      </w:pPr>
      <w:r>
        <w:rPr/>
        <w:tab/>
        <w:t xml:space="preserve">A Tabela 11.26 mostra que somente o município de Jacaraú explora a cultura do mamão, assim mesmo numa área pouca representativa. Em 1982, a área colhida foi de 20 ha, com uma produção de 1.000.000 de frutos e um rendimento médio de 50.000 frutos por ha. Observa-se que em 1993, houve uma redução de 10% da área colhida e uma produção de 900.000, uma vez que o rendimento médio permaneceu o mesmo. No período 1995-1996, dados estimados (IBGE, 1998), tem-se um aumento da ordem de 177% na quantidade de frutos produzidos na área colhida, embora o rendimento médio tenha caído em torno de 0,3%. Trata-se de uma cultura que exige bastante cuidados e emprego de técnicas agronômicas, entretanto, com um mercado bastante promissor, havendo possibilidade de expansão da área cultivada, no âmbito das bacias do Alto e Médio Curimataú. </w:t>
      </w:r>
    </w:p>
    <w:p>
      <w:pPr>
        <w:pStyle w:val="Tabela"/>
        <w:spacing w:before="120" w:after="120"/>
        <w:rPr/>
      </w:pPr>
      <w:r>
        <w:rPr/>
        <w:t>Tabela 11.25 - Principais produtos agrícolas - cultura permanente - PIMENTA DO REINO - por município e por bacia (1982 e 1993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05"/>
        <w:gridCol w:w="1205"/>
        <w:gridCol w:w="1205"/>
        <w:gridCol w:w="1205"/>
        <w:gridCol w:w="1205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7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5</w:t>
            </w:r>
          </w:p>
        </w:tc>
      </w:tr>
      <w:tr>
        <w:trPr>
          <w:trHeight w:val="32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. de Jandaír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. de Sta. Ro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.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3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5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18"/>
        </w:rPr>
        <w:t>Fontes: FIPLAN (1983) e IDEME (1995)</w:t>
      </w:r>
    </w:p>
    <w:p>
      <w:pPr>
        <w:pStyle w:val="Tabela"/>
        <w:rPr/>
      </w:pPr>
      <w:r>
        <w:rPr/>
        <w:t>Tabela 11.26 - Principais produtos agrícolas - cultura permanente - MAMÃO - por município e por bacia (1982, 1993 e 1995-1996)</w:t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512"/>
        <w:gridCol w:w="1008"/>
        <w:gridCol w:w="1402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73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.860</w:t>
            </w:r>
          </w:p>
        </w:tc>
      </w:tr>
      <w:tr>
        <w:trPr>
          <w:trHeight w:val="32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.860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8"/>
        </w:rPr>
        <w:t xml:space="preserve">Fontes: FIPLAN (1983), IDEME (1995) e IBGE (1998) </w:t>
      </w:r>
    </w:p>
    <w:p>
      <w:pPr>
        <w:pStyle w:val="Klebber"/>
        <w:rPr/>
      </w:pPr>
      <w:r>
        <w:rPr/>
        <w:t>Goiaba</w:t>
      </w:r>
    </w:p>
    <w:p>
      <w:pPr>
        <w:pStyle w:val="Klebber"/>
        <w:rPr/>
      </w:pPr>
      <w:r>
        <w:rPr/>
        <w:t>A cultura da goiaba, explorada apenas nos municípios de Belém, Cacimba de Dentro e Jacaraú, nas bacias do Alto e Médio Curimataú, surgiu como uma nova opção agrícola no quadro de culturas permanentes. De acordo com a Tabela 11.27 cujos dados são de 1993, com um rendimento médio de 50.000 frutos/ha, a goiaba atingiu uma produção de 550.000 frutos no ano em estudo. Com preço no mercado e condições de expansão da área de exploração, embora, exija o emprego de técnicas agronômicas adequadas, a cultura da goiaba pode representar uma alternativa para os municípios da bacia, cujas condições pedoclimáticas se mostrem propícias.</w:t>
      </w:r>
    </w:p>
    <w:p>
      <w:pPr>
        <w:pStyle w:val="Klebber"/>
        <w:rPr/>
      </w:pPr>
      <w:r>
        <w:rPr/>
        <w:t>Limão</w:t>
      </w:r>
    </w:p>
    <w:p>
      <w:pPr>
        <w:pStyle w:val="Klebber"/>
        <w:rPr/>
      </w:pPr>
      <w:r>
        <w:rPr/>
        <w:tab/>
        <w:t>A Tabela 11.28 mostra que a cultura do limão é explorada nas bacias do Alto e Médio Curimataú, em quatro municípios (Lagoa de Dentro, Belém, Caiçara e Jacaraú), destacando-se o município de Lagoa de Dentro, com 52,6% da área colhida na bacia, em 1982. Nos 19 ha colhidos em 1982, foram produzidos 2.940.000 frutos, com um rendimento médio de 154.737 frutos/ha. Observa-se que em 1982, embora apenas contando com 1 ha de área colhida, Jacaraú registrou um rendimento médio 60% superior aos demais municípios. Em 1993, a área colhida foi reduzida para 42,1% daquela explorada em 1982, o rendimento médio para 64,6%, (exceto em Jacaraú que manteve a área e rendimento médio constante), e a quantidade produzida caiu para 27,2% daquela registrada em 1982. Semelhante à cultura da laranja, acredita-se que a redução da área colhida está relacionada aos problemas relativos aos prolongados períodos de estiagem, alto custo de produção e uso de técnicas e práticas agronômicas inadequadas, em relação às exigências da cultura.</w:t>
      </w:r>
    </w:p>
    <w:p>
      <w:pPr>
        <w:pStyle w:val="Klebber"/>
        <w:rPr/>
      </w:pPr>
      <w:r>
        <w:rPr/>
        <w:t>Tangerina</w:t>
      </w:r>
    </w:p>
    <w:p>
      <w:pPr>
        <w:pStyle w:val="Klebber"/>
        <w:rPr/>
      </w:pPr>
      <w:r>
        <w:rPr/>
        <w:t>A Tabela 11.29 apresenta o quadro da cultura da tangerina, cultivada apenas em 2 municípios das bacias do Alto e Médio Curimataú, Bananeiras e  Jacaraú em 1982. Com um rendimento médio de 104.000 frutos/ha, na bacia foram colhidos 936.000 frutos em 9 hectares, dos quais 8 situam-se em Bananeiras. Em 1993, apenas Jacaraú mantém uma área de 1 ha, produzindo 116.000 frutos, com um aumento de rendimento médio, em torno de 11,5% em relação a 1982. Os dados estimados para 1995-1996 (IBGE, 1998) mostram um aumento na área colhida, da ordem de 100% e 61,2% na quantidade produzida, embora o rendimento médio tenha sido reduzido a 80,6%, quando comparados com os dados de 1993.</w:t>
      </w:r>
    </w:p>
    <w:p>
      <w:pPr>
        <w:pStyle w:val="Klebber"/>
        <w:rPr/>
      </w:pPr>
      <w:r>
        <w:rPr/>
        <w:t>Pelas mesmas causas referentes aos outros itens de culturas cítricas, acredita-se que a cultura da tangerina tenha tido sua área colhida reduzida.</w:t>
      </w:r>
    </w:p>
    <w:p>
      <w:pPr>
        <w:pStyle w:val="Tabela"/>
        <w:rPr/>
      </w:pPr>
      <w:r>
        <w:rPr/>
        <w:t>Tabela 11.27 - Principais produtos agrícolas - cultura permanente - GOIABA - por município e por bacia (1982 e 1993)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76"/>
        <w:gridCol w:w="1134"/>
        <w:gridCol w:w="1276"/>
        <w:gridCol w:w="1276"/>
        <w:gridCol w:w="992"/>
        <w:gridCol w:w="1276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</w:tr>
      <w:tr>
        <w:trPr>
          <w:trHeight w:val="38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80" w:hRule="exact"/>
        </w:trPr>
        <w:tc>
          <w:tcPr>
            <w:tcW w:w="89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603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74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</w:tr>
      <w:tr>
        <w:trPr>
          <w:trHeight w:val="53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.00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s: FIPLAN (1983) e IDEME (1995)</w:t>
      </w:r>
      <w:r>
        <w:br w:type="page"/>
      </w:r>
    </w:p>
    <w:p>
      <w:pPr>
        <w:pStyle w:val="Tabela"/>
        <w:rPr/>
      </w:pPr>
      <w:r>
        <w:rPr/>
        <w:t>Tabela 11.28 - Principais produtos agrícolas - cultura permanente - LIMÃO - por município e por bacia (1982 e 1993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418"/>
        <w:gridCol w:w="992"/>
        <w:gridCol w:w="1276"/>
        <w:gridCol w:w="1417"/>
        <w:gridCol w:w="851"/>
        <w:gridCol w:w="1417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1000 fruto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4.7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000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71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546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</w:tr>
      <w:tr>
        <w:trPr>
          <w:trHeight w:val="534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4.7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00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s: FIPLAN (1983)  e  IDEME (1995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Algodão Arbóreo</w:t>
      </w:r>
    </w:p>
    <w:p>
      <w:pPr>
        <w:pStyle w:val="Klebber"/>
        <w:rPr/>
      </w:pPr>
      <w:r>
        <w:rPr/>
        <w:tab/>
        <w:t>A Cultura do algodão, que durante muitos anos apresentou-se como uma das mais importantes do Estado, apresentou tendências decrescente, no tocante a sua área explorada, a partir de 1977, fato atribuído às questões ligadas aos períodos prolongados de estiagem e a queda do rendimento médio, que no triênio 1980/82 foi de 70 Kg/ha (SRH, 1984). Na área abrangida pelas bacias do Alto Jacu e Alto e Médio Curimataú, em 1982 o algodão foi colhido em 439.000 ha. Com a incidência do bicudo, nesse mesmo ano, de acordo com a FIPLAN (1983), a área colhida passou por um processo de redução muito forte, praticamente excluindo a cultura da área das bacias e do Estado da Paraíba como um todo. A Tabela 11.30 apresenta o quadro dessa cultura nas bacias do Alto Jacu e Alto e Médio Curimataú, nos anos de 1982, 1993 e 1995-1996. Em 1982, na bacia do Alto Jacu, dos 1.900 ha colhidos, 95% situavam-se em Cuité, sendo este município responsável por 94,7% da produção da bacia naquele ano, já com um rendimento médio muito baixo (20 Kg/ha). Em 1993, esta cultura desaparece do cenário agrícola da Paraíba, conforme pode ser vista na tabela anteriormente citada.</w:t>
      </w:r>
    </w:p>
    <w:p>
      <w:pPr>
        <w:pStyle w:val="Klebber"/>
        <w:rPr/>
      </w:pPr>
      <w:r>
        <w:rPr/>
        <w:tab/>
        <w:t>Nas bacias do Alto e Médio Curimataú, em 1982, apenas quatro municípios, Barra de Santa Rosa, Tacima, Bananeiras e Dona Inês ainda apresentavam dados da cultura do algodão arbóreo. Com um rendimento médio bem superior ao da bacia do Alto Jacu, em torno de 145 Kg/ha, nessa área foram produzidas 650 toneladas de algodão em 4.460 ha de área colhida. Observa-se ainda que em Barra de Santa Rosa, o rendimento médio foi muito baixo (30 Kg/ha), já representando alguns indícios da inviabilidade da exploração dessa cultura. Em 1993, assim como na bacia do Alto Jacu, a cultura já não apresenta dados registrados.</w:t>
      </w:r>
    </w:p>
    <w:p>
      <w:pPr>
        <w:pStyle w:val="Klebber"/>
        <w:rPr/>
      </w:pPr>
      <w:r>
        <w:rPr/>
        <w:tab/>
        <w:t>Considerando-se as bacias de forma integrada, tem-se em 1982 uma quantidade produzida de apenas 688 toneladas, numa área colhida de 6.360 ha, com um rendimento médio de 108 Kg/ha. Considerando-se os dados referentes ao triênio 1980/82, quando a área colhida foi de 439.000 ha, precisamente ela foi reduzida a 1,5% em 1982, chegando a ser considerada uma cultura praticamente não explorada nas bacias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ab/>
        <w:t>Nos três últimos anos tem havido a tentativa de reiniciar a exploração dessa cultura, o que pode até certo ponto significar um avanço tecnológico no setor agronômico, desde que instituições como EMBRAPA e EMATER façam os devidos acompanhamentos visando atingir a confiança dos agricultores e com isso, as áreas antes ocupadas com o algodão arbóreo voltem a ser exploradas com esse cultura, comercialmente tão importante para o Estado.</w:t>
      </w:r>
    </w:p>
    <w:p>
      <w:pPr>
        <w:pStyle w:val="Tabela"/>
        <w:rPr/>
      </w:pPr>
      <w:r>
        <w:rPr/>
        <w:t>Tabela 11.29 - Principais produtos agrícolas - cultura permanente - TANGARINA - por município e por bacia (1982, 1993 e 1995-1996)</w:t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512"/>
        <w:gridCol w:w="1008"/>
        <w:gridCol w:w="1402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4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.500</w:t>
            </w:r>
          </w:p>
        </w:tc>
      </w:tr>
      <w:tr>
        <w:trPr>
          <w:trHeight w:val="30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2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4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.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.5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ontes: FIPLAN (1983), IDEME (1995) e IBGE (1998)</w:t>
      </w:r>
      <w:r>
        <w:br w:type="page"/>
      </w:r>
    </w:p>
    <w:p>
      <w:pPr>
        <w:pStyle w:val="Tabela"/>
        <w:spacing w:before="0" w:after="120"/>
        <w:rPr/>
      </w:pPr>
      <w:r>
        <w:rPr/>
        <w:t>Tabela 11.30 - Principais produtos agrícolas - cultura permanente - ALGODÃO (CAROÇO) - por município e por bacia (1982, 1993 e 1995-1996)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512"/>
        <w:gridCol w:w="1134"/>
        <w:gridCol w:w="1417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4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57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T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T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 (t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98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5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46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8"/>
        </w:rPr>
        <w:t>Fontes: FIPLAN (1983), IDEME (1995) e IBGE (1998)</w:t>
      </w:r>
    </w:p>
    <w:p>
      <w:pPr>
        <w:pStyle w:val="Klebber"/>
        <w:rPr/>
      </w:pPr>
      <w:r>
        <w:rPr/>
        <w:t>Caju (fruto)</w:t>
      </w:r>
    </w:p>
    <w:p>
      <w:pPr>
        <w:pStyle w:val="Klebber"/>
        <w:rPr/>
      </w:pPr>
      <w:r>
        <w:rPr/>
        <w:tab/>
        <w:t>De acordo com FIPLAN (1983), a cultura do caju explorada nas bacias do Alto e Médio Curimataú (Tabela 11.31), produziu em 1982, 30.700.000 frutos em 392 ha de área colhida, com um rendimento médio em torno de 78.316 frutos/ha. Merecem destaque os municípios de Lagoa de Dentro, com 25,5%, Bananeiras, com 21,7% e Jacaraú, com 12,75% do total da área colhida. Os demais municípios formam os 40,05% restantes da área. Verifica-se que apenas em Jacaraú registrou-se um rendimento médio inferior ao rendimento médio da bacia como um todo. Em 1993, não foram registrados pelo IDEME (1995), dados sobre a cultura do caju, o que impossibilita uma análise evolutiva dessa cultura na região das bacias do Alto Jacu e Alto e Médio Curimataú. Em 1995-1996, a partir da estimativa dos dados do IBGE (1998), tem-se um aumento em torno de 79% na quantidade de frutos produzidos e incremento de área colhida, e um aumento insignificante no rendimento médio. Entretanto, pode-se afirmar que a região oferece condições edafo-climáticas satisfatórias para sua exploração e que a sua viabilidade econômica é notável, em função do mercado existente em torno da castanha do caju.</w:t>
      </w:r>
    </w:p>
    <w:p>
      <w:pPr>
        <w:pStyle w:val="Klebber"/>
        <w:rPr/>
      </w:pPr>
      <w:r>
        <w:rPr/>
        <w:t>Abacate</w:t>
      </w:r>
    </w:p>
    <w:p>
      <w:pPr>
        <w:pStyle w:val="Klebber"/>
        <w:rPr/>
      </w:pPr>
      <w:r>
        <w:rPr/>
        <w:t>A Tabela 11.32 mostra que o abacate é uma cultura permanente explorada apenas nas bacias do Alto e Médio Curimataú, mais precisamente nos municípios de Solânea e Bananeiras. Em 1982 foram colhidas 2.259 toneladas em 28 hectares, o que representa um rendimento médio em torno de 80.679 frutos/ha. Em 1993, não foram registrados dados sobre essa cultura. Acredita-se que por conta dos prolongados períodos de estiagem, a sua produção tenha sofrido uma queda significativa, porém continua sendo uma cultura explorada, pelo menos nesses mesmos municípios.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abela"/>
        <w:rPr/>
      </w:pPr>
      <w:r>
        <w:rPr/>
        <w:t>Tabela 11.31 - Principais produtos agrícolas - cultura permanente - CAJU - por município e por bacia (1982, 1993 e 1995-1996)</w:t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417"/>
        <w:gridCol w:w="1103"/>
        <w:gridCol w:w="1260"/>
        <w:gridCol w:w="1465"/>
        <w:gridCol w:w="1055"/>
        <w:gridCol w:w="1260"/>
        <w:gridCol w:w="1512"/>
        <w:gridCol w:w="1008"/>
        <w:gridCol w:w="1402"/>
      </w:tblGrid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.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.31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.9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.392</w:t>
            </w:r>
          </w:p>
        </w:tc>
      </w:tr>
      <w:tr>
        <w:trPr>
          <w:trHeight w:val="30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34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.0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.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.31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.9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.392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8"/>
        </w:rPr>
        <w:t>Fontes: FIPLAN (1983), IDEME (1995) e IBGE (1998)</w:t>
      </w:r>
    </w:p>
    <w:p>
      <w:pPr>
        <w:pStyle w:val="Tabela"/>
        <w:rPr/>
      </w:pPr>
      <w:r>
        <w:rPr/>
        <w:t xml:space="preserve">Tabela 11.32 - Principais produtos agrícolas - cultura permanente - </w:t>
      </w:r>
      <w:r>
        <w:rPr>
          <w:b/>
        </w:rPr>
        <w:t>ABACATE</w:t>
      </w:r>
      <w:r>
        <w:rPr/>
        <w:t xml:space="preserve"> – por município e por bacia (1982 e 1993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76"/>
        <w:gridCol w:w="1181"/>
        <w:gridCol w:w="24"/>
        <w:gridCol w:w="1204"/>
        <w:gridCol w:w="1"/>
        <w:gridCol w:w="1276"/>
        <w:gridCol w:w="1180"/>
        <w:gridCol w:w="24"/>
        <w:gridCol w:w="1205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</w:tr>
      <w:tr>
        <w:trPr>
          <w:trHeight w:val="88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1000 frutos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Frutos/ha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67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71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.5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74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.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8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5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.6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: FIPLAN (1985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Caju (castanha)</w:t>
      </w:r>
    </w:p>
    <w:p>
      <w:pPr>
        <w:pStyle w:val="Klebber"/>
        <w:rPr/>
      </w:pPr>
      <w:r>
        <w:rPr/>
        <w:tab/>
        <w:t>A Tabela 11.33 apresenta os dados sobre a cultura do caju nas bacias do Alto Jacu e Alto e Médio Curimataú, entretanto considerando a produção da castanha. Observa-se que quase a totalidade dos município que formam as bacias exploram a castanha do caju.</w:t>
      </w:r>
    </w:p>
    <w:p>
      <w:pPr>
        <w:pStyle w:val="Klebber"/>
        <w:rPr/>
      </w:pPr>
      <w:r>
        <w:rPr/>
        <w:tab/>
      </w:r>
      <w:r>
        <w:rPr>
          <w:spacing w:val="-4"/>
        </w:rPr>
        <w:t>Em 1982, na bacia do Alto Jacu foram produzidas 214 toneladas de castanha de caju, cabendo a Cuité 81,7% dessa produção. Em 1993 a quantidade produzida caiu para 45 toneladas, das  quais 80% foram produzidas em Cuité. Nesse ano, o rendimento médio foi da ordem de 300 Kg/ha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s bacias do Alto e Médio Curimataú, destacam-se a produção de Jacaraú e Lagoa de Dentro, principalmente. Foram produzidas 409 toneladas de castanha de caju, das quais 38,2% e 20,3% foram colhidas nos referidos municípios respectivamente. Em 1993, observa-se uma redução muito forte na quantidade produzida, (principalmente em Jacaraú), sendo a produção da bacia, apenas 12,7% daquela obtida em 1982. Comparando-se a bacia do Alto Jacu e a do Alto e Médio Curimataú, tem-se que na segunda o rendimento médio é 42,3% do registrado na primeira, em 1993. Dona Inês, com 244 Kg/ha e Jacaraú, 280 Kg/ha, são os municípios das bacias do Alto e Médio Curimataú onde ha um maior rendimento médio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Os dados estimados para 1995-1996 (IBGE, 1998), mostram um aumento da ordem de 82% na quantidade produzida, uma redução para 76% da área colhida e um aumento no rendimento para 76% da área colhida e um aumento no rendimento médio em torno de 139%, quando comparados com 1993.</w:t>
      </w:r>
    </w:p>
    <w:p>
      <w:pPr>
        <w:pStyle w:val="Klebber"/>
        <w:rPr>
          <w:spacing w:val="-4"/>
        </w:rPr>
      </w:pPr>
      <w:r>
        <w:rPr>
          <w:spacing w:val="-4"/>
        </w:rPr>
        <w:t>Os períodos de estiagem tem de certa forma influenciado na produção agrícola da cultura de caju e, consequentemente, da castanha. Entretanto, acredita-se que vale a pena persistir na exploração dessa cultura, com a promoção do aumento de área explorada, principalmente em Cuité, Nova Floresta, Dona Inês e Jacaraú, onde o rendimento médio apresenta-se satisfatório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De um modo geral, observa-se que a produção, a área colhida e o rendimento médio das culturas permanentes exploradas na área compreendida pelas bacias do Alto Jacu e Alto e Médio Curimataú, quando analisados em 1982 e 1993, apresenta um comportamento semelhante aquele apresentado para as culturas temporárias, concluído-se desse modo uma queda na produção agrícola da região. Vale lembrar que esse fato requer uma atenção especial, porquanto, a população da região depende em grande parte do setor primário, no caso, a agricultura.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>
          <w:rFonts w:ascii="Arial" w:hAnsi="Arial" w:cs="Arial"/>
        </w:rPr>
      </w:pPr>
      <w:r>
        <w:rPr>
          <w:spacing w:val="-4"/>
        </w:rPr>
        <w:tab/>
        <w:t>As Figuras 11.8, 11.9 e 11.10 apresentam a síntese do que fora discutido sobre a culturas permanentes, no tocante à área colhida, quantidade produzida e rendimento médio das principais culturas permanentes exploradas nas bacias do Alto Jacu e Alto e Médio Curimataú, conforme os dados de 1982 e 1993, analisados.</w:t>
      </w:r>
    </w:p>
    <w:p>
      <w:pPr>
        <w:pStyle w:val="Tabela"/>
        <w:rPr/>
      </w:pPr>
      <w:r>
        <w:rPr/>
        <w:t>Tabela 11.33 - Principais produtos agrícolas - cultura permanente - CAJU (CASTANHA) - por município e por bacia (1982, 1993 e 1995-1996 )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1417"/>
        <w:gridCol w:w="1103"/>
        <w:gridCol w:w="1260"/>
        <w:gridCol w:w="1465"/>
        <w:gridCol w:w="1055"/>
        <w:gridCol w:w="1260"/>
        <w:gridCol w:w="1512"/>
        <w:gridCol w:w="1008"/>
        <w:gridCol w:w="1430"/>
      </w:tblGrid>
      <w:tr>
        <w:trPr>
          <w:trHeight w:val="26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721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Quantida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zid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(t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hida (ha)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Médi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Kg/ha)</w:t>
            </w:r>
          </w:p>
        </w:tc>
      </w:tr>
      <w:tr>
        <w:trPr>
          <w:trHeight w:val="28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4</w:t>
            </w:r>
          </w:p>
        </w:tc>
      </w:tr>
      <w:tr>
        <w:trPr>
          <w:trHeight w:val="300" w:hRule="exac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4</w:t>
            </w:r>
          </w:p>
        </w:tc>
      </w:tr>
      <w:tr>
        <w:trPr>
          <w:trHeight w:val="300" w:hRule="exac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6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8"/>
        </w:rPr>
        <w:t>Fontes: FIPLAN (1983), IDEME (1995) e IBGE (1998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418" w:leader="none"/>
          <w:tab w:val="left" w:pos="1560" w:leader="none"/>
          <w:tab w:val="left" w:pos="8505" w:leader="none"/>
          <w:tab w:val="left" w:pos="8647" w:leader="none"/>
        </w:tabs>
        <w:spacing w:before="0" w:after="120"/>
        <w:ind w:left="1418" w:hanging="1418"/>
        <w:jc w:val="center"/>
        <w:rPr/>
      </w:pPr>
      <w:r>
        <w:rPr/>
        <w:object w:dxaOrig="11521" w:dyaOrig="588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0.7pt;height:273.5pt" filled="f" o:ole="">
            <v:imagedata r:id="rId60" o:title=""/>
          </v:shape>
          <o:OLEObject Type="Embed" ProgID="Excel.Sheet.12" ShapeID="ole_rId59" DrawAspect="Content" ObjectID="_523542265" r:id="rId59"/>
        </w:object>
      </w:r>
    </w:p>
    <w:p>
      <w:pPr>
        <w:pStyle w:val="Figura"/>
        <w:rPr/>
      </w:pPr>
      <w:r>
        <w:rPr/>
        <w:t>Figura 11.8 - Quantidade produzidas das principais culturas permanentes nas bacias do Alto Jacu e Alto e Médio Curimataú</w:t>
      </w:r>
    </w:p>
    <w:p>
      <w:pPr>
        <w:pStyle w:val="Normal"/>
        <w:spacing w:before="120" w:after="120"/>
        <w:ind w:left="1560" w:hanging="1560"/>
        <w:jc w:val="center"/>
        <w:rPr>
          <w:sz w:val="24"/>
        </w:rPr>
      </w:pPr>
      <w:r>
        <w:rPr/>
        <w:object w:dxaOrig="11521" w:dyaOrig="5377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8.6pt;height:287.95pt" filled="f" o:ole="">
            <v:imagedata r:id="rId62" o:title=""/>
          </v:shape>
          <o:OLEObject Type="Embed" ProgID="Excel.Sheet.12" ShapeID="ole_rId61" DrawAspect="Content" ObjectID="_1797931993" r:id="rId61"/>
        </w:object>
      </w:r>
    </w:p>
    <w:p>
      <w:pPr>
        <w:pStyle w:val="Figura"/>
        <w:rPr/>
      </w:pPr>
      <w:r>
        <w:rPr/>
        <w:t>Figura 11.9 - Área colhida das principais culturas permanentes nas bacias do Alto Jacu e Alto e Médio Curimataú</w:t>
      </w:r>
    </w:p>
    <w:p>
      <w:pPr>
        <w:pStyle w:val="Normal"/>
        <w:spacing w:before="120" w:after="120"/>
        <w:ind w:left="1560" w:hanging="1560"/>
        <w:jc w:val="both"/>
        <w:rPr/>
      </w:pPr>
      <w:r>
        <w:rPr/>
        <w:object w:dxaOrig="11521" w:dyaOrig="588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9.2pt;height:295.5pt" filled="f" o:ole="">
            <v:imagedata r:id="rId64" o:title=""/>
          </v:shape>
          <o:OLEObject Type="Embed" ProgID="Excel.Sheet.12" ShapeID="ole_rId63" DrawAspect="Content" ObjectID="_1985825726" r:id="rId63"/>
        </w:object>
      </w:r>
    </w:p>
    <w:p>
      <w:pPr>
        <w:pStyle w:val="Figura"/>
        <w:rPr/>
      </w:pPr>
      <w:r>
        <w:rPr/>
        <w:t>Figura 11.10 - Rendimento médio das principais culturas permanentes exploradas nas bacias do Alto Jacu e Alto e Médio Curimataú</w:t>
      </w:r>
    </w:p>
    <w:p>
      <w:pPr>
        <w:pStyle w:val="Klebber"/>
        <w:rPr/>
      </w:pPr>
      <w:r>
        <w:rPr/>
        <w:t>Capim Napier e Palma Forrageira</w:t>
      </w:r>
    </w:p>
    <w:p>
      <w:pPr>
        <w:pStyle w:val="Klebber"/>
        <w:rPr/>
      </w:pPr>
      <w:r>
        <w:rPr/>
        <w:tab/>
        <w:t>A Tabela 11.34 apresenta dados da FIPLAN (1985) e IBGE (1998), referentes à produção de capim napier e palma forrageira (culturas permanentes), destinadas à pecuária.</w:t>
      </w:r>
    </w:p>
    <w:p>
      <w:pPr>
        <w:pStyle w:val="Klebber"/>
        <w:rPr/>
      </w:pPr>
      <w:r>
        <w:rPr/>
        <w:tab/>
        <w:t>Na bacia do Alto Jacu, em 1985, a produção de capim napier chegou a 2.267 toneladas em 91 ha, o que resulta em um rendimento médio de 24.912 kg/ha. A palma forrageira foi produzida no total de 9.534 toneladas em 977 ha, cujo rendimento médio foi de 9.758 kg/ha. Observa-se que o município de Cuité apresenta um rendimento médio do capim napier 36,9% superior aquele registrado em Nova Floresta, contra um rendimento médio da palma forrageira em Nova Floresta, 108,4% superior ao de Cuité.</w:t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327" w:right="1559" w:gutter="0" w:header="720" w:top="1418" w:footer="1134" w:bottom="1701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Nas bacias do Alto e Médio Curimataú, a produção de capim napier em 1985, atingiu 3.472 toneladas em 403 ha, o que representa um rendimento médio de 8.615 kg/ha. A palma forrageira registrou uma produção de 8.216 toneladas em 1.632 ha, cujo rendimento médio foi de 5.034 kg/ha.</w:t>
      </w:r>
    </w:p>
    <w:p>
      <w:pPr>
        <w:pStyle w:val="Tabela"/>
        <w:rPr>
          <w:lang w:eastAsia="pt-BR"/>
        </w:rPr>
      </w:pPr>
      <w:r>
        <w:rPr>
          <w:lang w:eastAsia="pt-BR"/>
        </w:rPr>
        <w:t>Tabela 11.34 - Produção de capim napier e palma forrageira por município e por bacia (1985 e 1995-1996)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1134"/>
        <w:gridCol w:w="1417"/>
        <w:gridCol w:w="1134"/>
        <w:gridCol w:w="1276"/>
        <w:gridCol w:w="1559"/>
        <w:gridCol w:w="1134"/>
        <w:gridCol w:w="1163"/>
        <w:gridCol w:w="1559"/>
        <w:gridCol w:w="1134"/>
      </w:tblGrid>
      <w:tr>
        <w:trPr>
          <w:trHeight w:val="280" w:hRule="exact"/>
        </w:trPr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15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lang w:eastAsia="pt-BR"/>
              </w:rPr>
              <w:t>Produção (</w:t>
            </w:r>
            <w:r>
              <w:rPr>
                <w:rFonts w:cs="Arial" w:ascii="Arial" w:hAnsi="Arial"/>
                <w:color w:val="000000"/>
                <w:lang w:eastAsia="pt-BR"/>
              </w:rPr>
              <w:t>t</w:t>
            </w:r>
            <w:r>
              <w:rPr>
                <w:rFonts w:cs="Arial" w:ascii="Arial" w:hAnsi="Arial"/>
                <w:caps/>
                <w:color w:val="000000"/>
                <w:lang w:eastAsia="pt-BR"/>
              </w:rPr>
              <w:t>) e Área cultivada (</w:t>
            </w:r>
            <w:r>
              <w:rPr>
                <w:rFonts w:cs="Arial" w:ascii="Arial" w:hAnsi="Arial"/>
                <w:color w:val="000000"/>
                <w:lang w:eastAsia="pt-BR"/>
              </w:rPr>
              <w:t>ha</w:t>
            </w:r>
            <w:r>
              <w:rPr>
                <w:rFonts w:cs="Arial" w:ascii="Arial" w:hAnsi="Arial"/>
                <w:caps/>
                <w:color w:val="000000"/>
                <w:lang w:eastAsia="pt-BR"/>
              </w:rPr>
              <w:t>)</w:t>
            </w:r>
          </w:p>
        </w:tc>
      </w:tr>
      <w:tr>
        <w:trPr>
          <w:trHeight w:val="260" w:hRule="exac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aps/>
                <w:color w:val="000000"/>
                <w:lang w:eastAsia="pt-BR"/>
              </w:rPr>
            </w:r>
          </w:p>
        </w:tc>
        <w:tc>
          <w:tcPr>
            <w:tcW w:w="76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3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191" w:hRule="atLeas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im Elefante-Napier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lma Forrageira</w:t>
            </w:r>
          </w:p>
        </w:tc>
        <w:tc>
          <w:tcPr>
            <w:tcW w:w="3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lma Forrageira 1995-1996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T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 (ha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T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 (ha)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t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rea (ha)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0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7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34</w:t>
            </w:r>
          </w:p>
        </w:tc>
      </w:tr>
      <w:tr>
        <w:trPr>
          <w:trHeight w:val="300" w:hRule="exac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7</w:t>
            </w:r>
          </w:p>
        </w:tc>
      </w:tr>
      <w:tr>
        <w:trPr>
          <w:trHeight w:val="300" w:hRule="exact"/>
        </w:trPr>
        <w:tc>
          <w:tcPr>
            <w:tcW w:w="136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7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3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97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8"/>
        </w:rPr>
        <w:t>Fontes: FIPLAN (1985) e IBGE (1998)</w:t>
      </w:r>
    </w:p>
    <w:p>
      <w:pPr>
        <w:pStyle w:val="Klebber"/>
        <w:rPr/>
      </w:pPr>
      <w:r>
        <w:rPr/>
        <w:t>Observa-se que tanto o rendimento médio do capim napier quanto da palma forrageira na bacia do Alto Jacu, foi superior ao alcançado nas bacias do Alto e Médio Curimataú. Embora tenha se verificado que a exploração pecuária se faz presente em toda bacia do Alto e Médio Curimataú, de acordo com a tabela em análise, apenas os municípios de Cacimba de Dentro e Solânea apresentam áreas significativas exploradas com capim napier, e a palma forrageira com expressiva exploração em Barra de Santa Rosa, Solânea, Araruna e Caiçara.</w:t>
      </w:r>
    </w:p>
    <w:p>
      <w:pPr>
        <w:pStyle w:val="Klebber"/>
        <w:rPr/>
      </w:pPr>
      <w:r>
        <w:rPr/>
        <w:t>Na análise integrada das bacias, tem-se que 494 ha produziram 5.739 toneladas de capim napier, com rendimento médio de 11.617 kg/ha e 2.609 ha de palma forrageira, com produção de 17.750 toneladas, significando um rendimento médio de 6.803 kg/ha, em 1985.</w:t>
      </w:r>
    </w:p>
    <w:p>
      <w:pPr>
        <w:pStyle w:val="Klebber"/>
        <w:rPr/>
      </w:pPr>
      <w:r>
        <w:rPr/>
        <w:t>Observa-se que os mais altos rendimentos médios obtidos na exploração do capim napier, nas bacias do Alto e Médio Curimataú, foram obtidos nos municípios de Caiçara, Tacima e Barra de Santa Rosa, embora estes tenham explorado áreas pouco significativas em relação a outros municípios. No que diz respeito ao rendimento médio da palma forrageira, os maiores rendimento médios alcançados foram em Belém, Araruna e Bananeiras, embora nesse último a área tenha sido pouco significativa (a segunda menor da bacia).</w:t>
      </w:r>
    </w:p>
    <w:p>
      <w:pPr>
        <w:pStyle w:val="Klebber"/>
        <w:rPr/>
      </w:pPr>
      <w:r>
        <w:rPr/>
        <w:t>Em 1995-1996, dispondo-se apenas de dados estimados sobre a produção de palma forrageira, observa-se que houve uma redução da ordem de 45% na área explorada em 1985, tendo-se uma quantidade produzida de 5.243 t em 537 ha, o que representa um rendimento médio da ordem de 9.763 kg/ha, um pouco superior àquele obtido em 1985 na bacia do Alto Jacu. Nas bacias do Alto e Médio Curimataú, nesse mesmo período, a quantidade de palma forrageira produzida caiu para 55% da registrada em 1985, tendo também se verificado uma redução na mesma proporção da área explorada. O rendimento médio no entanto permaneceu praticamente o mesmo obtido em 1985. Quando analisadas as bacias em estudo, com base nos dados estimados para 1995-1996, tem-se que nesse período, a quantidade de palma forrageira produzida corresponde à 54,9% daquela obtida em 1985. A área explorada em 1995-1996 representa em torno de 55% da registrada em 1985, chegando-se a um rendimento médio da ordem de 6.807 kg/ha.</w:t>
      </w:r>
    </w:p>
    <w:p>
      <w:pPr>
        <w:pStyle w:val="Klebber"/>
        <w:rPr/>
      </w:pPr>
      <w:r>
        <w:rPr/>
        <w:t>As Figuras 11.11 e 11.12 mostram o resultado da análise da produção do capim napier e da palma forrageira nas bacias do Alto Jacu e Alto e Médio Curimataú.</w:t>
      </w:r>
    </w:p>
    <w:p>
      <w:pPr>
        <w:pStyle w:val="Normal"/>
        <w:rPr/>
      </w:pPr>
      <w:r>
        <w:rPr/>
        <w:object w:dxaOrig="10240" w:dyaOrig="537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3.2pt;height:246.1pt" filled="f" o:ole="">
            <v:imagedata r:id="rId70" o:title=""/>
          </v:shape>
          <o:OLEObject Type="Embed" ProgID="Excel.Sheet.12" ShapeID="ole_rId69" DrawAspect="Content" ObjectID="_659761174" r:id="rId69"/>
        </w:object>
      </w:r>
    </w:p>
    <w:p>
      <w:pPr>
        <w:pStyle w:val="Figura"/>
        <w:rPr/>
      </w:pPr>
      <w:r>
        <w:rPr/>
        <w:t>Figura 11.11 - Produção de capim napier e da palma forrageira nas bacias do Alto Jacu e Alto e Médio Curimataú</w:t>
      </w:r>
    </w:p>
    <w:p>
      <w:pPr>
        <w:pStyle w:val="Normal"/>
        <w:spacing w:before="120" w:after="120"/>
        <w:ind w:left="1560" w:hanging="1560"/>
        <w:jc w:val="both"/>
        <w:rPr/>
      </w:pPr>
      <w:r>
        <w:rPr/>
        <w:object w:dxaOrig="10240" w:dyaOrig="537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6pt;height:269pt" filled="f" o:ole="">
            <v:imagedata r:id="rId72" o:title=""/>
          </v:shape>
          <o:OLEObject Type="Embed" ProgID="Excel.Sheet.12" ShapeID="ole_rId71" DrawAspect="Content" ObjectID="_2096182685" r:id="rId71"/>
        </w:object>
      </w:r>
    </w:p>
    <w:p>
      <w:pPr>
        <w:pStyle w:val="Figura"/>
        <w:rPr/>
      </w:pPr>
      <w:r>
        <w:rPr/>
        <w:t>Figura 11.12 - Área colhida com capim napier e palma forrageira, nas bacias do Alto Jacu e Alto e Médio Curimataú</w:t>
      </w:r>
      <w:r>
        <w:br w:type="page"/>
      </w:r>
    </w:p>
    <w:p>
      <w:pPr>
        <w:pStyle w:val="Klebber"/>
        <w:rPr/>
      </w:pPr>
      <w:r>
        <w:rPr/>
        <w:t>Produção Vegetal</w:t>
      </w:r>
    </w:p>
    <w:p>
      <w:pPr>
        <w:pStyle w:val="Klebber"/>
        <w:rPr>
          <w:spacing w:val="-4"/>
        </w:rPr>
      </w:pPr>
      <w:r>
        <w:rPr>
          <w:spacing w:val="-4"/>
        </w:rPr>
        <w:t>A Tabela 11.35 mostra os resultados da produção vegetal, referentes aos produtos de extração vegetal alimentícios, oleaginosos e cera, madeiramento, carvão vegetal e lenha, com base nos dados do IDEME (1995), de 1992.</w:t>
      </w:r>
    </w:p>
    <w:p>
      <w:pPr>
        <w:pStyle w:val="Klebber"/>
        <w:rPr>
          <w:spacing w:val="-4"/>
        </w:rPr>
      </w:pPr>
      <w:r>
        <w:rPr>
          <w:spacing w:val="-4"/>
        </w:rPr>
        <w:t>Em 1992, a bacia do Alto Jacu apresentou uma produção de 49 toneladas de carvão vegetal e 5.320 toneladas de lenha, das quais 98% e 97,7%, respectivamente foram produzidas pelo município de Cuité.</w:t>
      </w:r>
    </w:p>
    <w:p>
      <w:pPr>
        <w:pStyle w:val="Klebber"/>
        <w:rPr>
          <w:spacing w:val="-4"/>
        </w:rPr>
      </w:pPr>
      <w:r>
        <w:rPr>
          <w:spacing w:val="-4"/>
        </w:rPr>
        <w:t>Neste mesmo ano, as bacias do Alto e Médio Curimataú produziram 181 toneladas de carvão vegetal e 63.320 toneladas de lenha. Observa-se que o município de Barra de Santa Rosa foi responsável por 71,8% da produção de carvão vegetal da bacia. No tocante à produção da lenha, destaca-se o município de Solânea, contemplado com 64% do total produzido pela bacia, em 1992.</w:t>
      </w:r>
    </w:p>
    <w:p>
      <w:pPr>
        <w:pStyle w:val="Klebber"/>
        <w:rPr>
          <w:spacing w:val="-4"/>
        </w:rPr>
      </w:pPr>
      <w:r>
        <w:rPr>
          <w:spacing w:val="-4"/>
        </w:rPr>
        <w:t>Considerando-se as bacias juntas, em 1992 contou-se com uma produção de 230 toneladas de carvão vegetal, das quais 78,7% foram produzidas nas bacias do Alto e Médio Curimataú e 68.640 toneladas de lenha, sendo 92,2% oriundas também das bacias do Alto e Médio Curimataú.</w:t>
      </w:r>
    </w:p>
    <w:p>
      <w:pPr>
        <w:pStyle w:val="Klebber"/>
        <w:rPr>
          <w:spacing w:val="-4"/>
        </w:rPr>
      </w:pPr>
      <w:r>
        <w:rPr>
          <w:spacing w:val="-4"/>
        </w:rPr>
        <w:t>A exploração dos recursos florestais tem importância significativa pois proporciona, entre outras, a retirada da lenha para consumo e produção de carvão, os dois tipos de exploração registrados nas bacias do Alto Jacu e Alto e Médio Curimataú. Embora a estrutura econômica desse setor se apresente um tanto quanto informal, o que mascara a sua condição de sustentabilidade, ha uma forte dependência da população de baixa renda em relação a esta atividade, entrando como forte aliada na renda do homem do campo. Entretanto, vale ressaltar a importância do controle à ação antrópica, que é indispensável a fim de se evitar futuramente o registro de áreas degradadas.</w:t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No tocante à produção de extração vegetal para fins alimentícios, somente a extração do umbu (fruto) foi registrada, o correspondente a 12 toneladas na bacia do Alto Jacu (Cuité) e 12 toneladas nas bacias do Alto e Médio Curimataú (Barra de Santa Rosa), em 1992, conforme Tabela 11.35, IDEME (1995). Embora o IDEME considere a Castanha do Caju como uma oleaginosa, nesse estudo está incluída como cultura temporária do caju.</w:t>
      </w:r>
    </w:p>
    <w:p>
      <w:pPr>
        <w:pStyle w:val="Tabela"/>
        <w:rPr/>
      </w:pPr>
      <w:r>
        <w:rPr/>
        <w:t>Tabela 11.35 - Quantidade da extração vegetal, alimentícios, oleaginosas e cera - por município e por bacia (1992)</w:t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559"/>
        <w:gridCol w:w="1559"/>
        <w:gridCol w:w="1559"/>
        <w:gridCol w:w="1559"/>
        <w:gridCol w:w="1559"/>
        <w:gridCol w:w="1559"/>
        <w:gridCol w:w="1986"/>
      </w:tblGrid>
      <w:tr>
        <w:trPr>
          <w:trHeight w:val="71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NICÍPI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e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Oitic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anga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Umbu(fruto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rvão vege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en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adeira em to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Quantidade (T)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8.6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raúna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uit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.2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Nova Flores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ss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.3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godão de Jandaí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raru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naneir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.5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rra de Sta. Ro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.0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elé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cimba de Dent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iç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ssere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ami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D. Inê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.5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Jacara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agoa de Dent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Logradou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Riach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olân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0.5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Taci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B 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3.3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38" w:h="11906"/>
          <w:pgMar w:left="1701" w:right="1418" w:gutter="0" w:header="720" w:top="1327" w:footer="794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sz w:val="18"/>
        </w:rPr>
        <w:t>Fontes: FIPLAN (1983)  e IDEME (1995)</w:t>
      </w:r>
    </w:p>
    <w:p>
      <w:pPr>
        <w:pStyle w:val="Heading4"/>
        <w:spacing w:before="0" w:after="240"/>
        <w:ind w:firstLine="851"/>
        <w:rPr/>
      </w:pPr>
      <w:bookmarkStart w:id="14" w:name="__RefHeading___Toc489714032"/>
      <w:bookmarkEnd w:id="14"/>
      <w:r>
        <w:rPr/>
        <w:t>11.1.2.2 - ATIVIDADE PECUÁRIA</w:t>
      </w:r>
    </w:p>
    <w:p>
      <w:pPr>
        <w:pStyle w:val="Klebber"/>
        <w:rPr>
          <w:spacing w:val="-4"/>
        </w:rPr>
      </w:pPr>
      <w:r>
        <w:rPr>
          <w:spacing w:val="-4"/>
        </w:rPr>
        <w:t>No tocante ao setor da pecuária as análises estão voltados para o estudo da evolução do efetivo dos rebanhos bovino, caprino, suíno, ovino, eqüino, asinino, muar e avícola, nos períodos de 1982, 1993 e 1995-1996: produção de área cultivada com pastagem e relação animal/ área de pastagem, pessoal ocupado na pecuária, produção e situação atual da pecuária na região, por município e por bacia.</w:t>
      </w:r>
    </w:p>
    <w:p>
      <w:pPr>
        <w:pStyle w:val="Klebber"/>
        <w:rPr>
          <w:spacing w:val="-4"/>
        </w:rPr>
      </w:pPr>
      <w:r>
        <w:rPr>
          <w:spacing w:val="-4"/>
        </w:rPr>
        <w:t>A estrutura fundiária regional está sendo avaliada de acordo com sua finalidade, tamanho e forma de exploração, por município, considerando-se dados IDEME (1995). A indústria e serviços, também avaliados com base em dados de 1995, também do IDEME (1995), considerando o pessoal ocupado nos diversos setores, os diferentes tipos de serviços e indústrias predominantes na área abrangida pelas bacias.</w:t>
      </w:r>
    </w:p>
    <w:p>
      <w:pPr>
        <w:pStyle w:val="Klebber"/>
        <w:rPr>
          <w:spacing w:val="-4"/>
        </w:rPr>
      </w:pPr>
      <w:r>
        <w:rPr>
          <w:spacing w:val="-4"/>
        </w:rPr>
        <w:t>Todos as tabelas geradas estão em fase de análise e no final, a integração das informações possibilitará a análise global das perspectivas de evolução das atividades produtivas das bacias do Alto Jacu e Alto e Médio Curimataú.</w:t>
      </w:r>
    </w:p>
    <w:p>
      <w:pPr>
        <w:pStyle w:val="Klebber"/>
        <w:rPr>
          <w:spacing w:val="-4"/>
        </w:rPr>
      </w:pPr>
      <w:r>
        <w:rPr>
          <w:spacing w:val="-4"/>
        </w:rPr>
        <w:t>Evolução dos Efetivo da Pecuária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As tabelas a seguir, apresentam a evolução dos efetivos, referente aos 8 principais rebanhos da pecuária das bacias do Alto Jacu e Alto e Médio Curimataú, em 1982, (FIPLAN, 1983), 1985 (IBGE, 1985), 1993 (IDEME, 1995) e 1998.</w:t>
      </w:r>
    </w:p>
    <w:p>
      <w:pPr>
        <w:pStyle w:val="Klebber"/>
        <w:rPr>
          <w:spacing w:val="-4"/>
        </w:rPr>
      </w:pPr>
      <w:r>
        <w:rPr>
          <w:spacing w:val="-4"/>
        </w:rPr>
        <w:t>Efetivo Bovino</w:t>
      </w:r>
    </w:p>
    <w:p>
      <w:pPr>
        <w:pStyle w:val="Klebber"/>
        <w:rPr/>
      </w:pPr>
      <w:r>
        <w:rPr>
          <w:spacing w:val="-4"/>
        </w:rPr>
        <w:tab/>
      </w:r>
      <w:r>
        <w:rPr>
          <w:spacing w:val="-6"/>
        </w:rPr>
        <w:t>Na bacia do Alto Jacu, o efetivo bovino (Tabela 11.36) apresenta um crescimento da ordem de 9,2% em 1985, em relação a 1982, porém uma queda de 50,6% em 1993, em relação a 1985. O município cuja rebanho sofreu maior redução em termos de número de cabeças foi Cuité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s bacias do Alto e Médio Curimataú, observando-se o efetivo bovino em 1982 e 1985, tem-se nesse último ano uma redução da ordem de 3,4%, em relação ao primeiro. Em 1993 registra-se um crescimento do efetivo bovino das bacias do Alto e Médio Curimataú, da ordem de 4,3%, em relação a 1985. Dentre os municípios que compõem a bacia, destacam-se Lagoa de Dentro, Dona Inês, Jacaraú, Belém e Barra de Santa Rosa, que apresentam seus rebanhos bastantes reduzidos de 1982 para 1985. Em 1993, a pecuária bovina nas bacias do Alto e Médio Curimataú, tem se destacado em Bananeiras, Araruna, Solânea, Jacaraú e Caiçara (região menos castigadas pela seca, na referida bacia), municípios responsáveis por 70% do efetivo bovino das bacias do Alto e Médio Curimataú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 análise integrada das bacias, tem-se uma queda no efetivo bovino, da ordem de 2,3%, quando comparados dados de 1982 e 1985. Em 1993, esse efetivo apresenta uma redução de 1%, em relação a 1985. Em 1993, o efetivo bovino nas bacias, é de 123.391 cabeças, das quais 95,1% situam-se nas bacias do Alto e Médio Curimataú. Os períodos prolongados de estiagem têm conduzido de certa forma, principalmente os municípios mais castigados pelas secas a uma redução nos rebanhos em função dos problemas ligados à alimentação do rebanho e em alguns casos, as dificuldades também na disponibilidade de água para o consumo do gado. O período 1995-1996, foi estudado mediante uma estimativa dos dados do IBGE (1998). Em relação a 1993, o efetivo bovino nas bacias do Alto Jacu e Alto e Médio Curimataú apresenta um crescimento médio estimado da ordem de 54,0%, resultado este não confiável para a situação atual, quando tem-se na verdade uma redução bastante significativa do efetivo bovino da região.</w:t>
      </w:r>
    </w:p>
    <w:p>
      <w:pPr>
        <w:pStyle w:val="Tabela"/>
        <w:spacing w:before="0" w:after="0"/>
        <w:rPr/>
      </w:pPr>
      <w:r>
        <w:rPr/>
        <w:t>Tabela 11.36 - Evolução do efetivo bovino - por município e por bacia - 1982, 1985, 1993 e 1995 - 1996 (em 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07"/>
        <w:gridCol w:w="1807"/>
        <w:gridCol w:w="1807"/>
        <w:gridCol w:w="1808"/>
      </w:tblGrid>
      <w:tr>
        <w:trPr>
          <w:trHeight w:val="38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30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7.57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4.67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3.39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.022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raúna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ité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41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.33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5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a Florest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2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osseg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13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16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240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lgod. de Jandaíra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rarun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.95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23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2.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naneira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82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.81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3.5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rra de Sta. Ros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17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47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3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lém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29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.53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cimba de Dentr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7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98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içar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14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16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71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sserengue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amiã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. Inê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.22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89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1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Jacara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14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.65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87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agoa de Dentr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.22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73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.86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ogradour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Riachã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olâne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88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99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.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acim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29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.03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.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6.44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2.51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7.39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.78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Fontes: FIPLAN (1983), IBGE (1985 e 1998) E IDEME (1995)</w:t>
      </w:r>
    </w:p>
    <w:p>
      <w:pPr>
        <w:pStyle w:val="Klebber"/>
        <w:rPr/>
      </w:pPr>
      <w:r>
        <w:rPr/>
        <w:t>Efetivo Caprino</w:t>
      </w:r>
    </w:p>
    <w:p>
      <w:pPr>
        <w:pStyle w:val="Klebber"/>
        <w:rPr/>
      </w:pPr>
      <w:r>
        <w:rPr/>
        <w:tab/>
        <w:t>A Tabela 11.37 apresenta a evolução do efetivo caprino, referente aos anos de 1982, 1985,1993 e 1995-1996.</w:t>
      </w:r>
    </w:p>
    <w:p>
      <w:pPr>
        <w:pStyle w:val="Klebber"/>
        <w:rPr/>
      </w:pPr>
      <w:r>
        <w:rPr/>
        <w:tab/>
        <w:t>Na bacia do Alto Jacu, mesmo destacando-se o município de Cuité, observa-se que a caprinocultura apresenta um declínio de 55,3% e 69,4%, quando se comparam os dados de 1985 e 1993, respectivamente, com os de 1982. Esse declínio sendo marcado pelo efetivo do município de Cuité, não representa porém a situação de Nova Floresta, onde o efetivo caprino mostra um crescimento de 94,6% entre 1982 e 1985, e de 66,7% entre 1985 e 1993.</w:t>
      </w:r>
    </w:p>
    <w:p>
      <w:pPr>
        <w:pStyle w:val="Klebber"/>
        <w:rPr/>
      </w:pPr>
      <w:r>
        <w:rPr/>
        <w:tab/>
        <w:t>Nas bacias do Alto e Médio Curimataú, em 1985, o efetivo caprino representava 49,3% daquele existente em 1982. Em 1993, esse efetivo aumentou em 103,4% em relação a 1985, e 0,2% em relação a 1982. Observa-se que apenas os municípios de Barra de Santa Rosa e Caiçara, em 1993 apresentam efetivo caprino inferior a 1982, o que não acontece nos demais municípios. É importante salientar que, mesmo com a redução do seu efetivo caprino, o maior número de cabeças, em 1982 e 1985, encontrava-se em Barra de Santa Rosa, sendo superado em 1993 por Bananeiras que detém um rebanho 13,4% superior ao de Barra de Santa Rosa.</w:t>
      </w:r>
    </w:p>
    <w:p>
      <w:pPr>
        <w:pStyle w:val="Klebber"/>
        <w:rPr/>
      </w:pPr>
      <w:r>
        <w:rPr/>
        <w:tab/>
        <w:t>Observando-se as bacias, de 1982 para 1985, registrou-se uma queda do efetivo caprino da ordem de 51,4%, porém em 1993 tem-se um crescimento de 84,8%, quando comparado com 1985.</w:t>
      </w:r>
    </w:p>
    <w:p>
      <w:pPr>
        <w:pStyle w:val="Klebber"/>
        <w:rPr/>
      </w:pPr>
      <w:r>
        <w:rPr/>
        <w:tab/>
        <w:t>Os dados estimados de 1995-1996, mostram uma pequena redução no efetivo caprino, da ordem de 1,0% nas bacias do Alto Jacu e Alto e Médio Curimataú, em relação a 1993.</w:t>
      </w:r>
    </w:p>
    <w:p>
      <w:pPr>
        <w:pStyle w:val="Klebber"/>
        <w:rPr/>
      </w:pPr>
      <w:r>
        <w:rPr/>
        <w:tab/>
        <w:t>De 1985 para 1993, observa-se que os municípios de modo geral, deram um maior espaço à caprinocultura, talvez pela percepção das próprias condições favoráveis ao rebanho, que pela sua rusticidade, exige menos que o bovino.</w:t>
      </w:r>
    </w:p>
    <w:p>
      <w:pPr>
        <w:pStyle w:val="Klebber"/>
        <w:rPr/>
      </w:pPr>
      <w:r>
        <w:rPr/>
        <w:tab/>
        <w:t>Do total do efetivo caprino em 1993, 94,9% situam-se nas bacias do Alto e Médio Curimataú.</w:t>
      </w:r>
      <w:r>
        <w:br w:type="page"/>
      </w:r>
    </w:p>
    <w:p>
      <w:pPr>
        <w:pStyle w:val="Tabela"/>
        <w:rPr/>
      </w:pPr>
      <w:r>
        <w:rPr/>
        <w:t>Tabela 11.37 - Evolução do efetivo caprino - por município e por bacia - 1982, 1985, 1993 e 1995-1996 (em 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01"/>
        <w:gridCol w:w="1843"/>
        <w:gridCol w:w="1843"/>
        <w:gridCol w:w="1842"/>
      </w:tblGrid>
      <w:tr>
        <w:trPr>
          <w:trHeight w:val="72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.6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2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.7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.444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6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03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520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8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.9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.0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.741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>
          <w:spacing w:val="-4"/>
        </w:rPr>
      </w:pPr>
      <w:r>
        <w:rPr>
          <w:spacing w:val="-4"/>
        </w:rPr>
        <w:t>Efetivo Ovino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De acordo com a Tabela 11.38, na bacia do Alto Jacu, o efetivo ovino em 1985 representava apenas 91,7% daquele registrado em 1982. Em 1993, o rebanho ovino atinge apenas 54,6% do total de 1985. Observa-se que esta redução está mais caracterizada no município de Cuité, enquanto que em Nova Floresta, o rebanho aumentou em 1993, 77,8% em relação a 1985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s bacias do Alto e Médio Curimataú, de 1982 para 1985, o efetivo ovino caiu 32,2%, chegando em 1993 a apresentar um crescimento da ordem de 26,3%, em relação a 1985, embora, tenha-se mostrado 14,4% inferior ao efetivo registrado em 1982. Observa-se que em 1993 apenas os municípios de Bananeiras, Caiçara e Jacaraú apresentaram um crescimento em tal rebanho, o que não se verifica no demais municípios. Em Solânea, onde em 1993 se tem um grande número de cabeças nas bacias do Alto e Médio Curimataú, esse valor é inferior ao registrado em 1982. Em Barra de Santa Rosa, observa-se que mesmo tendo sido registrada uma diminuição no número de cabeças, quando comparados os dados de 1982, 1985 e 1993, esse é o município nas bacias do Alto e Médio Curimataú que lidera com o rabanho ovino, no que diz respeito ao número de cabeças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Considerando-se as bacias, em 1985, o efetivo ovino representava 70,9% daquele existente em 1982 e, em 1993, esse percentual cresce para 80,9%. O efetivo ovino nas bacias abrangia um total de 23.007 cabeças em 1993, dos quais 91,8% referem-se às bacias do Alto e Médio Curimataú. Observa-se que o efetivo ovino, mesmo tendo apresentado uma oscilação bastante significativa, em 1993 apresentou um crescimento da ordem de 14% em relação a 1985, o que não se verificou quando estudada a evolução do efetivo bovino. De acordo com os dados estimados para o período 1995-1996, tem-se um crescimento da ordem de 60% do efetivo ovino nas bacias do Alto Jacu e Alto e Médio Curimataú, em relação a 1993. Acredita-se que pelas condições climáticas, associadas às dificuldades referentes à alimentação animal, nesse período (1985–1993), algumas áreas tenham sido ocupados com a ovinocultura, antes destinadas ao rebanho bovino.</w:t>
      </w:r>
    </w:p>
    <w:p>
      <w:pPr>
        <w:pStyle w:val="Klebber"/>
        <w:rPr>
          <w:spacing w:val="-4"/>
        </w:rPr>
      </w:pPr>
      <w:r>
        <w:rPr>
          <w:spacing w:val="-4"/>
        </w:rPr>
        <w:t>Efetivo Suíno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A evolução do efetivo suíno, conforme dados da Tabela 11.39 tem se mostrado diferente do comportamento dos rebanhos bovino, ovino e caprino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 bacia do Alto Jacu, de 1982 a 1985, tem-se um crescimento de 5,9% e 5,7% de 1985 para 1993. Verifica-se uma diminuição no efetivo de Nova Floresta, em torno de 23,4%, de 1982 para 1985 e um crescimento de 56,9% em 1993. Porém em Cuité, o processo evolutivo do rebanho se mostrou positivo na seqüência 1982, 1985 e 1993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s bacias do Alto e Médio Curimataú, o efetivo suíno mostrou-se progressivo, registrando-se um crescimento de 10,9% de 1982 para 1985, e 74,2% de 1985 para 1993, o que representa um aumento no efetivo suíno, da ordem de 93,2% de 1982 para 1993. Processo semelhante (de evolução) observa-se no municípios de Araruna, Cacimba de Dentro, Dona Inês, Jacaraú e Solânea. Embora tenha sofrido uma queda no efetivo suíno, os municípios de Bananeiras, Caiçara, Lagoa de Dentro e Tacima, de 1982 para 1985, em 1993, seus rebanhos voltaram a representar números superiores aos registrados em 1982 e 1985, exceto em Tacima, onde em 1985 seu efetivo era superior a 1993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Nas bacias como um todo, o efetivo suíno evoluiu 9,8% e 59,5% de 1982 para 1985 e de 1985 para 1993, respectivamente. Observa-se que o rebanho total das bacias é de 19.272 cabeças, em 1993, das quais 85,8% referem-se às bacias do Alto e Médio Curimataú.</w:t>
      </w:r>
    </w:p>
    <w:p>
      <w:pPr>
        <w:pStyle w:val="Klebber"/>
        <w:rPr>
          <w:spacing w:val="-4"/>
        </w:rPr>
      </w:pPr>
      <w:r>
        <w:rPr>
          <w:spacing w:val="-4"/>
        </w:rPr>
        <w:tab/>
        <w:t>Os dados estimados para 1995-1996 permitem se observar uma queda no efetivo do rebanho suíno da ordem de 49,0%, quando comparados com os dados de 1993, nas bacias.</w:t>
      </w:r>
    </w:p>
    <w:p>
      <w:pPr>
        <w:pStyle w:val="Tabela"/>
        <w:rPr/>
      </w:pPr>
      <w:r>
        <w:rPr/>
        <w:t>Tabela 11.38 - Evolução do efetivo ovino - por município e por bacia - 1982, 1985, 1993 e 1995-1996 (em 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701"/>
        <w:gridCol w:w="1701"/>
        <w:gridCol w:w="1701"/>
        <w:gridCol w:w="1842"/>
      </w:tblGrid>
      <w:tr>
        <w:trPr>
          <w:trHeight w:val="56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.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.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.0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.811</w:t>
            </w:r>
          </w:p>
        </w:tc>
      </w:tr>
      <w:tr>
        <w:trPr>
          <w:trHeight w:val="32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008</w:t>
            </w:r>
          </w:p>
        </w:tc>
      </w:tr>
      <w:tr>
        <w:trPr>
          <w:trHeight w:val="32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6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.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1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.803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Tabela"/>
        <w:rPr/>
      </w:pPr>
      <w:r>
        <w:rPr/>
        <w:t>Tabela 11.39 - Evolução do efetivo suíno - por município e por bacia - 1982, 1985, 1993 e 1995-1996 (em 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701"/>
        <w:gridCol w:w="1701"/>
        <w:gridCol w:w="1701"/>
        <w:gridCol w:w="1842"/>
      </w:tblGrid>
      <w:tr>
        <w:trPr>
          <w:trHeight w:val="72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2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828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5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92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9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0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5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5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436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Klebber"/>
        <w:rPr>
          <w:spacing w:val="-6"/>
        </w:rPr>
      </w:pPr>
      <w:r>
        <w:rPr>
          <w:spacing w:val="-6"/>
        </w:rPr>
        <w:t>Efetivo Eqüino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Tabela 11.40 mostra o efetivo eqüino das bacias do Alto Jacu e Alto e Médio Curimataú, em 1982, 1985, 1993 e 1995-1996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a bacia do Alto Jacu, o efetivo eqüino apresenta uma queda quando comparados os anos de 1982, 1985 e 1993, da ordem de 58,6% e 55,8%. Porém, de 1985 para 1993, o rebanho aumentou em torno de 7%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as bacias do Alto e Médio Curimataú, o comportamento é semelhante ao da bacia do Alto Jacu, no tocante à evolução do efetivo eqüino. Em 1982, o rebanho se apresentava com 5.937 cabeças, caindo para 71,7% em 1985, e deste aumentando em 28,7% em 1993. Embora se verifique um crescimento de 1985 para 1993, se comparados 1993 com 1982, a queda no efetivo é da ordem de 7,7%. Nos municípios de Bananeiras, Lagoa de Dentro e Solânea, o efetivo eqüino apresentou um crescimento progressivo; nos municípios de Araruna e Cacimba de Dentro, embora tenha se registrado uma queda no efetivo eqüino, de 1982 para 1985, este superou 1982 e 1985, em 1993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evolução do rebanho nas bacias, se assemelha àquela verificada nas bacias isoladamente. O efetivo eqüino que em 1982 era de 6.389 cabeças, foi reduzido a 69,6% em 1985, cresceu 27,7%, de 1985 para 1993, porém nesse ano continua inferior em 8,9% àquele registrado em 1982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Do rebanho total das bacias, em 1993, 96,5% pertence às bacias do Alto e Médio Curimataú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estimativa dos dados de 1995-1996 mostra que o efetivo eqüino sofreu uma redução em torno de 22% em relação a 1993, nas bacias.</w:t>
      </w:r>
    </w:p>
    <w:p>
      <w:pPr>
        <w:pStyle w:val="Klebber"/>
        <w:rPr>
          <w:spacing w:val="-6"/>
        </w:rPr>
      </w:pPr>
      <w:r>
        <w:rPr>
          <w:spacing w:val="-6"/>
        </w:rPr>
        <w:t>Efetivo Asinino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Tabela 11.41 apresenta o efetivo asinino das bacias do Alto Jacu e Alto e Médio Curimataú, em 1982, 1985, 1993 e 1995-1996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A evolução do efetivo asinino na bacia do Alto Jacu apresenta um queda bastante significativa, quando em 1982 apresentava um rebanho de 2.269, passando para 64% em 1985 e para 57% desse em 1993, resumindo-se apenas a 830 cabeças, o que representa 36,6% do rebanho registrado em 1982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Nas bacias do Alto e Médio Curimataú o efetivo asinino em 1982 era constituído por 7.371 cabeças. Em 1985, esse número cai para 90% do registrado em 1982 e 76,3% em 1993, respectivamente. Os municípios de Barra de Santa Rosa, Cacimba de Dentro, Caiçara e Araruna que detinham a maior parte do rebanho, em 1993 apresentam uma redução bastante significativa no número de cabeças existentes. Nestas bacias, embora em percentuais menores, o mesmo fato repetiu-se. De um efetivo de 9.640 cabeças em 1982, tem-se 83,9% em 1985, e apenas 72,9% deste, em 1993. Nesse ano, o maior rebanho se concentrava em Cacimba de Dentro (1.000 cabeças). As quedas mais significativas nos rebanhos ocorreram no municípios de Barra de Santa Rosa, Lagoa de Dentro e Caiçara, enquanto que os crescimentos de maior destaque compete ao município de Bananeiras, de 1982 para 1993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Em 1993, com efetivo de 5.890 cabeças nas bacias, 85,9% encontra-se na área referente às bacias do Alto e Médio Curimataú.</w:t>
      </w:r>
    </w:p>
    <w:p>
      <w:pPr>
        <w:pStyle w:val="Klebber"/>
        <w:rPr>
          <w:spacing w:val="-6"/>
        </w:rPr>
      </w:pPr>
      <w:r>
        <w:rPr>
          <w:spacing w:val="-6"/>
        </w:rPr>
        <w:tab/>
        <w:t>Os dados referentes a 1995-1996 são estimados e mostram um aumento no efetivo asinino da ordem de 35% nas bacias do Alto Jacu e Alto e Médio Curimataú, em relação a 1993.</w:t>
      </w:r>
    </w:p>
    <w:p>
      <w:pPr>
        <w:pStyle w:val="Tabela"/>
        <w:rPr/>
      </w:pPr>
      <w:r>
        <w:rPr/>
        <w:t>Tabela 11.40 - Evolução do efetivo eqüino - por município e por bacia - 1982, 1985, 1993 e 1995-1996 (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807"/>
        <w:gridCol w:w="1736"/>
        <w:gridCol w:w="1701"/>
        <w:gridCol w:w="1701"/>
      </w:tblGrid>
      <w:tr>
        <w:trPr>
          <w:trHeight w:val="79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38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429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6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93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4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273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Tabela"/>
        <w:rPr/>
      </w:pPr>
      <w:r>
        <w:rPr/>
        <w:t>Tabela 11.41 - Evolução do efetivo asinino - por município e por bacia - 1982, 1985, 1993 e 1995-1996 (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842"/>
        <w:gridCol w:w="1702"/>
        <w:gridCol w:w="1701"/>
        <w:gridCol w:w="1842"/>
      </w:tblGrid>
      <w:tr>
        <w:trPr>
          <w:trHeight w:val="72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4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.6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951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26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20</w:t>
            </w:r>
          </w:p>
        </w:tc>
      </w:tr>
      <w:tr>
        <w:trPr>
          <w:trHeight w:val="307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3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0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831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>Efetivo Muar</w:t>
      </w:r>
    </w:p>
    <w:p>
      <w:pPr>
        <w:pStyle w:val="Klebber"/>
        <w:rPr/>
      </w:pPr>
      <w:r>
        <w:rPr/>
        <w:tab/>
        <w:t>A Tabela 11.42 apresenta o efetivo muar referente aos anos de 1982, 1985 e 1993, das bacias do Alto Jacu e Alto e Médio Curimataú.</w:t>
      </w:r>
    </w:p>
    <w:p>
      <w:pPr>
        <w:pStyle w:val="Klebber"/>
        <w:rPr/>
      </w:pPr>
      <w:r>
        <w:rPr/>
        <w:tab/>
        <w:t>Na bacia do Alto Jacu o efetivo muar que em 1982 apresentava um total de 423 cabeças, que em 1985 foi reduzido para 64,7% desse total, e em 1993 o efetivo passou a ter 91,2% do total de 1985 e 59,1% do efetivo de 1982. Em Cuité, o efetivo caiu em 1985 e em 1993, e em Nova Floresta, teve-se uma queda em 1985 e um crescimento em 1993, em relação a 1985.</w:t>
      </w:r>
    </w:p>
    <w:p>
      <w:pPr>
        <w:pStyle w:val="Klebber"/>
        <w:rPr/>
      </w:pPr>
      <w:r>
        <w:rPr/>
        <w:tab/>
        <w:t>Nas bacias do Alto e Médio Curimataú, o efetivo muar, que em 1982 era de 3.315 cabeças, em 1985 passou a ter 74,9% desse total. Em 1993, o rebanho cresceu 28,4% em relação a 1985, porém permaneceu 3,9% inferior ao efetivo de 1982. Os maiores efetivos muares encontram-se nos municípios de Solânea e Bananeiras. Embora na maioria dos municípios tenha se registrado uma queda no efetivo muar em 1985, esses conseguiram aumentar em 1993, ainda que em pequenos percentuais.</w:t>
      </w:r>
    </w:p>
    <w:p>
      <w:pPr>
        <w:pStyle w:val="Klebber"/>
        <w:rPr/>
      </w:pPr>
      <w:r>
        <w:rPr/>
        <w:tab/>
        <w:t>Em 1993, o efetivo das bacias foi registrado em 3.436 cabeças (91,9% de 1982), o que representa um crescimento da ordem de 24,6% em relação a 1985. Vale salientar que 92,2% do efetivo muar se concentra nas bacias do Alto e Médio Curimataú.</w:t>
      </w:r>
    </w:p>
    <w:p>
      <w:pPr>
        <w:pStyle w:val="Tabela"/>
        <w:rPr/>
      </w:pPr>
      <w:r>
        <w:rPr/>
        <w:t>Tabela 11.42- Evolução do efetivo muar - por município e por bacia - 1982, 1985, 1993 e 1995-1996 (cabeças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842"/>
        <w:gridCol w:w="1702"/>
        <w:gridCol w:w="1701"/>
        <w:gridCol w:w="1842"/>
      </w:tblGrid>
      <w:tr>
        <w:trPr>
          <w:trHeight w:val="68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7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IAS DO ALTO E MÉDIO CURIMATAÚ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4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Klebber"/>
        <w:rPr/>
      </w:pPr>
      <w:r>
        <w:rPr/>
        <w:t>Efetivo Avícola</w:t>
      </w:r>
    </w:p>
    <w:p>
      <w:pPr>
        <w:pStyle w:val="Klebber"/>
        <w:rPr/>
      </w:pPr>
      <w:r>
        <w:rPr/>
        <w:tab/>
        <w:t>O efetivo do rebanho avícola, é representado na Tabela 11.43, para os anos de 1982, 1985, 1993 e 1995-1996.</w:t>
      </w:r>
    </w:p>
    <w:p>
      <w:pPr>
        <w:pStyle w:val="Klebber"/>
        <w:rPr/>
      </w:pPr>
      <w:r>
        <w:rPr/>
        <w:tab/>
        <w:t>Na bacia do Alto Jacu em 1982, o efetivo avícola era de 29.039 cabeças, passando a 24,8% a mais em 1985. Em 1993, o efetivo avícola cai 35,2% em relação a 1985. Essa queda foi fortemente representativa no município de Cuité.</w:t>
      </w:r>
    </w:p>
    <w:p>
      <w:pPr>
        <w:pStyle w:val="Klebber"/>
        <w:rPr/>
      </w:pPr>
      <w:r>
        <w:rPr/>
        <w:tab/>
        <w:t>Nas bacias do Alto e Médio Curimataú, de 1982 para 1985 houve um crescimento da ordem de 71,2%, e de 1985 para 1993, uma queda de 9,1%. Porém, em relação a 1982, o efetivo em 1993 cresceu em torno de 55,6%. Observa-se que somente nos municípios de Bananeiras e Belém, os efetivos avícolas caíram em 1985, em relação a 1982, porém voltaram a crescer em 1993. Os maiores efetivos avícolas concentram-se em Bananeiras, Araruna, Jacaraú e Solânea.</w:t>
      </w:r>
    </w:p>
    <w:p>
      <w:pPr>
        <w:pStyle w:val="Klebber"/>
        <w:rPr/>
      </w:pPr>
      <w:r>
        <w:rPr/>
        <w:tab/>
        <w:t>Numa análise conjunta, tem-se que as bacias do Alto e Médio Curimataú, concentram 94,8% do efetivo avícola, conforme dados de 1993. O rebanho nesse ano representa 48,5% a mais daquele registrado em 1982, e é 89,1% do efetivo de 1985.</w:t>
      </w:r>
    </w:p>
    <w:p>
      <w:pPr>
        <w:pStyle w:val="Klebber"/>
        <w:rPr/>
      </w:pPr>
      <w:r>
        <w:rPr/>
        <w:tab/>
        <w:t>Os dados estimados referentes ao período 1995-1996, registram uma redução da ordem de 4% no efetivo rebanho avícola, em relação a 1993, nas bacias do Alto Jacu e Alto e Médio Curimataú, não dispondo-se desta informação a nível de município.</w:t>
      </w:r>
    </w:p>
    <w:p>
      <w:pPr>
        <w:pStyle w:val="Klebber"/>
        <w:rPr/>
      </w:pPr>
      <w:r>
        <w:rPr/>
        <w:tab/>
        <w:t>A Tabela 11.44 apresenta a síntese dos efetivos dos rebanhos da Paraíba e das bacias do Alto Jacu e Alto e Médio Curimataú, referente a 1982, 1985, 1993 e 1995-1996.</w:t>
      </w:r>
    </w:p>
    <w:p>
      <w:pPr>
        <w:pStyle w:val="Klebber"/>
        <w:rPr/>
      </w:pPr>
      <w:r>
        <w:rPr/>
        <w:t>No estado da Paraíba, o rebanho bovino cresceu, de 1982 para 1985, em 10%, registrando uma queda 36,9% em 1993 e no período correspondente a 1995-1996 esse rebanho retoma seu crescimento em relação a 1993 com um aumento de 54,6%. Entretanto, se comparados os dados de 1985 e 1995-1996, observa-se que o rebanho atual ainda se mostra inferior aquele registrado em 1985, em torno de 2,5%. Nas bacias do Alto Jacu e Alto e Médio Curimataú, pode-se observar que o efetivo bovino apresenta declínio em 1982, 1985, 1993 e apenas em 1995-1996 ele apresenta um crescimento estimado, da ordem de 48,9% em relação a 1982.</w:t>
      </w:r>
      <w:r>
        <w:br w:type="page"/>
      </w:r>
    </w:p>
    <w:p>
      <w:pPr>
        <w:pStyle w:val="Tabela"/>
        <w:rPr/>
      </w:pPr>
      <w:r>
        <w:rPr/>
        <w:t xml:space="preserve">Tabela 11.43 - Evolução do efetivo avícola - por município e por bacia - 1982, 1985, 1993 e 1995-1996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842"/>
        <w:gridCol w:w="1702"/>
        <w:gridCol w:w="1701"/>
        <w:gridCol w:w="1842"/>
      </w:tblGrid>
      <w:tr>
        <w:trPr>
          <w:trHeight w:val="72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5.9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0.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4.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6.187</w:t>
            </w:r>
          </w:p>
        </w:tc>
      </w:tr>
      <w:tr>
        <w:trPr>
          <w:trHeight w:val="36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.17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.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6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.0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.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.560</w:t>
            </w:r>
          </w:p>
        </w:tc>
      </w:tr>
      <w:tr>
        <w:trPr>
          <w:trHeight w:val="36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.3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6.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.1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.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9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.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.3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.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.40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.8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1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.6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.6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.1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5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.0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.4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.3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.8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.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.2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.89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.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7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.8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6.8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3.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0.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3.627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Fontes: FIPLAN (1983), IBGE (1985 e 1998) E IDEME (1995)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Klebber"/>
        <w:rPr/>
      </w:pPr>
      <w:r>
        <w:rPr/>
        <w:tab/>
        <w:t>O efetivo suíno, a nível de Estado, somente em 1985 apresentou um crescimento significativo em relação a 1982. Porém em 1993 e 1995-1996, esse continuou caindo chegando a representar apenas 59,3% do efetivo registrado em 1982. Nas bacias do Alto Jacu e Alto e Médio Curimataú, o efetivo suíno cresceu de 1982 para 1985 e deste para 1993. Entretanto, em 1995-1996, ele cai para 50,1% do efetivo registrado em 1993.</w:t>
      </w:r>
    </w:p>
    <w:p>
      <w:pPr>
        <w:pStyle w:val="Klebber"/>
        <w:rPr/>
      </w:pPr>
      <w:r>
        <w:rPr/>
        <w:tab/>
        <w:t>O efetivo ovino no Estado, apresenta uma queda de 1982 para 1985 e desse para 1993, apresentando um crescimento apenas em 1995-1996, da ordem de 60,3%, em relação a 1993. Nas bacias, esse efetivo teve o seu rebanho diminuído apenas em 1985, voltando a crescer em 1993 e 1995-1996, em torno de 60% em relação a 1993.</w:t>
      </w:r>
    </w:p>
    <w:p>
      <w:pPr>
        <w:pStyle w:val="Klebber"/>
        <w:rPr/>
      </w:pPr>
      <w:r>
        <w:rPr/>
        <w:t>O efetivo caprino, tanto no Estado como nas bacias, somente em 1993 ele apresentou um crescimento significativo, embora tenha continuado inferior ao registrado em 1982. Em 1995-1996, esse efetivo representa 76,8% e 88,9% daquele registrado em 1982, para o Estado e as bacias, respectivamente.</w:t>
      </w:r>
    </w:p>
    <w:p>
      <w:pPr>
        <w:pStyle w:val="Klebber"/>
        <w:rPr/>
      </w:pPr>
      <w:r>
        <w:rPr/>
        <w:t>O comportamento do efetivo avícola no Estado apresentou crescimento significativo em 1985 e 1993, quando comparados com 1982. Porém em 1995-1996 esse efetivo cai para 93% em relação a 1993, embora represente em 1995-1996, 57,9% a mais que o rebanho registrado em 1982. Nas bacias do Alto Jacu e Alto e Médio Curimataú, somente em 1993 esse efetivo apresentou um crescimento da ordem de 66,8% em relação a 1982. Embora nos demais anos estudados ele tenha se apresentado em declínio, em 1995-1996  ele é registrado com um crescimento estimado em torno de 42,6% em relação a 1982.</w:t>
      </w:r>
    </w:p>
    <w:p>
      <w:pPr>
        <w:pStyle w:val="Klebber"/>
        <w:rPr/>
      </w:pPr>
      <w:r>
        <w:rPr/>
        <w:t>O efetivo eqüino, tanto no Estado como nas bacias somente em 1993 apresentou um crescimento em relação a 1985. Em 1995-1996, esse efetivo representa apenas 78,5% e 78% dos rebanhos registrados em 1993, no Estado e nas bacias, respectivamente.</w:t>
      </w:r>
    </w:p>
    <w:p>
      <w:pPr>
        <w:pStyle w:val="Klebber"/>
        <w:rPr/>
      </w:pPr>
      <w:r>
        <w:rPr/>
        <w:t>Considerando-se os anos estudados, o efetivo asinino, somente cresceu em 1995-1996, tanto no Estado quanto nas bacias. Mesmo assim, representa 95,2% e 82,4% dos rebanhos do Estado e das bacias, em 1982, respectivamente.</w:t>
      </w:r>
    </w:p>
    <w:p>
      <w:pPr>
        <w:pStyle w:val="Klebber"/>
        <w:rPr/>
      </w:pPr>
      <w:r>
        <w:rPr/>
        <w:t>O efetivo muar, com base em dados de 1982, 1985 e 1993, mostra um crescimento nesse último ano em relação a 1985, embora tenha sido registrado 90% e 92% do rebanho existente no Estado de nas bacias, respectivamente, em 1982.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As Figuras 11.13 e 11.14 mostram a síntese dessa análise com base nas informações contidas  nas tabelas.</w:t>
      </w:r>
    </w:p>
    <w:p>
      <w:pPr>
        <w:pStyle w:val="Tabela"/>
        <w:rPr/>
      </w:pPr>
      <w:r>
        <w:rPr/>
        <w:t>Tabela 11.44 - Efetivos dos rebanhos da Paraíba e das bacias do Alto Jacu e Alto e Médio Curimataú em 1982, 1985, 1993  e 1995-1996 (cabeças)</w:t>
      </w:r>
    </w:p>
    <w:tbl>
      <w:tblPr>
        <w:tblW w:w="129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6"/>
        <w:gridCol w:w="1134"/>
        <w:gridCol w:w="124"/>
        <w:gridCol w:w="1258"/>
        <w:gridCol w:w="106"/>
        <w:gridCol w:w="1276"/>
        <w:gridCol w:w="89"/>
        <w:gridCol w:w="1293"/>
        <w:gridCol w:w="71"/>
        <w:gridCol w:w="1311"/>
        <w:gridCol w:w="53"/>
        <w:gridCol w:w="1329"/>
        <w:gridCol w:w="36"/>
        <w:gridCol w:w="1346"/>
        <w:gridCol w:w="18"/>
        <w:gridCol w:w="1365"/>
      </w:tblGrid>
      <w:tr>
        <w:trPr>
          <w:trHeight w:val="264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no</w:t>
            </w:r>
          </w:p>
        </w:tc>
        <w:tc>
          <w:tcPr>
            <w:tcW w:w="1080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82</w:t>
            </w:r>
          </w:p>
        </w:tc>
      </w:tr>
      <w:tr>
        <w:trPr>
          <w:trHeight w:val="340" w:hRule="exac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NH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ov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í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Eqü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sin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ar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Ovino 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prino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vícola</w:t>
            </w:r>
          </w:p>
        </w:tc>
      </w:tr>
      <w:tr>
        <w:trPr>
          <w:trHeight w:val="460" w:hRule="exact"/>
        </w:trPr>
        <w:tc>
          <w:tcPr>
            <w:tcW w:w="209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araíb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225.864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00.532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6.122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7.318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5.698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89.040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26.111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.938.804</w:t>
            </w:r>
          </w:p>
        </w:tc>
      </w:tr>
      <w:tr>
        <w:trPr>
          <w:trHeight w:val="841" w:hRule="exact"/>
        </w:trPr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Bacias do Alto Jacu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to e Médio Curimat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7.579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1.00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.389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.64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.738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8.43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7.62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05.914</w:t>
            </w:r>
          </w:p>
        </w:tc>
      </w:tr>
      <w:tr>
        <w:trPr>
          <w:trHeight w:val="264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no</w:t>
            </w:r>
          </w:p>
        </w:tc>
        <w:tc>
          <w:tcPr>
            <w:tcW w:w="1080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85</w:t>
            </w:r>
          </w:p>
        </w:tc>
      </w:tr>
      <w:tr>
        <w:trPr>
          <w:trHeight w:val="340" w:hRule="exac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NH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ov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í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Eqü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sin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ar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Ovino 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prino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vícola</w:t>
            </w:r>
          </w:p>
        </w:tc>
      </w:tr>
      <w:tr>
        <w:trPr>
          <w:trHeight w:val="460" w:hRule="exact"/>
        </w:trPr>
        <w:tc>
          <w:tcPr>
            <w:tcW w:w="209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araíb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362.573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42.308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.873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1.205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9.382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67.014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02.428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.002.311</w:t>
            </w:r>
          </w:p>
        </w:tc>
      </w:tr>
      <w:tr>
        <w:trPr>
          <w:trHeight w:val="831" w:hRule="exact"/>
        </w:trPr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Bacias do Alto Jacu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to e Médio Curimat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4.677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.08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.444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.084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.756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0.17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8.276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10.134</w:t>
            </w:r>
          </w:p>
        </w:tc>
      </w:tr>
      <w:tr>
        <w:trPr>
          <w:trHeight w:val="264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no</w:t>
            </w:r>
          </w:p>
        </w:tc>
        <w:tc>
          <w:tcPr>
            <w:tcW w:w="1080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93</w:t>
            </w:r>
          </w:p>
        </w:tc>
      </w:tr>
      <w:tr>
        <w:trPr>
          <w:trHeight w:val="340" w:hRule="exac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NH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ov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í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Eqü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sinino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ar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Ovino 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prino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vícola</w:t>
            </w:r>
          </w:p>
        </w:tc>
      </w:tr>
      <w:tr>
        <w:trPr>
          <w:trHeight w:val="460" w:hRule="exact"/>
        </w:trPr>
        <w:tc>
          <w:tcPr>
            <w:tcW w:w="209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araíb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858.853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30.787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3.224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7.335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1.175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73.376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04.443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.693.932</w:t>
            </w:r>
          </w:p>
        </w:tc>
      </w:tr>
      <w:tr>
        <w:trPr>
          <w:trHeight w:val="835" w:hRule="exact"/>
        </w:trPr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cias do Alto Jacu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to e Médio Curimata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23.39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.27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.679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5.89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.436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23.007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3.78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54.362</w:t>
            </w:r>
          </w:p>
        </w:tc>
      </w:tr>
      <w:tr>
        <w:trPr>
          <w:trHeight w:val="264" w:hRule="atLeas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no</w:t>
            </w:r>
          </w:p>
        </w:tc>
        <w:tc>
          <w:tcPr>
            <w:tcW w:w="1080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95-1996</w:t>
            </w:r>
          </w:p>
        </w:tc>
      </w:tr>
      <w:tr>
        <w:trPr>
          <w:trHeight w:val="340" w:hRule="exact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NHO</w:t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ovino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Suíno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Eqüino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sinino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Muar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 xml:space="preserve">Ovino 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Capri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vícola</w:t>
            </w:r>
          </w:p>
        </w:tc>
      </w:tr>
      <w:tr>
        <w:trPr>
          <w:trHeight w:val="460" w:hRule="exact"/>
        </w:trPr>
        <w:tc>
          <w:tcPr>
            <w:tcW w:w="209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Paraíba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.327.826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19.006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9.655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4.071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38.430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03.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6.223.000</w:t>
            </w:r>
          </w:p>
        </w:tc>
      </w:tr>
      <w:tr>
        <w:trPr>
          <w:trHeight w:val="860" w:hRule="exact"/>
        </w:trPr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Bacias do Alto Jacu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Alto e Médio Curimataú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190.0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9.828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.429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7.95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6.81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33.44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  <w:t>436.187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orient="landscape" w:w="16838" w:h="11906"/>
          <w:pgMar w:left="1327" w:right="1559" w:gutter="0" w:header="720" w:top="1418" w:footer="79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onte: FIPLAN (1983), IBGE (1985 e 1998) E IDEME (1995)</w:t>
      </w:r>
    </w:p>
    <w:p>
      <w:pPr>
        <w:pStyle w:val="Normal"/>
        <w:tabs>
          <w:tab w:val="clear" w:pos="709"/>
          <w:tab w:val="left" w:pos="1560" w:leader="none"/>
          <w:tab w:val="left" w:pos="8505" w:leader="none"/>
          <w:tab w:val="left" w:pos="8647" w:leader="none"/>
        </w:tabs>
        <w:spacing w:before="0" w:after="120"/>
        <w:jc w:val="both"/>
        <w:rPr>
          <w:sz w:val="24"/>
        </w:rPr>
      </w:pPr>
      <w:r>
        <w:rPr>
          <w:sz w:val="24"/>
        </w:rPr>
        <w:object w:dxaOrig="8960" w:dyaOrig="486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2.75pt;height:212.55pt" filled="f" o:ole="">
            <v:imagedata r:id="rId82" o:title=""/>
          </v:shape>
          <o:OLEObject Type="Embed" ProgID="Excel.Sheet.12" ShapeID="ole_rId81" DrawAspect="Content" ObjectID="_1528886532" r:id="rId81"/>
        </w:object>
      </w:r>
    </w:p>
    <w:p>
      <w:pPr>
        <w:pStyle w:val="Figura"/>
        <w:rPr/>
      </w:pPr>
      <w:r>
        <w:rPr/>
        <w:t>Figura 11.13 - Evolução dos principais rebanhos existentes nas bacias do Alto Jacu e Alto e Médio Curimataú</w:t>
      </w:r>
    </w:p>
    <w:p>
      <w:pPr>
        <w:pStyle w:val="Normal"/>
        <w:tabs>
          <w:tab w:val="clear" w:pos="709"/>
          <w:tab w:val="left" w:pos="1843" w:leader="none"/>
        </w:tabs>
        <w:ind w:left="1560" w:hanging="1560"/>
        <w:jc w:val="both"/>
        <w:rPr>
          <w:sz w:val="24"/>
        </w:rPr>
      </w:pPr>
      <w:r>
        <w:rPr>
          <w:sz w:val="24"/>
        </w:rPr>
        <w:object w:dxaOrig="8960" w:dyaOrig="486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7.3pt;height:226.5pt" filled="f" o:ole="">
            <v:imagedata r:id="rId84" o:title=""/>
          </v:shape>
          <o:OLEObject Type="Embed" ProgID="Excel.Sheet.12" ShapeID="ole_rId83" DrawAspect="Content" ObjectID="_1184674392" r:id="rId83"/>
        </w:object>
      </w:r>
    </w:p>
    <w:p>
      <w:pPr>
        <w:pStyle w:val="Figura"/>
        <w:rPr/>
      </w:pPr>
      <w:r>
        <w:rPr/>
        <w:t>Figura 11.14 - Comparativo entre os principais rebanhos encontrados nas bacias do Alto Jacu e Alto e Médio Curimataú e do estado da Paraíba</w:t>
      </w:r>
    </w:p>
    <w:p>
      <w:pPr>
        <w:pStyle w:val="Klebber"/>
        <w:rPr/>
      </w:pPr>
      <w:r>
        <w:rPr/>
        <w:t>No geral, observa-se que a bovinocultura não é atualmente tão expressiva, encontrando-se porém estagnada, com tendências a redução no seu efetivo, o que já foi registrado no estado da Paraíba, pelo IBGE (1998). A suinocultura, declinou acentuadamente suas atividades. A avicultura apresentou uma evolução bastante significativa (1982-1985), provavelmente em decorrência da expansão das demandas dos principais núcleos urbanos. Entretanto, os dados do IBGE (1998), mostram que essa evolução apresenta-se menos acentuada, o que se atribui à queda do preço do produto. O efetivo ovino, a nível de Estado, e consequentemente das bacias, apresentou em 1995-1996 um aumento significativo. Esses dois segmentos da pecuária têm importante papel no agro-sistema das bacias do Alto Jacu e Alto e Médio Curimataú.</w:t>
      </w:r>
    </w:p>
    <w:p>
      <w:pPr>
        <w:pStyle w:val="Klebber"/>
        <w:rPr/>
      </w:pPr>
      <w:r>
        <w:rPr/>
        <w:tab/>
        <w:t>A pecuária bovina, caracteriza-se na região em estudo por está voltada para as atividades de cria, recria e produção de leite, sob o regime extensivo. O controle superficial dos rebanhos, associado às condições climáticas tem contribuído fortemente para a estagnação desse segmento no tocante ao seu efetivo, na região das bacias do Alto Jacu e Alto e Médio Curimataú.</w:t>
      </w:r>
    </w:p>
    <w:p>
      <w:pPr>
        <w:pStyle w:val="Klebber"/>
        <w:rPr/>
      </w:pPr>
      <w:r>
        <w:rPr/>
        <w:t>Produção Pecuária</w:t>
      </w:r>
    </w:p>
    <w:p>
      <w:pPr>
        <w:pStyle w:val="Klebber"/>
        <w:rPr/>
      </w:pPr>
      <w:r>
        <w:rPr/>
        <w:tab/>
      </w:r>
      <w:r>
        <w:rPr>
          <w:spacing w:val="-6"/>
        </w:rPr>
        <w:t>A Tabela 11.45 apresenta os dados referentes à produção pecuária bovina (leite) nas bacias do Alto Jacu e Alto e Médio Curimataú, em 1982 (FIPLAN, 1983) e 1993 (IDEME, 1995).</w:t>
      </w:r>
    </w:p>
    <w:p>
      <w:pPr>
        <w:pStyle w:val="Klebber"/>
        <w:rPr/>
      </w:pPr>
      <w:r>
        <w:rPr/>
        <w:tab/>
      </w:r>
      <w:r>
        <w:rPr>
          <w:spacing w:val="-2"/>
        </w:rPr>
        <w:t>Presente em todos os municípios que formam as bacias do Alto Jacu e Alto e Médio Curimataú a produção pecuária bovina representa uma importante Fonte de renda para a região.</w:t>
      </w:r>
    </w:p>
    <w:p>
      <w:pPr>
        <w:pStyle w:val="Klebber"/>
        <w:rPr/>
      </w:pPr>
      <w:r>
        <w:rPr/>
        <w:tab/>
        <w:t>Na bacia do Alto Jacu em 1982, o número de vacas ordenhadas é de 1.796, das quais 92,8% pertencem ao município de Cuité. A quantidade de leite produzida em 1982 foi de 970.000 litros, dos quais 92,8% são referentes ao município de Cuité. Embora o domínio da produção de leite e de vacas ordenhadas seja da competência de Cuité, quando se trata da média de produção de leite por vaca ordenhada, esta é 0,5% superior em Nova Floresta.</w:t>
      </w:r>
    </w:p>
    <w:p>
      <w:pPr>
        <w:pStyle w:val="Klebber"/>
        <w:rPr/>
      </w:pPr>
      <w:r>
        <w:rPr/>
        <w:tab/>
        <w:t>Em 1993, o número de vacas ordenhadas na referida bacia chega a 3.500, 94,9% a mais que em 1982, cabendo 94,3% dessas vacas ao município de Cuité. A produção de leite no entanto caiu em 49,7% em relação a 1982, embora o número de vacas ordenhadas tem aumentado de forma significativa nos dois municípios. Quanto à produção de leite por vaca ordenhada, essa passou a ser de 270 litros por vaca em Cuité e 250 litros por vaca em Nova Floresta, tendo a bacia alcançado uma média de 260 litros por vaca.</w:t>
      </w:r>
    </w:p>
    <w:p>
      <w:pPr>
        <w:sectPr>
          <w:headerReference w:type="default" r:id="rId85"/>
          <w:footerReference w:type="default" r:id="rId86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>Nas bacias do Alto e Médio Curimataú em 1982, o número de vacas ordenhadas era 12.566, para uma produção de 6.655.000 litros de leite, o que da uma média de 530 litros por vaca ordenhada, (inferior á produção média da bacia do Alto Jacu, 540 litros por vaca ordenhada). Os municípios que detinham o maior número de vacas ordenhadas eram Jacaraú, Bananeiras, Barra de Santa Rosa, Araruna, Solânea e Tacima.</w:t>
      </w:r>
    </w:p>
    <w:p>
      <w:pPr>
        <w:pStyle w:val="Tabela"/>
        <w:rPr/>
      </w:pPr>
      <w:r>
        <w:rPr/>
        <w:t>Tabela 11.45 - Produção pecuária - por município e por bacia (1982, 1993 e 1995 - 1996)</w:t>
      </w:r>
    </w:p>
    <w:tbl>
      <w:tblPr>
        <w:tblW w:w="13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5"/>
        <w:gridCol w:w="1843"/>
        <w:gridCol w:w="1843"/>
        <w:gridCol w:w="1843"/>
        <w:gridCol w:w="1843"/>
        <w:gridCol w:w="1843"/>
        <w:gridCol w:w="1844"/>
      </w:tblGrid>
      <w:tr>
        <w:trPr>
          <w:trHeight w:val="307" w:hRule="atLeast"/>
        </w:trPr>
        <w:tc>
          <w:tcPr>
            <w:tcW w:w="27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2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6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278" w:hRule="atLeast"/>
        </w:trPr>
        <w:tc>
          <w:tcPr>
            <w:tcW w:w="27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acas Ordenhada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 Leite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acas Ordenhada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 Leite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N</w:t>
            </w:r>
            <w:r>
              <w:rPr>
                <w:rFonts w:cs="Arial" w:ascii="Arial" w:hAnsi="Arial"/>
                <w:color w:val="000000"/>
                <w:u w:val="single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acas Ordenhadas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 Leite</w:t>
            </w:r>
          </w:p>
        </w:tc>
      </w:tr>
      <w:tr>
        <w:trPr>
          <w:trHeight w:val="178" w:hRule="atLeast"/>
        </w:trPr>
        <w:tc>
          <w:tcPr>
            <w:tcW w:w="27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1000 l)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1000 l)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1000 l)</w:t>
            </w:r>
          </w:p>
        </w:tc>
      </w:tr>
      <w:tr>
        <w:trPr>
          <w:trHeight w:val="32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.36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.12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.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.255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.757</w:t>
            </w:r>
          </w:p>
        </w:tc>
      </w:tr>
      <w:tr>
        <w:trPr>
          <w:trHeight w:val="340" w:hRule="exact"/>
        </w:trPr>
        <w:tc>
          <w:tcPr>
            <w:tcW w:w="138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66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79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80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87</w:t>
            </w:r>
          </w:p>
        </w:tc>
      </w:tr>
      <w:tr>
        <w:trPr>
          <w:trHeight w:val="340" w:hRule="exact"/>
        </w:trPr>
        <w:tc>
          <w:tcPr>
            <w:tcW w:w="138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6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8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.3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83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9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7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36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9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.56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.62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.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.475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.270</w:t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orient="landscape" w:w="16838" w:h="11906"/>
          <w:pgMar w:left="1327" w:right="1559" w:gutter="0" w:header="720" w:top="1418" w:footer="79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Fontes: FIPLAN (1983), IBGE (1985 e 1998) E IDEME (1995)</w:t>
      </w:r>
    </w:p>
    <w:p>
      <w:pPr>
        <w:pStyle w:val="Klebber"/>
        <w:rPr/>
      </w:pPr>
      <w:r>
        <w:rPr/>
        <w:tab/>
        <w:t>Em 1993, o número de vacas ordenhadas nas bacias do Alto e Médio Curimataú aumentou em 183,5%, e a produção de leite em 159,3%, embora a média por vaca tenha caído para 484,5 litros. A quantidade de vacas ordenhadas teve um acréscimo significativo nos municípios de Bananeiras, Araruna, Cacimba de Dentro, Solânea, Tacima.</w:t>
      </w:r>
    </w:p>
    <w:p>
      <w:pPr>
        <w:pStyle w:val="Klebber"/>
        <w:rPr/>
      </w:pPr>
      <w:r>
        <w:rPr/>
        <w:tab/>
        <w:t>Estudando as bacias integradas, tem-se em 1982 um total de 14.362 vacas ordenhadas, dos quais 87,5% situam-se nas bacias do Alto e Médio Curimataú. A produção de leite em média foi de 531 litros por vaca ordenhada. Em 1993, o número de vacas ordenhadas cresceu 172,4% sendo 91% das vacas pertencentes às bacias do Alto e Médio Curimataú. A produção de leite caiu para 465 litros por vaca ordenhada, o que representa 87,6% da produção alcançada em 1982.</w:t>
      </w:r>
    </w:p>
    <w:p>
      <w:pPr>
        <w:pStyle w:val="Klebber"/>
        <w:rPr/>
      </w:pPr>
      <w:r>
        <w:rPr/>
        <w:tab/>
        <w:t>A produção de leite nas bacias do Alto Jacu e Alto e Médio Curimataú, referente ao período 1995-1996, foi estabelecida mediante estimativa dos dados do IBGE (1998).</w:t>
      </w:r>
    </w:p>
    <w:p>
      <w:pPr>
        <w:pStyle w:val="Klebber"/>
        <w:rPr/>
      </w:pPr>
      <w:r>
        <w:rPr/>
        <w:tab/>
        <w:t>Na bacia do Alto Jacu, para um total de 3.780 vacas ordenhadas, tem-se uma quantidade de 1.487.000 litros de leite, o que atinge uma média de 393 litros por vaca. Observa-se nessa estimativa, um crescimento da ordem de 8% no número de vacas ordenhadas, em relação a 1993 com um aumento da ordem de 51,2% na produção de leite por vaca.</w:t>
      </w:r>
    </w:p>
    <w:p>
      <w:pPr>
        <w:pStyle w:val="Klebber"/>
        <w:rPr/>
      </w:pPr>
      <w:r>
        <w:rPr/>
        <w:tab/>
        <w:t>Nas bacias do Alto e Médio Curimataú, do total estimado de 38.475 vacas ordenhadas, tem-se um total de 27.270.000 litros de leite produzidos no período considerado, o que resulta em uma média de 708,0 litros por vaca. A estimativa permitiu se deduzir um aumento no número de vacas ordenhadas e na produção de leite, em relação a 1993, da ordem de 8,0% e 58%, respectivamente.</w:t>
      </w:r>
    </w:p>
    <w:p>
      <w:pPr>
        <w:pStyle w:val="Klebber"/>
        <w:rPr/>
      </w:pPr>
      <w:r>
        <w:rPr/>
        <w:tab/>
        <w:t>Nas bacias estudadas, estimou-se um total de vacas ordenhadas, de 42.255 e uma produção da ordem de 28.757.000 litros de leite, no período 1995-1996, obtendo-se uma média de 680 litros por vaca. Em relação a 1993, esses valores estimados representam um crescimento de 8% no número de vacas ordenhadas, associado a um aumento da produção de leite por vaca, em torno de 57,9%, em 1995-1996.</w:t>
      </w:r>
    </w:p>
    <w:p>
      <w:pPr>
        <w:pStyle w:val="Klebber"/>
        <w:rPr/>
      </w:pPr>
      <w:r>
        <w:rPr/>
        <w:tab/>
        <w:t>No que diz respeito à produção da pecuária bovina, esta depende fortemente da disponibilidade de alimento para as vacas produtoras de leite. Considerando-se as condições climáticas da região, principalmente da bacia do Alto Jacu, os prolongados períodos de estiagem têm trazido grandes prejuízos para os rebanhos destinados à produção de leite. Como se pode constatar nos dados estudados, um incremento significativo no número de vacas ordenhadas, foi acompanhado pela queda na quantidade de leite produzido por cabeça, o que pode significar perdas bastantes comprometedoras para os produtores.</w:t>
      </w:r>
    </w:p>
    <w:p>
      <w:pPr>
        <w:pStyle w:val="Klebber"/>
        <w:rPr/>
      </w:pPr>
      <w:r>
        <w:rPr/>
        <w:t>A Tabela 11.46 apresenta os dados do IDEME (1995) e IBGE (1998), referentes à produção pecuária do rebanho avícola, no que diz respeito a produção de ovos, em 1993 e 1995-1996.</w:t>
      </w:r>
    </w:p>
    <w:p>
      <w:pPr>
        <w:pStyle w:val="Klebber"/>
        <w:rPr/>
      </w:pPr>
      <w:r>
        <w:rPr/>
        <w:tab/>
        <w:t>Na bacia do Alto Jacu, em 1993 foi obtida uma produção de ovos da ordem de 44.000 dúzias, com destaque para o município de Cuité, responsável por 79,5% dessa produção. Em 1995-1996, observa-se uma queda na produção do rebanho avícola, estimada em 40,9%.</w:t>
      </w:r>
    </w:p>
    <w:p>
      <w:pPr>
        <w:pStyle w:val="Klebber"/>
        <w:rPr/>
      </w:pPr>
      <w:r>
        <w:rPr/>
        <w:tab/>
        <w:t>Nas bacias do Alto e Médio Curimataú, em 1993, a produção avícola registrada foi 1.067 mil dúzias de ovos, cabendo á Bananeiras e Jacaraú, 40% dessa produção. Em 1995-1996, tem-se uma estimativa na queda de produção avícola, de aproximadamente da ordem de 40%.</w:t>
      </w:r>
    </w:p>
    <w:p>
      <w:pPr>
        <w:pStyle w:val="Klebber"/>
        <w:rPr/>
      </w:pPr>
      <w:r>
        <w:rPr/>
        <w:tab/>
        <w:t>Considerando as bacias em estudo, observa-se que em 1993, a área em estudo foi responsável pela produção de 1.111 mil dúzias de ovos, cabendo 4,0% e 96,0% dessa produção, as bacias do Alto Jacu e Alto e Médio Curimataú, respectivamente. Em 1995-1996, tem-se uma produção estimada equivalente a 66% daquela alcançada em 1993, o que representa 666 mil dúzias de ovos, das quais, 96% são produzidas nas bacias do Alto e Médio Curimataú, cabendo á bacia do Alto Jacu, apenas 4% da produção estimada total para as bacias.</w:t>
      </w:r>
    </w:p>
    <w:p>
      <w:pPr>
        <w:pStyle w:val="Klebber"/>
        <w:rPr/>
      </w:pPr>
      <w:r>
        <w:rPr/>
        <w:tab/>
        <w:t>Em relação ao processo de comercialização dos produtos agrossilvopastoril, os dados disponíveis tratam do estado da Paraíba como um todo. Entretanto, vale salientar que a produção agrícola é fortemente influenciada pela presença do atravessador, mesmo se dispondo no estado do centro de comercialização dos produtos agrícolas.</w:t>
      </w:r>
    </w:p>
    <w:p>
      <w:pPr>
        <w:pStyle w:val="Klebber"/>
        <w:rPr/>
      </w:pPr>
      <w:r>
        <w:rPr/>
        <w:t>Inseminação Artificial</w:t>
      </w:r>
    </w:p>
    <w:p>
      <w:pPr>
        <w:pStyle w:val="Klebber"/>
        <w:rPr/>
      </w:pPr>
      <w:r>
        <w:rPr/>
        <w:tab/>
        <w:t>O uso das práticas de inseminação artificial e ordenha mecânica nas bacias do Alto Jacu e Alto e Médio Curimataú, conforme dados do IBGE (1985), tem sido pouco expressivo. De acordo com a Tabela 11.47, apenas o município de Cuité, na bacia do Alto Jacu, foi registrada um informante que pratica a ordenha mecânica.</w:t>
      </w:r>
    </w:p>
    <w:p>
      <w:pPr>
        <w:pStyle w:val="Tabela"/>
        <w:rPr>
          <w:lang w:eastAsia="pt-BR"/>
        </w:rPr>
      </w:pPr>
      <w:r>
        <w:rPr>
          <w:lang w:eastAsia="pt-BR"/>
        </w:rPr>
        <w:t>Tabela 11.46 - Produção de ovos de galinha e de codorna - por município e por bacia (1993, 1995-1996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843"/>
        <w:gridCol w:w="1842"/>
        <w:gridCol w:w="1843"/>
        <w:gridCol w:w="1843"/>
      </w:tblGrid>
      <w:tr>
        <w:trPr>
          <w:trHeight w:val="30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no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3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95-1996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os de Galin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em 1.000 dúzias)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os de Codor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em 1.000 dúzias)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os de Galinh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em 1.000 dúzias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duçã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os de Codor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(em 1.000 dúzias)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460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spacing w:before="0" w:after="120"/>
        <w:ind w:left="1560" w:hanging="1560"/>
        <w:jc w:val="both"/>
        <w:rPr>
          <w:sz w:val="18"/>
        </w:rPr>
      </w:pPr>
      <w:r>
        <w:rPr>
          <w:sz w:val="18"/>
        </w:rPr>
        <w:t>Fontes: IDEME (1995) E IBGE (1998)</w:t>
      </w:r>
      <w:r>
        <w:br w:type="page"/>
      </w:r>
    </w:p>
    <w:p>
      <w:pPr>
        <w:pStyle w:val="Tabela"/>
        <w:rPr/>
      </w:pPr>
      <w:r>
        <w:rPr/>
        <w:t>Tabela 11.47 - Uso de inseminação artificial e ordenha mecânica - por município e por bacia (1985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701"/>
        <w:gridCol w:w="1560"/>
        <w:gridCol w:w="1842"/>
      </w:tblGrid>
      <w:tr>
        <w:trPr>
          <w:trHeight w:val="300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85</w:t>
            </w:r>
          </w:p>
        </w:tc>
      </w:tr>
      <w:tr>
        <w:trPr>
          <w:trHeight w:val="300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 com uso de inseminação artificial</w:t>
            </w:r>
          </w:p>
        </w:tc>
      </w:tr>
      <w:tr>
        <w:trPr>
          <w:trHeight w:val="604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ovinos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inos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 com uso de ordenha mecânica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aún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uit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Flor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ss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godão de Jandaí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aru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ei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rra de Sta. Ro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lé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cimb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ç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ssereng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ami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. Inê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Jacara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goa de Den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gradou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ach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ân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ci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</w:tbl>
    <w:p>
      <w:pPr>
        <w:pStyle w:val="TextBody"/>
        <w:suppressAutoHyphens w:val="false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IBGE (1985)</w:t>
      </w:r>
    </w:p>
    <w:p>
      <w:pPr>
        <w:pStyle w:val="Klebber"/>
        <w:rPr/>
      </w:pPr>
      <w:r>
        <w:rPr/>
        <w:t>Silos para Forragens</w:t>
      </w:r>
    </w:p>
    <w:p>
      <w:pPr>
        <w:pStyle w:val="Klebber"/>
        <w:rPr/>
      </w:pPr>
      <w:r>
        <w:rPr/>
        <w:tab/>
        <w:t>As Tabelas 11.48a e 11.48b apresentam os números e capacidades de construções próprias para conservação de forragens (silos aéreos e de encosta ou trincheira), com base em dados do IBGE, (1985 e 1998).</w:t>
      </w:r>
    </w:p>
    <w:p>
      <w:pPr>
        <w:pStyle w:val="Klebber"/>
        <w:rPr/>
      </w:pPr>
      <w:r>
        <w:rPr/>
        <w:tab/>
        <w:t>Na Tabela 11.48a, tem-se que em 1985 a situação da disponibilidade de silos na bacia do Alto Jacu era de apenas 2 silos aéreos com capacidade para 100 toneladas, situados em Nova Floresta. Nas bacias do Alto e Médio Curimataú, no mesmo ano, dispunham-se de 5 silos aéreos, (dos quais 80% situam-se em Araruna com capacidade para 200 toneladas) e 50 silos (sendo 46% em Araruna) de encosta ou trincheira com capacidade total de 3.890 toneladas.</w:t>
      </w:r>
    </w:p>
    <w:p>
      <w:pPr>
        <w:pStyle w:val="Klebber"/>
        <w:rPr/>
      </w:pPr>
      <w:r>
        <w:rPr/>
        <w:tab/>
        <w:t>Em 1995-1996, Tabela 11.48b na bacia do Alto Jacu, tem-se registrado 8 silos de encosta ou trincheira, com capacidade total para armazenar 719 toneladas de forragens, todos situados no município de Cuité. Nesse mesmo período, nas bacias do Alto e Médio Curimataú, os silos aéreos somam 14 com capacidade total de 307 toneladas e os silos de encosta ou trincheira totalizam 65, com capacidade de armazenagem de 3.192 toneladas de forragem.</w:t>
      </w:r>
    </w:p>
    <w:p>
      <w:pPr>
        <w:pStyle w:val="Klebber"/>
        <w:rPr/>
      </w:pPr>
      <w:r>
        <w:rPr/>
        <w:tab/>
        <w:t>Analisando as bacias em conjunto, observa-se que houve um aumento de 100% e de 46% na quantidade de silos aéreos e de encosta ou trincheira, de 1985 para 1995-1996, sem no entanto se registrar aumento na capacidade de armazenar forragens, cujo valor em 1995-1996 aumentou apenas 0,8%, o que é pouco significativo em relação ao aumento na construção de silos registrado.</w:t>
      </w:r>
    </w:p>
    <w:p>
      <w:pPr>
        <w:pStyle w:val="Klebber"/>
        <w:rPr/>
      </w:pPr>
      <w:r>
        <w:rPr/>
        <w:tab/>
        <w:t>As Figuras 11.15 e 11.16 mostram a síntese das análises feitas sobre silos para estocagem de forragem nas bacias do Alto Jacu e Alto e Médio Curimataú, em 1985 e 1995-1996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object w:dxaOrig="10240" w:dyaOrig="512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8.95pt;height:233.55pt" filled="f" o:ole="">
            <v:imagedata r:id="rId90" o:title=""/>
          </v:shape>
          <o:OLEObject Type="Embed" ProgID="Excel.Sheet.12" ShapeID="ole_rId89" DrawAspect="Content" ObjectID="_2020208700" r:id="rId89"/>
        </w:object>
      </w:r>
    </w:p>
    <w:p>
      <w:pPr>
        <w:pStyle w:val="Figura"/>
        <w:rPr/>
      </w:pPr>
      <w:r>
        <w:rPr/>
        <w:t>Figura 11.15 - Distribuição de silos para forragens nas bacias do Alto Jacu e Alto e Médio Curimataú</w:t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rPr/>
      </w:pPr>
      <w:r>
        <w:rPr/>
      </w:r>
    </w:p>
    <w:p>
      <w:pPr>
        <w:pStyle w:val="Tabela"/>
        <w:rPr/>
      </w:pPr>
      <w:r>
        <w:rPr/>
        <w:t>Tabela 11.48a - Distribuição dos silos para forragens por município e por bacia (1985)</w:t>
      </w:r>
    </w:p>
    <w:tbl>
      <w:tblPr>
        <w:tblW w:w="133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559"/>
        <w:gridCol w:w="1390"/>
        <w:gridCol w:w="1728"/>
        <w:gridCol w:w="1560"/>
        <w:gridCol w:w="1390"/>
        <w:gridCol w:w="1728"/>
        <w:gridCol w:w="1560"/>
      </w:tblGrid>
      <w:tr>
        <w:trPr>
          <w:trHeight w:val="293" w:hRule="atLeast"/>
        </w:trPr>
        <w:tc>
          <w:tcPr>
            <w:tcW w:w="2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éreos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e Encosta ou Trincheira</w:t>
            </w:r>
          </w:p>
        </w:tc>
      </w:tr>
      <w:tr>
        <w:trPr>
          <w:trHeight w:val="343" w:hRule="atLeast"/>
        </w:trPr>
        <w:tc>
          <w:tcPr>
            <w:tcW w:w="2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um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acidade (T)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um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acidade (T)</w:t>
            </w:r>
          </w:p>
        </w:tc>
      </w:tr>
      <w:tr>
        <w:trPr>
          <w:trHeight w:val="32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90</w:t>
            </w:r>
          </w:p>
        </w:tc>
      </w:tr>
      <w:tr>
        <w:trPr>
          <w:trHeight w:val="320" w:hRule="exact"/>
        </w:trPr>
        <w:tc>
          <w:tcPr>
            <w:tcW w:w="133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raúna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it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a Flores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oss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133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lgodão de Jandaí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raru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20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naneir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0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rra de Sta. Ro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95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lé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080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cimba de Dent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0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iç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ssere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ami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ona Inê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Jacara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agoa de Dent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ogradou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Riach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olân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aci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13</w:t>
            </w:r>
          </w:p>
        </w:tc>
      </w:tr>
      <w:tr>
        <w:trPr>
          <w:trHeight w:val="320" w:hRule="exact"/>
        </w:trPr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90</w:t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IBGE (1985)</w:t>
      </w:r>
    </w:p>
    <w:p>
      <w:pPr>
        <w:pStyle w:val="Tabela"/>
        <w:rPr/>
      </w:pPr>
      <w:r>
        <w:rPr/>
        <w:t>Tabela 11.48b - Distribuição dos silos para forragens por município e por bacia (1995-1996)</w:t>
      </w:r>
    </w:p>
    <w:tbl>
      <w:tblPr>
        <w:tblW w:w="13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5"/>
        <w:gridCol w:w="1860"/>
        <w:gridCol w:w="1532"/>
        <w:gridCol w:w="1533"/>
        <w:gridCol w:w="1533"/>
        <w:gridCol w:w="1532"/>
        <w:gridCol w:w="1533"/>
        <w:gridCol w:w="1533"/>
      </w:tblGrid>
      <w:tr>
        <w:trPr>
          <w:trHeight w:val="293" w:hRule="atLeast"/>
        </w:trPr>
        <w:tc>
          <w:tcPr>
            <w:tcW w:w="24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unicípios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45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éreos</w:t>
            </w:r>
          </w:p>
        </w:tc>
        <w:tc>
          <w:tcPr>
            <w:tcW w:w="45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e Encosta ou Trincheira</w:t>
            </w:r>
          </w:p>
        </w:tc>
      </w:tr>
      <w:tr>
        <w:trPr>
          <w:trHeight w:val="541" w:hRule="atLeast"/>
        </w:trPr>
        <w:tc>
          <w:tcPr>
            <w:tcW w:w="24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lang w:eastAsia="pt-BR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um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acidade (T)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formantes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antidade (um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pacidade (T)</w:t>
            </w:r>
          </w:p>
        </w:tc>
      </w:tr>
      <w:tr>
        <w:trPr>
          <w:trHeight w:val="34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TAL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11</w:t>
            </w:r>
          </w:p>
        </w:tc>
      </w:tr>
      <w:tr>
        <w:trPr>
          <w:trHeight w:val="320" w:hRule="exact"/>
        </w:trPr>
        <w:tc>
          <w:tcPr>
            <w:tcW w:w="135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 DO ALTO JACU</w:t>
            </w:r>
          </w:p>
        </w:tc>
      </w:tr>
      <w:tr>
        <w:trPr>
          <w:trHeight w:val="280" w:hRule="exact"/>
        </w:trPr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raúnas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it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19</w:t>
            </w:r>
          </w:p>
        </w:tc>
      </w:tr>
      <w:tr>
        <w:trPr>
          <w:trHeight w:val="28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Nova Florest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osseg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32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19</w:t>
            </w:r>
          </w:p>
        </w:tc>
      </w:tr>
      <w:tr>
        <w:trPr>
          <w:trHeight w:val="320" w:hRule="exact"/>
        </w:trPr>
        <w:tc>
          <w:tcPr>
            <w:tcW w:w="135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BACIAS DO ALTO E MÉDIO CURIMATAÚ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lgodão de Jandaíra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rarun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452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naneira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55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arra de Sta. Ros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85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Belém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cimba de Dentr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1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içar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asserengue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amiã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Dona Inê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Jacara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agoa de Dentr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Logradour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Riachã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Solâne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3</w:t>
            </w:r>
          </w:p>
        </w:tc>
      </w:tr>
      <w:tr>
        <w:trPr>
          <w:trHeight w:val="26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acim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9</w:t>
            </w:r>
          </w:p>
        </w:tc>
      </w:tr>
      <w:tr>
        <w:trPr>
          <w:trHeight w:val="320" w:hRule="exact"/>
        </w:trPr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B TOTAL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92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38" w:h="11906"/>
          <w:pgMar w:left="1327" w:right="1559" w:gutter="0" w:header="720" w:top="1701" w:footer="79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before="0" w:after="12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IBGE (1998)</w:t>
      </w:r>
    </w:p>
    <w:p>
      <w:pPr>
        <w:pStyle w:val="Normal"/>
        <w:spacing w:before="0" w:after="120"/>
        <w:ind w:left="1418" w:hanging="1418"/>
        <w:jc w:val="center"/>
        <w:rPr/>
      </w:pPr>
      <w:r>
        <w:rPr/>
        <w:object w:dxaOrig="10240" w:dyaOrig="51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3.3pt;height:220.95pt" filled="f" o:ole="">
            <v:imagedata r:id="rId96" o:title=""/>
          </v:shape>
          <o:OLEObject Type="Embed" ProgID="Excel.Sheet.12" ShapeID="ole_rId95" DrawAspect="Content" ObjectID="_1132646449" r:id="rId95"/>
        </w:object>
      </w:r>
    </w:p>
    <w:p>
      <w:pPr>
        <w:pStyle w:val="Figura"/>
        <w:rPr/>
      </w:pPr>
      <w:r>
        <w:rPr/>
        <w:t>Figura 11.16 - Capacidade dos silos para forragens distribuídos nas bacias do Alto Jacu e Alto e Médio Curimataú</w:t>
      </w:r>
    </w:p>
    <w:p>
      <w:pPr>
        <w:pStyle w:val="Klebber"/>
        <w:rPr/>
      </w:pPr>
      <w:r>
        <w:rPr/>
        <w:t>Crédito Rural</w:t>
      </w:r>
    </w:p>
    <w:p>
      <w:pPr>
        <w:pStyle w:val="Klebber"/>
        <w:rPr/>
      </w:pPr>
      <w:r>
        <w:rPr/>
        <w:tab/>
        <w:t>A Tabela 11.49 apresenta dados referentes aos anos 1990, 1991, 1992, 1993 (IBGE, 1993 e 1994), os quais tratam dos financiamentos concedidos para o crédito rural, atividades agrícola e pecuária.</w:t>
      </w:r>
    </w:p>
    <w:p>
      <w:pPr>
        <w:pStyle w:val="Klebber"/>
        <w:rPr/>
      </w:pPr>
      <w:r>
        <w:rPr/>
        <w:tab/>
        <w:t>No tocante às atividades agrícolas, observa-se que nos anos de 1990 e 1991, os contratos de financiamento concedidos, contemplaram apenas o custeio da atividade agrícola. Nos anos de 1992, 1993 e 1994. Além de custeio, também houve financiamento para investimentos na agricultura. Os dados estudados mostram que os financiamentos concedidos para o crédito rural vêm sofrendo uma redução bastante significativa, o que pode ser claramente percebido quando se confronta o número de contratos nos anos estudados, que caiu em torno de 72%, entre 1990 e 1994, para custeio da agricultura. O financiamento para investimento no setor agrícola, apenas registrado em 1992, 1993 e 1994, sofreu uma redução de 62,8% do primeiro para o terceiro ano. É importante observar que o maior percentual de recursos concedidos em 1992, 1993 e 1994 foi para custeio agrícola.</w:t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Klebber"/>
        <w:rPr/>
      </w:pPr>
      <w:r>
        <w:rPr/>
        <w:tab/>
        <w:t>A atividade pecuária, em todos os anos estudados recebeu financiamento para custeio e investimento, observando-se sempre uma quantidade bem maior de contratos para investimento. Em 1991, 1992 e 1993, o número de contratos concedidos foi inferior ao registrado em 1990, em torno de 41,3% e 63,4%, respectivamente. Em 1994, porém, o número de contratos para financiamento da atividade pecuária, cresceu 212% em relação a 1990, atingindo um total de 862, dos quais 95,6% dizem respeito a investimento. Vale ressaltar que entre 1990 e 1994 não foi registrado qualquer financiamento para a comercialização dos produtos agropecuários.</w:t>
      </w:r>
    </w:p>
    <w:p>
      <w:pPr>
        <w:pStyle w:val="Tabela"/>
        <w:rPr/>
      </w:pPr>
      <w:r>
        <w:rPr/>
        <w:t>Tabela 11.49 - Financiamento concedido para o crédito rural</w:t>
      </w:r>
    </w:p>
    <w:tbl>
      <w:tblPr>
        <w:tblW w:w="1206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"/>
        <w:gridCol w:w="971"/>
        <w:gridCol w:w="567"/>
        <w:gridCol w:w="1180"/>
        <w:gridCol w:w="524"/>
        <w:gridCol w:w="940"/>
        <w:gridCol w:w="629"/>
        <w:gridCol w:w="1287"/>
        <w:gridCol w:w="700"/>
        <w:gridCol w:w="941"/>
        <w:gridCol w:w="701"/>
        <w:gridCol w:w="1373"/>
        <w:gridCol w:w="792"/>
        <w:gridCol w:w="1"/>
      </w:tblGrid>
      <w:tr>
        <w:trPr>
          <w:trHeight w:val="302" w:hRule="atLeast"/>
        </w:trPr>
        <w:tc>
          <w:tcPr>
            <w:tcW w:w="14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Tipos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3242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1990</w:t>
            </w:r>
          </w:p>
        </w:tc>
        <w:tc>
          <w:tcPr>
            <w:tcW w:w="3556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1991</w:t>
            </w:r>
          </w:p>
        </w:tc>
        <w:tc>
          <w:tcPr>
            <w:tcW w:w="3807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1992</w:t>
            </w:r>
          </w:p>
        </w:tc>
      </w:tr>
      <w:tr>
        <w:trPr>
          <w:trHeight w:val="485" w:hRule="atLeast"/>
        </w:trPr>
        <w:tc>
          <w:tcPr>
            <w:tcW w:w="14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r$1,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9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r$1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94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r$1,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067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TIVIDADE AGRÍCOLA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steio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6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8.166.440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38.724.009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3,6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307.462.25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4,06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vestimento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6,3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3.483.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5,94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mercialização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8.166.4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38.724.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.040.945.4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067" w:type="dxa"/>
            <w:gridSpan w:val="13"/>
            <w:tcBorders>
              <w:top w:val="single" w:sz="12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TIVIDADE PECUÁRIA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steio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6,6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.405.280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,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4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,37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4.477.91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4,98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,86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40.193.20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7,79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vestimento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3,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6.793.3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,3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2,6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.520.3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5,02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,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17.940.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2,21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mercialização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9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0.198.66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5.998.2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.758.134.1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</w:tr>
    </w:tbl>
    <w:p>
      <w:pPr>
        <w:pStyle w:val="Tabela"/>
        <w:rPr/>
      </w:pPr>
      <w:r>
        <w:rPr/>
        <w:t>Tabela 11.49 - Financiamento concedido para o crédito rural (continuação)</w:t>
      </w:r>
    </w:p>
    <w:tbl>
      <w:tblPr>
        <w:tblW w:w="85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3"/>
        <w:gridCol w:w="1134"/>
        <w:gridCol w:w="794"/>
        <w:gridCol w:w="1196"/>
        <w:gridCol w:w="792"/>
        <w:gridCol w:w="940"/>
        <w:gridCol w:w="629"/>
        <w:gridCol w:w="970"/>
        <w:gridCol w:w="629"/>
        <w:gridCol w:w="1"/>
      </w:tblGrid>
      <w:tr>
        <w:trPr>
          <w:trHeight w:val="302" w:hRule="atLeast"/>
        </w:trPr>
        <w:tc>
          <w:tcPr>
            <w:tcW w:w="14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Tipos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3916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1993</w:t>
            </w:r>
          </w:p>
        </w:tc>
        <w:tc>
          <w:tcPr>
            <w:tcW w:w="3168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1994</w:t>
            </w:r>
          </w:p>
        </w:tc>
      </w:tr>
      <w:tr>
        <w:trPr>
          <w:trHeight w:val="484" w:hRule="atLeast"/>
        </w:trPr>
        <w:tc>
          <w:tcPr>
            <w:tcW w:w="14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r$1,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9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  <w:lang w:eastAsia="pt-BR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 xml:space="preserve">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ontrato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Cr$1,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t-BR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8558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TIVIDADE AGRÍCOLA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ste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8,5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.036.32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3,6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3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8,27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85.10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8,09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vestiment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.168.9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6,35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,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51.9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1,91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mercializaçã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.205.2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37.0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8" w:type="dxa"/>
            <w:gridSpan w:val="9"/>
            <w:tcBorders>
              <w:top w:val="single" w:sz="12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ATIVIDADE PECUÁRIA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uste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,2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.847.55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3,8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8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4,4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2.9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4,77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Investiment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6,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61.497.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6,2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95,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82.1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5,23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Comercializaçã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71.345.3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8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375.0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lang w:eastAsia="pt-BR"/>
              </w:rPr>
              <w:t>100</w:t>
            </w:r>
          </w:p>
        </w:tc>
      </w:tr>
    </w:tbl>
    <w:p>
      <w:pPr>
        <w:pStyle w:val="Normal"/>
        <w:rPr/>
      </w:pPr>
      <w:r>
        <w:rPr/>
        <w:t>Fonte: IBGE (1998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dicedefiguras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rPr>
              <w:lang w:val="en-US"/>
            </w:rPr>
            <w:t>11.0 - SÓCIO-ECONOMIA</w:t>
            <w:tab/>
          </w:r>
          <w:hyperlink w:anchor="__RefHeading___Toc489714027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rPr>
              <w:lang w:val="en-US"/>
            </w:rPr>
            <w:t>11.1 - ECONOMIA</w:t>
            <w:tab/>
          </w:r>
          <w:hyperlink w:anchor="__RefHeading___Toc48971402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rPr>
              <w:spacing w:val="-6"/>
              <w:lang w:val="en-US"/>
            </w:rPr>
            <w:t>11.1.1 - AVALIAÇÃO DAS FINANÇAS PÚBLICAS</w:t>
          </w:r>
          <w:r>
            <w:rPr>
              <w:lang w:val="en-US"/>
            </w:rPr>
            <w:tab/>
          </w:r>
          <w:hyperlink w:anchor="__RefHeading___Toc48971402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rPr>
              <w:lang w:val="en-US"/>
            </w:rPr>
            <w:t>11.1.2 - EVOLUÇÃO DAS ATIVIDADES PRODUTIVAS</w:t>
            <w:tab/>
          </w:r>
          <w:hyperlink w:anchor="__RefHeading___Toc48971403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4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rPr>
              <w:lang w:val="en-US"/>
            </w:rPr>
            <w:t>11.1.2.1 - ATIVIDADES AGRÍCOLAS</w:t>
            <w:tab/>
          </w:r>
          <w:hyperlink w:anchor="__RefHeading___Toc48971403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4"/>
            <w:tabs>
              <w:tab w:val="clear" w:pos="709"/>
              <w:tab w:val="right" w:pos="13711" w:leader="dot"/>
            </w:tabs>
            <w:rPr>
              <w:lang w:val="en-US"/>
            </w:rPr>
          </w:pPr>
          <w:r>
            <w:rPr>
              <w:lang w:val="en-US"/>
            </w:rPr>
            <w:t>11.1.2.2 - ATIVIDADE PECUÁRIA</w:t>
            <w:tab/>
          </w:r>
          <w:hyperlink w:anchor="__RefHeading___Toc489714032">
            <w:r>
              <w:rPr>
                <w:rStyle w:val="IndexLink"/>
                <w:lang w:val="en-US"/>
              </w:rPr>
              <w:t>7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dicedefiguras"/>
        <w:tabs>
          <w:tab w:val="clear" w:pos="709"/>
          <w:tab w:val="right" w:pos="13711" w:leader="dot"/>
        </w:tabs>
        <w:rPr>
          <w:lang w:val="en-US"/>
        </w:rPr>
      </w:pPr>
      <w:r>
        <w:rPr>
          <w:lang w:val="en-US"/>
        </w:rPr>
      </w:r>
    </w:p>
    <w:sectPr>
      <w:headerReference w:type="default" r:id="rId99"/>
      <w:footerReference w:type="default" r:id="rId100"/>
      <w:type w:val="nextPage"/>
      <w:pgSz w:orient="landscape" w:w="16838" w:h="11906"/>
      <w:pgMar w:left="1701" w:right="1418" w:gutter="0" w:header="720" w:top="1559" w:footer="794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467" w:leader="none"/>
      </w:tabs>
      <w:rPr/>
    </w:pPr>
    <w:r>
      <w:rPr/>
      <w:t>Sócio – Economia</w:t>
      <w:tab/>
      <w:t>PDRH – Jacu/Curimataú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5" w:leader="none"/>
      </w:tabs>
      <w:rPr/>
    </w:pPr>
    <w:r>
      <w:rPr/>
      <w:t>Sócio – Economia</w:t>
      <w:tab/>
      <w:t>PDRH – Jacu/Curimataú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467" w:leader="none"/>
      </w:tabs>
      <w:rPr/>
    </w:pPr>
    <w:r>
      <w:rPr/>
      <w:t>Sócio – Economia</w:t>
      <w:tab/>
      <w:t>PDRH – Jacu/Curimataú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467" w:leader="none"/>
      </w:tabs>
      <w:rPr/>
    </w:pPr>
    <w:r>
      <w:rPr/>
      <w:t>Sócio – Economia</w:t>
      <w:tab/>
      <w:t>PDRH – Jacu/Curimataú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183" w:leader="none"/>
      </w:tabs>
      <w:rPr/>
    </w:pPr>
    <w:r>
      <w:rPr/>
      <w:t>Sócio – Economia</w:t>
      <w:tab/>
      <w:t>PDRH – Jacu/Curimataú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>PDRH – Jacu/Curimataú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>PDRH – Jacu/Curimataú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>PDRH – Jacu/Curimataú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467" w:leader="none"/>
      </w:tabs>
      <w:rPr/>
    </w:pPr>
    <w:r>
      <w:rPr/>
      <w:t>Sócio – Economia</w:t>
      <w:tab/>
      <w:t>PDRH – Jacu/Curimataú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750" w:leader="none"/>
      </w:tabs>
      <w:rPr/>
    </w:pPr>
    <w:r>
      <w:rPr/>
      <w:t>Sócio – Economia</w:t>
      <w:tab/>
      <w:t>PDRH – Jacu/Curimataú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>PDRH – Jacu/Curimataú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467" w:leader="none"/>
      </w:tabs>
      <w:rPr/>
    </w:pPr>
    <w:r>
      <w:rPr/>
      <w:t>Sócio – Economia</w:t>
      <w:tab/>
      <w:t>PDRH – Jacu/Curimata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034" w:leader="none"/>
      </w:tabs>
      <w:rPr/>
    </w:pPr>
    <w:r>
      <w:rPr/>
      <w:t>Sócio – Economia</w:t>
      <w:tab/>
      <w:t>PDRH – Jacu/Curimata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 xml:space="preserve"> PDRH – Jacu/Curimata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 xml:space="preserve"> PDRH – Jacu/Curimataú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789" w:leader="none"/>
      </w:tabs>
      <w:rPr/>
    </w:pPr>
    <w:r>
      <w:rPr/>
      <w:t>Sócio – Economia</w:t>
      <w:tab/>
      <w:t xml:space="preserve"> PDRH – Jacu/Curimata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608" w:leader="none"/>
      </w:tabs>
      <w:rPr/>
    </w:pPr>
    <w:r>
      <w:rPr/>
      <w:t>Sócio – Economia</w:t>
      <w:tab/>
      <w:t>PDRH – Jacu/Curimataú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/>
      <w:t>Sócio – Economia</w:t>
      <w:tab/>
      <w:t>PDRH – Jacu/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56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1">
    <w:name w:val="WW8Num166z1"/>
    <w:qFormat/>
    <w:rPr>
      <w:rFonts w:ascii="Times New Roman" w:hAnsi="Times New Roman" w:cs="Times New Roman"/>
      <w:sz w:val="24"/>
    </w:rPr>
  </w:style>
  <w:style w:type="character" w:styleId="WW8Num166z3">
    <w:name w:val="WW8Num166z3"/>
    <w:qFormat/>
    <w:rPr>
      <w:b w:val="false"/>
      <w:i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24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Symbol" w:hAnsi="Symbol" w:cs="Symbol"/>
      <w:sz w:val="24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Footnote">
    <w:name w:val="Footnote Text"/>
    <w:basedOn w:val="Normal"/>
    <w:pPr/>
    <w:rPr>
      <w:rFonts w:ascii="Times;Times New Roman" w:hAnsi="Times;Times New Roman" w:eastAsia="ＭＳ 明朝" w:cs="Times;Times New Roman"/>
      <w:lang w:val="en-US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Klebber">
    <w:name w:val="Klebber"/>
    <w:basedOn w:val="Normal"/>
    <w:qFormat/>
    <w:pPr>
      <w:tabs>
        <w:tab w:val="clear" w:pos="709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Paragrafo1">
    <w:name w:val="Paragrafo"/>
    <w:basedOn w:val="TextBodyIndent"/>
    <w:qFormat/>
    <w:pPr>
      <w:spacing w:lineRule="auto" w:line="240" w:before="0" w:after="120"/>
      <w:ind w:left="283" w:hanging="0"/>
      <w:jc w:val="left"/>
    </w:pPr>
    <w:rPr>
      <w:color w:val="auto"/>
      <w:sz w:val="20"/>
    </w:rPr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1">
    <w:name w:val="tabela 1"/>
    <w:basedOn w:val="Heading4"/>
    <w:qFormat/>
    <w:pPr>
      <w:numPr>
        <w:ilvl w:val="0"/>
        <w:numId w:val="0"/>
      </w:numPr>
      <w:spacing w:before="240" w:after="120"/>
      <w:ind w:left="1134" w:hanging="1134"/>
      <w:jc w:val="left"/>
      <w:outlineLvl w:val="9"/>
    </w:pPr>
    <w:rPr>
      <w:b/>
      <w:color w:val="auto"/>
      <w:lang w:eastAsia="en-US"/>
    </w:rPr>
  </w:style>
  <w:style w:type="paragraph" w:styleId="Tabela1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package" Target="embeddings/oleObject6.xlsx"/><Relationship Id="rId22" Type="http://schemas.openxmlformats.org/officeDocument/2006/relationships/image" Target="media/image7.wmf"/><Relationship Id="rId23" Type="http://schemas.openxmlformats.org/officeDocument/2006/relationships/package" Target="embeddings/oleObject7.xlsx"/><Relationship Id="rId24" Type="http://schemas.openxmlformats.org/officeDocument/2006/relationships/image" Target="media/image8.wmf"/><Relationship Id="rId25" Type="http://schemas.openxmlformats.org/officeDocument/2006/relationships/package" Target="embeddings/oleObject8.xlsx"/><Relationship Id="rId26" Type="http://schemas.openxmlformats.org/officeDocument/2006/relationships/image" Target="media/image9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header" Target="header10.xml"/><Relationship Id="rId38" Type="http://schemas.openxmlformats.org/officeDocument/2006/relationships/footer" Target="footer10.xml"/><Relationship Id="rId39" Type="http://schemas.openxmlformats.org/officeDocument/2006/relationships/header" Target="header11.xml"/><Relationship Id="rId40" Type="http://schemas.openxmlformats.org/officeDocument/2006/relationships/footer" Target="footer11.xml"/><Relationship Id="rId41" Type="http://schemas.openxmlformats.org/officeDocument/2006/relationships/header" Target="header12.xml"/><Relationship Id="rId42" Type="http://schemas.openxmlformats.org/officeDocument/2006/relationships/footer" Target="footer12.xml"/><Relationship Id="rId43" Type="http://schemas.openxmlformats.org/officeDocument/2006/relationships/header" Target="header13.xml"/><Relationship Id="rId44" Type="http://schemas.openxmlformats.org/officeDocument/2006/relationships/footer" Target="footer13.xml"/><Relationship Id="rId45" Type="http://schemas.openxmlformats.org/officeDocument/2006/relationships/header" Target="header14.xml"/><Relationship Id="rId46" Type="http://schemas.openxmlformats.org/officeDocument/2006/relationships/footer" Target="footer14.xml"/><Relationship Id="rId47" Type="http://schemas.openxmlformats.org/officeDocument/2006/relationships/header" Target="header15.xml"/><Relationship Id="rId48" Type="http://schemas.openxmlformats.org/officeDocument/2006/relationships/footer" Target="footer15.xml"/><Relationship Id="rId49" Type="http://schemas.openxmlformats.org/officeDocument/2006/relationships/header" Target="header16.xml"/><Relationship Id="rId50" Type="http://schemas.openxmlformats.org/officeDocument/2006/relationships/footer" Target="footer16.xml"/><Relationship Id="rId51" Type="http://schemas.openxmlformats.org/officeDocument/2006/relationships/header" Target="header17.xml"/><Relationship Id="rId52" Type="http://schemas.openxmlformats.org/officeDocument/2006/relationships/footer" Target="footer17.xml"/><Relationship Id="rId53" Type="http://schemas.openxmlformats.org/officeDocument/2006/relationships/header" Target="header18.xml"/><Relationship Id="rId54" Type="http://schemas.openxmlformats.org/officeDocument/2006/relationships/footer" Target="footer18.xml"/><Relationship Id="rId55" Type="http://schemas.openxmlformats.org/officeDocument/2006/relationships/header" Target="header19.xml"/><Relationship Id="rId56" Type="http://schemas.openxmlformats.org/officeDocument/2006/relationships/footer" Target="footer19.xml"/><Relationship Id="rId57" Type="http://schemas.openxmlformats.org/officeDocument/2006/relationships/header" Target="header20.xml"/><Relationship Id="rId58" Type="http://schemas.openxmlformats.org/officeDocument/2006/relationships/footer" Target="footer20.xml"/><Relationship Id="rId59" Type="http://schemas.openxmlformats.org/officeDocument/2006/relationships/package" Target="embeddings/oleObject9.xlsx"/><Relationship Id="rId60" Type="http://schemas.openxmlformats.org/officeDocument/2006/relationships/image" Target="media/image10.wmf"/><Relationship Id="rId61" Type="http://schemas.openxmlformats.org/officeDocument/2006/relationships/package" Target="embeddings/oleObject10.xlsx"/><Relationship Id="rId62" Type="http://schemas.openxmlformats.org/officeDocument/2006/relationships/image" Target="media/image11.wmf"/><Relationship Id="rId63" Type="http://schemas.openxmlformats.org/officeDocument/2006/relationships/package" Target="embeddings/oleObject11.xlsx"/><Relationship Id="rId64" Type="http://schemas.openxmlformats.org/officeDocument/2006/relationships/image" Target="media/image12.wmf"/><Relationship Id="rId65" Type="http://schemas.openxmlformats.org/officeDocument/2006/relationships/header" Target="header21.xml"/><Relationship Id="rId66" Type="http://schemas.openxmlformats.org/officeDocument/2006/relationships/footer" Target="footer21.xml"/><Relationship Id="rId67" Type="http://schemas.openxmlformats.org/officeDocument/2006/relationships/header" Target="header22.xml"/><Relationship Id="rId68" Type="http://schemas.openxmlformats.org/officeDocument/2006/relationships/footer" Target="footer22.xml"/><Relationship Id="rId69" Type="http://schemas.openxmlformats.org/officeDocument/2006/relationships/package" Target="embeddings/oleObject12.xlsx"/><Relationship Id="rId70" Type="http://schemas.openxmlformats.org/officeDocument/2006/relationships/image" Target="media/image13.wmf"/><Relationship Id="rId71" Type="http://schemas.openxmlformats.org/officeDocument/2006/relationships/package" Target="embeddings/oleObject13.xlsx"/><Relationship Id="rId72" Type="http://schemas.openxmlformats.org/officeDocument/2006/relationships/image" Target="media/image14.wmf"/><Relationship Id="rId73" Type="http://schemas.openxmlformats.org/officeDocument/2006/relationships/header" Target="header23.xml"/><Relationship Id="rId74" Type="http://schemas.openxmlformats.org/officeDocument/2006/relationships/footer" Target="footer23.xml"/><Relationship Id="rId75" Type="http://schemas.openxmlformats.org/officeDocument/2006/relationships/header" Target="header24.xml"/><Relationship Id="rId76" Type="http://schemas.openxmlformats.org/officeDocument/2006/relationships/footer" Target="footer24.xml"/><Relationship Id="rId77" Type="http://schemas.openxmlformats.org/officeDocument/2006/relationships/header" Target="header25.xml"/><Relationship Id="rId78" Type="http://schemas.openxmlformats.org/officeDocument/2006/relationships/footer" Target="footer25.xml"/><Relationship Id="rId79" Type="http://schemas.openxmlformats.org/officeDocument/2006/relationships/header" Target="header26.xml"/><Relationship Id="rId80" Type="http://schemas.openxmlformats.org/officeDocument/2006/relationships/footer" Target="footer26.xml"/><Relationship Id="rId81" Type="http://schemas.openxmlformats.org/officeDocument/2006/relationships/package" Target="embeddings/oleObject14.xlsx"/><Relationship Id="rId82" Type="http://schemas.openxmlformats.org/officeDocument/2006/relationships/image" Target="media/image15.wmf"/><Relationship Id="rId83" Type="http://schemas.openxmlformats.org/officeDocument/2006/relationships/package" Target="embeddings/oleObject15.xlsx"/><Relationship Id="rId84" Type="http://schemas.openxmlformats.org/officeDocument/2006/relationships/image" Target="media/image16.wmf"/><Relationship Id="rId85" Type="http://schemas.openxmlformats.org/officeDocument/2006/relationships/header" Target="header27.xml"/><Relationship Id="rId86" Type="http://schemas.openxmlformats.org/officeDocument/2006/relationships/footer" Target="footer27.xml"/><Relationship Id="rId87" Type="http://schemas.openxmlformats.org/officeDocument/2006/relationships/header" Target="header28.xml"/><Relationship Id="rId88" Type="http://schemas.openxmlformats.org/officeDocument/2006/relationships/footer" Target="footer28.xml"/><Relationship Id="rId89" Type="http://schemas.openxmlformats.org/officeDocument/2006/relationships/package" Target="embeddings/oleObject16.xlsx"/><Relationship Id="rId90" Type="http://schemas.openxmlformats.org/officeDocument/2006/relationships/image" Target="media/image17.wmf"/><Relationship Id="rId91" Type="http://schemas.openxmlformats.org/officeDocument/2006/relationships/header" Target="header29.xml"/><Relationship Id="rId92" Type="http://schemas.openxmlformats.org/officeDocument/2006/relationships/footer" Target="footer29.xml"/><Relationship Id="rId93" Type="http://schemas.openxmlformats.org/officeDocument/2006/relationships/header" Target="header30.xml"/><Relationship Id="rId94" Type="http://schemas.openxmlformats.org/officeDocument/2006/relationships/footer" Target="footer30.xml"/><Relationship Id="rId95" Type="http://schemas.openxmlformats.org/officeDocument/2006/relationships/package" Target="embeddings/oleObject17.xlsx"/><Relationship Id="rId96" Type="http://schemas.openxmlformats.org/officeDocument/2006/relationships/image" Target="media/image18.wmf"/><Relationship Id="rId97" Type="http://schemas.openxmlformats.org/officeDocument/2006/relationships/header" Target="header31.xml"/><Relationship Id="rId98" Type="http://schemas.openxmlformats.org/officeDocument/2006/relationships/footer" Target="footer31.xml"/><Relationship Id="rId99" Type="http://schemas.openxmlformats.org/officeDocument/2006/relationships/header" Target="header32.xml"/><Relationship Id="rId100" Type="http://schemas.openxmlformats.org/officeDocument/2006/relationships/footer" Target="footer3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12:00Z</dcterms:created>
  <dc:creator>coroa</dc:creator>
  <dc:description/>
  <dc:language>en-US</dc:language>
  <cp:lastModifiedBy>Klebber Formiga</cp:lastModifiedBy>
  <cp:lastPrinted>2000-07-31T21:44:00Z</cp:lastPrinted>
  <dcterms:modified xsi:type="dcterms:W3CDTF">2000-08-01T00:47:00Z</dcterms:modified>
  <cp:revision>234</cp:revision>
  <dc:subject/>
  <dc:title>11</dc:title>
</cp:coreProperties>
</file>