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360"/>
        <w:ind w:hanging="0"/>
        <w:rPr>
          <w:b/>
          <w:b/>
        </w:rPr>
      </w:pPr>
      <w:r>
        <w:rPr>
          <w:b/>
        </w:rPr>
        <w:t>7.0 - USO DO SOLO E COBERTURA VEGETAL</w:t>
      </w:r>
    </w:p>
    <w:p>
      <w:pPr>
        <w:pStyle w:val="Pargrafo"/>
        <w:rPr/>
      </w:pPr>
      <w:r>
        <w:rPr/>
        <w:t>Mapeados na escala 1:100.000, a partir do uso das imagens de satélite disponíveis, já caracterizadas anteriormente, o uso do solo e cobertura vegetal (Anexo 16) da área abrangida pelas bacias do Alto Jacu e do Alto e Médio Curimataú, obedecem ao padrão de legenda adotado por LINS et al. (1994).</w:t>
      </w:r>
    </w:p>
    <w:p>
      <w:pPr>
        <w:pStyle w:val="Pargrafo"/>
        <w:rPr/>
      </w:pPr>
      <w:r>
        <w:rPr/>
        <w:t>As informações contidas no Plano Diretor das Bacias em estudo, no tocante à cobertura vegetal, relatam sobre as formações vegetais mapeadas e identificadas por tipologia, veredas e classificação quanto ao estágio de conservação, formação de florestas homogêneas, identificação de campos e pastagens naturais. No que diz respeito ao uso do solo, as informações definem as ações antrópicas em termos de áreas cultivadas e áreas degradadas. Em virtude do nível de detalhamento dos trabalhos e da escala das imagens disponíveis (1:100.000), o mapa de uso do solo e cobertura vegetal das bacias do Alto Jacu e do Alto e Médio Curimataú compreende as categorias mata, caatinga, áreas agrícolas (culturas) e pastagens, podendo contemplar outras categorias, ao longo do seu desenvolvimento.</w:t>
      </w:r>
    </w:p>
    <w:p>
      <w:pPr>
        <w:pStyle w:val="Pargrafo"/>
        <w:rPr/>
      </w:pPr>
      <w:r>
        <w:rPr/>
        <w:t>Para obtenção dos dados referentes ao uso das terras das bacias do Alto Jacu e do Alto e Médio Curimataú, utilizou-se as informações disponíveis em LINS et al. (1994), dados de campo e observações feitas nas imagens orbitais TM-LANDSAT-5, bandas 3 e 4, sobretudo quanto às áreas cobertas pela vegetação natural e àquelas que sofreram o processo de ação antrópica.</w:t>
      </w:r>
    </w:p>
    <w:p>
      <w:pPr>
        <w:pStyle w:val="Pargrafo"/>
        <w:rPr/>
      </w:pPr>
      <w:r>
        <w:rPr/>
        <w:t>Dada a escassez de informações mais especificamente no tocante aos recursos naturais e, sobretudo quanto a forma de exploração e organização do espaço agrícola, é que este levantamento tem como objetivo apresentar um diagnóstico prévio das características do meio físico e oferece subsídios para o monitoramento preventivo dos riscos que estão associados ao uso inadequado dos solos.</w:t>
      </w:r>
    </w:p>
    <w:p>
      <w:pPr>
        <w:pStyle w:val="Pargrafo"/>
        <w:rPr/>
      </w:pPr>
      <w:r>
        <w:rPr/>
        <w:t>De acordo com o autor citado, encontram-se na área as seguintes formações florestai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120" w:after="120"/>
        <w:ind w:left="709" w:hanging="0"/>
        <w:jc w:val="both"/>
        <w:rPr/>
      </w:pPr>
      <w:r>
        <w:rPr>
          <w:b/>
          <w:sz w:val="24"/>
        </w:rPr>
        <w:t>Caatinga</w:t>
      </w:r>
      <w:r>
        <w:rPr>
          <w:sz w:val="24"/>
        </w:rPr>
        <w:t>: compreende as formações xerófilas lenhosas, em geral espinhosas entremeadas de plantas suculentas, com tapete herbáceo estacional. Tem como característica dominante as folhas pequenas, muitas vezes providas de espinhos e umas poucas plantas com órgãos de reserva subterrâneos. É demarcado por longo período seco, às vezes com chuvas torrenciais eventuais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120" w:after="120"/>
        <w:ind w:left="709" w:firstLine="567"/>
        <w:rPr/>
      </w:pPr>
      <w:r>
        <w:rPr/>
        <w:t>As espécies mais freqüentes encontradas na caatinga arbórea são: marmeleiro, catingueira, pereiro, mororó, quebra-faca, jurema de imbira e cipaúba. Ainda ocorre com menor freqüência, baraúnas, aroeiras e angicos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120" w:after="120"/>
        <w:ind w:left="709" w:firstLine="567"/>
        <w:rPr/>
      </w:pPr>
      <w:r>
        <w:rPr/>
        <w:t>A caatinga arbustiva-arbórea fechada apresenta dois estratos horizontais distintos: o estrato arbustivo com altura entre 3 e 4 metros em processo de regeneração e o estrato arbóreo com altura entre 7 e 8 metros, que é normalmente preservado com fins de sombreamento. Todas as espécies citadas na caatinga arbórea são comuns a esse tipo florestal situam-se em solos férteis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120" w:after="120"/>
        <w:ind w:left="709" w:firstLine="567"/>
        <w:rPr/>
      </w:pPr>
      <w:r>
        <w:rPr/>
        <w:t>A caatinga arbustiva arbórea aberta compreende àquelas áreas com vegetação lenhosa aberta, onde o estrato dominante é o arbustivo, podendo ocorrer indivíduos arbóreos esparsos (porte em torno de 3 e 4 metros) ou formando moitas com predominância de pereiro, catingueira, pinhão, jurema preta e jurema branca. Situam-se em solos rasos a muito rasos e normalmente pedregosos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120" w:after="120"/>
        <w:ind w:left="709" w:firstLine="567"/>
        <w:rPr/>
      </w:pPr>
      <w:r>
        <w:rPr/>
        <w:t>A vegetação arbórea fechada apresenta um estrato entre 12 e 15 metros de altura. Neste tipo florestal além das espécies caducifólias encontram-se espécies da Mata Úmida. Observa-se, ainda, que os indivíduos não apenas da Mata Úmida, como também dos representantes da Caatinga, apresentam fustes longilíneos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120" w:after="120"/>
        <w:ind w:left="709" w:firstLine="567"/>
        <w:rPr/>
      </w:pPr>
      <w:r>
        <w:rPr/>
        <w:t>Atualmente esta vegetação encontra-se bastante devastada, sendo algumas áreas cultivadas com culturas de subsistência e outra parte na sua grande maioria são destinadas para pecuária extensiva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120" w:after="120"/>
        <w:ind w:left="709" w:firstLine="567"/>
        <w:rPr/>
      </w:pPr>
      <w:r>
        <w:rPr/>
        <w:t>De uma maneira geral, as áreas ocupadas pela caatinga está relacionada com as seguintes classes de solos: Solonetz Solodizado, Solos Litólicos Eutróficos, Bruno não cálcico e Bruno não Cálcico vértico, Regossolo, Podzolicos e Solos Aluviais, etc.</w:t>
      </w:r>
    </w:p>
    <w:p>
      <w:pPr>
        <w:pStyle w:val="TextBodyIndent"/>
        <w:spacing w:lineRule="auto" w:line="360" w:before="120" w:after="12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120" w:after="120"/>
        <w:ind w:left="709" w:hanging="0"/>
        <w:jc w:val="both"/>
        <w:rPr/>
      </w:pPr>
      <w:r>
        <w:rPr>
          <w:b/>
          <w:sz w:val="24"/>
        </w:rPr>
        <w:t>Mata semidecidual</w:t>
      </w:r>
      <w:r>
        <w:rPr>
          <w:sz w:val="24"/>
        </w:rPr>
        <w:t xml:space="preserve"> - trata-se de uma formação florestal de transição entre a floresta costeira e a caatinga. É encontrada geralmente nos topos dos morros em áreas isoladas, impróprias para a agropecuária. Entre as espécies destacam-se: cedro, carvalho, pau d’arco, angico, ubaia, cipaúba, etc.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1134" w:leader="none"/>
        </w:tabs>
        <w:spacing w:lineRule="auto" w:line="360" w:before="120" w:after="120"/>
        <w:ind w:left="709" w:hanging="0"/>
        <w:jc w:val="both"/>
        <w:rPr/>
      </w:pPr>
      <w:r>
        <w:rPr>
          <w:b/>
          <w:sz w:val="24"/>
        </w:rPr>
        <w:t>Mata úmida</w:t>
      </w:r>
      <w:r>
        <w:rPr>
          <w:sz w:val="24"/>
        </w:rPr>
        <w:t xml:space="preserve"> - formada por árvores altas com presença de palmeiras. Estas áreas foram bastante devastada pela intensa atividade agrícola comercial que exige grandes áreas (algodão, cana-de-açúcar e sisal) e pela policultura com queimadas. </w:t>
      </w:r>
    </w:p>
    <w:p>
      <w:pPr>
        <w:pStyle w:val="TextBodyIndent"/>
        <w:spacing w:lineRule="auto" w:line="360" w:before="120" w:after="120"/>
        <w:ind w:left="709" w:hanging="0"/>
        <w:rPr/>
      </w:pPr>
      <w:r>
        <w:rPr/>
        <w:t xml:space="preserve">Atualmente é encontrada fragmentada nos municípios de Bananeira e Solânea, entre outras. 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As espécies encontradas são: louro, macaíba, murici, pau d’arco amarelo, sucupira, cupiúba, carnaúba e camunzé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A partir da análise visual realizada sobre as imagens orbitais e dos dados disponíveis apresenta-se por município a distribuição das classes de uso existentes nas bacias do Alto Jacu e do Alto e Médio Curimataú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No município de Baraúnas onde predomina os solos Regossolos, estes são bastante utilizados destacando-se as culturas de feijão, milho, sisal, cajueiro e pequenas áreas com mandioca e palma forrageira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Observa-se que no município de Cuité, algumas áreas isoladas estão destinadas para preservação permanente com predomínio da caatinga arbustiva arbórea aberta. Também encontra-se representantes da caatinga arbórea fechada. A maior parte da área destinada a preservação da fauna e flora encontra-se sob solos Bruno não Cálcicos e solos Litólicos Eutróficos. A área é ocupada na época chuvosa com culturas de subsistência e em alguns trechos fruticultura, sisal, outras áreas são destinadas para pecuária extensiva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No município de Nova Floresta observa-se que mais de 50% da área já sofreu alterações ocasionadas pela ação do homem. Nesta região encontra-se pequenas áreas que apresentam resquício da caatinga arbustiva arbórea aberta e arbustiva arbórea fechada, situadas em solos Bruno não Cálcicos e solos Litólicos Eutróficos. As áreas devastadas encontram-se ocupadas com culturas temporárias como: feijão, milho, mandioca e fruticultura e algumas áreas com sisal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O município de Sossego apresenta poucas áreas com vegetação arbustiva arbórea aberta e fechada. Estas áreas encontram-se ocupadas com culturas temporárias no período de inverno e outras são destinadas a pecuária extensiva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Dada as características da área que se encontram em solos rasos, pedregosos e rochosos em sua grande maioria, no município de Algodão de Jandaíra, poucas áreas são aproveitadas com culturas temporárias, portanto, estão de certa forma destinadas à preservação da fauna e da flora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A área que compreende o município de Araruna encontra-se quase que totalmente devastada em função da ação antrópica, encontrando-se áreas com vegetação arbustiva arbórea aberta e fechada e, com as seguintes culturas temporárias de feijão, milho, mandioca e fava e culturas permanentes tais como cajueiro, mangueira e alguns trechos com sisal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Na área que compreende o município de Bananeiras a vegetação encontra-se quase que totalmente devastada pela ação antrópica dando lugar às culturas temporárias de milho, feijão, fava, cana-de-açúcar, fumo, arroz, mandioca e algodão herbáceo, pouquíssimas áreas com vegetação arbustiva arbórea fechada, encontram-se ainda áreas ocupadas com culturas permanentes como bananeira, cajueiro, abacateiro, mangueira, laranjeira, urucum, coco-da-baía, pimenta do reino, entre outras e outras áreas com sisal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 xml:space="preserve">Grande parte do município de Barra de Santa Rosa também encontra-se áreas que sofreram ação antrópica. As áreas que situam-se sobre solos  Litólicos e Bruno  não Cálcicos geralmente estão destinadas a pecuárias extensiva e/ou cultivadas com culturas de subsistência no período de inverno. Algumas trechos apresentam baixos índices de vegetação composta pela caatinga com vegetação arbórea fechada e vegetação arbustiva arbórea aberta e fechada. Encontram-se áreas com fruticultura e sisal. 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A área que compreende o município de Belém encontra-se totalmente devastada dando lugar às culturas temporárias de feijão, milho, mandioca, fava, batata-doce e algodão herbáceo e culturas permanentes como bananeira, goiabeira, cajueiro, mangueira, laranjeira, urucum, coco-da-baía, pimenta do reino, limão, etc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Aproximadamente 95% da área do município de Cacimba de Dentro já foi submetida a ação antrópica. Observa-se que algumas áreas ainda preservam uma vegetação arbustiva arbórea fechada. Encontram-se ocupada com fruticultura, mandioca, milho, feijão, fava e pequenas áreas com sisal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 xml:space="preserve">Observa-se que aproximadamente 98% do município de Caiçara já sofreu intervenção da ação antrópica. Nesta área em alguns pontos verificam-se resíduos da mata semidecidual e área de preservação permanente. São cultivadas culturas temporárias como: feijão, milho e fava e outras áreas com culturas permanentes como cajueiro, limoeiro, goiabeira, mangueira, bananeira, pimenta do reino e coco-da-baía, etc. 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No município de Damião mais de 60% da área encontra-se devastada, com a presença de caatinga arbustiva arbórea fechada e arbórea fechada. Encontra-se àquelas áreas cultivadas com culturas temporárias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A área que compreende o município de D. Inês encontra-se totalmente devastada dando lugar a culturas temporárias de milho, feijão, mandioca, fava, batata-doce e algodão herbáceo e culturas permanentes como cajueiro, laranjeira, mangueira, bananeira, coco-da-baía, urucum e alguns trechos com sisal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Observa-se que o município de Jacaraú dispõe de uma área muito pequena de mata semidecidual e de preservação permanente, sendo encontradas as seguintes culturas temporárias: feijão, milho, mandioca, fava, cana-de-açúcar, batata-doce, algodão herbáceo e abacaxi, encontram-se ainda as seguintes culturas permanentes sisal, bananeira, mangueira, laranjeira, mamoeiro, limoeiro, cajueiro, urucum, coco-da-baía, pimenta do reino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 xml:space="preserve">A área que compreende o município de Lagoa de Dentro, encontra-se totalmente devastada pela ação antrópica dando lugar a culturas temporárias de feijão, milho, mandioca, fava, cana-de-açúcar, batata doce, algodão herbáceo e abacaxi e culturas permanentes tais como cajueiro, limoeiro, laranjeira, mangueira, bananeira, goiabeira, pimenta do reino, coco-da-baía, urucum e encontram-se ainda alguns trechos com sisal. 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Também encontra-se totalmente devastada a área que compreende o município de Logradouro. São áreas destinadas a pecuária extensiva com introdução de pastagens artificiais e cultivadas com mandioca, milho, fava em menor escala e palma forrageira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No município de  Riachão encontra-se poucas áreas com vegetação arbustiva arbórea fechada e vegetação arbórea fechada. São áreas destinadas à pecuária e outras com lavouras consorciada com algodão herbáceo, milho, fava em menor escala e pequenos trechos com palma forrageira.</w:t>
      </w:r>
    </w:p>
    <w:p>
      <w:pPr>
        <w:pStyle w:val="Recuodecorpodetexto2"/>
        <w:rPr/>
      </w:pPr>
      <w:r>
        <w:rPr/>
        <w:t>Em torno de 90% da área do município de Solânea encontram-se devastada pela ação antrópica e poucas áreas estão ocupadas pela vegetação natural. Encontra-se na área as seguintes culturas temporárias: milho, feijão, mandioca, fava, cana-de-açúcar, batata-doce e algodão arbóreo e culturas temporárias como pimenta do reino, cajueiro, abacateiro, cajueiro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O município de Tacima encontra-se quase que totalmente devastado pela ação antrópica. Em alguns pontos ainda apresenta resquício da mata semidecidual, área de preservação permanente e vegetação arbustiva arbórea aberta. São seus solos cultivados com feijão, milho e mandioca.</w:t>
      </w:r>
    </w:p>
    <w:p>
      <w:pPr>
        <w:pStyle w:val="Normal"/>
        <w:spacing w:lineRule="auto" w:line="360" w:before="120" w:after="120"/>
        <w:ind w:left="709" w:firstLine="567"/>
        <w:jc w:val="both"/>
        <w:rPr>
          <w:sz w:val="24"/>
        </w:rPr>
      </w:pPr>
      <w:r>
        <w:rPr>
          <w:sz w:val="24"/>
        </w:rPr>
        <w:t>A área que compreende o município de Casserengue encontra-se totalmente devastada pela ação antrópica, dando lugar a pecuária extensiva e culturas de subsistência no período de inverno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7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o do Solo e Cobertura Vegetal                             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firstLine="567"/>
      <w:jc w:val="both"/>
    </w:pPr>
    <w:rPr>
      <w:sz w:val="24"/>
    </w:rPr>
  </w:style>
  <w:style w:type="paragraph" w:styleId="Pargrafo">
    <w:name w:val="Parágrafo"/>
    <w:basedOn w:val="Corpodetexto3"/>
    <w:qFormat/>
    <w:pPr>
      <w:spacing w:before="120" w:after="12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1:52:00Z</dcterms:created>
  <dc:creator> </dc:creator>
  <dc:description/>
  <dc:language>en-US</dc:language>
  <cp:lastModifiedBy>*</cp:lastModifiedBy>
  <cp:lastPrinted>1999-03-08T11:28:00Z</cp:lastPrinted>
  <dcterms:modified xsi:type="dcterms:W3CDTF">2000-08-03T14:55:00Z</dcterms:modified>
  <cp:revision>18</cp:revision>
  <dc:subject/>
  <dc:title>7</dc:title>
</cp:coreProperties>
</file>