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240"/>
        <w:ind w:hanging="0"/>
        <w:rPr/>
      </w:pPr>
      <w:r>
        <w:rPr/>
        <w:t>5.3 – GEOMORFOLOGIA E ESTUDOS DE EROSÃO</w:t>
      </w:r>
    </w:p>
    <w:p>
      <w:pPr>
        <w:pStyle w:val="Pargrafo"/>
        <w:rPr/>
      </w:pPr>
      <w:r>
        <w:rPr/>
        <w:t>De acordo com Brasil (1972) e Atlas Escolar Paraibano (1997), as bacias do Alto Jacu e Alto e Médio Curimataú encontram-se inseridas nas seguintes unidades morfológicas:</w:t>
      </w:r>
    </w:p>
    <w:p>
      <w:pPr>
        <w:pStyle w:val="Normal"/>
        <w:numPr>
          <w:ilvl w:val="0"/>
          <w:numId w:val="5"/>
        </w:numPr>
        <w:spacing w:before="240" w:after="240"/>
        <w:jc w:val="both"/>
        <w:rPr>
          <w:b/>
          <w:b/>
          <w:sz w:val="24"/>
        </w:rPr>
      </w:pPr>
      <w:r>
        <w:rPr>
          <w:b/>
          <w:sz w:val="24"/>
        </w:rPr>
        <w:t>Baixos Platôs Costeiros – Tabuleiros</w:t>
      </w:r>
    </w:p>
    <w:p>
      <w:pPr>
        <w:pStyle w:val="Pargrafo"/>
        <w:rPr/>
      </w:pPr>
      <w:r>
        <w:rPr/>
        <w:t>Apresenta-se em relevo suavemente ondulado, com domínio de relevo plano. Esta unidade ocorre nas proximidades de Jacaraú.</w:t>
      </w:r>
    </w:p>
    <w:p>
      <w:pPr>
        <w:pStyle w:val="Normal"/>
        <w:numPr>
          <w:ilvl w:val="0"/>
          <w:numId w:val="4"/>
        </w:numPr>
        <w:spacing w:before="240" w:after="240"/>
        <w:jc w:val="both"/>
        <w:rPr>
          <w:sz w:val="24"/>
        </w:rPr>
      </w:pPr>
      <w:r>
        <w:rPr>
          <w:b/>
          <w:sz w:val="24"/>
        </w:rPr>
        <w:t>Depressão Sublitorânea</w:t>
      </w:r>
    </w:p>
    <w:p>
      <w:pPr>
        <w:pStyle w:val="Pargrafo"/>
        <w:rPr/>
      </w:pPr>
      <w:r>
        <w:rPr/>
        <w:t>Representada na área pela Depressão do Curimataú. Esta unidade localiza-se entre os Baixos Platôs Costeiros e as escarpas abruptas da Borborema, em um relevo deprimido, cujas altitudes não ultrapassam 200 metros. Apresenta-se com superfície colinosa de relevo suave ondulado e ondulado, drenada por rios temporários. Os formadores da bacia hidrográfica do Alto e Médio Curimataú, provocam erosão das bordas do Maciço da Borborema, em espigões rochosos (Serra do Caxexa, etc.) e convergem para um vale estreito e encaixado. Ao norte da depressão sublitorânea, integra-se ao vale do rio Curimataú, que entalha vigorosamente a porção nordeste do Maciço da Borborema. A Depressão do Curimataú corresponde a uma fossa tectônica resultante de falhamento, apresentando altitude média de 300 metros, com desníveis de até 300 metros entre a baixada e os topos mais elevados das serras vizinha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87" w:leader="none"/>
          <w:tab w:val="left" w:pos="1065" w:leader="none"/>
        </w:tabs>
        <w:spacing w:before="240" w:after="240"/>
        <w:jc w:val="both"/>
        <w:rPr>
          <w:sz w:val="24"/>
        </w:rPr>
      </w:pPr>
      <w:r>
        <w:rPr>
          <w:b/>
          <w:sz w:val="24"/>
        </w:rPr>
        <w:t>Planalto da Borborema</w:t>
      </w:r>
    </w:p>
    <w:p>
      <w:pPr>
        <w:pStyle w:val="Pargrafo"/>
        <w:rPr/>
      </w:pPr>
      <w:r>
        <w:rPr/>
        <w:t>Representado na área pelas Frentes do Planalto, Superfície de Planalto ou Superfície dos Cariris e Restos de Capeamento Sedimentar Elevad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120" w:after="120"/>
        <w:jc w:val="both"/>
        <w:rPr/>
      </w:pPr>
      <w:r>
        <w:rPr>
          <w:b/>
          <w:sz w:val="24"/>
        </w:rPr>
        <w:t xml:space="preserve">Frentes do Planalto </w:t>
      </w:r>
      <w:r>
        <w:rPr>
          <w:sz w:val="24"/>
        </w:rPr>
        <w:t>– Com domínio de relevo forte ondulado e montanhoso, com uma área dissecada, em altitude média de 600 metros. O clima úmido, com chuvas abundantes favorece uma rede de drenagem perene, com grande atividade erosiva. Os leitos ocorrem em vales profundos em V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120" w:after="120"/>
        <w:jc w:val="both"/>
        <w:rPr/>
      </w:pPr>
      <w:r>
        <w:rPr>
          <w:b/>
          <w:sz w:val="24"/>
        </w:rPr>
        <w:t xml:space="preserve">Superfície de Planalto ou Superfície dos Cariris </w:t>
      </w:r>
      <w:r>
        <w:rPr>
          <w:sz w:val="24"/>
        </w:rPr>
        <w:t>– Com domínio de relevo suave ondulado e ondulado, com elevações de topos mais ou menos planos ou arredondados, ocorrendo também trechos com elevações acentuadas. Destacam-se as Serras do Algodão, de Caxexa e do Bombocadinho. Constitui uma das unidades mais amplas e regulares no conjunto da Borborema. O conjunto geomorfológico formado pela superfície elevada aplainada da Borborema, configura uma ampla área planáltica, englobando as regiões conhecidas como Agreste, Cariri e Seridó. No extremo norte a superfície dos Cariris sofre interrupções com os dissecamentos que vão subsidiar os sistemas dos rios Piranhas e Curimataú. Encontra-se numa área localizada a leste de Picuí, onde verifica-se uma diminuição do poder erosiv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spacing w:lineRule="auto" w:line="360" w:before="120" w:after="120"/>
        <w:jc w:val="both"/>
        <w:rPr/>
      </w:pPr>
      <w:r>
        <w:rPr>
          <w:b/>
          <w:sz w:val="24"/>
        </w:rPr>
        <w:t xml:space="preserve">Restos de Capeamento Sedimentar Elevados - </w:t>
      </w:r>
      <w:r>
        <w:rPr>
          <w:sz w:val="24"/>
        </w:rPr>
        <w:t>Relacionam-se com ocorrência de resíduos do Terciário capeando elevações do Planalto da Borborema. Situam-se em níveis superiores a 600 metros. Destacam-se as serras de Cuité, do Bombocadinho, de Araruna e de D. Inês. Algumas dessas serras apresentam no seu topo, uma camada sedimentar ferruginosa e resistente, imprimindo-lhes uma feição semi-tabular, passando a ser classificada como chapadas (Cuité – 620 m; Araruna – 600 m).</w:t>
      </w:r>
    </w:p>
    <w:p>
      <w:pPr>
        <w:pStyle w:val="Pargrafo"/>
        <w:rPr/>
      </w:pPr>
      <w:r>
        <w:rPr/>
        <w:t>O processo erosivo, é resultado da desagregação, transporte e deposição do solo, subsolo e rocha em decomposição, causada pelas água e o vento. Embora na maior parte das bacias do Alto Jacu e Alto e Médio Curimataú, onde as precipitações são baixas e concentradas predomine a ação dos ventos, o processo erosivo é favorecido pelas chuvas, em virtude da concentração pluviométrica em pequeno espaço de tempo.</w:t>
      </w:r>
    </w:p>
    <w:p>
      <w:pPr>
        <w:pStyle w:val="Pargrafo"/>
        <w:rPr/>
      </w:pPr>
      <w:r>
        <w:rPr/>
        <w:t>De acordo com Paraíba (1978), os solos mais susceptíveis à erosão são os Bruno não Cálcicos e Podzólicos. Esses solos ocorrem em quantidade significativa nas bacias do Alto Jacu e Alto e Médio Curimataú, estando os mesmos sujeitos à erosão quando situados em áreas de relevo acidentado e submetidos à ação antrópica.</w:t>
      </w:r>
    </w:p>
    <w:p>
      <w:pPr>
        <w:pStyle w:val="Pargrafo"/>
        <w:spacing w:lineRule="auto" w:line="360" w:before="120" w:after="120"/>
        <w:ind w:firstLine="709"/>
        <w:rPr/>
      </w:pPr>
      <w:r>
        <w:rPr/>
        <w:t>No item que trata da Pedologia, foram consideradas as informações que dizem respeito à susceptibilidade dos solos mapeados, ao processo erosivo, inclusive, em alguns casos, onde esse se faz mais freqüente, no próprio texto, apresentam-se recomendações de manejo do solo, visando a minimização desse processo.</w:t>
      </w:r>
    </w:p>
    <w:sectPr>
      <w:headerReference w:type="default" r:id="rId2"/>
      <w:footerReference w:type="default" r:id="rId3"/>
      <w:type w:val="nextPage"/>
      <w:pgSz w:w="11906" w:h="16838"/>
      <w:pgMar w:left="1559" w:right="1327" w:gutter="0" w:header="720" w:top="1701" w:footer="1134" w:bottom="1417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eomorfologia e Estudos de Erosão                                                                                PDRH – Jacu / Curimata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287"/>
        </w:tabs>
        <w:ind w:left="1287" w:hanging="72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firstLine="567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360" w:after="240"/>
      <w:ind w:firstLine="284"/>
      <w:jc w:val="both"/>
      <w:outlineLvl w:val="2"/>
    </w:pPr>
    <w:rPr>
      <w:b/>
      <w:color w:val="000000"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567"/>
    </w:pPr>
    <w:rPr>
      <w:sz w:val="24"/>
    </w:rPr>
  </w:style>
  <w:style w:type="paragraph" w:styleId="Pargrafo">
    <w:name w:val="Parágrafo"/>
    <w:basedOn w:val="TextBodyIndent"/>
    <w:qFormat/>
    <w:pPr>
      <w:spacing w:lineRule="auto" w:line="360" w:before="120" w:after="120"/>
      <w:ind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3T21:45:00Z</dcterms:created>
  <dc:creator> </dc:creator>
  <dc:description/>
  <dc:language>en-US</dc:language>
  <cp:lastModifiedBy>*</cp:lastModifiedBy>
  <cp:lastPrinted>1999-07-04T11:17:00Z</cp:lastPrinted>
  <dcterms:modified xsi:type="dcterms:W3CDTF">2000-08-01T18:01:00Z</dcterms:modified>
  <cp:revision>19</cp:revision>
  <dc:subject/>
  <dc:title>5</dc:title>
</cp:coreProperties>
</file>