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ind w:firstLine="284"/>
        <w:rPr/>
      </w:pPr>
      <w:r>
        <w:rPr/>
        <w:t>11.6 - INFRA ESTRUTURA</w:t>
      </w:r>
    </w:p>
    <w:p>
      <w:pPr>
        <w:pStyle w:val="Heading3"/>
        <w:ind w:left="567" w:hanging="0"/>
        <w:rPr/>
      </w:pPr>
      <w:r>
        <w:rPr/>
        <w:t>11.6.1 - ENERGIA ELÉTRICA</w:t>
      </w:r>
    </w:p>
    <w:p>
      <w:pPr>
        <w:pStyle w:val="Klebber"/>
        <w:rPr/>
      </w:pPr>
      <w:r>
        <w:rPr/>
        <w:tab/>
        <w:t>A distribuição da energia elétrica na área de abrangência das bacias do Alto Jacu e Alto e Médio Curimataú está a cargo dos serviços prestados pela SOCIEDADE ANÔNIMA DE ELETRIFICAÇÃO DA PARAIBA – SAELPA, a qual dispõe de rede de transmissão, sub-transmissão e distribuição, que veiculam energia adquirida da CHESF, e em certos casos, da COMPANHIA DE SERVIÇOS DE ELETRIFICAÇÂO DO RIO GRANDE DO NORTE – COSERN. Conforme a SRH (1984), a instalação da infra-estrutura de energização rural tem se processado em grande parte mediante uma ação conjunta entre as cooperativas de eletrificação rural e a SAELPA.</w:t>
      </w:r>
    </w:p>
    <w:p>
      <w:pPr>
        <w:pStyle w:val="Klebber"/>
        <w:rPr/>
      </w:pPr>
      <w:r>
        <w:rPr/>
        <w:tab/>
        <w:t>As Tabelas 11.96a e 11.96b  apresentam os principais dados sobre consumidores e consumo de energia elétrica na área das bacias do Alto Jacu e Alto e Médio Curimataú, nos anos de 1982 e 1994, conforme dados da FIPLAN (1983) e IDEME (1995).</w:t>
      </w:r>
    </w:p>
    <w:p>
      <w:pPr>
        <w:pStyle w:val="Klebber"/>
        <w:rPr/>
      </w:pPr>
      <w:r>
        <w:rPr/>
        <w:tab/>
        <w:t>O número de consumidores na bacia do Alto Jacu. cresceu de 2.715, em 1982 para 6.359, em 1994, e o consumo, de 2.437 para 6.205 MWH.</w:t>
      </w:r>
    </w:p>
    <w:p>
      <w:pPr>
        <w:pStyle w:val="Klebber"/>
        <w:rPr/>
      </w:pPr>
      <w:r>
        <w:rPr/>
        <w:tab/>
        <w:t>Em 1982, o consumo residencial representava 46,0% de toda a energia consumida na bacia, por 2.251 consumidores, o que representa 82,9% do total de consumidores. Nesse mesmo ano, o setor público (poder público, iluminação e serviços público), contando apenas com 2,1% do total de consumidores, apresentou um consumo da ordem de 31,8% do total registrado. Os setores industrial e comercial com 13,8% do total de consumidores, apresentaram um consumo em torno de 19,7% do total registrado. A energização rural representava apenas 1,2% do total de consumidores, com um consumo em torno de 2,4% do total de energia consumida na bacia do Alto Jacu.</w:t>
      </w:r>
    </w:p>
    <w:p>
      <w:pPr>
        <w:pStyle w:val="Klebber"/>
        <w:rPr/>
      </w:pPr>
      <w:r>
        <w:rPr/>
        <w:t>Em 1994, o consumo residencial foi de 47,4% por 88,7% dos consumidores totais da bacia, enquanto o setor público, com 1,8% do total de consumidores, consumiu 39,6% do total da energia adquirida na área da bacia. Observa-se que nos setores industrial e comercial o número de consumidores representa 7,6% do total registrado na bacia, com um consumo de 10,7% do total. Na zona Rural, o número de consumidores representa apenas 1,73% do total da bacia, consumindo apenas 2,1% do total registrado na bacia.</w:t>
      </w:r>
    </w:p>
    <w:p>
      <w:pPr>
        <w:pStyle w:val="Klebber"/>
        <w:rPr/>
      </w:pPr>
      <w:r>
        <w:rPr/>
        <w:tab/>
        <w:t>Vale ressaltar que em termos absolutos, o número de consumidores e o consumo no setor comercial e rural apresentaram um crescimento significativo entre 1982 e 1994, o que representa um aumento de 112 casas comerciais, teoricamente, mais destacado em Cuité. No tocante à eletrificação rural, o numero de estabelecimentos e/ou residências energizadas, passou de 33 para 110, com destaque no município de Nova Floresta, o que representa no intervalo de 12 anos, a eletrificação de 73 unidades rurais.</w:t>
      </w:r>
    </w:p>
    <w:p>
      <w:pPr>
        <w:pStyle w:val="Klebber"/>
        <w:rPr/>
      </w:pPr>
      <w:r>
        <w:rPr/>
        <w:tab/>
        <w:t>Nas bacias do Alto e Médio Curimataú, o número de consumidores passou de 9.867 em 1982, para 31.452 em 1994, com um consumo de 11.002 MWH em 1992 para 33.339 MWH, em 1994.</w:t>
      </w:r>
    </w:p>
    <w:p>
      <w:pPr>
        <w:pStyle w:val="Klebber"/>
        <w:rPr/>
      </w:pPr>
      <w:r>
        <w:rPr/>
        <w:tab/>
        <w:t>Em 1982, o consumo residencial representava 38% do total da bacia, por 84,9% dos consumidores da bacia como um todo. Nesse mesmo ano, a indústria e o comércio formavam 11,7% do total de consumidores, com um consumo de 28,7% do total da energia adquirida. O setor público, compreendendo 2,8% do total de consumidores, apresentou um consumo da ordem de 27,3% da energia total da bacia. A energização rural representava apenas 0,5% do total de consumidores, com um consumo da ordem de apenas 5,5% da energia total da bacia.</w:t>
      </w:r>
    </w:p>
    <w:p>
      <w:pPr>
        <w:pStyle w:val="Klebber"/>
        <w:rPr/>
      </w:pPr>
      <w:r>
        <w:rPr/>
        <w:tab/>
        <w:t>No ano de 1994, o consumo residencial passou para 45,4% do total da energia da bacia, consumida por 91,8% do total de consumidores. Nos setores industrial e comercial, caiu para apenas 5,2% o número de consumidores, em relação ao total da bacia e o consumo para 17,9% de toda energia fornecida à bacia. O setor público, representando 2% do total de consumidores da bacia, consumiu 30,6% de toda energia da bacia. A energização rural apresentou 1,0% do total de consumidores para 6,0% do total da energia consumida.</w:t>
      </w:r>
    </w:p>
    <w:p>
      <w:pPr>
        <w:pStyle w:val="Klebber"/>
        <w:rPr/>
      </w:pPr>
      <w:r>
        <w:rPr/>
        <w:tab/>
        <w:t>Observa-se nas bacias do Alto e Médio Curimataú que o número de indústrias consumidoras de energia sofreu uma redução muito drástica quando comparados os dados de 1982 e 1994, em todos os municípios, passando de 978 para 142, respectivamente. O mesmo pode se afirmar em relação ao comércio, exceto para o município de Solânea, onde o número de estabelecimentos comerciais consumidores de energia passou de 30 em 1982, para 310 em 1994 e em Tacima, de 1 para 69 estabelecimentos.</w:t>
      </w:r>
    </w:p>
    <w:p>
      <w:pPr>
        <w:pStyle w:val="Klebber"/>
        <w:rPr/>
      </w:pPr>
      <w:r>
        <w:rPr/>
        <w:tab/>
        <w:t>No tocante à energização rural, tem-se um aumento registrado em todos os municípios das bacias do Alto e Médio Curimataú do número de estabelecimentos e/ou residências eletrificadas. Esse aumento, no entanto, elevou o número de consumidores de 54, em 1982, para 316 em 1994, bem mais significativo que na bacia do Alto Jacu, no intervalo de 12 anos.</w:t>
      </w:r>
    </w:p>
    <w:p>
      <w:pPr>
        <w:pStyle w:val="Klebber"/>
        <w:rPr/>
      </w:pPr>
      <w:r>
        <w:rPr/>
        <w:tab/>
        <w:t>Analisando-se as bacias de forma integrada, tem-se um crescimento no número de consumidores, de 12.582 em 1982, para 37.811, dos quais, 84,5% em 1982 e 91,3% em 1994 são residenciais, com um consumo de 39,4% em 1982 e 45,7% em 1994; 12,2% são industriais e comerciais, em 1982 e 5,6% em 1994, com um consumo de 27,1% em 1982 e 16,8% em 1994. O número de consumidores do setor público, embora represente 2,0% em 1982 e 1994, o consumo registrado em 1982 foi da ordem de 28,1% e 32% em 1994, do total de energia fornecida às bacias. Os consumidores da zona rural, em 1982 totalizavam 0,7% do total das bacias, com um consumo de 5,0% do total da energia, passando esses valores para 1,1% e 5,4%, respectivamente, em 1994.</w:t>
      </w:r>
    </w:p>
    <w:p>
      <w:pPr>
        <w:pStyle w:val="Klebber"/>
        <w:rPr/>
      </w:pPr>
      <w:r>
        <w:rPr/>
        <w:tab/>
        <w:t>Observa-se também que o consumo de energia elétrica em 1982 e 1994 na zona rural é bastante baixo, quando relacionado com o número de estabelecimentos e/ou residências em torno de 7,7 MWH por unidade, o que denota a baixa utilização de instalações agrícolas que requerem grande consumo de energia. Esse consumo em 1994, caiu para 5 MWH, o que reforça mais ainda a dedução referente a 1982. Com relação ao setor industrial, a média de consumo por indústria, em 1992 era 1,2 MWH e em 1994 essa média atingiu 23 MWH. Embora tenha ocorrido uma redução muito forte no número de industrias, de 1982 para 1994, tem-se o aumento considerável do consumo de energia elétrica, o que representa até certo ponto uma modernização nas indústrias existentes na área, pelo menos no tocante ao setor de máquinas.</w:t>
      </w:r>
    </w:p>
    <w:p>
      <w:pPr>
        <w:pStyle w:val="Klebber"/>
        <w:rPr/>
      </w:pPr>
      <w:r>
        <w:rPr/>
        <w:tab/>
        <w:t xml:space="preserve">As Figuras 11.46a e 11.46b resumem o quadro da energia elétrica nas bacias do Alto Jacu e Alto e Médio Curimataú, referente ao consumo e número de consumidores, em 1982 e 1994.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02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.95pt;height:188.3pt" filled="f" o:ole="">
            <v:imagedata r:id="rId3" o:title=""/>
          </v:shape>
          <o:OLEObject Type="Embed" ProgID="Excel.Sheet.12" ShapeID="ole_rId2" DrawAspect="Content" ObjectID="_555348759" r:id="rId2"/>
        </w:object>
      </w:r>
    </w:p>
    <w:p>
      <w:pPr>
        <w:pStyle w:val="Figura"/>
        <w:rPr/>
      </w:pPr>
      <w:r>
        <w:rPr/>
        <w:t>Figura 11.46a - Caracterização dos consumidores e o consumo de energia elétrica nas bacias do Alto Jacu e Alto e Médio Curimataú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024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75pt;height:208.5pt" filled="f" o:ole="">
            <v:imagedata r:id="rId5" o:title=""/>
          </v:shape>
          <o:OLEObject Type="Embed" ProgID="Excel.Sheet.12" ShapeID="ole_rId4" DrawAspect="Content" ObjectID="_1380299038" r:id="rId4"/>
        </w:object>
      </w:r>
    </w:p>
    <w:p>
      <w:pPr>
        <w:pStyle w:val="Figura"/>
        <w:rPr/>
      </w:pPr>
      <w:r>
        <w:rPr/>
        <w:t>Figura 11.46b - Caracterização dos consumidores e o consumo de energia elétrica nas bacias do Alto Jacu e Alto e Médio Curimataú</w:t>
      </w:r>
      <w:r>
        <w:rPr>
          <w:lang w:val="en-US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59" w:right="1327" w:gutter="0" w:header="720" w:top="1701" w:footer="1134" w:bottom="1418"/>
          <w:pgNumType w:start="223" w:fmt="decimal"/>
          <w:formProt w:val="false"/>
          <w:textDirection w:val="lrTb"/>
          <w:docGrid w:type="default" w:linePitch="360" w:charSpace="0"/>
        </w:sectPr>
        <w:pStyle w:val="Normal"/>
        <w:ind w:left="1701" w:hanging="1701"/>
        <w:jc w:val="both"/>
        <w:rPr>
          <w:sz w:val="24"/>
        </w:rPr>
      </w:pPr>
      <w:r>
        <w:rPr>
          <w:sz w:val="24"/>
        </w:rPr>
      </w:r>
    </w:p>
    <w:p>
      <w:pPr>
        <w:pStyle w:val="Tabela"/>
        <w:rPr/>
      </w:pPr>
      <w:r>
        <w:rPr/>
        <w:t>Tabela 11.96a - Número de consumidores e consumo de energia elétrica (MWH) por município e por bacia (1982)</w:t>
      </w:r>
    </w:p>
    <w:tbl>
      <w:tblPr>
        <w:tblW w:w="1369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759"/>
        <w:gridCol w:w="631"/>
        <w:gridCol w:w="631"/>
        <w:gridCol w:w="630"/>
        <w:gridCol w:w="631"/>
        <w:gridCol w:w="631"/>
        <w:gridCol w:w="631"/>
        <w:gridCol w:w="630"/>
        <w:gridCol w:w="631"/>
        <w:gridCol w:w="631"/>
        <w:gridCol w:w="630"/>
        <w:gridCol w:w="631"/>
        <w:gridCol w:w="631"/>
        <w:gridCol w:w="631"/>
        <w:gridCol w:w="630"/>
        <w:gridCol w:w="631"/>
        <w:gridCol w:w="631"/>
        <w:gridCol w:w="631"/>
      </w:tblGrid>
      <w:tr>
        <w:trPr>
          <w:trHeight w:val="460" w:hRule="exact"/>
        </w:trPr>
        <w:tc>
          <w:tcPr>
            <w:tcW w:w="22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sidencial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dustrial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mercial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ural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der Público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luminação Pública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 Público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Outros</w:t>
            </w:r>
          </w:p>
        </w:tc>
      </w:tr>
      <w:tr>
        <w:trPr>
          <w:trHeight w:val="640" w:hRule="exact"/>
        </w:trPr>
        <w:tc>
          <w:tcPr>
            <w:tcW w:w="22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  <w:lang w:eastAsia="pt-BR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onsumi dore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nsum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  <w:lang w:eastAsia="pt-BR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onsu midor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nsum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  <w:lang w:eastAsia="pt-BR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ons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dore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nsum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  <w:lang w:eastAsia="pt-BR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onsu midor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nsum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  <w:lang w:eastAsia="pt-BR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ons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dore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nsumo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  <w:lang w:eastAsia="pt-BR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ons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dore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nsum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  <w:lang w:eastAsia="pt-BR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ons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dore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nsumo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  <w:lang w:eastAsia="pt-BR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ons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dore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nsum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  <w:lang w:eastAsia="pt-BR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ons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dore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nsumo</w:t>
            </w:r>
          </w:p>
        </w:tc>
      </w:tr>
      <w:tr>
        <w:trPr>
          <w:trHeight w:val="28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2.58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3.43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.6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29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01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27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36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6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9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4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9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1369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8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1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5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3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7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7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43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2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4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369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2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7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6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5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8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1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3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1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2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92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5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8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6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8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8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1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8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18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19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87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.86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1.0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.3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17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7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13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02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5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8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94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7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FONTE: FIPLAN (1983)</w:t>
      </w:r>
    </w:p>
    <w:p>
      <w:pPr>
        <w:pStyle w:val="Tabela"/>
        <w:rPr/>
      </w:pPr>
      <w:r>
        <w:rPr/>
        <w:t>Tabela 11.96b- Número de consumidores e consumo de energia elétrica (MWH) por município e por bacia (1994)</w:t>
      </w:r>
    </w:p>
    <w:tbl>
      <w:tblPr>
        <w:tblW w:w="1363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5"/>
        <w:gridCol w:w="759"/>
        <w:gridCol w:w="631"/>
        <w:gridCol w:w="631"/>
        <w:gridCol w:w="630"/>
        <w:gridCol w:w="631"/>
        <w:gridCol w:w="631"/>
        <w:gridCol w:w="631"/>
        <w:gridCol w:w="630"/>
        <w:gridCol w:w="631"/>
        <w:gridCol w:w="631"/>
        <w:gridCol w:w="630"/>
        <w:gridCol w:w="631"/>
        <w:gridCol w:w="631"/>
        <w:gridCol w:w="631"/>
        <w:gridCol w:w="630"/>
        <w:gridCol w:w="631"/>
        <w:gridCol w:w="631"/>
        <w:gridCol w:w="631"/>
      </w:tblGrid>
      <w:tr>
        <w:trPr>
          <w:trHeight w:val="216" w:hRule="atLeast"/>
        </w:trPr>
        <w:tc>
          <w:tcPr>
            <w:tcW w:w="21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sidencial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dustrial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mercial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ural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der Público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luminação Pública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 Público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Outros</w:t>
            </w:r>
          </w:p>
        </w:tc>
      </w:tr>
      <w:tr>
        <w:trPr>
          <w:trHeight w:val="600" w:hRule="exact"/>
        </w:trPr>
        <w:tc>
          <w:tcPr>
            <w:tcW w:w="21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  <w:lang w:eastAsia="pt-BR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onsumi dore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nsum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  <w:lang w:eastAsia="pt-BR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onsu midor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nsum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  <w:lang w:eastAsia="pt-BR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ons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dore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nsum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  <w:lang w:eastAsia="pt-BR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onsu midor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nsum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  <w:lang w:eastAsia="pt-BR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ons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dore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nsumo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  <w:lang w:eastAsia="pt-BR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ons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dore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nsum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  <w:lang w:eastAsia="pt-BR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ons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dore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nsumo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  <w:lang w:eastAsia="pt-BR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ons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dore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nsum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  <w:lang w:eastAsia="pt-BR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ons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dore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nsumo</w:t>
            </w:r>
          </w:p>
        </w:tc>
      </w:tr>
      <w:tr>
        <w:trPr>
          <w:trHeight w:val="28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7.81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9.54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4.50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8.07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17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94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46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2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1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8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7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.5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3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8</w:t>
            </w:r>
          </w:p>
        </w:tc>
      </w:tr>
      <w:tr>
        <w:trPr>
          <w:trHeight w:val="226" w:hRule="atLeast"/>
        </w:trPr>
        <w:tc>
          <w:tcPr>
            <w:tcW w:w="13637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02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5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55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9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7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2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33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9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8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3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35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2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64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94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4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3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3637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68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73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2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3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9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54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05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83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4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8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2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7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3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3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8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19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8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88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6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8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86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4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6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3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2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2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7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7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85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1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9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4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4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94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33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6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9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3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8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18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3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2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1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2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9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3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9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80" w:hRule="exact"/>
        </w:trPr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1.45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3.33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8.8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5.13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4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96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50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01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1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0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7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46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2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51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1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1418" w:gutter="0" w:header="720" w:top="1327" w:footer="924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>FONTE: IDEME (1995)</w:t>
      </w:r>
    </w:p>
    <w:p>
      <w:pPr>
        <w:pStyle w:val="Heading3"/>
        <w:ind w:left="567" w:hanging="0"/>
        <w:rPr/>
      </w:pPr>
      <w:r>
        <w:rPr/>
        <w:t>11.6.2 - COMUNICAÇÕES</w:t>
      </w:r>
    </w:p>
    <w:p>
      <w:pPr>
        <w:pStyle w:val="Klebber"/>
        <w:rPr/>
      </w:pPr>
      <w:r>
        <w:rPr/>
        <w:tab/>
        <w:t>Os estudos voltados para comunicações se basearam nas informações divulgada pelo IDEME (1995), referente a dados de 1994. A Tabela 11.97 apresenta a situação, no tocante ao número de terminais telefônicos instalados e terminais em serviço, por municípios. Os tipos de serviços considerados são: DDI (Discagem Direta Internacional), DDD (Discagem Direta à Distância) e PS (Posto de Serviço).</w:t>
      </w:r>
    </w:p>
    <w:p>
      <w:pPr>
        <w:pStyle w:val="Klebber"/>
        <w:rPr/>
      </w:pPr>
      <w:r>
        <w:rPr/>
        <w:tab/>
        <w:t>Na bacia do Alto Jacu, o setor de comunicações conta com 382 terminais telefônicos instalados, fixos, dos quais 16,8% executam o serviço DDD e 83,2% os serviços de DDI. Em Cuité, operam o DDI e em Nova Floresta apenas o DDD. Quanto aos terminais em serviço, dos 346 da bacia, 72,2% são residenciais, 24,8% não residenciais, 1,2% são troncos e 1,8% são de uso público. Observa-se que o maior número de telefones instalados e em serviços é em Cuité.</w:t>
      </w:r>
    </w:p>
    <w:p>
      <w:pPr>
        <w:pStyle w:val="Klebber"/>
        <w:rPr/>
      </w:pPr>
      <w:r>
        <w:rPr/>
        <w:tab/>
        <w:t>Nas bacias do Alto e Médio Curimataú, dispõe-se de 1.152 serviços de DDI (Solânea, Jacaraú, Caiçara, Belém, Araruna), 256 DDD e 4 PS (Dona Inês). Do total de terminais instalados, todos são móveis (1408). No tocante aos terminais em serviço, dos 1.344, 74,7% são residenciais, 22,0% são não residenciais, 0,7% são troncos, 0,07% para uso da TELPA e 2,53% são de uso público. Observa-se que nas bacias do Alto e Médio Curimataú, o município de Solânea detém o maior número de serviços DDI, terminais instalados e terminais residenciais.</w:t>
      </w:r>
    </w:p>
    <w:p>
      <w:pPr>
        <w:pStyle w:val="Klebber"/>
        <w:rPr/>
      </w:pPr>
      <w:r>
        <w:rPr/>
        <w:t>Analisando-se as bacias em conjunto, tem-se que os serviços de DDI totalizam 1.470; DDD, 320 e PS, apenas 4. Todos os terminais instalados são fixos e dos 1.690 terminais em serviço, 74,2% são residenciais; 22,6% não residenciais, 0,8% são troncos, 2,3 são de uso público e 0,1% é de uso da TELPA. Os dados trabalhados mostram que em 1994, a área de abrangência das bacias do Alto Jacu e Alto e Médio Curimataú apresentava uma deficiência muito grande no tocante aos serviços de telecomunicações.</w:t>
      </w:r>
    </w:p>
    <w:p>
      <w:pPr>
        <w:pStyle w:val="Klebber"/>
        <w:rPr/>
      </w:pPr>
      <w:r>
        <w:rPr/>
        <w:t>As Figuras 11.47 e 11.48 apresentam a situação do setor de comunicação das bacias do Alto Jacu e Alto e Médio Curimataú, conforme dados discutidos acima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uppressAutoHyphens w:val="false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ela"/>
        <w:rPr/>
      </w:pPr>
      <w:r>
        <w:rPr/>
        <w:t>Tabela 11.97 - Número de terminais telefônicos instalados e terminais em serviço, segundo os municípios</w:t>
      </w:r>
    </w:p>
    <w:tbl>
      <w:tblPr>
        <w:tblW w:w="1360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709"/>
        <w:gridCol w:w="567"/>
        <w:gridCol w:w="567"/>
        <w:gridCol w:w="709"/>
        <w:gridCol w:w="708"/>
        <w:gridCol w:w="709"/>
        <w:gridCol w:w="709"/>
        <w:gridCol w:w="1134"/>
        <w:gridCol w:w="850"/>
        <w:gridCol w:w="709"/>
        <w:gridCol w:w="709"/>
        <w:gridCol w:w="709"/>
        <w:gridCol w:w="1616"/>
        <w:gridCol w:w="992"/>
      </w:tblGrid>
      <w:tr>
        <w:trPr>
          <w:trHeight w:val="250" w:hRule="atLeast"/>
        </w:trPr>
        <w:tc>
          <w:tcPr>
            <w:tcW w:w="22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ipo de Serviço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erminais Instalados</w:t>
            </w:r>
          </w:p>
        </w:tc>
        <w:tc>
          <w:tcPr>
            <w:tcW w:w="74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erminais em Serviços</w:t>
            </w:r>
          </w:p>
        </w:tc>
      </w:tr>
      <w:tr>
        <w:trPr>
          <w:trHeight w:val="250" w:hRule="atLeast"/>
        </w:trPr>
        <w:tc>
          <w:tcPr>
            <w:tcW w:w="22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DI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DD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S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ixos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óveis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sidencial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 Residencial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ronco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óveis</w:t>
            </w:r>
          </w:p>
        </w:tc>
        <w:tc>
          <w:tcPr>
            <w:tcW w:w="161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Compartilhad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Uso da TELPA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Us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úblico</w:t>
            </w:r>
          </w:p>
        </w:tc>
      </w:tr>
      <w:tr>
        <w:trPr>
          <w:trHeight w:val="264" w:hRule="atLeast"/>
        </w:trPr>
        <w:tc>
          <w:tcPr>
            <w:tcW w:w="22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over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Outros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30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</w:t>
            </w:r>
          </w:p>
        </w:tc>
      </w:tr>
      <w:tr>
        <w:trPr>
          <w:trHeight w:val="320" w:hRule="exact"/>
        </w:trPr>
        <w:tc>
          <w:tcPr>
            <w:tcW w:w="1360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- 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</w:t>
            </w:r>
          </w:p>
        </w:tc>
      </w:tr>
      <w:tr>
        <w:trPr>
          <w:trHeight w:val="320" w:hRule="exact"/>
        </w:trPr>
        <w:tc>
          <w:tcPr>
            <w:tcW w:w="1360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CURIMATAU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ir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na Inê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</w:t>
            </w:r>
          </w:p>
        </w:tc>
      </w:tr>
      <w:tr>
        <w:trPr>
          <w:trHeight w:val="250" w:hRule="exac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701" w:right="1418" w:gutter="0" w:header="720" w:top="1327" w:footer="924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  <w:t>FONTE: IDEME (1995)</w:t>
      </w:r>
    </w:p>
    <w:p>
      <w:pPr>
        <w:pStyle w:val="Normal"/>
        <w:rPr/>
      </w:pPr>
      <w:r>
        <w:rPr/>
        <w:object w:dxaOrig="8960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95pt;height:219.4pt" filled="f" o:ole="">
            <v:imagedata r:id="rId15" o:title=""/>
          </v:shape>
          <o:OLEObject Type="Embed" ProgID="Excel.Sheet.12" ShapeID="ole_rId14" DrawAspect="Content" ObjectID="_1400220776" r:id="rId14"/>
        </w:object>
      </w:r>
    </w:p>
    <w:p>
      <w:pPr>
        <w:pStyle w:val="Figura"/>
        <w:rPr/>
      </w:pPr>
      <w:r>
        <w:rPr/>
        <w:t>Figura 11.47 - Número de terminais telefônicos e tipos de serviços, nas bacias do Alto Jacu e Alto e Médio Curimataú</w:t>
      </w:r>
    </w:p>
    <w:p>
      <w:pPr>
        <w:pStyle w:val="Figura"/>
        <w:rPr/>
      </w:pPr>
      <w:r>
        <w:rPr/>
      </w:r>
    </w:p>
    <w:p>
      <w:pPr>
        <w:pStyle w:val="Normal"/>
        <w:rPr/>
      </w:pPr>
      <w:r>
        <w:rPr/>
        <w:object w:dxaOrig="10240" w:dyaOrig="53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9.1pt;height:246.25pt" filled="f" o:ole="">
            <v:imagedata r:id="rId17" o:title=""/>
          </v:shape>
          <o:OLEObject Type="Embed" ProgID="Excel.Sheet.12" ShapeID="ole_rId16" DrawAspect="Content" ObjectID="_1799938422" r:id="rId16"/>
        </w:object>
      </w:r>
    </w:p>
    <w:p>
      <w:pPr>
        <w:pStyle w:val="Figura"/>
        <w:rPr/>
      </w:pPr>
      <w:r>
        <w:rPr/>
        <w:t>Figura 11.48 - Número de terminais telefônicos em serviços e caracterização do tipo de serviço, nas bacias do Alto Jacu e Alto e Médio Curimataú</w:t>
      </w:r>
      <w:r>
        <w:br w:type="page"/>
      </w:r>
    </w:p>
    <w:p>
      <w:pPr>
        <w:pStyle w:val="Heading3"/>
        <w:ind w:left="567" w:hanging="0"/>
        <w:rPr/>
      </w:pPr>
      <w:r>
        <w:rPr/>
        <w:t>11.6.3 - SERVIÇOS DE TRANSPORTE COLETIVOS</w:t>
      </w:r>
    </w:p>
    <w:p>
      <w:pPr>
        <w:pStyle w:val="Klebber"/>
        <w:rPr/>
      </w:pPr>
      <w:r>
        <w:rPr/>
        <w:t>Os serviços de transporte da região de estudo se assemelham ao registrado na Estado da Paraíba. O transporte da produção agropecuária é feito, quase que totalmente através do sistema rodoviário, o qual oferece ótimas condições de tráfego durante todo o ano, não apenas nas principais rodovias, como também na rede rodoviária municipal, que mesmo apresentando quadro semelhante quando comparadas entre os anos de 1982 e 1994 (Tabelas 11.98a e 11.98b) oferecem condições de tráfego permanente.</w:t>
      </w:r>
    </w:p>
    <w:p>
      <w:pPr>
        <w:pStyle w:val="Klebber"/>
        <w:rPr/>
      </w:pPr>
      <w:r>
        <w:rPr/>
        <w:t>Na bacia do Alto Jacu, tem-se um total de 497 km, de rodovias municipais, designados como de leito natural.</w:t>
      </w:r>
    </w:p>
    <w:p>
      <w:pPr>
        <w:pStyle w:val="Klebber"/>
        <w:rPr/>
      </w:pPr>
      <w:r>
        <w:rPr/>
        <w:t>Nas bacias do Alto e Médio Curimataú, dos 1.926 km de rodovias municipais, 5,1% são planejados, 94,6% de leito natural e 0,3% implantada.</w:t>
      </w:r>
    </w:p>
    <w:p>
      <w:pPr>
        <w:pStyle w:val="Klebber"/>
        <w:rPr/>
      </w:pPr>
      <w:r>
        <w:rPr/>
        <w:t>Considerando-se as bacias, e extensão de rodovias municipais totaliza 2.423 km, dos quais 95,8% são de leito natural; 4,0% planejadas e 0,2% implantadas.</w:t>
      </w:r>
    </w:p>
    <w:p>
      <w:pPr>
        <w:pStyle w:val="Klebber"/>
        <w:rPr/>
      </w:pPr>
      <w:r>
        <w:rPr/>
        <w:t>A estrutura viária dos municípios que fazem parte das bacias do Alto Jacu e Alto e Médio Curimataú oferece um bom serviço à população. O acesso a área abrangida pelas bacias realiza-se através das Rodovias Federais, BR 104 e 230, as Estaduais, PB 111, 137 e 149, principalmente. A região é beneficiada pelas Empresas de Transporte Guarabirense, São José e Itapemirim, que se destacam como as principais.</w:t>
      </w:r>
    </w:p>
    <w:p>
      <w:pPr>
        <w:pStyle w:val="Klebber"/>
        <w:rPr/>
      </w:pPr>
      <w:r>
        <w:rPr/>
        <w:t>A Figura 11.49 mostra a situação das rodovias municipais nas bacias do Alto Jacu e Alto e Médio Curimataú, em 1982 e 1994.</w:t>
      </w:r>
      <w:r>
        <w:br w:type="page"/>
      </w:r>
    </w:p>
    <w:p>
      <w:pPr>
        <w:pStyle w:val="Tabela"/>
        <w:rPr/>
      </w:pPr>
      <w:r>
        <w:rPr/>
        <w:t>Tabela 11.98a - Rodovias municipais, segundo o trecho, designação e extensão, com especificações do tipo de leito, por município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275"/>
        <w:gridCol w:w="1276"/>
        <w:gridCol w:w="1559"/>
        <w:gridCol w:w="1276"/>
        <w:gridCol w:w="1559"/>
      </w:tblGrid>
      <w:tr>
        <w:trPr>
          <w:trHeight w:val="293" w:hRule="atLeast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Município</w:t>
            </w:r>
          </w:p>
        </w:tc>
        <w:tc>
          <w:tcPr>
            <w:tcW w:w="69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Extensão (km) (1983)</w:t>
            </w:r>
          </w:p>
        </w:tc>
      </w:tr>
      <w:tr>
        <w:trPr>
          <w:trHeight w:val="293" w:hRule="atLeast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TOT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Planejad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Leito Natur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Implantad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Pavimentada</w:t>
            </w:r>
          </w:p>
        </w:tc>
      </w:tr>
      <w:tr>
        <w:trPr>
          <w:trHeight w:val="293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To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.4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.3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  <w:t>BACIA DO ALTO JACU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 xml:space="preserve">Baraúnas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uit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Nova Flores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osseg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UB TO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  <w:t>BACIAS DO ALTO E MÉDIO CURIMATAÚ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lgodão de Jandaír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raru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Bananeira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Barra de Sta. Ros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 xml:space="preserve">Belém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acimba de Dent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aiçar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asserengu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Damiã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Dona Inê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Jacara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Lagoa de Dent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Logradou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Riachã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olâne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Tacim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UB TO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.9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.8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rFonts w:cs="Arial" w:ascii="Arial" w:hAnsi="Arial"/>
          <w:color w:val="000000"/>
          <w:sz w:val="16"/>
          <w:lang w:eastAsia="pt-BR"/>
        </w:rPr>
        <w:t>FONTE: FIPLAN (1983)</w:t>
      </w:r>
      <w:r>
        <w:br w:type="page"/>
      </w:r>
    </w:p>
    <w:p>
      <w:pPr>
        <w:pStyle w:val="Tabela"/>
        <w:rPr/>
      </w:pPr>
      <w:r>
        <w:rPr/>
        <w:t>Tabela 11.98b - Rodovias municipais, segundo o trecho, designação e extensão, com especificações do tipo leito, por município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275"/>
        <w:gridCol w:w="1488"/>
        <w:gridCol w:w="1489"/>
        <w:gridCol w:w="1276"/>
        <w:gridCol w:w="1417"/>
      </w:tblGrid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Município</w:t>
            </w:r>
          </w:p>
        </w:tc>
        <w:tc>
          <w:tcPr>
            <w:tcW w:w="69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Extensão (km) (1994)</w:t>
            </w:r>
          </w:p>
        </w:tc>
      </w:tr>
      <w:tr>
        <w:trPr>
          <w:trHeight w:val="293" w:hRule="atLeast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TOTAL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Planejada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Leito Natur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Implantad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Pavimentada</w:t>
            </w:r>
          </w:p>
        </w:tc>
      </w:tr>
      <w:tr>
        <w:trPr>
          <w:trHeight w:val="293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To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.4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9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.3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  <w:t>BACIA DO ALTO JACU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 xml:space="preserve">Baraúnas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uit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Nova Flores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8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osseg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UB TO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9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  <w:t>BACIAS DO ALTO E MÉDIO CURIMATAÚ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lgodão de Jandaír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raru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6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Bananeira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Barra de Sta. Ros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4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 xml:space="preserve">Belém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7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acimba de Dent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4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aiçar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8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asserengu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Damiã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Dona Inê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6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Jacara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5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Lagoa de Dent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9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Logradou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Riachã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olâne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Tacim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UB TO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.9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9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.8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</w:tbl>
    <w:p>
      <w:pPr>
        <w:pStyle w:val="Normal"/>
        <w:spacing w:lineRule="auto" w:line="360" w:before="0" w:after="40"/>
        <w:jc w:val="both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FONTES: IDEME (1995)</w:t>
      </w:r>
    </w:p>
    <w:p>
      <w:pPr>
        <w:pStyle w:val="Normal"/>
        <w:spacing w:lineRule="auto" w:line="360" w:before="0" w:after="40"/>
        <w:jc w:val="both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</w:r>
    </w:p>
    <w:p>
      <w:pPr>
        <w:pStyle w:val="Normal"/>
        <w:rPr/>
      </w:pPr>
      <w:r>
        <w:rPr/>
        <w:object w:dxaOrig="8960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7.15pt;height:216.75pt" filled="f" o:ole="">
            <v:imagedata r:id="rId19" o:title=""/>
          </v:shape>
          <o:OLEObject Type="Embed" ProgID="Excel.Sheet.12" ShapeID="ole_rId18" DrawAspect="Content" ObjectID="_2102581752" r:id="rId18"/>
        </w:object>
      </w:r>
    </w:p>
    <w:p>
      <w:pPr>
        <w:pStyle w:val="Figura"/>
        <w:rPr/>
      </w:pPr>
      <w:r>
        <w:rPr/>
        <w:t>Figura 11.49 - Rodovias municipais, segundo o trecho designação, extensão e tipo de leito, nas bacias do Alto Jacu e Alto e Médio Curimataú</w:t>
      </w:r>
    </w:p>
    <w:p>
      <w:pPr>
        <w:pStyle w:val="Heading3"/>
        <w:ind w:left="567" w:hanging="0"/>
        <w:rPr/>
      </w:pPr>
      <w:r>
        <w:rPr/>
        <w:t>11.6.4 - ABASTECIMENTO DE ÁGUA</w:t>
      </w:r>
    </w:p>
    <w:p>
      <w:pPr>
        <w:pStyle w:val="Klebber"/>
        <w:rPr/>
      </w:pPr>
      <w:r>
        <w:rPr/>
        <w:tab/>
        <w:t>De acordo com as Tabelas 11.99a e 11.99b, as ligações cadastradas pela CAGEPA, referentes ao abastecimento d’água dos municípios que formam as bacias do Alto Jacu e do Alto e Médio Curimataú, com hidrômetro e sem hidrômetro, conforme a FIPLAM (1983) e IDEME (1995), retratam o quadro  evolutivo do abastecimento d’água da região em estudo, em 1982 e 1994.</w:t>
      </w:r>
    </w:p>
    <w:p>
      <w:pPr>
        <w:pStyle w:val="Klebber"/>
        <w:rPr/>
      </w:pPr>
      <w:r>
        <w:rPr/>
        <w:tab/>
        <w:t>Em 1982, na bacia do Alto Jacu não constava qualquer dado sobre ligações cadastradas e/ou em funcionamento, por parte da CAGEPA, o que demonstra a não existência de água  saneada nos municípios de Cuité e Nova Floresta, nesse ano.</w:t>
      </w:r>
    </w:p>
    <w:p>
      <w:pPr>
        <w:pStyle w:val="Klebber"/>
        <w:rPr/>
      </w:pPr>
      <w:r>
        <w:rPr/>
        <w:tab/>
        <w:t>Em 1994, na bacia do Alto Jacu já se conta com 2.596 ligações cadastradas, sem  hidrômetro e 1.051 com hidrômetro. Desses totais, 59,2% das ligações cadastradas sem hidrômetro e 90,4% das com hidrômetro estão em funcionamento, respectivamente.</w:t>
      </w:r>
    </w:p>
    <w:p>
      <w:pPr>
        <w:pStyle w:val="Klebber"/>
        <w:rPr/>
      </w:pPr>
      <w:r>
        <w:rPr/>
        <w:tab/>
        <w:t>Em 1982, nas bacias do Alto e Médio Curimataú, apenas os municípios de Araruna, Cacimba de Dentro, Dona Inês e Tacima, não dispunham  de água saneada. Das 3.833 ligações cadastradas sem hidrômetro , 93,5% e 97,5% das 2.468 cadastradas com hidrômetro estavam em funcionamento. Dentre as ligações em funcionamento com hidrômetro tem-se que 85,7% são residenciais, 7% comerciais, 6,9% públicas e 0,4% industriais. Do total de ligações em funcionamento sem hidrômetro, 95,4% são residenciais, 3,3% comerciais, 1,2% públicas e apenas 0,1% industrial.</w:t>
      </w:r>
    </w:p>
    <w:p>
      <w:pPr>
        <w:pStyle w:val="Tabela"/>
        <w:rPr/>
      </w:pPr>
      <w:r>
        <w:rPr/>
        <w:t>Tabela 11.99a - Ligações cadastradas e em funcionamento, por município e por bacia (1982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14"/>
        <w:gridCol w:w="614"/>
        <w:gridCol w:w="614"/>
        <w:gridCol w:w="615"/>
        <w:gridCol w:w="614"/>
        <w:gridCol w:w="614"/>
        <w:gridCol w:w="614"/>
        <w:gridCol w:w="615"/>
        <w:gridCol w:w="614"/>
        <w:gridCol w:w="614"/>
        <w:gridCol w:w="614"/>
        <w:gridCol w:w="615"/>
      </w:tblGrid>
      <w:tr>
        <w:trPr>
          <w:trHeight w:val="293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737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igações em funcionamento (com hidrômetro e sem Hidrômetro)</w:t>
            </w:r>
          </w:p>
        </w:tc>
      </w:tr>
      <w:tr>
        <w:trPr>
          <w:trHeight w:val="461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sidencial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mercial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dustrial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úblico</w:t>
            </w:r>
          </w:p>
        </w:tc>
        <w:tc>
          <w:tcPr>
            <w:tcW w:w="122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igações Cadastradas</w:t>
            </w:r>
          </w:p>
        </w:tc>
      </w:tr>
      <w:tr>
        <w:trPr>
          <w:trHeight w:val="406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/H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/H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/H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/H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/H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/H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/H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/H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/H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/H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/H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/H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40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58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6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46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833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ira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8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19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7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5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99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6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na Inê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4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9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4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5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5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6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18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40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58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6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46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833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>FONTE: FIPLAN (1983)</w:t>
      </w:r>
    </w:p>
    <w:p>
      <w:pPr>
        <w:pStyle w:val="Klebber"/>
        <w:rPr/>
      </w:pPr>
      <w:r>
        <w:rPr/>
        <w:t>Em 1994, observa-se que todos os municípios que formam as bacias do Alto e Médio Curimataú dispõem de água saneada, com um número de ligações cadastradas com hidrômetro da ordem de 5.871, das quais 93% estão em funcionamento e ligações cadastradas sem hidrômetro, totalizando 13.638, sendo que 74% dessas estão em funcionamento. Das ligações em funcionamento, com hidrômetro, 91% são residenciais, 3,5% comerciais, 5,2% públicas e 0,3% são industriais. Das ligações em funcionamento sem hidrômetro, 96,7% são residenciais, 2% comerciais, 1,2% públicas e 0,1% industriais.</w:t>
      </w:r>
    </w:p>
    <w:p>
      <w:pPr>
        <w:pStyle w:val="Klebber"/>
        <w:rPr/>
      </w:pPr>
      <w:r>
        <w:rPr/>
        <w:tab/>
        <w:t>As análises dos dados contidos nas duas tabelas mostram quando estudadas as bacias juntas, que o número de ligações sem hidrômetro em 1982, cadastradas, é 55,3% superior ao de ligações cadastradas com hidrômetro e o número de ligações funcionando sem hidrômetro é 49% superior ao número de ligações em funcionamento com hidrômetro. Em 1994, esses valores cresceram para 134,5% e 81,6%, respectivamente Do total de 16.234 ligações cadastradas, sem hidrômetro, nas bacias, e das 6.922 cadastradas com hidrômetro, 71,7% e 92,5% estão em funcionamento, respectivamente. Das ligações em funcionamento, com hidrômetro (6.405), 91% são residências, 3,4% comerciais, 5,5% públicas e 0,1% são industriais. Do total de 11.632 ligações em funcionamento sem hidrômetro, 96,5% são residenciais, 2,1% são comerciais, 1,3% públicas e apenas 0,1% são industriais.</w:t>
      </w:r>
    </w:p>
    <w:p>
      <w:pPr>
        <w:pStyle w:val="Klebber"/>
        <w:rPr/>
      </w:pPr>
      <w:r>
        <w:rPr/>
        <w:t>Os dados trabalhados são de forma sintética mostrados na Figura 11.5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960" w:dyaOrig="56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0.5pt;height:237.8pt" filled="f" o:ole="">
            <v:imagedata r:id="rId21" o:title=""/>
          </v:shape>
          <o:OLEObject Type="Embed" ProgID="Excel.Sheet.12" ShapeID="ole_rId20" DrawAspect="Content" ObjectID="_155272807" r:id="rId20"/>
        </w:object>
      </w:r>
    </w:p>
    <w:p>
      <w:pPr>
        <w:pStyle w:val="Figura"/>
        <w:rPr/>
      </w:pPr>
      <w:r>
        <w:rPr/>
        <w:t>Figura 11.50 - Número e tipo de ligações prediais em funcionamento nas bacias do Alto Jacu e Alto e Médio Curimataú</w:t>
      </w:r>
      <w:r>
        <w:br w:type="page"/>
      </w:r>
    </w:p>
    <w:p>
      <w:pPr>
        <w:pStyle w:val="Tabela"/>
        <w:rPr/>
      </w:pPr>
      <w:r>
        <w:rPr/>
        <w:t>Tabela 11.99b - Ligações cadastradas e em funcionamento, por município e por bacia (1994)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7"/>
      </w:tblGrid>
      <w:tr>
        <w:trPr>
          <w:trHeight w:val="293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751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igações em funcionamento (com hidrômetro e sem hidrômetro)</w:t>
            </w:r>
          </w:p>
        </w:tc>
      </w:tr>
      <w:tr>
        <w:trPr>
          <w:trHeight w:val="52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sidencial</w:t>
            </w:r>
          </w:p>
        </w:tc>
        <w:tc>
          <w:tcPr>
            <w:tcW w:w="1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mercial</w:t>
            </w:r>
          </w:p>
        </w:tc>
        <w:tc>
          <w:tcPr>
            <w:tcW w:w="1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dustrial</w:t>
            </w:r>
          </w:p>
        </w:tc>
        <w:tc>
          <w:tcPr>
            <w:tcW w:w="1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úblico</w:t>
            </w:r>
          </w:p>
        </w:tc>
        <w:tc>
          <w:tcPr>
            <w:tcW w:w="125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igaçõ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dastradas</w:t>
            </w:r>
          </w:p>
        </w:tc>
      </w:tr>
      <w:tr>
        <w:trPr>
          <w:trHeight w:val="40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/H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/H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/H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/H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/H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/H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/H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/H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/H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/H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/H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/H</w:t>
            </w:r>
          </w:p>
        </w:tc>
      </w:tr>
      <w:tr>
        <w:trPr>
          <w:trHeight w:val="46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4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1.63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82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1.2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92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6.234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2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7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5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8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31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65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3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5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6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5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96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ira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6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44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8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5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50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7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04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4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3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4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6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8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23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3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69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5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3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8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59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na Inês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35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9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5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43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9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8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83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6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4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10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2</w:t>
            </w:r>
          </w:p>
        </w:tc>
      </w:tr>
      <w:tr>
        <w:trPr>
          <w:trHeight w:val="46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45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.09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96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76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87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3.638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>FONTE: IDEME (1995)</w:t>
      </w:r>
      <w:r>
        <w:br w:type="page"/>
      </w:r>
    </w:p>
    <w:p>
      <w:pPr>
        <w:pStyle w:val="Heading3"/>
        <w:ind w:left="567" w:hanging="0"/>
        <w:rPr/>
      </w:pPr>
      <w:r>
        <w:rPr/>
        <w:t>11.6.5 - INSTITUIÇÕES FINANCEIRAS EM FUNCIONAMENTO</w:t>
      </w:r>
    </w:p>
    <w:p>
      <w:pPr>
        <w:pStyle w:val="Klebber"/>
        <w:rPr/>
      </w:pPr>
      <w:r>
        <w:rPr/>
        <w:t>A Tabela 11.100 apresenta a situação das bacias do Alto Jacu e Alto e Médio Curimataú, no tocante à distribuição de instituições financeiras em funcionamento, de acordo com os dados de 1994, do IDEME (1995).</w:t>
      </w:r>
    </w:p>
    <w:p>
      <w:pPr>
        <w:pStyle w:val="Klebber"/>
        <w:rPr/>
      </w:pPr>
      <w:r>
        <w:rPr/>
        <w:t>Na bacia do Alto Jacu, as agências de instituições financeiras em funcionamento são a do Banco do Brasil e da Caixa Econômica Federal, ambas situadas em Cuité, que assim concentra 100% das agências constantes na referida bacia.</w:t>
      </w:r>
    </w:p>
    <w:p>
      <w:pPr>
        <w:pStyle w:val="Klebber"/>
        <w:rPr/>
      </w:pPr>
      <w:r>
        <w:rPr/>
        <w:t>Nas bacias do Alto e Médio Curimataú, observa-se que todos os municípios (exceto Cacimba de Dentro) são contemplados com agências de financiamento em funcionamento, conforme dados de 1994, totalizando 12 agências, das quais 83,3% são do Banco do Brasil e 8,3% são da Caixa Econômica Federal representados por uma única agência situada no município de Bananeiras. Observa-se na referida tabela que em Solânea situa-se uma agência financeira em funcionamento caracterizada como outros federais, e em Barra de Santa Rosa, uma agência caracterizada como múltipla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Klebber"/>
        <w:rPr/>
      </w:pPr>
      <w:r>
        <w:rPr/>
        <w:t>Nas bacias, têm-se o total de 13 agências das quais 84,6% são de Banco do Brasil, 15,4% da Caixa Econômica Federal.</w:t>
      </w:r>
    </w:p>
    <w:p>
      <w:pPr>
        <w:pStyle w:val="Tabela"/>
        <w:rPr>
          <w:lang w:eastAsia="pt-BR"/>
        </w:rPr>
      </w:pPr>
      <w:r>
        <w:rPr>
          <w:lang w:eastAsia="pt-BR"/>
        </w:rPr>
        <w:t>Tabela 11.100 - Número de agências de instituições financeiras em funcionamento - por município e por bacia (1994)</w:t>
      </w:r>
    </w:p>
    <w:tbl>
      <w:tblPr>
        <w:tblW w:w="1360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992"/>
        <w:gridCol w:w="1559"/>
        <w:gridCol w:w="993"/>
        <w:gridCol w:w="1134"/>
        <w:gridCol w:w="992"/>
        <w:gridCol w:w="1134"/>
        <w:gridCol w:w="1276"/>
        <w:gridCol w:w="1559"/>
        <w:gridCol w:w="1984"/>
      </w:tblGrid>
      <w:tr>
        <w:trPr>
          <w:trHeight w:val="307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116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gência em Funcionamento</w:t>
            </w:r>
          </w:p>
        </w:tc>
      </w:tr>
      <w:tr>
        <w:trPr>
          <w:trHeight w:val="500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tegor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co do Brasil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Outr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ederai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mercia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últipl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xa Estadu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xa Federa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 Esperad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gências Processadas</w:t>
            </w:r>
          </w:p>
        </w:tc>
      </w:tr>
      <w:tr>
        <w:trPr>
          <w:trHeight w:val="28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1360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360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ionei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ionei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ionei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ionei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ionei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ionei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ionei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FONTE: IDEME (1995)</w:t>
      </w:r>
    </w:p>
    <w:sectPr>
      <w:headerReference w:type="default" r:id="rId24"/>
      <w:footerReference w:type="default" r:id="rId25"/>
      <w:type w:val="nextPage"/>
      <w:pgSz w:orient="landscape" w:w="16838" w:h="11906"/>
      <w:pgMar w:left="1701" w:right="1418" w:gutter="0" w:header="720" w:top="1327" w:footer="92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 xml:space="preserve"> PDRH – Jacu/Curimata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right" w:pos="13750" w:leader="none"/>
      </w:tabs>
      <w:rPr/>
    </w:pPr>
    <w:r>
      <w:rPr/>
      <w:t>Sócio – Economia</w:t>
      <w:tab/>
      <w:t xml:space="preserve"> PDRH – Jacu/Curimataú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 xml:space="preserve"> PDRH – Jacu/Curimata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right" w:pos="13608" w:leader="none"/>
      </w:tabs>
      <w:rPr/>
    </w:pPr>
    <w:r>
      <w:rPr/>
      <w:t>Sócio – Economia</w:t>
      <w:tab/>
      <w:t xml:space="preserve"> PDRH – Jacu/Curimataú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 xml:space="preserve"> PDRH – Jacu/Curimataú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right" w:pos="13608" w:leader="none"/>
      </w:tabs>
      <w:rPr/>
    </w:pPr>
    <w:r>
      <w:rPr/>
      <w:t>Sócio – Economia</w:t>
      <w:tab/>
      <w:t xml:space="preserve"> PDRH – Jacu/Curimataú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56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1">
    <w:name w:val="WW8Num146z1"/>
    <w:qFormat/>
    <w:rPr>
      <w:rFonts w:ascii="Times New Roman" w:hAnsi="Times New Roman" w:cs="Times New Roman"/>
      <w:sz w:val="24"/>
    </w:rPr>
  </w:style>
  <w:style w:type="character" w:styleId="WW8Num146z3">
    <w:name w:val="WW8Num146z3"/>
    <w:qFormat/>
    <w:rPr>
      <w:b w:val="false"/>
      <w:i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24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sz w:val="24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Klebber">
    <w:name w:val="Klebber"/>
    <w:basedOn w:val="Normal"/>
    <w:qFormat/>
    <w:pPr>
      <w:tabs>
        <w:tab w:val="clear" w:pos="708"/>
        <w:tab w:val="right" w:pos="8505" w:leader="none"/>
      </w:tabs>
      <w:spacing w:lineRule="auto" w:line="360" w:before="120" w:after="120"/>
      <w:ind w:firstLine="709"/>
      <w:jc w:val="both"/>
    </w:pPr>
    <w:rPr>
      <w:sz w:val="24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  <w:sz w:val="24"/>
    </w:rPr>
  </w:style>
  <w:style w:type="paragraph" w:styleId="Figura">
    <w:name w:val="Figura"/>
    <w:basedOn w:val="Klebber"/>
    <w:qFormat/>
    <w:pPr>
      <w:spacing w:lineRule="auto" w:line="240" w:before="120" w:after="240"/>
      <w:ind w:left="1134" w:hanging="1134"/>
      <w:jc w:val="left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>
      <w:sz w:val="24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  <w:sz w:val="24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Tab2">
    <w:name w:val="Tab2"/>
    <w:basedOn w:val="Parag"/>
    <w:qFormat/>
    <w:pPr>
      <w:spacing w:before="0" w:after="0"/>
      <w:jc w:val="both"/>
    </w:pPr>
    <w:rPr>
      <w:sz w:val="24"/>
      <w:lang w:val="en-US"/>
    </w:rPr>
  </w:style>
  <w:style w:type="paragraph" w:styleId="Tabela1">
    <w:name w:val="tabela 1"/>
    <w:basedOn w:val="Heading4"/>
    <w:qFormat/>
    <w:pPr>
      <w:numPr>
        <w:ilvl w:val="0"/>
        <w:numId w:val="0"/>
      </w:numPr>
      <w:spacing w:lineRule="auto" w:line="360" w:before="240" w:after="120"/>
      <w:ind w:left="1134" w:hanging="1134"/>
      <w:jc w:val="left"/>
      <w:outlineLvl w:val="9"/>
    </w:pPr>
    <w:rPr>
      <w:rFonts w:ascii="Times New Roman" w:hAnsi="Times New Roman" w:cs="Times New Roman"/>
      <w:b/>
      <w:color w:val="auto"/>
      <w:sz w:val="24"/>
      <w:lang w:eastAsia="en-US"/>
    </w:rPr>
  </w:style>
  <w:style w:type="paragraph" w:styleId="Tabela1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package" Target="embeddings/oleObject3.xlsx"/><Relationship Id="rId15" Type="http://schemas.openxmlformats.org/officeDocument/2006/relationships/image" Target="media/image3.wmf"/><Relationship Id="rId16" Type="http://schemas.openxmlformats.org/officeDocument/2006/relationships/package" Target="embeddings/oleObject4.xlsx"/><Relationship Id="rId17" Type="http://schemas.openxmlformats.org/officeDocument/2006/relationships/image" Target="media/image4.wmf"/><Relationship Id="rId18" Type="http://schemas.openxmlformats.org/officeDocument/2006/relationships/package" Target="embeddings/oleObject5.xlsx"/><Relationship Id="rId19" Type="http://schemas.openxmlformats.org/officeDocument/2006/relationships/image" Target="media/image5.wmf"/><Relationship Id="rId20" Type="http://schemas.openxmlformats.org/officeDocument/2006/relationships/package" Target="embeddings/oleObject6.xlsx"/><Relationship Id="rId21" Type="http://schemas.openxmlformats.org/officeDocument/2006/relationships/image" Target="media/image6.wmf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01:03:00Z</dcterms:created>
  <dc:creator>coroa</dc:creator>
  <dc:description/>
  <dc:language>en-US</dc:language>
  <cp:lastModifiedBy>Klebber Formiga</cp:lastModifiedBy>
  <cp:lastPrinted>2000-08-01T09:23:00Z</cp:lastPrinted>
  <dcterms:modified xsi:type="dcterms:W3CDTF">2000-08-01T12:57:00Z</dcterms:modified>
  <cp:revision>24</cp:revision>
  <dc:subject/>
  <dc:title>11</dc:title>
</cp:coreProperties>
</file>