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360" w:after="36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360" w:after="36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360" w:after="36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RESENTAÇÃO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O presente relatório contempla os resultados finais do Plano Diretor de Recursos Hídricos das Bacias Hidrográficas do Jacu e Curimataú, conforme definido nos Termos de Referência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Este volume apresenta o resumo das informações que tratam dos recursos naturais caracterizados como aspecto físicos das Bacias, sócio-economia, estudos hidrológicos básicos, inventário dos recursos hídricos regionais, aproveitamentos dos recursos hídricos superficiais e subterrâneos, que foram levantados na fase de Diagnóstico com vistas à elaboração do planejamento das referidas Bacia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327" w:gutter="0" w:header="720" w:top="1701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trodução                                                                                                                         PDRH – Jacu / Curimata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4"/>
      <w:lang w:eastAsia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02:01:00Z</dcterms:created>
  <dc:creator>*</dc:creator>
  <dc:description/>
  <dc:language>en-US</dc:language>
  <cp:lastModifiedBy>Klebber Formiga</cp:lastModifiedBy>
  <cp:lastPrinted>2000-08-28T14:26:00Z</cp:lastPrinted>
  <dcterms:modified xsi:type="dcterms:W3CDTF">2000-08-29T02:06:00Z</dcterms:modified>
  <cp:revision>3</cp:revision>
  <dc:subject/>
  <dc:title>1 Apresentação</dc:title>
</cp:coreProperties>
</file>