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spacing w:before="240" w:after="240"/>
        <w:ind w:left="567" w:hanging="567"/>
        <w:rPr/>
      </w:pPr>
      <w:r>
        <w:rPr/>
        <w:t>2.0 - DESCRIÇÃO GERAL DAS BACIAS DO ALTO JACU E ALTO E MÉDIO CURIMATAÚ</w:t>
      </w:r>
    </w:p>
    <w:p>
      <w:pPr>
        <w:pStyle w:val="Klebber"/>
        <w:rPr>
          <w:b/>
          <w:b/>
        </w:rPr>
      </w:pPr>
      <w:r>
        <w:rPr/>
        <w:t>As bacias hidrográficas dos rios Jacu e Curimataú nascem no quadrante nordeste do estado da Paraíba, estendendo sua área de drenagem até o vizinho estado do Rio Grande do Norte. Estas bacias estão situadas quase que totalmente na Microrregião Homogênea do Curimataú (MRH 91), entre as coordenadas 6</w:t>
      </w:r>
      <w:r>
        <w:rPr>
          <w:vertAlign w:val="superscript"/>
        </w:rPr>
        <w:t>o</w:t>
      </w:r>
      <w:r>
        <w:rPr/>
        <w:t>09’50” e 7</w:t>
      </w:r>
      <w:r>
        <w:rPr>
          <w:vertAlign w:val="superscript"/>
        </w:rPr>
        <w:t>o</w:t>
      </w:r>
      <w:r>
        <w:rPr/>
        <w:t>03’50” de latitude sul e 35</w:t>
      </w:r>
      <w:r>
        <w:rPr>
          <w:vertAlign w:val="superscript"/>
        </w:rPr>
        <w:t>o</w:t>
      </w:r>
      <w:r>
        <w:rPr/>
        <w:t>00’28” e 36</w:t>
      </w:r>
      <w:r>
        <w:rPr>
          <w:vertAlign w:val="superscript"/>
        </w:rPr>
        <w:t>0</w:t>
      </w:r>
      <w:r>
        <w:rPr/>
        <w:t>17’53” de longitude oeste, abrangendo uma área de aproximadamente 7.100,0 km</w:t>
      </w:r>
      <w:r>
        <w:rPr>
          <w:vertAlign w:val="superscript"/>
        </w:rPr>
        <w:t>2</w:t>
      </w:r>
      <w:r>
        <w:rPr/>
        <w:t>, dos quais 2.845,0 km</w:t>
      </w:r>
      <w:r>
        <w:rPr>
          <w:vertAlign w:val="superscript"/>
        </w:rPr>
        <w:t>2</w:t>
      </w:r>
      <w:r>
        <w:rPr/>
        <w:t xml:space="preserve"> constituem a bacia do Jacu (1.808,0 km</w:t>
      </w:r>
      <w:r>
        <w:rPr>
          <w:vertAlign w:val="superscript"/>
        </w:rPr>
        <w:t>2</w:t>
      </w:r>
      <w:r>
        <w:rPr/>
        <w:t>, Rio Grande do Norte e 1.037,0 km</w:t>
      </w:r>
      <w:r>
        <w:rPr>
          <w:vertAlign w:val="superscript"/>
        </w:rPr>
        <w:t>2</w:t>
      </w:r>
      <w:r>
        <w:rPr/>
        <w:t>, Paraíba) e 4.254,6</w:t>
      </w:r>
      <w:r>
        <w:rPr>
          <w:b/>
        </w:rPr>
        <w:t xml:space="preserve"> </w:t>
      </w:r>
      <w:r>
        <w:rPr/>
        <w:t>km</w:t>
      </w:r>
      <w:r>
        <w:rPr>
          <w:vertAlign w:val="superscript"/>
        </w:rPr>
        <w:t>2</w:t>
      </w:r>
      <w:r>
        <w:rPr/>
        <w:t>, a bacia do Curimataú (909,6 km</w:t>
      </w:r>
      <w:r>
        <w:rPr>
          <w:vertAlign w:val="superscript"/>
        </w:rPr>
        <w:t>2</w:t>
      </w:r>
      <w:r>
        <w:rPr/>
        <w:t>, Rio Grande do Norte e 3.345,0 km</w:t>
      </w:r>
      <w:r>
        <w:rPr>
          <w:vertAlign w:val="superscript"/>
        </w:rPr>
        <w:t>2</w:t>
      </w:r>
      <w:r>
        <w:rPr/>
        <w:t>, Paraíba).</w:t>
      </w:r>
    </w:p>
    <w:p>
      <w:pPr>
        <w:pStyle w:val="Klebber"/>
        <w:rPr/>
      </w:pPr>
      <w:r>
        <w:rPr/>
        <w:t>A bacia do Jacu, cujo rio principal recebe o mesmo nome, tem sua nascente situada a uma altitude de 700 m, na Serra do Chapéu, e está localizada entre as bacias dos rios Seridó (na porção oeste) e Curimataú (na porção leste). Seus principais afluentes no estado da Paraíba pela margem esquerda são os riachos Telha, Rita e Fontoura e o rio Campo, não se destacando qualquer afluente pela margem direita.</w:t>
      </w:r>
    </w:p>
    <w:p>
      <w:pPr>
        <w:pStyle w:val="Klebber"/>
        <w:rPr/>
      </w:pPr>
      <w:r>
        <w:rPr/>
        <w:t>A maior parte da bacia do Jacu está sob terrenos do Complexo Cristalino Pré-Cambriano do Nordeste do Brasil, com algumas ocorrências de sedimentos terciários correspondente à formação Serra do Martins, cuja maior expressão ocorre na parte norte dos municípios de Nova Floresta e Cuité.</w:t>
      </w:r>
    </w:p>
    <w:p>
      <w:pPr>
        <w:pStyle w:val="Klebber"/>
        <w:rPr/>
      </w:pPr>
      <w:r>
        <w:rPr/>
        <w:t>Na bacia do Jacu, no estado da Paraíba, encontram-se inseridos parcialmente os municípios de Baraúnas, Cuité, Nova Floresta e Sossego, cujas sedes encontram-se dentro da mesma, totalizando uma área de 883,5 km</w:t>
      </w:r>
      <w:r>
        <w:rPr>
          <w:vertAlign w:val="superscript"/>
        </w:rPr>
        <w:t>2</w:t>
      </w:r>
      <w:r>
        <w:rPr/>
        <w:t>, ou seja, 84,7 % da área total da bacia no estado. Além desses, os municípios de Picuí, Nova Palmeira, Pedra Lavrada, Damião e Cacimba de Dentro têm parte de suas áreas constituindo a bacia, totalizando em 160,3 km</w:t>
      </w:r>
      <w:r>
        <w:rPr>
          <w:vertAlign w:val="superscript"/>
        </w:rPr>
        <w:t>2</w:t>
      </w:r>
      <w:r>
        <w:rPr/>
        <w:t>, que corresponde a 15,3 % da área total no estado da Paraíba. No estado do Rio Grande do Norte, encontram-se inseridas as sedes dos municípios de Japi, Monte das Gameleiras, Passa e Fica, São José do Campestre, Serra de São Bento, Serrinha, Santo Antônio, Lagoa D’Anta, Várzea, Passagem, Espírito Santo, Goianinha, Arês e Tibau do Sul.</w:t>
      </w:r>
    </w:p>
    <w:p>
      <w:pPr>
        <w:pStyle w:val="Klebber"/>
        <w:rPr/>
      </w:pPr>
      <w:r>
        <w:rPr/>
        <w:t>A bacia do Curimataú tem como rio principal o rio Curimataú, que recebe este nome na confluência dos rios Guandu e Urubu. Desenvolve na Paraíba no sentido sudeste-nordeste, indo desembocar no estado do Rio Grande do Norte. Esta bacia limita-se a oeste com a bacia do Jacu, a leste com a bacia do rio Camaratuba, ao sul com a bacia do rio Mamanguape e ao norte com o Rio Grande do Norte. Esta bacia tem como afluentes principais os rios Urubu e Grande e os riachos do Bola, Cantinho da Cruz e Caraibeiras.</w:t>
      </w:r>
    </w:p>
    <w:p>
      <w:pPr>
        <w:pStyle w:val="Klebber"/>
        <w:rPr/>
      </w:pPr>
      <w:r>
        <w:rPr/>
        <w:t>No estado da Paraíba, nesta bacia, estão inseridas totalmente os municípios de Algodão de Jandaíra, Araruna, Caiçara, Dona Inês, Jacaraú, Logradouro, Riachão, Solânea e Tacima, e parcialmente, os municípios de Barra de Santa Rosa, Bananeiras, Belém, Cassarengue, Lagoa de Dentro, Cacimba de Dentro e Damião, somando uma área de 2.966,70 Km</w:t>
      </w:r>
      <w:r>
        <w:rPr>
          <w:vertAlign w:val="superscript"/>
        </w:rPr>
        <w:t>2</w:t>
      </w:r>
      <w:r>
        <w:rPr/>
        <w:t>, que corresponde a 88,64 % da área total. Este municípios possuem suas sedes inseridas na bacia. Os municípios cujas sedes não pertencem à bacia e que também contribuem parcialmente para a formação da bacia do Curimataú são: Olivedos, Pocinhos, Areial, Esperança, Remígio, Borborema, Serra da Raiz e Mamanguape, totalizando 380,19 Km</w:t>
      </w:r>
      <w:r>
        <w:rPr>
          <w:vertAlign w:val="superscript"/>
        </w:rPr>
        <w:t>2</w:t>
      </w:r>
      <w:r>
        <w:rPr/>
        <w:t>, representando 11,36 % da área da bacia. No estado do Rio Grande do Norte, encontram-se inseridas as sedes dos municípios de Nova Cruz, Montanhas, Pedro Velho e Canguaretama.</w:t>
      </w:r>
    </w:p>
    <w:p>
      <w:pPr>
        <w:pStyle w:val="Klebber"/>
        <w:rPr/>
      </w:pPr>
      <w:r>
        <w:rPr/>
        <w:t>A seguir é feita uma descrição das porções das bacias dos rios Jacu e Curimataú localizadas no estado da Paraíba.</w:t>
      </w:r>
    </w:p>
    <w:p>
      <w:pPr>
        <w:pStyle w:val="Klebber"/>
        <w:rPr/>
      </w:pPr>
      <w:r>
        <w:rPr/>
        <w:t>A bacia do Curimataú apresenta relevo relativamente acidentado, em cotas variando entre 650 e 180m. Situa-se quase que totalmente sob terrenos do Complexo Cristalino Pré-Cambriano do Nordeste do Brasil, com algumas áreas de sedimentos terciários, das formações Serra do Martins e Barreiras.</w:t>
      </w:r>
    </w:p>
    <w:p>
      <w:pPr>
        <w:pStyle w:val="Klebber"/>
        <w:rPr/>
      </w:pPr>
      <w:r>
        <w:rPr/>
        <w:t>De acordo com a classificação de Köeppen, o clima predominante na região das nascentes dos rios Jacu e Curimataú é semi-árido do tipo estepe, classificado como Bswh’. Esses rios percorrem uma região próxima aos municípios de Cuité e Barra de Santa Rosa, caracterizada por índices fluviométricos muito baixos, cuja classificação climática é semi-árido do tipo desértico BWwh’.</w:t>
      </w:r>
    </w:p>
    <w:p>
      <w:pPr>
        <w:pStyle w:val="Klebber"/>
        <w:rPr/>
      </w:pPr>
      <w:r>
        <w:rPr/>
        <w:t xml:space="preserve">A temperatura média mensal das bacias, situa-se entre 22 e 26 </w:t>
      </w:r>
      <w:r>
        <w:rPr>
          <w:vertAlign w:val="superscript"/>
        </w:rPr>
        <w:t>o</w:t>
      </w:r>
      <w:r>
        <w:rPr/>
        <w:t>C, com os meses mais quentes registrados de novembro a fevereiro, e os mais frios, de julho a agosto.</w:t>
      </w:r>
    </w:p>
    <w:p>
      <w:pPr>
        <w:pStyle w:val="Klebber"/>
        <w:rPr/>
      </w:pPr>
      <w:r>
        <w:rPr/>
        <w:t>A umidade relativa do ar varia entre 55 e 75%, de acordo com a época do ano. Apresenta índice de insolação médio de 8 horas diárias e velocidade média anual do vento em torno de 3,0 m/s. A evaporação potencial nas bacias, varia entre 2000 e 2500.</w:t>
      </w:r>
    </w:p>
    <w:p>
      <w:pPr>
        <w:pStyle w:val="Klebber"/>
        <w:rPr/>
      </w:pPr>
      <w:r>
        <w:rPr/>
        <w:t>A vegetação natural predominante destas bacias, no estado da Paraíba, é a caatinga, alcançando seus aspectos hipoxerófila e hiperxerófila, do tipo arbórea-arbustiva em alguns trechos, aberta, e em algumas situações, densa. Também registra-se na área das bacias a floresta do tipo subcaducifólia que ocupa alguns trechos nas transições entre zonas úmidas e secas.</w:t>
      </w:r>
    </w:p>
    <w:p>
      <w:pPr>
        <w:pStyle w:val="Klebber"/>
        <w:rPr/>
      </w:pPr>
      <w:r>
        <w:rPr/>
        <w:t>A geomorfologia das bacias caracteriza-se por suas terras se conformarem na escarpa oriental do Planalto da Borborema entre a Depressão Sublitorânea e as áreas Pediplanadas Sertanejas. Observam-se altitudes maiores que 600 m, relevo forte ondulado e montanhoso, com vales próximos às encostas, cujas profundidades variam de 100 a 200 m.</w:t>
      </w:r>
    </w:p>
    <w:p>
      <w:pPr>
        <w:pStyle w:val="Klebber"/>
        <w:rPr/>
      </w:pPr>
      <w:r>
        <w:rPr/>
        <w:t>Na porção paraibana das bacias do Jacu e Curimataú, são encontrados vários tipos de solos, com predominância do Bruno não Cálcicos na bacia do Jacu e os solos Litólicos Eutróficos na bacia do Curimataú. Além desses, merecem destaque os Planossolos, Podzólicos e Latossolos.</w:t>
      </w:r>
    </w:p>
    <w:p>
      <w:pPr>
        <w:pStyle w:val="Klebber"/>
        <w:rPr/>
      </w:pPr>
      <w:r>
        <w:rPr/>
        <w:t>No que diz respeito aos aspectos econômicos dos municípios paraibanos inseridos nas bacias do Jacu e Curimataú, estes apresentam sua economia quase que totalmente dependente do Fundo de Participação dos Municípios - FPM. No tocante à arrecadação de Imposto por Circulação de Mercadorias e Serviços-ICMS, na bacia do Jacu, destacam-se os setores econômicos primário e terciário, enquanto que na bacia do Curimataú se sobressai o setor secundário, seguido do terciário e do primário. No balanço municipal, o total de recursos destinados às despesas correntes e de capital correspondem a 72,3% e 27,7%, respectivamente. Dentre os recursos destinados às despesas correntes, os itens pessoal e encargos sociais correspondem  a 42,2% do total desses  recursos .</w:t>
      </w:r>
    </w:p>
    <w:p>
      <w:pPr>
        <w:pStyle w:val="Klebber"/>
        <w:rPr/>
      </w:pPr>
      <w:r>
        <w:rPr/>
        <w:t>A agricultura praticada nas bacias do Jacu e Curimataú apresenta-se como uma das principais atividades econômicas desenvolvida na região, sendo predominantemente de sequeiro, apresenta apenas pequenas áreas irrigadas, a exemplo de Nova Floresta, Cuité e outros municípios. As principais culturas temporárias exploradas são: feijão, milho,  mandioca, fava além de outras de menor expressão para a região. Dentre as principais culturas permanentes exploradas na região merecem destaque o sisal, banana, manga, maracujá e o caju. Além dessas culturas, algumas áreas se encontram exploradas com capim e palma forrageira, as quais são destinadas à pecuária.</w:t>
      </w:r>
    </w:p>
    <w:p>
      <w:pPr>
        <w:pStyle w:val="Klebber"/>
        <w:rPr/>
      </w:pPr>
      <w:r>
        <w:rPr/>
        <w:t>A exploração dos recursos florestais tem importância significativa para a região pois proporciona entre outras, a retirada da lenha para o consumo e produção de carvão. A estrutura econômica desse setor se apresenta um tanto quanto informal, da qual depende a população de baixa renda. Entretanto, vale ressaltar a importância do controle dessa atividade antrópica, objetivando evitar que futuramente a área se mostre mais degradada que atualmente. No tocante à produção vegetal para fins alimentícios, apenas a extração do umbu (fruto) foi registrada nos municípios de Cuité e Barra de Santa Rosa, (IDEME, 1995).</w:t>
      </w:r>
    </w:p>
    <w:p>
      <w:pPr>
        <w:pStyle w:val="Klebber"/>
        <w:rPr/>
      </w:pPr>
      <w:r>
        <w:rPr/>
        <w:t>A atividade pecuária desenvolvida nas bacias do Jacu e Curimataú, apresenta  predominância do rebanho bovino, seguido do caprino e do ovino. Os prolongados períodos de estiagem têm conduzido de certa forma, principalmente os municípios mais castigados pela seca, a uma redução dos seus rebanhos, em função dos problemas ligados à alimentação e à disponibilidade de água para o seu consumo. Esta escassez  tem  também comprometido de forma acentuada a produção pecuária. Além destas dificuldades para a exploração da bovinocultura, observa-se, de acordo com os estudos realizados no diagnóstico, uma infra-estrutura técnica e tecnológica insuficientes, que têm contribuído de modo considerável para a decadência dessa atividade na região. Esse fato pode ser claramente concluído quando se considera, por exemplo, o número de silos construído nos municípios inseridos nas bacias do Jacu e Curimataú, a difusão da inseminação artificial e a assistência técnica prestada aos criadores.</w:t>
      </w:r>
    </w:p>
    <w:p>
      <w:pPr>
        <w:pStyle w:val="Klebber"/>
        <w:rPr/>
      </w:pPr>
      <w:r>
        <w:rPr/>
        <w:t>Na Paraíba, o setor industrial nas bacias do Jacu e Curimataú, apesar de se mostrar bastante incipiente, com um número bastante reduzido de indústrias, chama atenção o fato de que este representa 83,9% do total das unidades produtivas da região. Destaca-se o município de Cuité, na bacia do Jacu, como sendo o que concentra maior número de indústrias, com 14 estabelecimentos, dos quais 50% são do gênero alimentício, cabendo os demais 50% à construção civil, têxtil, madereira, produtos minerais não metálicos e química.</w:t>
      </w:r>
    </w:p>
    <w:p>
      <w:pPr>
        <w:pStyle w:val="Klebber"/>
        <w:rPr/>
      </w:pPr>
      <w:r>
        <w:rPr/>
        <w:t xml:space="preserve">Em relação à utilização das terras, as bacias do Jacu e Curimataú caracterizam-se por terem suas terras consideradas como áreas abertas, (utilizadas com culturas permanentes, temporárias, terras em descanso, pastagens plantadas, matas e florestas plantadas e áreas produtivas não utilizadas), totalizando 49,6%, enquanto que os 50,4% tidos como área virgem estão distribuídos entre pastagens naturais, matas e florestas naturais e terras inaproveitáveis.  </w:t>
      </w:r>
    </w:p>
    <w:p>
      <w:pPr>
        <w:pStyle w:val="Klebber"/>
        <w:rPr/>
      </w:pPr>
      <w:r>
        <w:rPr/>
        <w:t>A orientação técnica voltada para as atividades agropecuárias nas bacias do Jacu e Curimataú é pouco significativa, o que tem conduzido a uma sensível queda na produção registrada neste setor, associada a uma degradação e poluição ambiental, em virtude da não utilização de técnicas de conservação de solos e do uso indiscriminado de fertilizantes e defensivos agrícolas.</w:t>
      </w:r>
    </w:p>
    <w:p>
      <w:pPr>
        <w:pStyle w:val="Klebber"/>
        <w:rPr/>
      </w:pPr>
      <w:r>
        <w:rPr/>
        <w:t>Nestas bacias, no que diz respeito à identificação da estrutura fundiária, predominam as pequenas propriedades, com área inferior a 50 ha, sendo a pecuária a atividade econômica predominante, ocupando primeiro lugar na exploração dos estabelecimentos rurais das referidas bacias.</w:t>
      </w:r>
    </w:p>
    <w:p>
      <w:pPr>
        <w:pStyle w:val="Klebber"/>
        <w:rPr/>
      </w:pPr>
      <w:r>
        <w:rPr/>
        <w:t>A população das bacias em estudo se apresenta distribuída de forma equilibrada entre a zona urbana e a rural, com uma pequena predominância da rural sobre a urbana, registrando-se uma pequena redução na taxa de crescimento demográfico. Em relação à População Economicamente Ativa - PEA, esta representa 65% da população das bacias do Jacu e Curimataú.</w:t>
      </w:r>
    </w:p>
    <w:p>
      <w:pPr>
        <w:pStyle w:val="Klebber"/>
        <w:rPr/>
      </w:pPr>
      <w:r>
        <w:rPr/>
        <w:t>No que diz respeito à educação, na parte paraibana das bacias do Jacu e Curimataú, registra-se um número satisfatório de estabelecimentos de ensino, tanto na zona urbana quanto na rural, com uma adequada relação aluno/professor, observa-se, porém, uma grande deficiência na formação dos docentes, nos cursos do segundo grau na zona rural.</w:t>
      </w:r>
    </w:p>
    <w:p>
      <w:pPr>
        <w:pStyle w:val="Klebber"/>
        <w:spacing w:before="0" w:after="0"/>
        <w:rPr/>
      </w:pPr>
      <w:r>
        <w:rPr/>
        <w:t>A caracterização física e sócio-econômica das bacias do Jacu e Curimataú são apresentadas com mais detalhes, nos volumes 1, 2 e 3 do Diagnóstico.</w:t>
      </w:r>
    </w:p>
    <w:p>
      <w:pPr>
        <w:pStyle w:val="Document1"/>
        <w:keepNext w:val="false"/>
        <w:keepLines w:val="false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om o objetivo de facilitar o desenvolvimento deste trabalho, para efeito de planejamento as bacias hidrográficas estudadas foram divididas em sub-bacias, conforme a Figura 2.1 apresentada a seguir:</w:t>
      </w:r>
    </w:p>
    <w:p>
      <w:pPr>
        <w:pStyle w:val="Document1"/>
        <w:keepNext w:val="false"/>
        <w:keepLines w:val="false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lto Jacu – região localizada na Paraíba e compreendida entre as nascentes da bacia (Serra do Chapéu – PB) e a seção no rio Jacu correspondente à linha divisória dos estados da Paraíba e do Rio Grande do Norte;</w:t>
      </w:r>
    </w:p>
    <w:p>
      <w:pPr>
        <w:pStyle w:val="Document1"/>
        <w:keepNext w:val="false"/>
        <w:keepLines w:val="false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édio e Baixo Jacu – região localizada quase que totalmente no Rio grande do Norte e compreendida entre a seção limite da bacia do Alto Jacu e a foz do rio Jacu no oceano Atlântico;</w:t>
      </w:r>
    </w:p>
    <w:p>
      <w:pPr>
        <w:pStyle w:val="Document1"/>
        <w:keepNext w:val="false"/>
        <w:keepLines w:val="false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lto Curimataú - região localizada na Paraíba e compreendida entre as nascentes da bacia e a seção do açude Cacimba de Várzea; </w:t>
      </w:r>
    </w:p>
    <w:p>
      <w:pPr>
        <w:pStyle w:val="Document1"/>
        <w:keepNext w:val="false"/>
        <w:keepLines w:val="false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édio Curimataú – região compreendida entre o açude Cacimba de Várzea e a seção proposta para a construção do açude Montanhas, no município homônimo;</w:t>
      </w:r>
    </w:p>
    <w:p>
      <w:pPr>
        <w:pStyle w:val="Document1"/>
        <w:keepNext w:val="false"/>
        <w:keepLines w:val="false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aixo Curimataú – região compreendida entre a seção do açude Montanhas e a foz do rio Curimataú no oceano Atlântico.</w:t>
      </w:r>
    </w:p>
    <w:p>
      <w:pPr>
        <w:pStyle w:val="Klebber"/>
        <w:spacing w:before="0" w:after="0"/>
        <w:rPr/>
      </w:pPr>
      <w:r>
        <w:rPr/>
        <w:t>A Figura 2.2 mostra a localização e municípios inseridos nas bacias do Jacu e Curimataú.</w:t>
      </w:r>
    </w:p>
    <w:p>
      <w:pPr>
        <w:pStyle w:val="Klebber"/>
        <w:ind w:hanging="0"/>
        <w:rPr/>
      </w:pPr>
      <w:r>
        <w:rPr/>
        <w:drawing>
          <wp:inline distT="0" distB="0" distL="0" distR="0">
            <wp:extent cx="5580380" cy="2880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cument1"/>
        <w:keepNext w:val="false"/>
        <w:keepLines w:val="false"/>
        <w:widowControl/>
        <w:suppressAutoHyphens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Figura 2.1 - Divisão das bacias hidrográficas dos Rios Jacu e Curimataú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59" w:right="1559" w:gutter="0" w:header="720" w:top="1701" w:footer="1162" w:bottom="1701"/>
          <w:pgNumType w:start="3"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before="120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ge">
              <wp:posOffset>1126490</wp:posOffset>
            </wp:positionV>
            <wp:extent cx="7239000" cy="50311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50311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Figura 2.2 - Localização dos municípios inseridos nas bacias do Jacu e Curimataú</w: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701" w:gutter="0" w:header="720" w:top="1559" w:footer="1134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Descrição Geral das Bacias                                                                                         PDRH - Jacu / Curimataú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Descrição Geral das Bacias                                                                                                                                                                                            PDRH – Jacu / Curimata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 w:before="360" w:after="360"/>
      <w:ind w:left="709" w:hanging="709"/>
      <w:jc w:val="both"/>
    </w:pPr>
    <w:rPr>
      <w:b/>
      <w:sz w:val="24"/>
    </w:rPr>
  </w:style>
  <w:style w:type="paragraph" w:styleId="Klebber">
    <w:name w:val="Klebber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4:39:00Z</dcterms:created>
  <dc:creator> </dc:creator>
  <dc:description/>
  <dc:language>en-US</dc:language>
  <cp:lastModifiedBy>*</cp:lastModifiedBy>
  <cp:lastPrinted>2000-08-29T09:20:00Z</cp:lastPrinted>
  <dcterms:modified xsi:type="dcterms:W3CDTF">2000-08-29T12:25:00Z</dcterms:modified>
  <cp:revision>47</cp:revision>
  <dc:subject/>
  <dc:title>2</dc:title>
</cp:coreProperties>
</file>