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TOMO 1</w:t>
      </w:r>
    </w:p>
    <w:p>
      <w:pPr>
        <w:pStyle w:val="Heading"/>
        <w:rPr>
          <w:lang w:val="pt-BR"/>
        </w:rPr>
      </w:pPr>
      <w:r>
        <w:rPr>
          <w:lang w:val="pt-BR"/>
        </w:rPr>
        <w:t>VOLUME 3</w:t>
      </w:r>
    </w:p>
    <w:p>
      <w:pPr>
        <w:pStyle w:val="Heading"/>
        <w:rPr>
          <w:lang w:val="pt-BR"/>
        </w:rPr>
      </w:pPr>
      <w:r>
        <w:rPr>
          <w:lang w:val="pt-BR"/>
        </w:rPr>
        <w:t>LISTA DE TABELAS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6393"/>
        <w:gridCol w:w="1134"/>
      </w:tblGrid>
      <w:tr>
        <w:trPr>
          <w:trHeight w:val="606" w:hRule="atLeast"/>
        </w:trPr>
        <w:tc>
          <w:tcPr>
            <w:tcW w:w="97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Tabela</w:t>
            </w:r>
          </w:p>
        </w:tc>
        <w:tc>
          <w:tcPr>
            <w:tcW w:w="6393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ágina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</w:t>
            </w:r>
          </w:p>
        </w:tc>
        <w:tc>
          <w:tcPr>
            <w:tcW w:w="6393" w:type="dxa"/>
            <w:tcBorders/>
          </w:tcPr>
          <w:p>
            <w:pPr>
              <w:pStyle w:val="Heading1"/>
              <w:rPr/>
            </w:pPr>
            <w:r>
              <w:rPr/>
              <w:t>Dados Básicos dos Sistemas de Abastecimento de Água em 1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2</w:t>
            </w:r>
          </w:p>
        </w:tc>
        <w:tc>
          <w:tcPr>
            <w:tcW w:w="6393" w:type="dxa"/>
            <w:tcBorders/>
          </w:tcPr>
          <w:p>
            <w:pPr>
              <w:pStyle w:val="Heading1"/>
              <w:rPr/>
            </w:pPr>
            <w:r>
              <w:rPr/>
              <w:t>Distribuição das Áreas Irrigadas por Municíp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tos pluviométricos utilizados no estu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tos pluviométricos selecionados para o estudo da bacia hidrográfica do Alt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tos pluviométricos selecionados para o estudo da bacia hidrográfica do Alto e Méd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âminas mensais observadas (mm) no posto fluviométrico Alagamar no período de 1979 a 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úmero e comprimento dos cursos d’água da bacia do Alt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Número e comprimento dos cursos d’água da bacia do Alto e Méd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reas de influências dos postos pluviométricos utiliza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cipitações médias mensais (mm) para a bacia hidrográfica do Alto Jacu (método de Thiesse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cipitações médias mensais (mm) para a bacia hidrográfica do Alto e Médio Curimataú (método de Thiesse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Rendimentos para o posto fluviométrico Faz. Alagamar, r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tística dos dados pluviométri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statística sobre os anos médios (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 xml:space="preserve">-s/2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+s/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Estatística sobre os anos chuvosos (X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+s/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Estatística sobre os anos secos (X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-s/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tribuição probabilística dos totais anuais precipita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cipitações calculadas utilizando a distribuição Normal (m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cipitações calculadas utilizando a distribuição Log-Normal (m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cipitações calculadas utilizando a distribuição Gama (m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âminas anuais calculadas (mm) pelo modelo Tank Model para o período de 1931 a 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úmero de açudes por ordem do curso d´águ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antidade e densidade de açudes na bacia do Alto Jacu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antidade e densidade de açudes na bacia do Alto e Méd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acidade de armazenamento dos açudes com informação por município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tos pluviométricos utilizados para a calibragem do mode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âmetros da calibração do modelo Tank Model (1985-198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.26 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ultados da calibração do modelo Tank Model (1985-198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.27 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ultados da validação do modelo Tank Model (1979-198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8</w:t>
            </w:r>
          </w:p>
        </w:tc>
        <w:tc>
          <w:tcPr>
            <w:tcW w:w="6393" w:type="dxa"/>
            <w:tcBorders/>
          </w:tcPr>
          <w:p>
            <w:pPr>
              <w:pStyle w:val="GleichungP"/>
              <w:keepNext w:val="false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Valores da vazões máximas amortecidas para os principais açudes das bacias do Alto Jacu e Alto e Méd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29</w:t>
            </w:r>
          </w:p>
        </w:tc>
        <w:tc>
          <w:tcPr>
            <w:tcW w:w="6393" w:type="dxa"/>
            <w:tcBorders/>
          </w:tcPr>
          <w:p>
            <w:pPr>
              <w:pStyle w:val="Heading4"/>
              <w:tabs>
                <w:tab w:val="clear" w:pos="708"/>
                <w:tab w:val="left" w:pos="1910" w:leader="none"/>
                <w:tab w:val="left" w:pos="3235" w:leader="none"/>
                <w:tab w:val="left" w:pos="4906" w:leader="none"/>
                <w:tab w:val="left" w:pos="6134" w:leader="none"/>
                <w:tab w:val="left" w:pos="7445" w:leader="none"/>
                <w:tab w:val="left" w:pos="8707" w:leader="none"/>
                <w:tab w:val="left" w:pos="9859" w:leader="none"/>
                <w:tab w:val="left" w:pos="11040" w:leader="none"/>
                <w:tab w:val="left" w:pos="12365" w:leader="none"/>
                <w:tab w:val="left" w:pos="13483" w:leader="none"/>
              </w:tabs>
              <w:rPr/>
            </w:pPr>
            <w:r>
              <w:rPr/>
              <w:t>Vazões médias das principais sub-bacias dos rios Jacu e Curimataú no Estado da Paraí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0</w:t>
            </w:r>
          </w:p>
        </w:tc>
        <w:tc>
          <w:tcPr>
            <w:tcW w:w="6393" w:type="dxa"/>
            <w:tcBorders/>
          </w:tcPr>
          <w:p>
            <w:pPr>
              <w:pStyle w:val="Heading4"/>
              <w:tabs>
                <w:tab w:val="clear" w:pos="708"/>
                <w:tab w:val="left" w:pos="1910" w:leader="none"/>
                <w:tab w:val="left" w:pos="3235" w:leader="none"/>
                <w:tab w:val="left" w:pos="4906" w:leader="none"/>
                <w:tab w:val="left" w:pos="6134" w:leader="none"/>
                <w:tab w:val="left" w:pos="7445" w:leader="none"/>
                <w:tab w:val="left" w:pos="8707" w:leader="none"/>
                <w:tab w:val="left" w:pos="9859" w:leader="none"/>
                <w:tab w:val="left" w:pos="11040" w:leader="none"/>
                <w:tab w:val="left" w:pos="12365" w:leader="none"/>
                <w:tab w:val="left" w:pos="13483" w:leader="none"/>
              </w:tabs>
              <w:rPr/>
            </w:pPr>
            <w:r>
              <w:rPr/>
              <w:t>Vazões de permanência para os valores de 100, 80 e 50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.31 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dos utilizados para a determinação das curvas de garantia mensal dos reservatórios das bacias hidrográfica do Alto Jacu e Alto e Méd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>Cota – Área – Volume do açude Algodã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>Cota – Área – Volume do açude Boqueirão do C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>Cota – Área – Volume do açude Cacimba de Várze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>Cota – Área – Volume do açude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>Cota – Área – Volume do açude Poleir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>Cota – Área – Volume do açude Santa Rita do C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Vazões regularizáveis para diferentes garant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eções Fluviais nas quais foram geradas as vazões nas bacias do Médio e Baix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Características do Açude Japi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ados de Cota-Área-Volume do Açude Japi 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ados de Cota-Área-Volume do Açude Montanh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Vazões de Regularização do Açude Montanhas para diferentes níveis de garant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ala de Künin para classificação da durez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assificação de zonas de salinidade (Ref.: Cavalcanti, B &amp; Lins, G, 199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alinidade pelo uso do diagrama de Riverside e critérios para irrigação (Ref-US Sal.Lab., 1954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alinidade de águas naturais por faixa de cloreto  (Ref. Cavalcanti, B. 1995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5       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ção das faixas de valores da taxa RCS (Ref.: Eaton, 1950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4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Classificação do sódio trocável (Ref. – US LAB STAFF, 195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âmetros físico-químicos de águas superficiais nas bacias do Curimataú (BC) e Jacu (B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ça Iônica, pH e Dureza das águas superficiais, por município das bacias do Alto e Médio Curimataú e Alto Jacu no período 1984 a 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inidade e Corrosividade das águas superficiais, por município e por bacia, no período de 1984 a 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álise da sodificação e seus danos para as águas superficiais para uso na irrigação, por município, nas bacias do Curimataú e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au de saprobidade e classificação de águas correntes (Ref. </w:t>
            </w:r>
            <w:r>
              <w:rPr>
                <w:bCs/>
                <w:sz w:val="24"/>
              </w:rPr>
              <w:t>Sladecek &amp; Tucek, 197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5</w:t>
            </w:r>
          </w:p>
        </w:tc>
        <w:tc>
          <w:tcPr>
            <w:tcW w:w="6393" w:type="dxa"/>
            <w:tcBorders/>
          </w:tcPr>
          <w:p>
            <w:pPr>
              <w:pStyle w:val="GleichungP"/>
              <w:keepNext w:val="false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Classificação do Estado Trófico de Lagos, Reservatórios de Acumulação, Açudes, et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6</w:t>
            </w:r>
          </w:p>
        </w:tc>
        <w:tc>
          <w:tcPr>
            <w:tcW w:w="6393" w:type="dxa"/>
            <w:tcBorders/>
          </w:tcPr>
          <w:p>
            <w:pPr>
              <w:pStyle w:val="GleichungP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Produtividade e Razão de Produtividade de Ambientes Aquáti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esultados de parâmetros das Fases Oxigenada e Nitrogenada e Turbidez de Mananciais Superficiais das Bacias Jacu e Curimataú à temperatura ambiental de 25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8</w:t>
            </w:r>
          </w:p>
        </w:tc>
        <w:tc>
          <w:tcPr>
            <w:tcW w:w="6393" w:type="dxa"/>
            <w:tcBorders/>
          </w:tcPr>
          <w:p>
            <w:pPr>
              <w:pStyle w:val="GleichungP"/>
              <w:keepNext w:val="false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Parâmetros de interpretação da poluição orgânica dos mananciais superficiais analisados nas Bacias do Curimataú e Jacu à temperatura ambiental média de 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5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âmetros químicos de águas subterrâneas nas bacias do Curimataú (BC) e Jacu (BJ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</w:tr>
      <w:tr>
        <w:trPr>
          <w:trHeight w:val="60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ça Iônica, pH e tipos de dureza das águas subterrâneas, por município das bacias do Curimataú/Jacu no período 1984 a 1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inidade e Corrosividade das águas subterrâneas, por município e por bacia, no período de 1984 a 1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álise da sodificação e seus danos para as águas subterrâneas, por município, nas bacias do Curimataú e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3</w:t>
            </w:r>
          </w:p>
        </w:tc>
        <w:tc>
          <w:tcPr>
            <w:tcW w:w="6393" w:type="dxa"/>
            <w:tcBorders/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  <w:sz w:val="24"/>
                <w:lang w:val="pt-BR"/>
              </w:rPr>
            </w:pPr>
            <w:r>
              <w:rPr>
                <w:sz w:val="24"/>
                <w:lang w:val="pt-BR"/>
              </w:rPr>
              <w:t>Parâmetros de qualidade química e de poluição orgânica na fonte Olho D’água da Bica, Cuité, P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4</w:t>
            </w:r>
          </w:p>
        </w:tc>
        <w:tc>
          <w:tcPr>
            <w:tcW w:w="6393" w:type="dxa"/>
            <w:tcBorders/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  <w:sz w:val="24"/>
                <w:lang w:val="pt-BR"/>
              </w:rPr>
            </w:pPr>
            <w:r>
              <w:rPr>
                <w:sz w:val="24"/>
                <w:lang w:val="pt-BR"/>
              </w:rPr>
              <w:t>Valores médios da poluição orgânica e de qualidade química da fonte “Olho D’água da Bica” em Cuité, P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5</w:t>
            </w:r>
          </w:p>
        </w:tc>
        <w:tc>
          <w:tcPr>
            <w:tcW w:w="6393" w:type="dxa"/>
            <w:tcBorders/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  <w:sz w:val="24"/>
                <w:lang w:val="pt-BR"/>
              </w:rPr>
            </w:pPr>
            <w:r>
              <w:rPr>
                <w:sz w:val="24"/>
                <w:lang w:val="pt-BR"/>
              </w:rPr>
              <w:t>Classificação Sapróbica da fonte Olho D’água da Bica pelo critério LAWA e por Sladecek &amp; Tucek (197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6</w:t>
            </w:r>
          </w:p>
        </w:tc>
        <w:tc>
          <w:tcPr>
            <w:tcW w:w="6393" w:type="dxa"/>
            <w:tcBorders/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  <w:sz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t-BR"/>
              </w:rPr>
              <w:t>Cadastro Sintético de poços da Bacia do Alto e Médio Curimataú: Listag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7</w:t>
            </w:r>
          </w:p>
        </w:tc>
        <w:tc>
          <w:tcPr>
            <w:tcW w:w="6393" w:type="dxa"/>
            <w:tcBorders/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  <w:sz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pt-BR"/>
              </w:rPr>
              <w:t>Cadastro Sintético de poços da Bacia do Alto Jacu: Listag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tribuição total dos poços instalados nas Bacias do Alto Jacu e Alto e Médio Curimataú por 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.69 </w:t>
            </w:r>
          </w:p>
        </w:tc>
        <w:tc>
          <w:tcPr>
            <w:tcW w:w="6393" w:type="dxa"/>
            <w:tcBorders/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Número de poços existentes nas bacias do Alto Jacu e Alto e Médio Curimataú por sistema aqu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rcentagem dos poços existentes </w:t>
            </w:r>
            <w:r>
              <w:rPr>
                <w:color w:val="000000"/>
                <w:sz w:val="24"/>
              </w:rPr>
              <w:t>nas bacias do Alto Jacu e Alto e Médio Curimataú</w:t>
            </w:r>
            <w:r>
              <w:rPr>
                <w:sz w:val="24"/>
              </w:rPr>
              <w:t xml:space="preserve"> por 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assificação de poços abandonados por 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assificação percentual dos poços abandonados por 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cterização dos poços existentes por Bacia/Siste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aracterização dos poços existentes por Bacia/Sistem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cterização dos poços abandonados por Bacia/Siste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cterização dos poços abandonados por Bacia/Siste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tencial de água subterrânea 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 – bacia do r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tencial de água subterrânea 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ano) – bacia do ri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7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encialidade e Disponibilidade Hídrica Subterrânea das bacias do Médio e Baixo Jacu e Baixo Curimataú, por sistema aqu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0</w:t>
            </w:r>
          </w:p>
        </w:tc>
        <w:tc>
          <w:tcPr>
            <w:tcW w:w="6393" w:type="dxa"/>
            <w:tcBorders/>
          </w:tcPr>
          <w:p>
            <w:pPr>
              <w:pStyle w:val="Tabela"/>
              <w:spacing w:before="0" w:after="0"/>
              <w:rPr/>
            </w:pPr>
            <w:r>
              <w:rPr/>
              <w:t xml:space="preserve">Disponibilidade hídrica atual da Bacias do Jacu e Curimataú, p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ponibilidade hídrica atual da Bacia do Curimataú, por 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ponibilidade hídrica atual da Bacia do Jacú, por sistema aqü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cterização da qualidade das águas dos poços existentes por Bacia/Sistema, em relação a quantidade de resíduo se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cterização da qualidade das águas dos poços em funcionamento por Bacia/Sistema, em relação a quantidade de resíduo se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8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acterização da qualidade das águas Subterrânea das bacias do Médio e Baixo Jacu e Baixo Curimataú, por sistema aquíf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</w:t>
            </w:r>
          </w:p>
        </w:tc>
        <w:tc>
          <w:tcPr>
            <w:tcW w:w="6393" w:type="dxa"/>
            <w:tcBorders/>
          </w:tcPr>
          <w:p>
            <w:pPr>
              <w:pStyle w:val="GleichungP"/>
              <w:keepNext w:val="false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Consumo médio per capita adotado por algumas entidad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de água para abastecimento das populações urbanas dos municípios das bacias dos rios Jacu e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manda anual de água para abastecimento das populações rurais dos municípios das bacias dos rios Jacu e Curimata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úmero BEDA do ano de 1990 e demanda anual para a pecuária dos municípios das bacias do Curimataú e d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mandas para irrigação com base nos dados do SNI (1991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consumo urbano – 2000/2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consumo urbano – 2000/2020 – Bacia do Médio e Baix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consumo urbano – 2000/2020 – Bacia d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consumo rural – 2000/2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consumo rural – 2000/2020 –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consumo rural – 2000/2020 –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dessedentação animal – 2000/2020 -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s anuais de água para dessedentação animal – 2000/2020 –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reas Irrigadas das bacias do Médio e Baixo Jacu e Baix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reas Irrigadas por município na bacia do Médio e Baixo Jacu – 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reas Irrigadas por município na bacia do Baix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imativa anual de água para irrigaçã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8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olução projetada das áreas irrigadas nas bacias do Jacu e Curimataú 2000/2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9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olução da demanda anual para irrigaçã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de água para abastecimento das populações urbanas dos municípios da bacia do ri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de água para abastecimento das populações urbanas dos municípios da bacia do r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2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de água para abastecimento das populações rurais dos municípios da bacia do ri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3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de água para abastecimento das populações rurais dos municípios da bacia do ri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4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para a pecuária da bacia d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5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para a pecuária da bacia d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6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para a irrigação da bacia do J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7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manda anual para a irrigação da bacia do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8</w:t>
            </w:r>
          </w:p>
        </w:tc>
        <w:tc>
          <w:tcPr>
            <w:tcW w:w="6393" w:type="dxa"/>
            <w:tcBorders/>
          </w:tcPr>
          <w:p>
            <w:pPr>
              <w:pStyle w:val="GleichungP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  <w:t>Demandas hídricas nas bacias dos rios Jacu e Curimata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29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Potencialidades anuais n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0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Disponibilidades anuais das bacias dos rios Jacu e Curimataú</w:t>
            </w:r>
          </w:p>
          <w:p>
            <w:pPr>
              <w:pStyle w:val="GleichungP"/>
              <w:keepNext w:val="false"/>
              <w:tabs>
                <w:tab w:val="clear" w:pos="567"/>
                <w:tab w:val="clear" w:pos="9072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1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os índices de sustentabilidade hídrica nas bacias dos rios Jacu e Curimataú, sem intervenções nas disponibilidad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2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e I</w:t>
            </w:r>
            <w:r>
              <w:rPr>
                <w:vertAlign w:val="subscript"/>
              </w:rPr>
              <w:t>ADM</w:t>
            </w:r>
            <w:r>
              <w:rPr/>
              <w:t xml:space="preserve"> para o abastecimento urbano das sedes municipais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3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e I</w:t>
            </w:r>
            <w:r>
              <w:rPr>
                <w:vertAlign w:val="subscript"/>
              </w:rPr>
              <w:t>UDM</w:t>
            </w:r>
            <w:r>
              <w:rPr/>
              <w:t xml:space="preserve"> para o abastecimento da população rural e dos distritos municipais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4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para o Abastecimento Animal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5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para a Irrigação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6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Demandas hídricas n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7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Potencialidades anuais n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8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Disponibilidades anuais das bacias dos rios Jacu e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9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os índices de sustentabilidade hídrica nas bacias estudad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0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para o abastecimento da população urbana e das industrias nas sedes municipais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1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para o abastecimento da população rural e dos distritos municipais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2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para o Abastecimento Animal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3</w:t>
            </w:r>
          </w:p>
        </w:tc>
        <w:tc>
          <w:tcPr>
            <w:tcW w:w="6393" w:type="dxa"/>
            <w:tcBorders/>
          </w:tcPr>
          <w:p>
            <w:pPr>
              <w:pStyle w:val="Paragrafo"/>
              <w:spacing w:lineRule="auto" w:line="240"/>
              <w:ind w:hanging="0"/>
              <w:rPr/>
            </w:pPr>
            <w:r>
              <w:rPr/>
              <w:t>Valores de Disponibilidade, Demanda, I</w:t>
            </w:r>
            <w:r>
              <w:rPr>
                <w:vertAlign w:val="subscript"/>
              </w:rPr>
              <w:t>UDA</w:t>
            </w:r>
            <w:r>
              <w:rPr/>
              <w:t xml:space="preserve"> para a Irrigação - (Dados em hm</w:t>
            </w:r>
            <w:r>
              <w:rPr>
                <w:vertAlign w:val="superscript"/>
              </w:rPr>
              <w:t>3</w:t>
            </w:r>
            <w:r>
              <w:rPr/>
              <w:t>/an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4</w:t>
            </w:r>
          </w:p>
        </w:tc>
        <w:tc>
          <w:tcPr>
            <w:tcW w:w="6393" w:type="dxa"/>
            <w:tcBorders/>
          </w:tcPr>
          <w:p>
            <w:pPr>
              <w:pStyle w:val="Klebber"/>
              <w:spacing w:lineRule="auto" w:line="240" w:before="0" w:after="0"/>
              <w:ind w:hanging="0"/>
              <w:rPr/>
            </w:pPr>
            <w:r>
              <w:rPr/>
              <w:t>Disponibilidades corrigidas para as bacias do Alto Jacu e Baixo Curimata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5</w:t>
            </w:r>
          </w:p>
        </w:tc>
        <w:tc>
          <w:tcPr>
            <w:tcW w:w="6393" w:type="dxa"/>
            <w:tcBorders/>
          </w:tcPr>
          <w:p>
            <w:pPr>
              <w:pStyle w:val="Klebber"/>
              <w:spacing w:lineRule="auto" w:line="240" w:before="0" w:after="0"/>
              <w:ind w:hanging="0"/>
              <w:rPr/>
            </w:pPr>
            <w:r>
              <w:rPr/>
              <w:t xml:space="preserve">Comparação dos índices de sustentabilidade globais antes e após o aumento nas disponibilidades das bacia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6</w:t>
            </w:r>
          </w:p>
        </w:tc>
        <w:tc>
          <w:tcPr>
            <w:tcW w:w="6393" w:type="dxa"/>
            <w:tcBorders/>
          </w:tcPr>
          <w:p>
            <w:pPr>
              <w:pStyle w:val="Klebber"/>
              <w:spacing w:lineRule="auto" w:line="240" w:before="0" w:after="0"/>
              <w:ind w:hanging="0"/>
              <w:rPr/>
            </w:pPr>
            <w:r>
              <w:rPr/>
              <w:t>Comparação dos índices de utilização das disponibilidades atuais (I</w:t>
            </w:r>
            <w:r>
              <w:rPr>
                <w:vertAlign w:val="subscript"/>
              </w:rPr>
              <w:t>UDA</w:t>
            </w:r>
            <w:r>
              <w:rPr/>
              <w:t>) para abastecimento urbano, antes e após o aumento nas disponibilidad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327" w:gutter="0" w:header="0" w:top="170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ＭＳ 明朝" w:cs="Times;Times New Roman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240" w:after="0"/>
      <w:ind w:left="1276" w:hanging="1276"/>
    </w:pPr>
    <w:rPr>
      <w:sz w:val="24"/>
    </w:rPr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240" w:after="0"/>
      <w:ind w:left="1418" w:hanging="1418"/>
    </w:pPr>
    <w:rPr>
      <w:color w:val="000000"/>
      <w:sz w:val="24"/>
    </w:rPr>
  </w:style>
  <w:style w:type="paragraph" w:styleId="Tabela">
    <w:name w:val="tabela"/>
    <w:basedOn w:val="Normal"/>
    <w:qFormat/>
    <w:pPr>
      <w:spacing w:before="240" w:after="120"/>
      <w:ind w:left="1304" w:hanging="1304"/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ela1">
    <w:name w:val="Tabela"/>
    <w:basedOn w:val="Normal"/>
    <w:qFormat/>
    <w:pPr>
      <w:spacing w:before="240" w:after="120"/>
      <w:ind w:left="1134" w:hanging="1134"/>
      <w:jc w:val="both"/>
    </w:pPr>
    <w:rPr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3:10:00Z</dcterms:created>
  <dc:creator>*</dc:creator>
  <dc:description/>
  <dc:language>en-US</dc:language>
  <cp:lastModifiedBy>*</cp:lastModifiedBy>
  <cp:lastPrinted>2000-08-24T10:52:00Z</cp:lastPrinted>
  <dcterms:modified xsi:type="dcterms:W3CDTF">2000-08-24T14:43:00Z</dcterms:modified>
  <cp:revision>45</cp:revision>
  <dc:subject/>
  <dc:title>LISTA DE TABELAS</dc:title>
</cp:coreProperties>
</file>