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PLANO DIRETOR DAS BACIAS HIDROGRÁFICAS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S RIOS JACU E CURIMATAÚ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IAGNÓSTIC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VOLUME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1 – Aspectos Físico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2 – Sócio-Economi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3 – Recursos Hídrico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4 - Atlas dos Aspectos Físicos e Sócio-Econômico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327" w:right="1559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20:23:00Z</dcterms:created>
  <dc:creator>*</dc:creator>
  <dc:description/>
  <dc:language>en-US</dc:language>
  <cp:lastModifiedBy>Klebber Formiga</cp:lastModifiedBy>
  <cp:lastPrinted>2000-08-28T17:25:00Z</cp:lastPrinted>
  <dcterms:modified xsi:type="dcterms:W3CDTF">2000-08-29T01:47:00Z</dcterms:modified>
  <cp:revision>5</cp:revision>
  <dc:subject/>
  <dc:title>5</dc:title>
</cp:coreProperties>
</file>