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360" w:after="36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360" w:after="36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360" w:after="36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RESENTAÇÃO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O presente relatório contempla os resultados finais do Plano Diretor de Recursos Hídricos das Bacias Hidrográficas do Jacu e Curimataú, conforme definido nos Termos de Referência. Se constitui de importantes informações que tratam dos recursos naturais caracterizados como aspecto físicos das Bacias, sócio-economia, estudos hidrológicos básicos, inventário dos recursos hídricos regionais, aproveitamentos dos recursos hídricos superficiais e subterrâneos, com vistas à elaboração do Plano Diretor das referidas Bacias.</w:t>
      </w:r>
    </w:p>
    <w:p>
      <w:pPr>
        <w:pStyle w:val="TextBody"/>
        <w:spacing w:lineRule="auto" w:line="360"/>
        <w:ind w:firstLine="708"/>
        <w:rPr/>
      </w:pPr>
      <w:r>
        <w:rPr/>
        <w:t>Este volume apresenta o resultado dos estudos voltados para a caracterização dos aspectos físicos-climáticos das bacias, os quais estão definidos como: geologia, geomorfologia e estudo de erosão, pedologia, capacidade de uso das terras, classes de terras para irrigação, zoneamento pedoclimático e climatolog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327" w:gutter="0" w:header="720" w:top="1701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ntrodução                                                                                                                         PDRH – Jacu / Curimata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4"/>
      <w:lang w:eastAsia="pt-B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17:31:00Z</dcterms:created>
  <dc:creator>*</dc:creator>
  <dc:description/>
  <dc:language>en-US</dc:language>
  <cp:lastModifiedBy>Klebber Formiga</cp:lastModifiedBy>
  <cp:lastPrinted>2000-08-28T14:26:00Z</cp:lastPrinted>
  <dcterms:modified xsi:type="dcterms:W3CDTF">2000-08-29T01:10:00Z</dcterms:modified>
  <cp:revision>4</cp:revision>
  <dc:subject/>
  <dc:title>1 Apresentação</dc:title>
</cp:coreProperties>
</file>