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uto" w:line="360" w:before="360" w:after="360"/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numPr>
          <w:ilvl w:val="0"/>
          <w:numId w:val="0"/>
        </w:numPr>
        <w:spacing w:lineRule="auto" w:line="360" w:before="360" w:after="360"/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numPr>
          <w:ilvl w:val="0"/>
          <w:numId w:val="0"/>
        </w:numPr>
        <w:spacing w:lineRule="auto" w:line="360" w:before="360" w:after="360"/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PRESENTAÇÃO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O presente relatório contempla os resultados finais do Plano Diretor de Recursos Hídricos das Bacias Hidrográficas do Jacu e Curimataú, conforme definido nos Termos de Referência. Se constitui de importantes informações que tratam dos recursos naturais caracterizados como aspecto físicos das Bacias, sócio-economia, estudos hidrológicos básicos, inventário dos recursos hídricos regionais, aproveitamentos dos recursos hídricos superficiais e subterrâneos, com vistas à elaboração do Plano Diretor das referidas Bacias.</w:t>
      </w:r>
    </w:p>
    <w:p>
      <w:pPr>
        <w:pStyle w:val="TextBody"/>
        <w:spacing w:lineRule="auto" w:line="360"/>
        <w:ind w:firstLine="708"/>
        <w:rPr/>
      </w:pPr>
      <w:r>
        <w:rPr/>
        <w:t>Este volume trata dos estudos voltados para os recursos hídricos, compreendendo cadastro dos usuários, estudo e inventário dos recursos hídricos, avaliação da qualidade físico-química das águas superficiais e subterrâneas, estudos hidrogeológicos e perspectivas de utilização dos recursos hídricos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1327" w:gutter="0" w:header="720" w:top="1701" w:footer="79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Introdução                                                                                                                         PDRH – Jacu / Curimataú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9"/>
    </w:pPr>
    <w:rPr>
      <w:sz w:val="24"/>
      <w:lang w:eastAsia="pt-B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9T01:11:00Z</dcterms:created>
  <dc:creator>*</dc:creator>
  <dc:description/>
  <dc:language>en-US</dc:language>
  <cp:lastModifiedBy>Klebber Formiga</cp:lastModifiedBy>
  <cp:lastPrinted>2000-08-28T14:26:00Z</cp:lastPrinted>
  <dcterms:modified xsi:type="dcterms:W3CDTF">2000-08-29T01:11:00Z</dcterms:modified>
  <cp:revision>2</cp:revision>
  <dc:subject/>
  <dc:title>1 Apresentação</dc:title>
</cp:coreProperties>
</file>