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left" w:pos="8505" w:leader="none"/>
        </w:tabs>
        <w:spacing w:before="120" w:after="120"/>
        <w:rPr/>
      </w:pPr>
      <w:r>
        <w:rPr/>
        <w:t>SUMÁRIO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VOLUME  1 - TOMO 1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1.0  Introdução</w:t>
        <w:tab/>
        <w:t>01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2.0  Descrição Geral das Bacias do Jacu e Curimataú</w:t>
        <w:tab/>
        <w:t>03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3.0  Sistema de Apoio ao Gerenciamento dos Recursos Hídricos</w:t>
        <w:tab/>
        <w:t>1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4.0  Definição da Metodologia Integradora</w:t>
        <w:tab/>
        <w:t>12</w:t>
      </w:r>
    </w:p>
    <w:p>
      <w:pPr>
        <w:pStyle w:val="Textoembloco"/>
        <w:tabs>
          <w:tab w:val="clear" w:pos="8222"/>
          <w:tab w:val="right" w:pos="8505" w:leader="none"/>
        </w:tabs>
        <w:ind w:left="426" w:right="1083" w:hanging="426"/>
        <w:rPr/>
      </w:pPr>
      <w:r>
        <w:rPr/>
        <w:t>5.0 Geologia, Recursos Minerais e Atividade Minerária, Geomorfologia e Estudos de Erosão, Pedologia, Aptidão Agrícola, Classes de Terra para Irrigação e Zoneamento Edafo-Climático para Culturas</w:t>
        <w:tab/>
        <w:t>15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1  Geologia</w:t>
        <w:tab/>
        <w:t>17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567"/>
        <w:rPr>
          <w:sz w:val="24"/>
        </w:rPr>
      </w:pPr>
      <w:r>
        <w:rPr>
          <w:sz w:val="24"/>
        </w:rPr>
        <w:t>5.1.1  Pré Cambriano Indiviso</w:t>
        <w:tab/>
        <w:t>18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567"/>
        <w:rPr>
          <w:sz w:val="24"/>
        </w:rPr>
      </w:pPr>
      <w:r>
        <w:rPr>
          <w:sz w:val="24"/>
        </w:rPr>
        <w:t>5.1.2  Pré Cambriano Superior</w:t>
        <w:tab/>
        <w:t>19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567"/>
        <w:rPr>
          <w:sz w:val="24"/>
        </w:rPr>
      </w:pPr>
      <w:r>
        <w:rPr>
          <w:sz w:val="24"/>
        </w:rPr>
        <w:t>5.1.3  Rochas Plutônicas Granulares</w:t>
        <w:tab/>
        <w:t>2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567"/>
        <w:rPr>
          <w:sz w:val="24"/>
        </w:rPr>
      </w:pPr>
      <w:r>
        <w:rPr>
          <w:sz w:val="24"/>
        </w:rPr>
        <w:t>5.1.4  Cenozóico</w:t>
        <w:tab/>
        <w:t>2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567"/>
        <w:rPr>
          <w:sz w:val="24"/>
        </w:rPr>
      </w:pPr>
      <w:r>
        <w:rPr>
          <w:sz w:val="24"/>
        </w:rPr>
        <w:t>5.1.5  Sedimento Quaternários</w:t>
        <w:tab/>
        <w:t>21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2  Recursos Minerais e Atividade Minerária</w:t>
        <w:tab/>
        <w:t>24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3  Geomorfologia e Estudos de Erosão</w:t>
        <w:tab/>
        <w:t>26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4  Pedologia</w:t>
        <w:tab/>
        <w:t>28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5  Capacidade de Uso das Terras</w:t>
        <w:tab/>
        <w:t>93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6  Classes de Terras para Irrigação</w:t>
        <w:tab/>
        <w:t>107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5.7  Zoneamento Pedoclimático</w:t>
        <w:tab/>
        <w:t>13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sz w:val="24"/>
        </w:rPr>
      </w:pPr>
      <w:r>
        <w:rPr>
          <w:b/>
          <w:sz w:val="24"/>
        </w:rPr>
        <w:t>6.0  Clima</w:t>
      </w:r>
      <w:r>
        <w:rPr>
          <w:sz w:val="24"/>
        </w:rPr>
        <w:tab/>
      </w:r>
      <w:r>
        <w:rPr>
          <w:b/>
          <w:sz w:val="24"/>
        </w:rPr>
        <w:t>134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1  Classificação Climática</w:t>
        <w:tab/>
        <w:t>134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2  Temperatura</w:t>
        <w:tab/>
        <w:t>136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3  Umidade Relativa do Ar</w:t>
        <w:tab/>
        <w:t>137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4  Insolação</w:t>
        <w:tab/>
        <w:t>139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5  Velocidade do Vento</w:t>
        <w:tab/>
        <w:t>139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6  Evaporação</w:t>
        <w:tab/>
        <w:t>139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7 Evapotranspiração Potencial</w:t>
        <w:tab/>
        <w:t>14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8 Balanço Hídrico Climático</w:t>
        <w:tab/>
        <w:t>142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9 Demanda de Água para Irrigação</w:t>
        <w:tab/>
        <w:t>146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10 Precipitações</w:t>
        <w:tab/>
        <w:t>147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11  Chuvas Intensas</w:t>
        <w:tab/>
        <w:t>149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ind w:firstLine="284"/>
        <w:rPr>
          <w:sz w:val="24"/>
        </w:rPr>
      </w:pPr>
      <w:r>
        <w:rPr>
          <w:sz w:val="24"/>
        </w:rPr>
        <w:t>6.12  Determinação de Zonas Hidrológicas Homogêneas</w:t>
        <w:tab/>
        <w:t>16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7.0  Uso do Solo e Cobertura Vegetal</w:t>
        <w:tab/>
        <w:t>170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8.0  Áreas de Preservação Legalmente Definidas</w:t>
        <w:tab/>
        <w:t>176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9.0  Áreas de Interesse para Preservação e Conservação</w:t>
        <w:tab/>
        <w:t>178</w:t>
      </w:r>
    </w:p>
    <w:p>
      <w:pPr>
        <w:pStyle w:val="Normal"/>
        <w:tabs>
          <w:tab w:val="clear" w:pos="709"/>
          <w:tab w:val="right" w:pos="8505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>10.0  Estudo da Fauna Aquática</w:t>
        <w:tab/>
        <w:t>180</w:t>
      </w:r>
    </w:p>
    <w:p>
      <w:pPr>
        <w:pStyle w:val="Normal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 xml:space="preserve">ANEXO  </w:t>
      </w:r>
    </w:p>
    <w:p>
      <w:pPr>
        <w:pStyle w:val="Normal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ab/>
        <w:t>NOTA</w:t>
      </w:r>
    </w:p>
    <w:sectPr>
      <w:type w:val="nextPage"/>
      <w:pgSz w:w="11906" w:h="16838"/>
      <w:pgMar w:left="1559" w:right="132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8222" w:leader="none"/>
      </w:tabs>
      <w:spacing w:before="120" w:after="120"/>
      <w:ind w:left="1134" w:hanging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222" w:leader="none"/>
      </w:tabs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222" w:leader="none"/>
      </w:tabs>
      <w:spacing w:lineRule="auto" w:line="360"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134" w:hanging="1134"/>
      <w:jc w:val="both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8222" w:leader="none"/>
      </w:tabs>
      <w:spacing w:before="120" w:after="120"/>
      <w:ind w:left="1276" w:hanging="1276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left="1276" w:hanging="1276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8222" w:leader="none"/>
      </w:tabs>
      <w:spacing w:lineRule="auto" w:line="360" w:before="120" w:after="120"/>
      <w:ind w:left="426" w:right="758" w:hanging="4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4:36:00Z</dcterms:created>
  <dc:creator>*</dc:creator>
  <dc:description/>
  <dc:language>en-US</dc:language>
  <cp:lastModifiedBy>*</cp:lastModifiedBy>
  <cp:lastPrinted>1999-03-04T13:52:00Z</cp:lastPrinted>
  <dcterms:modified xsi:type="dcterms:W3CDTF">2000-08-28T17:57:00Z</dcterms:modified>
  <cp:revision>15</cp:revision>
  <dc:subject/>
  <dc:title>Tabela 6</dc:title>
</cp:coreProperties>
</file>