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"/>
        <w:gridCol w:w="6687"/>
        <w:gridCol w:w="806"/>
      </w:tblGrid>
      <w:tr>
        <w:trPr>
          <w:trHeight w:val="1721" w:hRule="atLeast"/>
        </w:trPr>
        <w:tc>
          <w:tcPr>
            <w:tcW w:w="974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7" w:type="dxa"/>
            <w:tcBorders/>
            <w:vAlign w:val="center"/>
          </w:tcPr>
          <w:p>
            <w:pPr>
              <w:pStyle w:val="Heading"/>
              <w:rPr>
                <w:lang w:val="pt-BR"/>
              </w:rPr>
            </w:pPr>
            <w:r>
              <w:rPr>
                <w:lang w:val="pt-BR"/>
              </w:rPr>
              <w:t>TOMO 1</w:t>
            </w:r>
          </w:p>
          <w:p>
            <w:pPr>
              <w:pStyle w:val="Heading"/>
              <w:rPr>
                <w:lang w:val="pt-BR"/>
              </w:rPr>
            </w:pPr>
            <w:r>
              <w:rPr>
                <w:lang w:val="pt-BR"/>
              </w:rPr>
              <w:t>VOLUME  3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LISTA DE FIGURAS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974" w:type="dxa"/>
            <w:tcBorders/>
            <w:vAlign w:val="center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Figura</w:t>
            </w:r>
          </w:p>
        </w:tc>
        <w:tc>
          <w:tcPr>
            <w:tcW w:w="6687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ágina</w:t>
            </w:r>
          </w:p>
        </w:tc>
      </w:tr>
      <w:tr>
        <w:trPr>
          <w:trHeight w:val="681" w:hRule="atLeast"/>
        </w:trPr>
        <w:tc>
          <w:tcPr>
            <w:tcW w:w="974" w:type="dxa"/>
            <w:tcBorders/>
            <w:vAlign w:val="cente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2.1</w:t>
            </w:r>
          </w:p>
        </w:tc>
        <w:tc>
          <w:tcPr>
            <w:tcW w:w="6687" w:type="dxa"/>
            <w:tcBorders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/>
              <w:t>Sistemas de abastecimento de água existentes nas bacias do Alto Jacu e Alto e Médio Curimataú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Heading2"/>
              <w:rPr>
                <w:bCs/>
                <w:i w:val="false"/>
                <w:i w:val="false"/>
                <w:iCs/>
              </w:rPr>
            </w:pPr>
            <w:r>
              <w:rPr>
                <w:bCs/>
                <w:i w:val="false"/>
                <w:iCs/>
              </w:rPr>
              <w:t>7</w:t>
            </w:r>
          </w:p>
        </w:tc>
      </w:tr>
      <w:tr>
        <w:trPr>
          <w:trHeight w:val="491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2.2 -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Situação das ligações prediais na Bacia do Alto e Médio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2.3 -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Comparação entre o número de ligações prediais em Cuité e Nova Floresta (Alto Jacu)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2.4 -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Percentuais da População atendida e com medição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2.5 -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Percentuais da população atendida e com ligações prediais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2.6 -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 xml:space="preserve">Vazão atual versus vazão necessária para ligações prediais em função da população atendida 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1</w:t>
            </w:r>
          </w:p>
        </w:tc>
      </w:tr>
      <w:tr>
        <w:trPr>
          <w:trHeight w:val="66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2.7 -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Comparação entre a vazão atual de oferta e a necessária para as ligações prediais em função da população (%P) atendida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1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Localização dos postos pluviométricos e fluviométricos utilizados no estudo das bacias hidrográficas do Alto Jacu e Alto e Médio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2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Ajuste da curva cota-vazão para o posto fluviométrico de Alagamar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3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Comparação das lâminas observadas nos postos fluviométricos de Alagamar – PB e Porto Velho - RN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4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Gráficos dos dados homogeneizados pelo métodp da Dupla-Massa para os postos Picuí, Barra de Santa Rosa, Sossego, Algodão, Olivedos, Pocinhos e Solgado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5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Gráficos dos dados homogeneizados pelo métodp da Dupla-Massa para os postos Jacaraú, Cuité, Araruna, Cacimba de Dentro, Bananeiras e Caiçara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6</w:t>
            </w:r>
          </w:p>
        </w:tc>
      </w:tr>
      <w:tr>
        <w:trPr>
          <w:trHeight w:val="439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6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Curva Hipsométrica da Bacia do Alto Jacu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7</w:t>
            </w:r>
          </w:p>
        </w:tc>
      </w:tr>
      <w:tr>
        <w:trPr>
          <w:trHeight w:val="667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7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Curva Hipsométrica da Bacia do Alto e Médio Curimataú.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7</w:t>
            </w:r>
          </w:p>
        </w:tc>
      </w:tr>
      <w:tr>
        <w:trPr>
          <w:trHeight w:val="667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8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Esquema de Contribuição dos Tributários do rio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8</w:t>
            </w:r>
          </w:p>
        </w:tc>
      </w:tr>
      <w:tr>
        <w:trPr>
          <w:trHeight w:val="667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9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Esquema de Contribuição dos Tributários do rio Jacu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9</w:t>
            </w:r>
          </w:p>
        </w:tc>
      </w:tr>
      <w:tr>
        <w:trPr>
          <w:trHeight w:val="667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10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Mapa das Sub-bacias Hidrográficas das bacias do Jacu e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33</w:t>
            </w:r>
          </w:p>
        </w:tc>
      </w:tr>
      <w:tr>
        <w:trPr>
          <w:trHeight w:val="49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11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Polígonos de Thiessen utilizados no estudo das bacias dos rios Jacu e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34</w:t>
            </w:r>
          </w:p>
        </w:tc>
      </w:tr>
      <w:tr>
        <w:trPr>
          <w:trHeight w:val="632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12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Repartição anual das precipitações médias mensais dos postos pluviométricos utilizados para a bacia hidrográfica do Alto Jacu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43</w:t>
            </w:r>
          </w:p>
        </w:tc>
      </w:tr>
      <w:tr>
        <w:trPr>
          <w:trHeight w:val="632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13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>
                <w:spacing w:val="-4"/>
              </w:rPr>
            </w:pPr>
            <w:r>
              <w:rPr>
                <w:spacing w:val="-4"/>
              </w:rPr>
              <w:t>Repartição anual das precipitações médias mensais dos postos pluviométricos utilizados para a bacia hidrográfica do Alto e Médio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  <w:spacing w:val="-4"/>
              </w:rPr>
            </w:pPr>
            <w:r>
              <w:rPr>
                <w:i w:val="false"/>
                <w:spacing w:val="-4"/>
              </w:rPr>
              <w:t>44</w:t>
            </w:r>
          </w:p>
        </w:tc>
      </w:tr>
      <w:tr>
        <w:trPr>
          <w:trHeight w:val="632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14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Repartição anual das precipitações médias dos anos de pluviometria média dos postos utilizados para a bacia hidrográfica do Alto Jacu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45</w:t>
            </w:r>
          </w:p>
        </w:tc>
      </w:tr>
      <w:tr>
        <w:trPr>
          <w:trHeight w:val="633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15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Repartição anual das precipitações médias dos anos de pluviometria média dos postos utilizados para a bacia hidrográfica do Alto e Médio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46</w:t>
            </w:r>
          </w:p>
        </w:tc>
      </w:tr>
      <w:tr>
        <w:trPr>
          <w:trHeight w:val="386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16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Repartição anual das precipitações médias dos anos chuvosos dos postos utilizados para a bacia hidrográfica do Alto Jacu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47</w:t>
            </w:r>
          </w:p>
        </w:tc>
      </w:tr>
      <w:tr>
        <w:trPr>
          <w:trHeight w:val="387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17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Repartição anual das precipitações médias dos anos chuvosos dos postos utilizados para a bacia hidrográfica do Alto e Médio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48</w:t>
            </w:r>
          </w:p>
        </w:tc>
      </w:tr>
      <w:tr>
        <w:trPr>
          <w:trHeight w:val="387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18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Repartição anual das precipitações médias dos anos secos dos postos utilizados para a bacia hidrográfica do Alto Jacu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49</w:t>
            </w:r>
          </w:p>
        </w:tc>
      </w:tr>
      <w:tr>
        <w:trPr>
          <w:trHeight w:val="387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19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Repartição anual das precipitações médias dos anos secos dos postos utilizados para a bacia hidrográfica do Alto e Médio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50</w:t>
            </w:r>
          </w:p>
        </w:tc>
      </w:tr>
      <w:tr>
        <w:trPr>
          <w:trHeight w:val="387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20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Repartição intra-anual média da precipitações mensal de todos os postos utilizados para as bacias hidrográficas do Alto Jacu e Alto e Médio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51</w:t>
            </w:r>
          </w:p>
        </w:tc>
      </w:tr>
      <w:tr>
        <w:trPr>
          <w:trHeight w:val="36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21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Repartição anual dos escoamentos nos anos de cheia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22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Repartição anual dos escoamentos nos anos médios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57</w:t>
            </w:r>
          </w:p>
        </w:tc>
      </w:tr>
      <w:tr>
        <w:trPr>
          <w:trHeight w:val="36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23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Repartição anual dos escoamentos nos anos secos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57</w:t>
            </w:r>
          </w:p>
        </w:tc>
      </w:tr>
      <w:tr>
        <w:trPr>
          <w:trHeight w:val="36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24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Vista do açude Boqueirão do Cais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25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Volume observado no açude Curimataú (Barra de Santa Rosa), no período de Fev/95 à Mar/99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3.26 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 xml:space="preserve">Histogramas das densidades de açudes das bacias </w:t>
              <w:br/>
              <w:t>do Jacu e Curimataú.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62</w:t>
            </w:r>
          </w:p>
        </w:tc>
      </w:tr>
      <w:tr>
        <w:trPr>
          <w:trHeight w:val="36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27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 xml:space="preserve">Histogramas das densidades de açudes das bacias </w:t>
              <w:br/>
              <w:t>do Jacu e Curimataú.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63</w:t>
            </w:r>
          </w:p>
        </w:tc>
      </w:tr>
      <w:tr>
        <w:trPr>
          <w:trHeight w:val="36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28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 xml:space="preserve">Histogramas das densidades de açudes das bacias </w:t>
              <w:br/>
              <w:t>do Jacu e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  <w:lang w:val="es-ES_tradnl"/>
              </w:rPr>
            </w:pPr>
            <w:r>
              <w:rPr>
                <w:i w:val="false"/>
                <w:lang w:val="es-ES_tradnl"/>
              </w:rPr>
              <w:t>64</w:t>
            </w:r>
          </w:p>
        </w:tc>
      </w:tr>
      <w:tr>
        <w:trPr>
          <w:trHeight w:val="36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  <w:lang w:val="es-ES_tradnl"/>
              </w:rPr>
            </w:pPr>
            <w:r>
              <w:rPr>
                <w:i w:val="false"/>
                <w:lang w:val="es-ES_tradnl"/>
              </w:rPr>
              <w:t>13.29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Tipos de tanks</w:t>
              <w:tab/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30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Representação esquemática usual do modelo Tank Model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68</w:t>
            </w:r>
          </w:p>
        </w:tc>
      </w:tr>
      <w:tr>
        <w:trPr>
          <w:trHeight w:val="36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31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Hidrograma das lâminas médias mensais utilizadas para a calibração do modelo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32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Hidrograma das lâminas médias mensais utilizadas para a validação do modelo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33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Hidrograma das lâminas médias anuais simuladas (1931-1989) e observadas (1975-1985)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71</w:t>
            </w:r>
          </w:p>
        </w:tc>
      </w:tr>
      <w:tr>
        <w:trPr>
          <w:trHeight w:val="36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34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Hidrograma mensal para os anos de 1962 a 1989 da Sub-Bacia II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35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Hidrograma mensal para os anos de 1962 a 1989 da Sub-Bacia III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36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Hidrograma mensal para os anos de 1962 a 1989 da Sub-Bacia IV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76</w:t>
            </w:r>
          </w:p>
        </w:tc>
      </w:tr>
      <w:tr>
        <w:trPr>
          <w:trHeight w:val="425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37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Hidrograma mensal para os anos de 1962 a 1989 da Sub-Bacia VI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76</w:t>
            </w:r>
          </w:p>
        </w:tc>
      </w:tr>
      <w:tr>
        <w:trPr>
          <w:trHeight w:val="431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38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Hidrograma mensal para os anos de 1962 a 1989 da Sub-Bacia VIII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77</w:t>
            </w:r>
          </w:p>
        </w:tc>
      </w:tr>
      <w:tr>
        <w:trPr>
          <w:trHeight w:val="431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39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Hidrograma mensal para os anos de 1962 a 1989 da Sub-Bacia X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77</w:t>
            </w:r>
          </w:p>
        </w:tc>
      </w:tr>
      <w:tr>
        <w:trPr>
          <w:trHeight w:val="422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40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Hidrograma mensal para os anos de 1962 a 1989 da Sub-Bacia XII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78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41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ind w:right="-172" w:hanging="0"/>
              <w:jc w:val="left"/>
              <w:rPr/>
            </w:pPr>
            <w:r>
              <w:rPr/>
              <w:t>Hidrograma mensal para os anos de 1962 a 1989 da Sub-Bacia XIV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78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42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ind w:right="-172" w:hanging="0"/>
              <w:jc w:val="left"/>
              <w:rPr/>
            </w:pPr>
            <w:r>
              <w:rPr/>
              <w:t>Hidrograma mensal para os anos de 1962 a 1989 da Sub-Bacia XVI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79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43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Hidrograma mensal para os anos de 1962 a 1989 da bacia de drenagem do Açude Algodão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79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44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Hidrograma mensal para os anos de 1962 a 1989 da bacia de drenagem do Açude Cacimba da Várzea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45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Hidrograma mensal para os anos de 1962 a 1989 da bacia de drenagem do Açude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46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Hidrograma mensal para os anos de 1962 a 1989 da bacia de drenagem do Açude Poleiros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81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47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Hidrograma mensal para os anos de 1962 a 1989 da bacia de drenagem do Açude Boqueirão do Cais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81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48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Hidrograma mensal para os anos de 1962 a 1989 da bacia de drenagem do Açude Santa Rita do Cais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82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49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Curva de permanência das vazões da Sub-Bacia II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83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50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Curva de permanência das vazões da Sub-Bacia III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83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51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Curva de permanência das vazões da Sub-Bacia IV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84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52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Curva de permanência das vazões da Sub-Bacia VI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84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53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Curva de permanência das vazões da Sub-Bacia VIII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85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54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Curva de permanência das vazões da Sub-Bacia X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85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55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Curva de permanência das vazões da Sub-Bacia XII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86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56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Curva de permanência das vazões da Sub-Bacia XIV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86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57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Curva de permanência das vazões da Sub-Bacia XVI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87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58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Esquema de Contribuição dos Principais açudes na bacia do rio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91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59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 xml:space="preserve">Localização dos açudes utilizados no estudo de disponibilidade 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92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60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Curva de garantia do açude Algodão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97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61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Curva de garantia do açude Boqueirão do Cais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98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62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Curva de garantia do açude Cacimaba de Várzea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98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63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Curva de garantia do açude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99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64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Curva de garantia do açude Poleiros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99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65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Curva de garantia do açude Santa Rita do Cais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66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Rede Pluviométrica Atual de Proposta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03</w:t>
            </w:r>
          </w:p>
        </w:tc>
      </w:tr>
      <w:tr>
        <w:trPr>
          <w:trHeight w:val="428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67</w:t>
            </w:r>
          </w:p>
        </w:tc>
        <w:tc>
          <w:tcPr>
            <w:tcW w:w="6687" w:type="dxa"/>
            <w:tcBorders/>
          </w:tcPr>
          <w:p>
            <w:pPr>
              <w:pStyle w:val="TextBody"/>
              <w:spacing w:lineRule="auto" w:line="240"/>
              <w:ind w:right="-170" w:hanging="0"/>
              <w:jc w:val="left"/>
              <w:rPr/>
            </w:pPr>
            <w:r>
              <w:rPr/>
              <w:t>Rede Fluviométrica Atual de Proposta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05</w:t>
            </w:r>
          </w:p>
        </w:tc>
      </w:tr>
      <w:tr>
        <w:trPr>
          <w:trHeight w:val="632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68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Localização dos mananciais com dados de qualidade de água disponíveis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19</w:t>
            </w:r>
          </w:p>
        </w:tc>
      </w:tr>
      <w:tr>
        <w:trPr>
          <w:trHeight w:val="632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69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Porcentagem do tipo de dureza de açudes e barragens de municípios de (a) Bacia do Alto e Médio Curimataú e (b) Bacia do Alto Jacu (1984 a 1992)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24</w:t>
            </w:r>
          </w:p>
        </w:tc>
      </w:tr>
      <w:tr>
        <w:trPr>
          <w:trHeight w:val="632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70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>
                <w:lang w:val="en-US" w:eastAsia="en-US"/>
              </w:rPr>
              <w:t>Porcentagem do tipo de dureza predominante nos rios e riachos analisados da</w:t>
            </w:r>
            <w:r>
              <w:rPr/>
              <w:t xml:space="preserve"> bacia do Curimataú (1984 a 1992)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24</w:t>
            </w:r>
          </w:p>
        </w:tc>
      </w:tr>
      <w:tr>
        <w:trPr>
          <w:trHeight w:val="633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71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>
                <w:lang w:val="en-US" w:eastAsia="en-US"/>
              </w:rPr>
              <w:t>Porcentagem das Zonas de Salinidade e distribuição do pH nas águas dos açudes</w:t>
            </w:r>
            <w:r>
              <w:rPr/>
              <w:t xml:space="preserve"> e barragens analisados de municípios das bacias do Curimataú e  Jacu (1984 a 1992)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25</w:t>
            </w:r>
          </w:p>
        </w:tc>
      </w:tr>
      <w:tr>
        <w:trPr>
          <w:trHeight w:val="632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72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rcentagem das Zonas de Salinidade e distribuição do pH nos rios e riachos analisados da bacia do Curimataú (1984 a 1992) 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25</w:t>
            </w:r>
          </w:p>
        </w:tc>
      </w:tr>
      <w:tr>
        <w:trPr>
          <w:trHeight w:val="632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73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istribuição de Valores médios de Alcalinidade e de Durezas das águas superficiais da bacia do Curimataú no período 1981 a 1993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26</w:t>
            </w:r>
          </w:p>
        </w:tc>
      </w:tr>
      <w:tr>
        <w:trPr>
          <w:trHeight w:val="632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74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istribuição de Valores Médios de Alcalinidade e de Durezas das águas superficiais da bacia de Jacu no Período 1981 a 1993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26</w:t>
            </w:r>
          </w:p>
        </w:tc>
      </w:tr>
      <w:tr>
        <w:trPr>
          <w:trHeight w:val="632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75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istribuição da salinidade e valores médios de pH das águas superficiais da bacia do Curimataú no período de 1981/1993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27</w:t>
            </w:r>
          </w:p>
        </w:tc>
      </w:tr>
      <w:tr>
        <w:trPr>
          <w:trHeight w:val="632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76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istribuição da salinidade e valores médios de pH das águas superficiais da bacia do Jacu no período de 1981/1993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27</w:t>
            </w:r>
          </w:p>
        </w:tc>
      </w:tr>
      <w:tr>
        <w:trPr>
          <w:trHeight w:val="633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77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istribuição de valores médios de pH, pHc e Índice de Saturação de Bower para fins de irrigação de águas superficiais da bacia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28</w:t>
            </w:r>
          </w:p>
        </w:tc>
      </w:tr>
      <w:tr>
        <w:trPr>
          <w:trHeight w:val="4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78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istribuição de valores médios de pH, pHc e Índice de Saturação de Bower para fins de irrigação de águas superficiais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28</w:t>
            </w:r>
          </w:p>
        </w:tc>
      </w:tr>
      <w:tr>
        <w:trPr>
          <w:trHeight w:val="614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79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istribuição da Alcalinidade e tipos de Dureza das águas subterrâneas da bacia do Curimataú no período de 1984 a 1998.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43</w:t>
            </w:r>
          </w:p>
        </w:tc>
      </w:tr>
      <w:tr>
        <w:trPr>
          <w:trHeight w:val="615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80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istribuição do pH e do Cloreto (salinidade) das águas subterrâneas da bacia Curimataú no período de 1984 a 1998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44</w:t>
            </w:r>
          </w:p>
        </w:tc>
      </w:tr>
      <w:tr>
        <w:trPr>
          <w:trHeight w:val="615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81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istribuição do pH e do Cloreto (salinidade) das águas subterrâneas da bacia Jacu no período de 1984 a 1998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44</w:t>
            </w:r>
          </w:p>
        </w:tc>
      </w:tr>
      <w:tr>
        <w:trPr>
          <w:trHeight w:val="614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82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istribuição do pH, pHc e Índice de Saturação para irrigação, ISB das águas subterrâneas da Bacia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45</w:t>
            </w:r>
          </w:p>
        </w:tc>
      </w:tr>
      <w:tr>
        <w:trPr>
          <w:trHeight w:val="614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83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istribuição do pH, pHc e Índice de Saturação para irrigação, ISB das águas subterrâneas da Bacia Jacu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45</w:t>
            </w:r>
          </w:p>
        </w:tc>
      </w:tr>
      <w:tr>
        <w:trPr>
          <w:trHeight w:val="509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84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Comportamento típico da fase aquosa em águas subterrâneas (Barra de Santa Rosa, bacia Curimataú)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46</w:t>
            </w:r>
          </w:p>
        </w:tc>
      </w:tr>
      <w:tr>
        <w:trPr>
          <w:trHeight w:val="509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85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Comportamento atípico da fase aquosa das águas subterrâneas de Cuité, bacia do Jac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46</w:t>
            </w:r>
          </w:p>
        </w:tc>
      </w:tr>
      <w:tr>
        <w:trPr>
          <w:trHeight w:val="5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86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Correlação Força Iônica x Cloreto para águas superficiais da Bacia do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52</w:t>
            </w:r>
          </w:p>
        </w:tc>
      </w:tr>
      <w:tr>
        <w:trPr>
          <w:trHeight w:val="633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87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Correlação Força Iônica x Cloreto para águas superficiais da Bacia do Jacu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52</w:t>
            </w:r>
          </w:p>
        </w:tc>
      </w:tr>
      <w:tr>
        <w:trPr>
          <w:trHeight w:val="4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88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Correlação Índice RAS x STD de águas superficiais da Bacia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53</w:t>
            </w:r>
          </w:p>
        </w:tc>
      </w:tr>
      <w:tr>
        <w:trPr>
          <w:trHeight w:val="614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89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Correlação Índice RAS x STD de águas superficiais da Bacia Jacu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53</w:t>
            </w:r>
          </w:p>
        </w:tc>
      </w:tr>
      <w:tr>
        <w:trPr>
          <w:trHeight w:val="615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90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 xml:space="preserve">Correlação Força Iônica x Dureza Total das águas superficiais da Bacia Curimataú  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54</w:t>
            </w:r>
          </w:p>
        </w:tc>
      </w:tr>
      <w:tr>
        <w:trPr>
          <w:trHeight w:val="615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91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 xml:space="preserve">Correlação Força Iônica x Dureza Total das águas superficiais da Bacia Jacu  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54</w:t>
            </w:r>
          </w:p>
        </w:tc>
      </w:tr>
      <w:tr>
        <w:trPr>
          <w:trHeight w:val="614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92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Correlação Força Iônica x Salinidade/Condutividade Elétrica das águas subterrâneas da Bacia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55</w:t>
            </w:r>
          </w:p>
        </w:tc>
      </w:tr>
      <w:tr>
        <w:trPr>
          <w:trHeight w:val="614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93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Correlação Força Iônica x Salinidade/Condutividade Elétrica das águas subterrâneas da Bacia Jacu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55</w:t>
            </w:r>
          </w:p>
        </w:tc>
      </w:tr>
      <w:tr>
        <w:trPr>
          <w:trHeight w:val="509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94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Correlação RAS x STD para as águas subterrâneas da Bacia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56</w:t>
            </w:r>
          </w:p>
        </w:tc>
      </w:tr>
      <w:tr>
        <w:trPr>
          <w:trHeight w:val="509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95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Correlação RAS x STD para as águas subterrâneas da Bacia Jacu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56</w:t>
            </w:r>
          </w:p>
        </w:tc>
      </w:tr>
      <w:tr>
        <w:trPr>
          <w:trHeight w:val="5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96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Mapa da localização dos poços das bacias dos rios Jacu e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59</w:t>
            </w:r>
          </w:p>
        </w:tc>
      </w:tr>
      <w:tr>
        <w:trPr>
          <w:trHeight w:val="5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3.97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Mapa de Sistema Aquíferos das Bacias dos rios Jacu e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163</w:t>
            </w:r>
          </w:p>
        </w:tc>
      </w:tr>
      <w:tr>
        <w:trPr>
          <w:trHeight w:val="5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4.1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emanda de Água (l/s) para abastecimento urbano para o cenário atual – 1998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31</w:t>
            </w:r>
          </w:p>
        </w:tc>
      </w:tr>
      <w:tr>
        <w:trPr>
          <w:trHeight w:val="5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4.2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emanda de Água (l/s) para abastecimento urbano para o cenário 2003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32</w:t>
            </w:r>
          </w:p>
        </w:tc>
      </w:tr>
      <w:tr>
        <w:trPr>
          <w:trHeight w:val="5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4.3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emanda de Água (l/s) para abastecimento urbano para o cenário 2008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33</w:t>
            </w:r>
          </w:p>
        </w:tc>
      </w:tr>
      <w:tr>
        <w:trPr>
          <w:trHeight w:val="5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4.4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emanda de Água (l/s) para abastecimento urbano para o cenário  2018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34</w:t>
            </w:r>
          </w:p>
        </w:tc>
      </w:tr>
      <w:tr>
        <w:trPr>
          <w:trHeight w:val="5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4.5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emanda de Água (l/s) para abastecimento rural para o cenário  atual - 1998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4.6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emanda de Água (l/s) para abastecimento rural para o cenário  2003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36</w:t>
            </w:r>
          </w:p>
        </w:tc>
      </w:tr>
      <w:tr>
        <w:trPr>
          <w:trHeight w:val="5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4.7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emanda de Água (l/s) para abastecimento rural para o cenário  2008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37</w:t>
            </w:r>
          </w:p>
        </w:tc>
      </w:tr>
      <w:tr>
        <w:trPr>
          <w:trHeight w:val="5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4.8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emanda de Água (l/s) para abastecimento rural para o cenário  2018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38</w:t>
            </w:r>
          </w:p>
        </w:tc>
      </w:tr>
      <w:tr>
        <w:trPr>
          <w:trHeight w:val="5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4.9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emanda de Água (m³) para a pecuária (considerada constante para os diversos cenários)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39</w:t>
            </w:r>
          </w:p>
        </w:tc>
      </w:tr>
      <w:tr>
        <w:trPr>
          <w:trHeight w:val="5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4.10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emanda de Água (m³) para a irrigação (considerada constante para os diversos cenários na Paraíba)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40</w:t>
            </w:r>
          </w:p>
        </w:tc>
      </w:tr>
      <w:tr>
        <w:trPr>
          <w:trHeight w:val="5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4.11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 xml:space="preserve">Índices de sustentabilidade estimados para as bacias dos rios Jacu e Curimataú 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47</w:t>
            </w:r>
          </w:p>
        </w:tc>
      </w:tr>
      <w:tr>
        <w:trPr>
          <w:trHeight w:val="5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4.12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>Divisão das bacias dos rios Jacu e Curimataú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52</w:t>
            </w:r>
          </w:p>
        </w:tc>
      </w:tr>
      <w:tr>
        <w:trPr>
          <w:trHeight w:val="510" w:hRule="atLeast"/>
        </w:trPr>
        <w:tc>
          <w:tcPr>
            <w:tcW w:w="974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14.13</w:t>
            </w:r>
          </w:p>
        </w:tc>
        <w:tc>
          <w:tcPr>
            <w:tcW w:w="6687" w:type="dxa"/>
            <w:tcBorders/>
          </w:tcPr>
          <w:p>
            <w:pPr>
              <w:pStyle w:val="Heading1"/>
              <w:rPr/>
            </w:pPr>
            <w:r>
              <w:rPr/>
              <w:t xml:space="preserve">Índices de sustentabilidade estimados para as bacias dos rios Jacu e Curimataú, a nível estadual </w:t>
            </w:r>
          </w:p>
        </w:tc>
        <w:tc>
          <w:tcPr>
            <w:tcW w:w="806" w:type="dxa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25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559" w:right="1327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;Times New Roman" w:hAnsi="Times;Times New Roman" w:eastAsia="ＭＳ 明朝" w:cs="Times;Times New Roman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color w:val="000000"/>
      <w:sz w:val="24"/>
    </w:rPr>
  </w:style>
  <w:style w:type="paragraph" w:styleId="Recuodecorpodetexto2">
    <w:name w:val="Recuo de corpo de texto 2"/>
    <w:basedOn w:val="Normal"/>
    <w:qFormat/>
    <w:pPr>
      <w:ind w:left="851" w:hanging="851"/>
      <w:jc w:val="both"/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lineRule="auto" w:line="360" w:before="120" w:after="60"/>
      <w:jc w:val="both"/>
    </w:pPr>
    <w:rPr>
      <w:rFonts w:ascii="Arial" w:hAnsi="Arial" w:cs="Arial"/>
      <w:color w:val="000000"/>
      <w:sz w:val="24"/>
    </w:rPr>
  </w:style>
  <w:style w:type="paragraph" w:styleId="Recuodecorpodetexto3">
    <w:name w:val="Recuo de corpo de texto 3"/>
    <w:basedOn w:val="Normal"/>
    <w:qFormat/>
    <w:pPr>
      <w:spacing w:lineRule="auto" w:line="360"/>
      <w:ind w:firstLine="357"/>
      <w:jc w:val="both"/>
    </w:pPr>
    <w:rPr>
      <w:rFonts w:ascii="Arial" w:hAnsi="Arial" w:cs="Arial"/>
      <w:color w:val="000000"/>
      <w:sz w:val="24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spacing w:val="-3"/>
      <w:sz w:val="24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3:11:00Z</dcterms:created>
  <dc:creator>*</dc:creator>
  <dc:description/>
  <dc:language>en-US</dc:language>
  <cp:lastModifiedBy>*</cp:lastModifiedBy>
  <cp:lastPrinted>2000-02-21T16:58:00Z</cp:lastPrinted>
  <dcterms:modified xsi:type="dcterms:W3CDTF">2000-08-24T13:40:00Z</dcterms:modified>
  <cp:revision>31</cp:revision>
  <dc:subject/>
  <dc:title>TOMO – 2</dc:title>
</cp:coreProperties>
</file>