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LANO DIRETOR DE RECURSOS HÍDRICOS DAS BACIAS HIDROGRÁFICAS DOS  RIOS JACU E CURIMATA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EJAMEN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LATÓRIO FINAL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OMO  2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OLUM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mpina Gra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osto/2000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drawing>
        <wp:inline distT="0" distB="0" distL="0" distR="0">
          <wp:extent cx="1071880" cy="1038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GOVERNO  DO  ESTADO  DA 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  <w:object w:dxaOrig="1236" w:dyaOrig="83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95.65pt;margin-top:0.1pt;width:56.2pt;height:38.1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276806002" r:id="rId2"/>
      </w:objec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EXTRAORDINÁRIA DO MEIO AMBIENTE DO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RECURSOS  HÍDRICOS E MINERAIS DO ESTADO DA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  <w:object w:dxaOrig="1484" w:dyaOrig="90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88.45pt;margin-top:9.05pt;width:74.25pt;height:45pt;mso-wrap-distance-left:9.05pt;mso-wrap-distance-right:9.05pt;mso-position-horizontal-relative:text;mso-position-vertical-relative:text" filled="f" o:ole="">
          <v:imagedata r:id="rId5" o:title=""/>
          <w10:wrap type="tight"/>
        </v:shape>
        <o:OLEObject Type="Embed" ProgID="" ShapeID="ole_rId4" DrawAspect="Content" ObjectID="_811595425" r:id="rId4"/>
      </w:objec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MINISTÉRIO  DO  MEIO  AMBIENT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8:07:00Z</dcterms:created>
  <dc:creator>*</dc:creator>
  <dc:description/>
  <dc:language>en-US</dc:language>
  <cp:lastModifiedBy>Klebber Formiga</cp:lastModifiedBy>
  <cp:lastPrinted>2000-08-28T16:36:00Z</cp:lastPrinted>
  <dcterms:modified xsi:type="dcterms:W3CDTF">2000-08-28T19:36:00Z</dcterms:modified>
  <cp:revision>4</cp:revision>
  <dc:subject/>
  <dc:title>                                                                                                    </dc:title>
</cp:coreProperties>
</file>