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  <w:t>4.0 - DEFINIÇÃO DA METODOLOGIA INTEGRADORA</w:t>
      </w:r>
    </w:p>
    <w:p>
      <w:pPr>
        <w:pStyle w:val="Pargrafo"/>
        <w:rPr/>
      </w:pPr>
      <w:r>
        <w:rPr/>
        <w:t>A metodologia utilizada na elaboração do Plano Diretor de Recursos Hídricos das Bacias Hidrográficas dos Rios Jacu e Curimataú, como estabelecido nos Termos de Referência, procurou considerar o relacionamento dos diversos componentes envolvidos. Os diversos estudos processados para elaboração do Diagnóstico estão apresentados sucintamente a seguir.</w:t>
      </w:r>
    </w:p>
    <w:p>
      <w:pPr>
        <w:pStyle w:val="Pargrafo"/>
        <w:rPr/>
      </w:pPr>
      <w:r>
        <w:rPr/>
        <w:t xml:space="preserve">No estado da Paraíba, os estudos físico-climáticos embasaram-se em dados disponíveis, como: imagens de satélite, imagens de radar, cartas topográficas na escala 1:100.000, informações relativas a pedologia, cobertura vegetal, pluviometria diária, pluviometria média mensal, temperatura, etc. Estas informações, assim como o processamento desenvolvido são apresentados no corrente Volume. </w:t>
      </w:r>
    </w:p>
    <w:p>
      <w:pPr>
        <w:pStyle w:val="Pargrafo"/>
        <w:rPr/>
      </w:pPr>
      <w:r>
        <w:rPr/>
        <w:t>Os estudos sócio-econômicos aqui desenvolvidos, tiveram como base documentos oficiais (IBGE, IDEME, etc.) e pesquisas feitas junto às prefeituras dos municípios inseridos nas Bacias Hidrográficas e órgãos de extensão rural. Devido a existência de informações sócio-econômicas apenas a nível de município, esta foi considerada como unidade de análise básica. As séries estatísticas utilizadas nestes estudos tiveram como objetivo a caracterização sócio-econômica da região.</w:t>
      </w:r>
    </w:p>
    <w:p>
      <w:pPr>
        <w:pStyle w:val="Pargrafo"/>
        <w:rPr/>
      </w:pPr>
      <w:r>
        <w:rPr/>
        <w:t>Os estudos cartográficos tiveram como base as cartas da SUDENE digitalizadas, atualizadas e/ou editoradas com imagens de satélites e/ou radar. Esta mesma base foi utilizada na elaboração de outros mapas temáticos (pedologia, cobertura vegetal, uso de solo, drenagem, etc.).</w:t>
      </w:r>
    </w:p>
    <w:p>
      <w:pPr>
        <w:pStyle w:val="Pargrafo"/>
        <w:rPr/>
      </w:pPr>
      <w:r>
        <w:rPr/>
        <w:t>Os estudos hidro-climatológicos tiveram como base os mapas de drenagem elaborados como citado acima e os dados hidroclimáticos citados anteriormente. Para obtenção de um maior número de informações foram utilizados modelos matemáticos   (MAG) de acordo com cada caso. As potencialidades e disponibilidades das sub-bacias foram obtidas através da aplicação de modelos hidrológicos de simulação matemática.</w:t>
      </w:r>
    </w:p>
    <w:p>
      <w:pPr>
        <w:pStyle w:val="Pargrafo"/>
        <w:rPr/>
      </w:pPr>
      <w:r>
        <w:rPr/>
        <w:t xml:space="preserve">De posse das informações disponíveis e/ou obtidas através dos estudos desenvolvidos foram estabelecidas as ações a serem implantadas nas Bacias com vistas ao seu desenvolvimento sustentável. </w:t>
      </w:r>
    </w:p>
    <w:p>
      <w:pPr>
        <w:pStyle w:val="Pargrafo"/>
        <w:rPr/>
      </w:pPr>
      <w:r>
        <w:rPr/>
        <w:t>O fluxograma abaixo, representa a inter-relação estabelecida no desenvolvimento do Plano Diretor acima citado, o qual mostra a interação entre os diversos componentes do estudo ao longo do processo de análise das Bacias, e como os produtos intermediários se articulam para a geração do produto final do Diagnóstico. Maiores detalhes relativos a cada segmento são apresentados nos capítulos específicos.</w:t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175" cy="651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Heading1"/>
        <w:spacing w:lineRule="auto" w:line="240" w:before="0" w:after="12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igura 4.1 - Fluxograma da metodologia integradora</w:t>
      </w:r>
    </w:p>
    <w:sectPr>
      <w:headerReference w:type="default" r:id="rId3"/>
      <w:footerReference w:type="default" r:id="rId4"/>
      <w:type w:val="nextPage"/>
      <w:pgSz w:w="11906" w:h="16838"/>
      <w:pgMar w:left="1559" w:right="1327" w:gutter="0" w:header="720" w:top="1701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todologia Integradora                                                                     </w:t>
      <w:tab/>
      <w:t xml:space="preserve">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 w:before="60" w:after="60"/>
      <w:ind w:firstLine="709"/>
      <w:jc w:val="both"/>
    </w:pPr>
    <w:rPr>
      <w:spacing w:val="8"/>
      <w:sz w:val="24"/>
    </w:rPr>
  </w:style>
  <w:style w:type="paragraph" w:styleId="Pargrafo">
    <w:name w:val="parágrafo"/>
    <w:basedOn w:val="TextBodyIndent"/>
    <w:qFormat/>
    <w:pPr>
      <w:spacing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1:34:00Z</dcterms:created>
  <dc:creator> </dc:creator>
  <dc:description/>
  <dc:language>en-US</dc:language>
  <cp:lastModifiedBy>*</cp:lastModifiedBy>
  <cp:lastPrinted>2000-02-21T15:29:00Z</cp:lastPrinted>
  <dcterms:modified xsi:type="dcterms:W3CDTF">2000-08-01T14:51:00Z</dcterms:modified>
  <cp:revision>65</cp:revision>
  <dc:subject/>
  <dc:title>4</dc:title>
</cp:coreProperties>
</file>