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spacing w:lineRule="auto" w:line="360" w:before="360" w:after="360"/>
        <w:jc w:val="both"/>
        <w:rPr>
          <w:b/>
          <w:b/>
        </w:rPr>
      </w:pPr>
      <w:r>
        <w:rPr>
          <w:b/>
        </w:rPr>
        <w:t>10.0 - ESTUDOS DA FAUNA AQUÁTICA</w:t>
      </w:r>
    </w:p>
    <w:p>
      <w:pPr>
        <w:pStyle w:val="Corpodetexto2"/>
        <w:spacing w:lineRule="auto" w:line="360" w:before="120" w:after="120"/>
        <w:ind w:firstLine="709"/>
        <w:jc w:val="both"/>
        <w:rPr/>
      </w:pPr>
      <w:r>
        <w:rPr/>
        <w:t>Os estudos da fauna aquática foram realizados através do levantamento de dados junto aos órgãos competentes, visando os seguintes aspectos: caracterização das espécies de interesse científico e econômico, bem como a sua ocorrência, as fontes de reprodução e os corpos d’água de maior e menor ocorrência da fauna aquática.</w:t>
      </w:r>
    </w:p>
    <w:p>
      <w:pPr>
        <w:pStyle w:val="Corpodetexto2"/>
        <w:spacing w:lineRule="auto" w:line="360" w:before="120" w:after="120"/>
        <w:ind w:firstLine="709"/>
        <w:jc w:val="both"/>
        <w:rPr/>
      </w:pPr>
      <w:r>
        <w:rPr/>
        <w:t>Sob o ponto de vista  científico e econômico, no que diz respeito à fauna aquática das bacias do Alto Jacu e do Alto e Médio Curimataú, não há informações quanto à localização de sua ocorrência, pontos onde deve ocorrer a reprodução e outras informações relevantes. Os estudos realizados sobre os corpos d’água inseridos nas Bacias não descrevem sobre a fauna a sua aquática.</w:t>
      </w:r>
    </w:p>
    <w:p>
      <w:pPr>
        <w:pStyle w:val="Corpodetexto2"/>
        <w:spacing w:lineRule="auto" w:line="360" w:before="120" w:after="120"/>
        <w:ind w:firstLine="709"/>
        <w:jc w:val="both"/>
        <w:rPr/>
      </w:pPr>
      <w:r>
        <w:rPr/>
        <w:t>A inexistência de informações sobre a fauna aquática foi suprida pelo trabalho de campo, cujos resultados mostraram que em função do longo período de estiagem, a fauna aquática nas bacias hidrográficas do Alto Jacu e do Alto e Médio Curimataú apresenta-se bastante inexpressiva, requerendo inclusive a implantação de novos programas de peixamento dos açudes, com o propósito de promover a sua recomposição, com repetição das espécies já adaptadas à região como traíra, tilápia e carpa, principalmente e a introdução de novas espécies, onde a implantação de programas de peixamento se mostrar viável. Vale salientar que, não somente com o propósito de reconstituir a fauna aquática mas visando também a disponibilidade de uma alimentação rica em proteína, além de uma importante fonte de renda, este tema deve ser considerado de importância para as referidas Bacias. No Plano Setorial de Conservação Ambiental, onde se propõe uma integração entre os Planos Diretores e a extensão rural desenvolvida pela EMATER-PB (Empresa de Assistência Técnica e Extensão Rural da Paraíba), dentre as metas estabelecidas por produto, a piscicultura se faz presente, buscando a identificação dos criadores, treinamento e  assistência técnica e peixamento dos açudes existentes nas bacias hidrográficas do Alto Jacu e do Alto e Médio Curimataú.</w:t>
      </w:r>
    </w:p>
    <w:sectPr>
      <w:headerReference w:type="default" r:id="rId2"/>
      <w:footerReference w:type="default" r:id="rId3"/>
      <w:type w:val="nextPage"/>
      <w:pgSz w:w="11906" w:h="16838"/>
      <w:pgMar w:left="1559" w:right="1327" w:gutter="0" w:header="720" w:top="1701" w:footer="1134" w:bottom="1418"/>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tudos da Fauna Aquática                                                                                               PDRH - Jacu / Curimataú</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21:56:00Z</dcterms:created>
  <dc:creator> </dc:creator>
  <dc:description/>
  <dc:language>en-US</dc:language>
  <cp:lastModifiedBy>*</cp:lastModifiedBy>
  <cp:lastPrinted>2000-08-03T13:09:00Z</cp:lastPrinted>
  <dcterms:modified xsi:type="dcterms:W3CDTF">2000-08-03T16:09:00Z</dcterms:modified>
  <cp:revision>12</cp:revision>
  <dc:subject/>
  <dc:title>10</dc:title>
</cp:coreProperties>
</file>