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lebber"/>
        <w:tabs>
          <w:tab w:val="clear" w:pos="8505"/>
          <w:tab w:val="right" w:pos="8789" w:leader="none"/>
        </w:tabs>
        <w:spacing w:before="120" w:after="120"/>
        <w:ind w:left="1418" w:right="616" w:hanging="1418"/>
        <w:jc w:val="center"/>
        <w:rPr>
          <w:b/>
          <w:b/>
        </w:rPr>
      </w:pPr>
      <w:r>
        <w:rPr>
          <w:b/>
        </w:rPr>
        <w:t>LISTA DE TABELAS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1a - Finanças municipais - arrecadação e parcelas repassadas dos impostos e fundos de participação dos municípios - 1994</w:t>
        <w:tab/>
        <w:t>4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1b - Finanças municipais - arrecadação e parcelas repassadas dos impostos e fundos de participação dos municípios - 1996</w:t>
        <w:tab/>
        <w:t>5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2a - Receita arrecadada e despesa realizada por cada município, em 1994</w:t>
        <w:tab/>
        <w:t>8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2b - Receita arrecadada e despesa realizada por cada município, em 1995</w:t>
        <w:tab/>
        <w:t>9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3a - Arrecadação do ICMS, por setor de atividade econômica - por município e por bacia (1993 e 1995)</w:t>
        <w:tab/>
        <w:t>13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3b - Arrecadação do ICMS, por setor de atividade econômica - por município por bacia (1996)</w:t>
        <w:tab/>
        <w:t>14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a - Distribuição de despesas correntes e de capital</w:t>
        <w:tab/>
        <w:t>19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b - Distribuição de despesas correntes e de capital</w:t>
        <w:tab/>
        <w:t>20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c - Distribuição de despesas correntes e de capital</w:t>
        <w:tab/>
        <w:t>21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 - Principais produtos agrícolas - culturas temporárias - FEIJÃO (em grão)</w:t>
        <w:tab/>
        <w:t>24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6 - Principais produtos agrícolas - culturas temporárias - MILHO</w:t>
        <w:tab/>
        <w:t>25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7 - Principais produtos agrícolas - culturas temporárias - MANDIOCA</w:t>
        <w:tab/>
        <w:t>27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8 - Principais produtos agrícolas - culturas temporárias - FAVA (em grão)</w:t>
        <w:tab/>
        <w:t>28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9 - Principais produtos agrícolas - culturas temporárias - CANA-DE-AÇÚCAR</w:t>
        <w:tab/>
        <w:t>30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10 - Principais produtos agrícolas - culturas temporárias – BATATA DOCE</w:t>
        <w:tab/>
        <w:t>31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11 - Principais produtos agrícolas - culturas temporárias - ALGODÃO HERBÁCEO (caroço)</w:t>
        <w:tab/>
        <w:t>32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12 - Principais produtos agrícolas - culturas temporárias - ABACAXI</w:t>
        <w:tab/>
        <w:t>34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13  - Principais produtos agrícolas - culturas temporárias - FUMO</w:t>
        <w:tab/>
        <w:t>35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14 - Principais produtos agrícolas - culturas temporárias - ARROZ (em casca)</w:t>
        <w:tab/>
        <w:t>36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15 - Principais produtos agrícolas - culturas temporárias - CANA DE AÇÚCAR (para forragem)</w:t>
        <w:tab/>
        <w:t>37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16 - Principais produtos agrícolas - culturas temporárias - CEBOLA</w:t>
        <w:tab/>
        <w:t>38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17 - Principais produtos agrícolas - culturas temporárias – ALHO</w:t>
        <w:tab/>
        <w:t>39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18 - Principais produtos agrícolas - cultura permanente - SISAL (FIBRA SECA) - por município e por bacia (1982,1993 e 1995-1996)</w:t>
        <w:tab/>
        <w:t>43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19 - Principais produtos agrícolas - cultura permanente - BANANA - por município e por bacia (1982, 1993 e 1995-1996)</w:t>
        <w:tab/>
        <w:t>46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20 - Principais produtos agrícolas - cultura permanente - MANGA - por município e por bacia (1982, 1993 e 1995-1996)</w:t>
        <w:tab/>
        <w:t>47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21- Principais produtos agrícolas - cultura permanente - MARACUJÁ - por município e por bacia (1982 e 1993)</w:t>
        <w:tab/>
        <w:t>48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22 - Principais produtos agrícolas - cultura permanente - LARANJA - por município e por bacia (1982, 1993 e 1995-1996)</w:t>
        <w:tab/>
        <w:t>50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23 - Principais produtos agrícolas - cultura permanente - URUCUM - por município e por bacia (1982 e 1993)</w:t>
        <w:tab/>
        <w:t>51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24 - Principais produtos agrícolas - cultura permanente - COCO-DA-BAÍA - por município e por bacia (1982, 1993 e 1995 -1996)</w:t>
        <w:tab/>
        <w:t>53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25 - Principais produtos agrícolas - cultura permanente - PIMENTA DO REINO - por município e por bacia (1982 e 1993)</w:t>
        <w:tab/>
        <w:t>54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26 - Principais produtos agrícolas - cultura permanente - MAMÃO - por município e por bacia (1982, 1993 e 1995-1996)</w:t>
        <w:tab/>
        <w:t>55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27 - Principais produtos agrícolas - cultura permanente - GOIABA - por município e por bacia (1982 e 1993)</w:t>
        <w:tab/>
        <w:t>57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28 - Principais produtos agrícolas - cultura permanente - LIMÃO - por município e por bacia (1982 e 1993)</w:t>
        <w:tab/>
        <w:t>58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29 - Principais produtos agrícolas - cultura permanente - TANGARINA - por município e por bacia (1982, 1993 e 1995-1996)</w:t>
        <w:tab/>
        <w:t>60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30 - Principais produtos agrícolas - cultura permanente - ALGODÃO (CAROÇO) - por município e por bacia (1982, 1993 e 1995-1996)</w:t>
        <w:tab/>
        <w:t>61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31 - Principais produtos agrícolas - cultura permanente - CAJU - por município e por bacia (1982, 1993 e 1995-1996)</w:t>
        <w:tab/>
        <w:t>63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32 - Principais produtos agrícolas - cultura permanente - ABACATE – por município e por bacia (1982 e 1993)</w:t>
        <w:tab/>
        <w:t>64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33 - Principais produtos agrícolas - cultura permanente - CAJU (CASTANHA) - por município e por bacia (1982, 1993 e 1995-1996 )</w:t>
        <w:tab/>
        <w:t>66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34 - Produção de capim napier e palma forrageira por município e por bacia (1985 e 1995-1996)</w:t>
        <w:tab/>
        <w:t>69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35 - Quantidade da extração vegetal, alimentícios, oleaginosas e cera - por município e por bacia (1992)</w:t>
        <w:tab/>
        <w:t>73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36 - Evolução do efetivo bovino - por município e por bacia - 1982, 1985, 1993 e 1995 - 1996 (em cabeças)</w:t>
        <w:tab/>
        <w:t>75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37 - Evolução do efetivo caprino - por município e por bacia - 1982, 1985, 1993 e 1995-1996 (em cabeças)</w:t>
        <w:tab/>
        <w:t>77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38 - Evolução do efetivo ovino - por município e por bacia - 1982, 1985, 1993 e 1995-1996 (em cabeças)</w:t>
        <w:tab/>
        <w:t>79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39 - Evolução do efetivo suíno - por município e por bacia - 1982, 1985, 1993 e 1995-1996 (em cabeças)</w:t>
        <w:tab/>
        <w:t>80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0 - Evolução do efetivo eqüino - por município e por bacia - 1982, 1985, 1993 e 1995-1996 (cabeças)</w:t>
        <w:tab/>
        <w:t>82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1 - Evolução do efetivo asinino - por município e por bacia - 1982, 1985, 1993 e 1995-1996 (cabeças)</w:t>
        <w:tab/>
        <w:t>83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2- Evolução do efetivo muar - por município e por bacia - 1982, 1985, 1993 e 1995-1996 (cabeças)</w:t>
        <w:tab/>
        <w:t>84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3 - Evolução do efetivo avícola - por município e por bacia - 1982, 1985, 1993 e 1995-1996</w:t>
        <w:tab/>
        <w:t>86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4 - Efetivos dos rebanhos da Paraíba e das bacias do Alto Jacu e Alto e Médio Curimataú em 1982, 1985, 1993  e 1995-1996 (cabeças)</w:t>
        <w:tab/>
        <w:t>88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5 - Produção pecuária - por município e por bacia (1982, 1993 e 1995 - 1996)</w:t>
        <w:tab/>
        <w:t>91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6 - Produção de ovos de galinha e de codorna - por município e por bacia (1993, 1995-1996)</w:t>
        <w:tab/>
        <w:t>94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7 - Uso de inseminação artificial e ordenha mecânica - por município e por bacia (1985)</w:t>
        <w:tab/>
        <w:t>95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8a - Distribuição dos silos para forragens por município e por bacia (1985)</w:t>
        <w:tab/>
        <w:t>97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8b - Distribuição dos silos para forragens por município e por bacia (1995-1996)</w:t>
        <w:tab/>
        <w:t>98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49 - Financiamento concedido para o crédito rural</w:t>
        <w:tab/>
        <w:t>101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0 - Número e especificação das indústrias situadas nas bacias do Alto Jacu e Alto e Médio Curimataú, por município</w:t>
        <w:tab/>
        <w:t>106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1a - Utilização das terras - por município e por bacia (1985)</w:t>
        <w:tab/>
        <w:t>112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1b- Utilização das terras - por município e por bacia (1995-1996)</w:t>
        <w:tab/>
        <w:t>113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2 - Utilização de assistência técnica no estabelecimento - por município e por bacia (1985 e 1995-1996)</w:t>
        <w:tab/>
        <w:t>117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3 - Uso de práticas de conservação do solo - por município e por bacia (1985)</w:t>
        <w:tab/>
        <w:t>120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4a - Uso de fertilizantes e defensivos - por município e por bacia (1985)</w:t>
        <w:tab/>
        <w:t>123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4b - Uso de fertilizantes e defensivos - por município e por bacia (1995-1996)</w:t>
        <w:tab/>
        <w:t>124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5 - Uso e procedência da força utilizada na atividade agrária por município e por bacia (1985 e 1995-1996)</w:t>
        <w:tab/>
        <w:t>129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6a - Máquinas e instrumentos agrícolas - por município e por bacia (1985)</w:t>
        <w:tab/>
        <w:t>132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6b - Máquinas e instrumentos agrícolas - por município e por bacia (1995-1996)</w:t>
        <w:tab/>
        <w:t>133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7a - Uso de irrigação - por município e por bacia (1985)</w:t>
        <w:tab/>
        <w:t>137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7b - Uso de irrigação - por município e por bacia (1995-1996)</w:t>
        <w:tab/>
        <w:t>138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8 - Grupos de área total – identificação da estrutura fundiária - por município e por bacia (1985)</w:t>
        <w:tab/>
        <w:t>141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59 - Estabelecimentos por grupo da atividade econômica - por município e por bacia ( 1995-1996)</w:t>
        <w:tab/>
        <w:t>145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60a - Condição do produtor - por município e por bacia (1985)</w:t>
        <w:tab/>
        <w:t>147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Tabela 11.60b - Condição do produtor - por município e por bacia (1995-1996)</w:t>
        <w:tab/>
        <w:t>148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61 - População total, urbana e rural, grau de urbanização e crescimento demográfico por município (1970-1980)</w:t>
        <w:tab/>
        <w:t>152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62- População residente por situação do domicílio e sexo, por município (1991 e 1996)</w:t>
        <w:tab/>
        <w:t>155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63 - População economicamente ativa - 1980 e 1991</w:t>
        <w:tab/>
        <w:t>159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64 - Fluxo migratório, por município e por bacia - 1996</w:t>
        <w:tab/>
        <w:t>161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65 - Crianças e adolescentes de menos de 1 a 17 Anos de idade, segundo os municípios (1991)</w:t>
        <w:tab/>
        <w:t>164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66 - Percentual de crianças e adolescentes residentes em domicílios urbanos particulares, segundo a renda dos chefes dos domicílios e a taxa de analfabetismo ( 1991 )</w:t>
        <w:tab/>
        <w:t>165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67 - Percentual de crianças e adolescentes residentes em domicílios urbanos particulares, permanentes com abastecimento de água e  esgoto com tratamento inadequado - (1991)</w:t>
        <w:tab/>
        <w:t>168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68a - Pessoal ocupado distribuído por categoria - por município e por bacia (1985)</w:t>
        <w:tab/>
        <w:t>172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68b - Pessoal ocupado distribuído por categoria - por município e por Bacia (1995-1996)</w:t>
        <w:tab/>
        <w:t>173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69 – Taxas de crescimento geométrico calculadas para a população total dos municípios inseridos nas bacias do Alto Jacu e Alto e Médio Curimataú</w:t>
        <w:tab/>
        <w:t>176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70 - Populações totais projetadas para os municípios das bacias do Alto Jacu e Alto e Médio Curimataú</w:t>
        <w:tab/>
        <w:t>177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71 - Distribuição da população pelos setores urbano e rural dos municípios</w:t>
        <w:tab/>
        <w:t>178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72 – Populações urbana e rural estimadas para os municípios das bacias do Alto Jacu e Alto e Médio Curimataú</w:t>
        <w:tab/>
        <w:t>178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73 - Projeção da População Total, Urbana e Rural das bacias do Médio e Baixo Jacu e Baixo Curimataú</w:t>
        <w:tab/>
        <w:t>183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74 - Projeção da população total, urbana e rural dos municípios da bacia do Médio e Baixo Jacu</w:t>
        <w:tab/>
        <w:t>184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75 - Projeção da população total, urbana e rural dos municípios das bacias do Baixo Curimataú</w:t>
        <w:tab/>
        <w:t>186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76 - Estabelecimentos de saúde por algumas características, segundo os municípios (1992)</w:t>
        <w:tab/>
        <w:t>188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77 - Doses de vacinas - contra sarampo, BCG e raiva humana, aplicadas nos estabelecimentos públicos por faixa etária (1994)</w:t>
        <w:tab/>
        <w:t>190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78 - Doses de vacina Toxóide Tetânica II - aplicadas nos estabelecimentos públicos por faixa etária segundo os núcleos, por município</w:t>
        <w:tab/>
        <w:t>192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79 - Doses de vacinas contra a Poliomelite, Triplice (DTA) aplicados nos estabelecimentos públicos por faixa etária e por município</w:t>
        <w:tab/>
        <w:t>194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80 - Pré-Escolar - estabelecimentos de ensino, segundo dependência administrativa e a localização - 1994</w:t>
        <w:tab/>
        <w:t>197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81 - Ensino do 1º Grau - educação fundamental - n.º de estabelecimentos de ensino, por dependência administrativa e a localização, por município - 1994</w:t>
        <w:tab/>
        <w:t>198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82 - N.º de estabelecimentos de ensino de 2º grau - educação media, por dependência, localização e por município - 1994</w:t>
        <w:tab/>
        <w:t>199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83 - Alunos matriculados no Pré-Escolar, segundo a dependência administrativa e a localização por município - 1994</w:t>
        <w:tab/>
        <w:t>200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84 - Número de alunos matriculados no ensino de 1º grau - educação fundamental por dependência administrativa e localização - 1994</w:t>
        <w:tab/>
        <w:t>201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85 - Número de alunos matriculados no ensino de 2º grau - educação média por dependência administrativa, localização e município - 1994</w:t>
        <w:tab/>
        <w:t>202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86 - Números de salas de aula, segundo a localização, por município e bacia - 1994</w:t>
        <w:tab/>
        <w:t>205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87 - Pré-Escolar - números de turmas, segundo a dependência administrativa e a localização, por município - 1994</w:t>
        <w:tab/>
        <w:t>208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88 - Números de turmas de ensino do 1º Grau - educação fundamental, por dependência administrativas, localização e por município - 1994</w:t>
        <w:tab/>
        <w:t>209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89 - Números de turmas de ensino de 2º Grau - educação média, por dependência administrativa, localização e por município - 1994</w:t>
        <w:tab/>
        <w:t>210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90 - Pré-Escolar - grau de formação dos docentes por localização - 1994</w:t>
        <w:tab/>
        <w:t>212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91 - Ensino de 1º grau - educação fundamental - grau de formação dos docentes por localização - 1994</w:t>
        <w:tab/>
        <w:t>213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92 - Grau de Formação dos docentes de ensino de 2º grau - por localização e por município - 1994</w:t>
        <w:tab/>
        <w:t>214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93 - Estimativa da vazão média diária e anual de esgotos sanitários atual e com projeções da vazão anual para 10, 20 e 30 anos</w:t>
        <w:tab/>
        <w:t>218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94 - Estimativa de produção de lixo da população total, por município e por bacia</w:t>
        <w:tab/>
        <w:t>221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95 - Domicílios particulares permanentes, segundo destino do lixo por município e por bacia (1991)</w:t>
        <w:tab/>
        <w:t>223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96a - Número de consumidores e consumo de energia elétrica (MWH) por município e por bacia (1982)</w:t>
        <w:tab/>
        <w:t>227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96b- Número de consumidores e consumo de energia elétrica (MWH) por município e por bacia (1994)</w:t>
        <w:tab/>
        <w:t>227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97 - Número de terminais telefônicos instalados e terminais em serviço, segundo os municípios</w:t>
        <w:tab/>
        <w:t>230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98a - Rodovias municipais, segundo o trecho, designação e extensão, com especificações do tipo de leito, por município</w:t>
        <w:tab/>
        <w:t>233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98b - Rodovias municipais, segundo o trecho, designação e extensão, com especificações do tipo leito, por município</w:t>
        <w:tab/>
        <w:t>234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99a - Ligações cadastradas e em funcionamento, por município e por bacia (1982)</w:t>
        <w:tab/>
        <w:t>236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99b - Ligações cadastradas e em funcionamento, por município e por bacia (1994)</w:t>
        <w:tab/>
        <w:t>238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Tabela 11.100 - Número de agências de instituições financeiras em funcionamento - por município e por bacia (1994)</w:t>
        <w:tab/>
        <w:t>240</w:t>
      </w:r>
      <w:r>
        <w:br w:type="page"/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jc w:val="center"/>
        <w:rPr/>
      </w:pPr>
      <w:r>
        <w:rPr>
          <w:b/>
        </w:rPr>
        <w:t>LISTA DE FIGURAS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jc w:val="center"/>
        <w:rPr/>
      </w:pPr>
      <w:r>
        <w:rPr/>
        <w:t>Figura 11.1a - Arrecadação e parcelas repassadas para as bacias do Alto Jacu e Alto e Médio Curimataú</w:t>
        <w:tab/>
        <w:t>2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1b - Arrecadação e parcelas repassadas para as bacias do Alto Jacu e Alto e Médio Curimataú</w:t>
        <w:tab/>
        <w:t>3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2 - Receita arrecadada e despesas realizadas nas bacias do Alto Jacu e Alto e Médio Curimataú</w:t>
        <w:tab/>
        <w:t>7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3a - Arrecadação do ICMS por setor de atividade econômica nas bacias do Alto Jacu e Alto e Médio Curimataú</w:t>
        <w:tab/>
        <w:t>11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3b - Arrecadação do ICMS por setor de atividade econômica nas bacias do Alto Jacu e Alto e Médio Curimataú</w:t>
        <w:tab/>
        <w:t>12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4 - Despesas correntes e de capital nas bacias do Alto Jacu e Alto e Médio Curimataú</w:t>
        <w:tab/>
        <w:t>17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5 - Quantidade produzida das principais culturas temporárias nas bacias do Alto Jacu e Alto e Médio Curimataú</w:t>
        <w:tab/>
        <w:t>40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6 – Área colhida das principais culturas temporárias nas bacias do Alto Jacu e Alto e Médio Curimataú</w:t>
        <w:tab/>
        <w:t>40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7– Rendimento médio das principais culturas temporárias exploradas nas bacias do Alto Jacu e Alto e Médio Curimataú</w:t>
        <w:tab/>
        <w:t>41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8 - Quantidade produzidas das principais culturas permanentes nas bacias do Alto Jacu e Alto e Médio Curimataú</w:t>
        <w:tab/>
        <w:t>67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9 - Área colhida das principais culturas permanentes nas bacias do Alto Jacu e Alto e Médio Curimataú</w:t>
        <w:tab/>
        <w:t>67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10 - Rendimento médio das principais culturas permanentes exploradas nas bacias do Alto Jacu e Alto e Médio Curimataú</w:t>
        <w:tab/>
        <w:t>68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11 - Produção de capim napier e da palma forrageira nas bacias do Alto Jacu e Alto e Médio Curimataú</w:t>
        <w:tab/>
        <w:t>71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12 - Área colhida com capim napier e palma forrageira, nas bacias do Alto Jacu e Alto e Médio Curimataú</w:t>
        <w:tab/>
        <w:t>71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13 - Evolução dos principais rebanhos existentes nas bacias do Alto Jacu e Alto e Médio Curimataú</w:t>
        <w:tab/>
        <w:t>89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14 - Comparativo entre os principais rebanhos encontrados nas bacias do Alto Jacu e Alto e Médio Curimataú e do estado da Paraíba</w:t>
        <w:tab/>
        <w:t>89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15 - Distribuição de silos para forragens nas bacias do Alto Jacu e Alto e Médio Curimataú</w:t>
        <w:tab/>
        <w:t>96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16 - Capacidade dos silos para forragens distribuídos nas bacias do Alto Jacu e Alto e Médio Curimataú</w:t>
        <w:tab/>
        <w:t>99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17a - Utilização das terras nas bacias do Alto Jacu e Alto e Médio Curimataú</w:t>
        <w:tab/>
        <w:t>114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17b - Utilização das terras das bacias do Alto Jacu e Alto e Médio Curimataú em 1995-1996</w:t>
        <w:tab/>
        <w:t>114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18 - Utilização da assistência técnica nas bacias do Alto Jacu e Alto e Médio Curimataú</w:t>
        <w:tab/>
        <w:t>118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19 - Origem da assistência técnica nas bacias do Alto Jacu e Alto e Médio Curimataú</w:t>
        <w:tab/>
        <w:t>118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20 - Uso de práticas de conservação de solos nas bacias do Alto Jacu e Alto e Médio Curimataú</w:t>
        <w:tab/>
        <w:t>120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21 - Uso de fertilizantes nas bacias do Alto Jacu e Alto e Médio Curimataú</w:t>
        <w:tab/>
        <w:t>125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22 - Uso de defensivos nas bacias do Alto Jacu e Alto e Médio Curimataú</w:t>
        <w:tab/>
        <w:t>125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23 - Principais tipos de forças utilizadas nas atividades agrárias nas bacias do Alto Jacu e Alto e Médio Curimataú</w:t>
        <w:tab/>
        <w:t>130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24 - Procedência da força utilizada nas bacias do Alto Jacu e Alto e Médio Curimataú</w:t>
        <w:tab/>
        <w:t>130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25 - Caracterização da mecanização agrícola nas bacias do Alto Jacu e Alto e Médio Curimataú</w:t>
        <w:tab/>
        <w:t>134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26 - Principais métodos de irrigação adotados nas bacias do Alto Jacu e Alto e Médio Curimataú</w:t>
        <w:tab/>
        <w:t>139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27 - Grupos de área total das bacias de Alto Jacu e Alto e Médio Curimataú</w:t>
        <w:tab/>
        <w:t>142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28 - Número de estabelecimentos por grupo de atividade econômica nas bacias do Alto Jacu e Alto e Médio Curimataú</w:t>
        <w:tab/>
        <w:t>144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29 – Número de estabelecimentos e condição do produtor nas bacias do Alto Jacu e Alto e Médio Curimataú</w:t>
        <w:tab/>
        <w:t>149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30 - Área dos estabelecimentos e condição do produtor das bacias do Alto Jacu e Alto e Médio Curimataú</w:t>
        <w:tab/>
        <w:t>149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31 - População residente por sexo e domicílio, nas bacias do Alto Jacu e Alto e Médio Curimataú</w:t>
        <w:tab/>
        <w:t>154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32 - População economicamente ativa (PEA) nas bacias do Alto Jacu e Alto e Médio Curimataú</w:t>
        <w:tab/>
        <w:t>158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33 - Fluxo migratório registrado nas bacias do Alto Jacu e Alto e Médio Curimataú</w:t>
        <w:tab/>
        <w:t>160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34 - Número de crianças e adolescentes das bacias do Alto Jacu e Alto e Médio Curimataú (1991)</w:t>
        <w:tab/>
        <w:t>166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35 - Percentagem de chefes de domicílio de acordo com a renda</w:t>
        <w:tab/>
        <w:t>166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36 - Percentagem de crianças e adolescentes de 0 a 6 Anos de idade residentes em domicílios cujos chefes tem renda até 2 salários mínimos</w:t>
        <w:tab/>
        <w:t>167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37 - Percentual de domicílios urbanos com saneamento básico inadequado, nas bacias do Alto Jacu e Alto e Médio Curimataú</w:t>
        <w:tab/>
        <w:t>170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38 - Percentual de crianças de 0 A 6 anos residentes em domicílios urbanos, com saneamento básico inadequado, nas bacias do Alto Jacu e Alto e Médio Curimataú</w:t>
        <w:tab/>
        <w:t>170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39 - Número de pessoas ocupadas distribuídas por categorias de ocupação, nas bacias do Alto Jacu e Alto e Médio Curimataú</w:t>
        <w:tab/>
        <w:t>174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40 - Número de pessoas ocupadas distribuídas por categorias de ocupação, nas bacias do Alto Jacu e Alto e Médio Curimataú</w:t>
        <w:tab/>
        <w:t>175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41 - Número de estabelecimento para o Pré-Escolar, 1o e 2o graus nas bacias do Alto Jacu e Alto e Médio Curimataú</w:t>
        <w:tab/>
        <w:t>200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42 – Número de Alunos Matriculados no Pré-Escolar, 1o e 2o Graus, nas bacias do Alto Jacu e Alto e Médio Curimataú</w:t>
        <w:tab/>
        <w:t>204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43 - Número de salas de aula segundo à localização nas bacias do Alto Jacu e Alto e Médio Curimataú</w:t>
        <w:tab/>
        <w:t>206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44 - Número de turmas de alunos do Pré-Escolar, 1o e 2o graus, nas bacias do Alto Jacu e Alto e Médio Curimataú</w:t>
        <w:tab/>
        <w:t>211</w:t>
      </w:r>
    </w:p>
    <w:p>
      <w:pPr>
        <w:pStyle w:val="Klebber"/>
        <w:tabs>
          <w:tab w:val="clear" w:pos="8505"/>
          <w:tab w:val="right" w:pos="8789" w:leader="none"/>
        </w:tabs>
        <w:ind w:left="1418" w:right="616" w:hanging="1418"/>
        <w:rPr/>
      </w:pPr>
      <w:r>
        <w:rPr/>
        <w:t>Figura 11.45 – Grau de formação dos docentes do Pré-Escolar, 1o e 2o Graus, nas bacias do Alto Jacu e Alto e Médio Curimataú</w:t>
        <w:tab/>
        <w:t>216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46a - Caracterização dos consumidores e o consumo de energia elétrica nas bacias do Alto Jacu e Alto e Médio Curimataú</w:t>
        <w:tab/>
        <w:t>226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46b - Caracterização dos consumidores e o consumo de energia elétrica nas bacias do Alto Jacu e Alto e Médio Curimataú</w:t>
        <w:tab/>
        <w:t>226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47 - Número de terminais telefônicos e tipos de serviços, nas bacias do Alto Jacu e Alto e Médio Curimataú</w:t>
        <w:tab/>
        <w:t>231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48 - Número de terminais telefônicos em serviços e caracterização do tipo de serviço, nas bacias do Alto Jacu e Alto e Médio Curimataú</w:t>
        <w:tab/>
        <w:t>231</w:t>
      </w:r>
    </w:p>
    <w:p>
      <w:pPr>
        <w:pStyle w:val="Klebber"/>
        <w:tabs>
          <w:tab w:val="right" w:pos="8505" w:leader="none"/>
          <w:tab w:val="right" w:pos="8789" w:leader="none"/>
        </w:tabs>
        <w:ind w:left="1418" w:right="616" w:hanging="1418"/>
        <w:rPr/>
      </w:pPr>
      <w:r>
        <w:rPr/>
        <w:t>Figura 11.49 - Rodovias municipais, segundo o trecho designação, extensão e tipo de leito, nas bacias do Alto Jacu e Alto e Médio Curimataú</w:t>
        <w:tab/>
        <w:t>235</w:t>
      </w:r>
    </w:p>
    <w:p>
      <w:pPr>
        <w:pStyle w:val="Klebber"/>
        <w:tabs>
          <w:tab w:val="right" w:pos="8505" w:leader="none"/>
          <w:tab w:val="right" w:pos="8789" w:leader="none"/>
        </w:tabs>
        <w:spacing w:before="120" w:after="120"/>
        <w:ind w:left="1418" w:right="616" w:hanging="1418"/>
        <w:rPr/>
      </w:pPr>
      <w:r>
        <w:rPr/>
        <w:t>Figura 11.50 - Número e tipo de ligações prediais em funcionamento nas bacias do Alto Jacu e Alto e Médio Curimataú</w:t>
        <w:tab/>
        <w:t>23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tabs>
        <w:tab w:val="clear" w:pos="709"/>
        <w:tab w:val="right" w:pos="8505" w:leader="none"/>
      </w:tabs>
      <w:spacing w:lineRule="auto" w:line="360" w:before="120" w:after="120"/>
      <w:ind w:left="1418" w:right="567" w:hanging="1418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right="567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sz w:val="24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right="567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Tab2">
    <w:name w:val="Tab2"/>
    <w:basedOn w:val="Parag"/>
    <w:qFormat/>
    <w:pPr>
      <w:spacing w:before="0" w:after="0"/>
      <w:jc w:val="both"/>
    </w:pPr>
    <w:rPr>
      <w:sz w:val="24"/>
      <w:lang w:val="en-US"/>
    </w:rPr>
  </w:style>
  <w:style w:type="paragraph" w:styleId="Tabela11">
    <w:name w:val="tabela 1"/>
    <w:basedOn w:val="Heading4"/>
    <w:qFormat/>
    <w:pPr>
      <w:numPr>
        <w:ilvl w:val="0"/>
        <w:numId w:val="0"/>
      </w:numPr>
      <w:spacing w:lineRule="auto" w:line="360" w:before="240" w:after="120"/>
      <w:ind w:left="1134" w:hanging="1134"/>
      <w:outlineLvl w:val="9"/>
    </w:pPr>
    <w:rPr>
      <w:color w:val="aut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0:35:00Z</dcterms:created>
  <dc:creator>Klebber Formiga</dc:creator>
  <dc:description/>
  <dc:language>en-US</dc:language>
  <cp:lastModifiedBy>Klebber Formiga</cp:lastModifiedBy>
  <dcterms:modified xsi:type="dcterms:W3CDTF">2000-08-01T11:55:00Z</dcterms:modified>
  <cp:revision>11</cp:revision>
  <dc:subject/>
  <dc:title>Tabela 11</dc:title>
</cp:coreProperties>
</file>