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360" w:after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0 - INTRODUÇÃO</w:t>
      </w:r>
    </w:p>
    <w:p>
      <w:pPr>
        <w:pStyle w:val="Pargrafo"/>
        <w:rPr/>
      </w:pPr>
      <w:r>
        <w:rPr/>
        <w:t>O presente Diagnóstico, caracterizado como Tomo 1, foi elaborado a partir de uma metodologia integradora, interdisciplinar que explicita o eixo de integração entre os componentes físicos, bióticos, sociais, econômicos e institucionais, capaz de identificar as relações entre as estruturas antrópicas e as do meio rural.</w:t>
      </w:r>
    </w:p>
    <w:p>
      <w:pPr>
        <w:pStyle w:val="Pargrafo"/>
        <w:rPr/>
      </w:pPr>
      <w:r>
        <w:rPr/>
        <w:t>Com o objetivo de reunir, organizar e cruzar as informações geradas pelos diversos estudos disponíveis e realizados, procede-se a concepção e implantação de um banco de dados georreferenciado que possibilite aos usuários consultas rápidas e atualizadas sobre os municípios inseridos nas bacias hidrográficas do Alto Jacu e Alto e Médio Curimataú, tanto relativas aos aspectos físicos como sócio-econômicos, expressando inclusive a sua distribuição espacial.</w:t>
      </w:r>
    </w:p>
    <w:p>
      <w:pPr>
        <w:pStyle w:val="Pargrafo"/>
        <w:rPr/>
      </w:pPr>
      <w:r>
        <w:rPr/>
        <w:t>Os estudos temáticos que compõem o Diagnóstico, que tratam dos aspectos físicos das Bacias, estão apresentados no formato analógico, na escala 1:200.000, como anexos constantes no Volume 1 desse Tomo, constituídos de mapas coloridos, frutos das informações georreferenciadas, cujos mapas originais encontram-se na escala 1:100.000. Os estudos sócio-econômicos, também georreferenciados, constam em um banco de dados, o que possibilitou a elaboração de mapas que mostram a distribuição dos mais diversos temas sociais e econômicos estudados em toda a área das Bacias. Esses mesmos resultados também são apresentados em meio digital (CD ROM), conforme exigência dos Termos de Referência do Plano Diretor das Bacias Hidrográficas dos Rios Jacu e Curimataú.</w:t>
      </w:r>
    </w:p>
    <w:p>
      <w:pPr>
        <w:pStyle w:val="Pargrafo"/>
        <w:rPr/>
      </w:pPr>
      <w:r>
        <w:rPr/>
        <w:t>O Volume 1 do Diagnóstico apresenta o resultado dos estudos voltados para a caracterização dos aspectos físico-climáticos das bacias hidrográficas do Alto Jacu e Alto e Médio Curimataú, os quais estão definidos como: geologia, geomorfologia e estudo de erosão, pedologia, capacidade de uso das terras, classes de terras para irrigação, zoneamento pedoclimático e climatologia. Apresenta como anexos, o conjunto de mapas temáticos referentes aos aspectos físicos estudados.</w:t>
      </w:r>
    </w:p>
    <w:p>
      <w:pPr>
        <w:pStyle w:val="Pargrafo"/>
        <w:rPr/>
      </w:pPr>
      <w:r>
        <w:rPr/>
        <w:t>O Volume 2 contempla as informações sócio-econômicos sobre as bacias hidrográficas do Alto Jacu e Alto e Médio Curimataú, detalhadas a nível de município, englobando finanças municipais, principais produtos agrícolas, extrativismo vegetal, principais rebanhos, infra-estrutura rural e urbana, utilização das terras, condição do produtor, estabelecimentos por atividade econômica, população rural e urbana, fluxo migratório, educação, saúde e outras informações.</w:t>
      </w:r>
    </w:p>
    <w:p>
      <w:pPr>
        <w:pStyle w:val="Pargrafo"/>
        <w:rPr/>
      </w:pPr>
      <w:r>
        <w:rPr/>
        <w:t>O Volume 3 trata dos estudos voltados para os recursos hídricos, compreendendo cadastramento dos usuários, estudo e inventário dos recursos hídricos, avaliação da qualidade físico-química das águas superficiais e subterrâneas, estudos hidrogeológicos e perspectivas de utilização dos recursos hídricos.</w:t>
      </w:r>
    </w:p>
    <w:p>
      <w:pPr>
        <w:pStyle w:val="Pargrafo"/>
        <w:spacing w:lineRule="auto" w:line="360" w:before="120" w:after="120"/>
        <w:ind w:firstLine="709"/>
        <w:rPr/>
      </w:pPr>
      <w:r>
        <w:rPr/>
        <w:t>O Volume 4 resume espacialmente as informações que tratam dos aspectos físicos e sócio-econômicos das bacias hidrográficas do Alto Jacu e Alto e Médio Curimataú, apresentadas sob a forma de Atlas.</w:t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09" w:top="1701" w:footer="1134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rodução                                                                                                                         PDRH – Jacu / Curimata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  <w:style w:type="paragraph" w:styleId="Pargrafo">
    <w:name w:val="Parágrafo"/>
    <w:basedOn w:val="TextBody"/>
    <w:qFormat/>
    <w:pPr>
      <w:spacing w:lineRule="auto" w:line="360" w:before="120" w:after="120"/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5T10:36:00Z</dcterms:created>
  <dc:creator>coroa</dc:creator>
  <dc:description/>
  <dc:language>en-US</dc:language>
  <cp:lastModifiedBy>*</cp:lastModifiedBy>
  <cp:lastPrinted>2000-08-01T11:25:00Z</cp:lastPrinted>
  <dcterms:modified xsi:type="dcterms:W3CDTF">2000-08-01T14:27:00Z</dcterms:modified>
  <cp:revision>18</cp:revision>
  <dc:subject/>
  <dc:title>1</dc:title>
</cp:coreProperties>
</file>