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ÁRI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20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ESENT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INTRODU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CONCEPÇÃO DO PLA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CONTEXTO GEOFÍS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.1 - Localiz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1.1 - Bacia do Rio Pianc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1.2 - Bacia do Ri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.2 - Fisiograf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2.1 - Forma das Baci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2.2 - Rede Hidrográf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2.2.1 - O Perfil Longitudinal do Rio Princip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2.2.2 - O Coeficiente de Confluênc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2.2.3 - O Coeficiente de Comprimen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2.2.4 - A Densidade de Drenag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2.3 - Relev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2.3.1 - A Curva Hipsométr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2.3.2 - A Declividade Méd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2.4 - Extensão Superficial Méd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.3 - Sol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3.1 - Gênese dos Sol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3.2 - Fisiografia dos Sol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3.3 - Distribuição e Extensão das Unidades de Mapeamen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3.4 - Classificação e Diagnóstico dos Sol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3.5 - Descrição das Classes de Sol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3.6 - Capacidade de Uso do S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3.7 - Água Disponível dos Sol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.4 - Veget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4.1 - Distribuição da Caating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4.2 - Estratos da Caating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4.3 - Antropism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.5 - Geolo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5.1 - Bacia do Rio Pianc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5.1.1 - Considerações Ger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5.1.2 - Recursos Minerais na Bacia do Pianc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5.2 - Bacia do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5.2.1 - Considerações Ger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.6 - Zonas Hidrológicas Homogêne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6.1 - Classificação de Nouvelot de Zonas Hidrológ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.6.2 - Zonas Hidrológicas das Bacias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ências Bibliográf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CLIMATOLO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.1 - Temperatura Média Mens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.2 - Insol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.3 - Umidade Relativa do A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.4 - Velocidade do Ven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.5 - Evapotranspir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.6 - Precipitaçõ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ências Bibliográf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ÁGUAS SUPERFICI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.1 - Fluviomorfologia e Escoamento Superfici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.2 - Dados Fluviométric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.2.1 - Considerações Ger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.2.2 - Análise de Consistênc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.3 - Açudag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.3.1 - Características Ger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.3.2 - Distribuição da Açudag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.4 - Estudo da Potencialidade e das Disponibilidad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.4.1 - Generalidad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.4.2 - O Modelo Chuva-Vaz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2.1 - Descrição do Mode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2.2 - Parâmetros do Mode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2.3 - Versão Alternati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2.4 - Dados Necessári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2.5 - Calibração do Mode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2.6 - Validação do Mode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.4.3 - Avaliação das Potencialidades Hídr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3.1 - Parâmetros Adotad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3.2 - Geração das Sér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.4.4 - Avaliação das Disponibilidades Hídricas Superfici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3062" w:hanging="30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4.1 - Avaliação da Capacidade de Regularização dos Reservatóri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4.2 - Definição da Capacidade Limite de Regulariz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4.3 - Influência da Área de Drenagem na Regulariz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3062" w:hanging="30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4.4 - Simulação Integrada do Sistema - Interferência entre Reservatóri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4.5 - Curvas de Garant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5.4.4.6 - Índices Característicos da Açudag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ências Bibliográf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ÁGUAS SUBTERRÂNE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.1 - Qualidade das Águas Subterrâne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.2 - Estudo das Potencialidades e das Disponibilidad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6.2.1 - Considerações Ger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6.2.2 - Estimativa da Potencialid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6.2.3 - Disponibilidad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.3 - Conclusõ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ências Bibliográf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ASPECTOS AMBIENTAIS NAS BACIAS DOS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.1 - Generalidad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.2 - Aspectos Físicos e Químicos das Águ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.3 - Qualidade da Água de Superfíci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7.3.1 - Destinadas à Irrig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7.3.2 - Águas Destinadas ao Consumo Huma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.4 - Abastecimento de Água: Situação Atu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7.4.1 - Poluição por Esgoto Domé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7.4.2 - Poluição por Resíduos Sólid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7.4.3 - Poluição por Águas de Escoamento Superfici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.5 - Poluição por Dejetos Industri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ências Bibliográf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DEMANDAS HÍDR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.1 - Considerações Inici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.2 - Demandas Hídricas para Abastecimento Huma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2.1 - Previsão de Popul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2.2 - Modelos de Previsão de Popul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2.3 - Escolha do Modelo para Previsão de Popul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2.4 - Dados Existen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2.5 - Projeção das Populações Urbana e Ru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2.6 - Evolução da População nas Bacias Hidrográficas Estudad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2.7 - Previsão de Consum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.3 - Demanda Hídrica para a Pecuár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3.1 - Dados existen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3.2 - Previsão da demand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.4 - Demandas Hídricas para Irrig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.5 - Abastecimento Industri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5.1 - Consumo Industri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.6 - Demandas Hídricas Tot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8.6.1 - Demanda hídrica para outros fi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8.6.1.1 - Piscicultur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8.6.1.2 - Geração de energia elétr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8.6.1.3 - Naveg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BALANÇOS POTENCIALIDADE, DISPONIBILIDADE E DEMAND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.1 - Considerações Inici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1134" w:hanging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.2 - As Bacias do Rio Piancó e do Alto Piranhas como Unidades Geográficas para os Balanç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2098" w:hanging="20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9.2.1 - Índices de Sustentabilidade das bacias do Rio Piancó e do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9.2.2 - Índices de Sustentabilidade: Demandas Concentrad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2098" w:hanging="20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9.2.3 - Índices de Sustentabilidade: Demandas para Abastecimento da População Rur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2098" w:hanging="20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9.2.4 - Índices de Sustentabilidade: Demandas para Abastecimento dos Rebanh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left="1418" w:hanging="14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9.2.5 - Índices de Sustentabilidade: Demandas para Irrig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2098" w:hanging="20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9.2.6 - Considerações Gerais sobre a Sustentabilidade Hídrica das Bacias do Piancó e do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.3 - O Município como Unidade para o Diagnó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.4 - A Sub-bacia como Unidade para o Diagnó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.5 - Considerações Fin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ências Bibliográf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3:21:00Z</dcterms:created>
  <dc:creator>FHC</dc:creator>
  <dc:description/>
  <dc:language>en-US</dc:language>
  <cp:lastModifiedBy>UFPB</cp:lastModifiedBy>
  <cp:lastPrinted>1998-01-27T11:23:00Z</cp:lastPrinted>
  <dcterms:modified xsi:type="dcterms:W3CDTF">1998-03-24T13:29:00Z</dcterms:modified>
  <cp:revision>66</cp:revision>
  <dc:subject/>
  <dc:title/>
</cp:coreProperties>
</file>