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 - DEMANDA HÍDRICA PARA A PECUÁ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estabelecimento de uma metodologia para avaliação dos efetivos pecuários até o final do horizonte do PDRH-PB é simples e uma das dificuldades que se apresenta é o comportamento histórico da pecuária no período considerado no ajustamento dos modelos de crescimento, cuja fonte dos dados foi a publicação anual da Fundação IBGE “Produção da pecuária municipal” dos anos de 1975 a 1994. Justamente nesse período o Estado da Paraíba enfrentou sete estiagens prolongadas, ocasionando desfalques significativos nos efetivos pecuários. Além deste, acrescente-se os problemas de natureza econômica, que pela crise financeira no setor, obrigou os pecuaristas a venderem em larga escala seus rebanhos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quantificação das demandas para o abastecimento animal foi feita a partir da equação geral estabelecida pelo PLIRHIN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DPEC = BEDA . C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ndo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DPEC = demanda para abastecimento pecuári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EDA = bovinos equivalentes para demanda de águ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D      = coeficiente de demanda ou “demanda per capita animal”,  admitido  n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PLIRHINE, e adotado neste trabalho, igual a 50 l/BEDA/d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unidade hipotética BEDA, conforme definição apresentada no PLIRHINE, agrega a projeção dos bovinos, equídeos, ovinos, caprinos e suínos, fazendo com que cada espécie animal consumidora de água pondere em relação ao bovino. Esta unidade corresponde à seguinte expressão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EDA = BOV + 0,2 OV/CAP + EQUI + 0,25 SU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nde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OV       = bovinos e bufalino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OV/CAP = ovinos e/ou caprino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QUI      = equídeos (equinos + assininos + muares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UI         = suíno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1 - Dados existente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Os dados utilizados para a estimativa da demenda de água para a pecuária nas bacias hidrográficas dos Rios Piancó e Alto Piranhas, foram aqueles constantes no documento Pesquisa da Pecuária Municipal da Fundação IBGE, relativos aos anos de 1974 à 1994, levantados anualmente. Esses dados se referem ao número de bovinos, bufalinos, equinos, assininos, muares, ovinos, suinos e caprinos, conforme apresentados na tabela 3.1 (anexa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2 - Previsão da demand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ão existe um modelo específico que represente com fidelidade o comportamento da pecuária no Estado da Paraíba, uma vez que a sua evolução depende de fatores de natureza aleatória, como clima e políticas de incentivo ao setor. Desta forma, buscou-se meios alternativos para a realização da estimativa da pecuária dentro do período do plano. A observação da evolução do rebanho ao longo do tempo revela um aspecto oscilatório representado pela unidade BEDA, em ciclos repetitivos. Cálculos efetuados a partir dos respectivos valores mostram que os valores de BEDA crescem apenas dentro de períodos inferiores ou igual a cinco anos, fora dos quais ocorrem redução dos valores. Esta característica, associado ao fato do rebanho verificado no levantamento do ano de 1994 achar-se na situação inicial de recuperação, pôde-se estabelecer um critério para a estimativa de BEDA, que foi o cálculo da taxa de crescimento aritmética média móvel dos valores positivos para intervalos de 2, 3, 4 e 5 anos (tabela 3.2), os quais permitem avaliar a evolução de BEDA, para os anos de 1996, 2000, 2005, 2010 e 201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adoção desse critério presupôe a concretização de uma política governalmental de incentivo a pecuária, capaz de eliminar a evolução oscilatória dos rebanhos. Tais ações conduziriam a uma taxa de crescimentos aritimético ao longo do tempo factível de ser representada pela média de crescimento aqui adotada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</w:sect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A tabela 3.3 resume os valores assim obtidos e as respectivas demandas da pecuária segundo os</w:t>
      </w:r>
      <w:r>
        <w:rPr/>
        <w:t xml:space="preserve"> </w:t>
      </w:r>
      <w:r>
        <w:rPr>
          <w:sz w:val="24"/>
          <w:szCs w:val="24"/>
        </w:rPr>
        <w:t>municípios.</w:t>
      </w:r>
    </w:p>
    <w:p>
      <w:pPr>
        <w:pStyle w:val="Normal"/>
        <w:ind w:left="1077" w:hanging="1077"/>
        <w:rPr/>
      </w:pPr>
      <w:r>
        <w:rPr/>
        <w:t>Tabela 3.2 - Taxas de crescimento aritméticas médias móveis positivas para os intervalos de tempo de 2, 3, 4 e 5 anos</w:t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17"/>
        <w:gridCol w:w="1368"/>
        <w:gridCol w:w="1301"/>
        <w:gridCol w:w="1300"/>
      </w:tblGrid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NICÍP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Ano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Anos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Ano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Anos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ua Br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ui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a Vent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nguei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i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m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al Velh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ma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arac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cul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poran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i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Olin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ho D’águ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ra Br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c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b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esa Isab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na de Manguei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na dos Garrot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o José de Ca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ra Gran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var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ito de Santa F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apatei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 Horeb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9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ezinh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José da Lag.Tap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o José de Piranh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</w:sectPr>
      </w:pPr>
    </w:p>
    <w:p>
      <w:pPr>
        <w:pStyle w:val="Normal"/>
        <w:ind w:left="1021" w:hanging="1021"/>
        <w:rPr/>
      </w:pPr>
      <w:r>
        <w:rPr/>
        <w:t>Tabela 3.3 - Previsão dos valores de BEDA e da demanda hídrica para a pecuária das bacias do Piancó Alto Piranhas, segundo os município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BEDA (ud)                   Demanda Hídrica (l/s)</w:t>
      </w:r>
    </w:p>
    <w:tbl>
      <w:tblPr>
        <w:tblW w:w="850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1019"/>
        <w:gridCol w:w="955"/>
        <w:gridCol w:w="795"/>
        <w:gridCol w:w="772"/>
        <w:gridCol w:w="798"/>
        <w:gridCol w:w="862"/>
        <w:gridCol w:w="821"/>
        <w:gridCol w:w="724"/>
      </w:tblGrid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color w:val="000000"/>
              </w:rPr>
            </w:pPr>
            <w:r>
              <w:rPr>
                <w:color w:val="000000"/>
              </w:rPr>
              <w:t>Municípi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ua Branc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4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15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uiar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1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7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6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5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71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a Ventu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9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6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9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6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79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nguei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8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6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6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903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içã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1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2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m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2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8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4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63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al Velh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6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7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5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3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1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599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mante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5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8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77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3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7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5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a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34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9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0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arac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4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8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475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culad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9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2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7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968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porang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5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6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6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u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3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5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645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i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5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0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0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1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Olind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9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8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6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91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ho D’águ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93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4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8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ra Branc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6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4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3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2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6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521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c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6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8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9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050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bal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4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0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41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esa Isabel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3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9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4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 de Manguei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3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3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3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4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449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 dos Garrote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8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44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343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. de Caian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1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6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8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ra Grande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9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7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38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vare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4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0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5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8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500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ito de Sta Fé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3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9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9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9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64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apatei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2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7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6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0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4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4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 Horebe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6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4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3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5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41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ezinh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6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28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0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8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6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6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045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J. Lag.Tapad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7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7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2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677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 J. de Piranh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70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4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8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1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5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apítulo 3 - Demanda Hídrica para a Pecuária                                                 PDRH-P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Capítulo 3 - Demanda Hídrica para a Pecuária </w:t>
      <w:tab/>
      <w:t xml:space="preserve">                                                                          DRH/P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2:52:00Z</dcterms:created>
  <dc:creator>FHC</dc:creator>
  <dc:description/>
  <dc:language>en-US</dc:language>
  <cp:lastModifiedBy>FHC</cp:lastModifiedBy>
  <cp:lastPrinted>1997-07-17T08:09:00Z</cp:lastPrinted>
  <dcterms:modified xsi:type="dcterms:W3CDTF">1997-07-17T11:12:00Z</dcterms:modified>
  <cp:revision>11</cp:revision>
  <dc:subject/>
  <dc:title>3 - DEMANDA HÍDRICA PARA A PECUÁRIA</dc:title>
</cp:coreProperties>
</file>