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VERNO DO ESTADO DA PARAÍB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ECRETARIA DO PLANEJAMENT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ECRETARIA EXTRAORDINÁRIA DO MEIO AMBIENTE, DOS RECURSOS HÍDRICOS E MINERAI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LANO DIRETOR DE RECURSOS HÍDRICOS D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ESTADO DA PARAÍB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DRH-PB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ACIAS DO RIO PIANCÓ E DO ALTO PIRANHA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STUDOS DE BAS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4"/>
          <w:szCs w:val="44"/>
        </w:rPr>
        <w:t>ANEXO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OMO 3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OLUME 4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OÃO PESSOA - PB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ZEMBRO  -  1997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67460" cy="1229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GOVERNO DO ESTADO DA PARAÍBA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JOSÉ TARGINO MARANHÃ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 xml:space="preserve">   SECRETARIA DO PLANEJAMENT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MÁRIO SILVEIR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IVONALDO ELIAS DE LIMA (Secretário Adjunto)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64" w:hanging="9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 xml:space="preserve">            </w:t>
      </w:r>
      <w:r>
        <w:rPr>
          <w:b/>
          <w:bCs/>
          <w:sz w:val="32"/>
          <w:szCs w:val="32"/>
        </w:rPr>
        <w:t>SECRETARIA EXTRAORDINÁRIA DO MEIO AMBIENTE, DOS RECURSOS HÍDRICOS E MINERAIS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GILBERTO MORAIS VIEIR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MARIVALDO BEZERRA (Secretário Adjunto)</w:t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</w:sect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 xml:space="preserve">SCIENTEC - Associação para o Desenvolvimento da </w:t>
        <w:tab/>
        <w:t>Ciência e da Tecnolog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João Pessoa  -  Pb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EQUIPE TÉCNICA DE ELABORAÇÃO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Alain Marie Bernard Passerat de Silans, Eng. Hidráulico, Doutor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Tarciso Cabral da Silva, Eng. Civil, Doutor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Carmem Lúcia Moreira Gadelha, Eng</w:t>
      </w:r>
      <w:r>
        <w:rPr>
          <w:sz w:val="24"/>
          <w:szCs w:val="24"/>
          <w:u w:val="single"/>
          <w:vertAlign w:val="superscript"/>
        </w:rPr>
        <w:t>a</w:t>
      </w:r>
      <w:r>
        <w:rPr>
          <w:sz w:val="24"/>
          <w:szCs w:val="24"/>
        </w:rPr>
        <w:t>. Civil, Dout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Francisco Jácome Sarmento, Eng. Civil, Doutor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José Bezerra dos Santos, Geógrafo, M.S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Laudelino de Araújo Pedrosa Filho, Eng. Civil, M.Sc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Cláudia Coutinho Nóbrega, Eng</w:t>
      </w:r>
      <w:r>
        <w:rPr>
          <w:sz w:val="24"/>
          <w:szCs w:val="24"/>
          <w:u w:val="single"/>
          <w:vertAlign w:val="superscript"/>
        </w:rPr>
        <w:t>a</w:t>
      </w:r>
      <w:r>
        <w:rPr>
          <w:sz w:val="24"/>
          <w:szCs w:val="24"/>
        </w:rPr>
        <w:t>. Civil, M.Sc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Maria da Penha Medeiros Costa, Eng</w:t>
      </w:r>
      <w:r>
        <w:rPr>
          <w:sz w:val="24"/>
          <w:szCs w:val="24"/>
          <w:u w:val="single"/>
          <w:vertAlign w:val="superscript"/>
        </w:rPr>
        <w:t>a</w:t>
      </w:r>
      <w:r>
        <w:rPr>
          <w:sz w:val="24"/>
          <w:szCs w:val="24"/>
        </w:rPr>
        <w:t>. Civil, M.S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agno Erasto de Araújo, Geólogo, M.Sc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Ilyuscha Araújo e Silva, Eng</w:t>
      </w:r>
      <w:r>
        <w:rPr>
          <w:sz w:val="24"/>
          <w:szCs w:val="24"/>
          <w:u w:val="single"/>
          <w:vertAlign w:val="superscript"/>
        </w:rPr>
        <w:t>a</w:t>
      </w:r>
      <w:r>
        <w:rPr>
          <w:sz w:val="24"/>
          <w:szCs w:val="24"/>
        </w:rPr>
        <w:t>. Civil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Luiz Simão de Andrade Filho, Eng. Mecânico, M.Sc., Consultor de Informátic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Geraldo Ramos Borba, Bel., Consultor Jurídico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ESTAGIÁRIOS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lessandra Cunha Chaves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Alessandra Maria Ram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ristiano das Neves Almeid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Fernanda de Freitas Torres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apoleão de Souza Fragos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aula Kristhina Cordeiro Frei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aléria Camboim Góe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PROCESSAMENTO GRÁFICO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Aristóteles Cordeiro Lobo, Arquiteto, M.Sc., Consultor de CAD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Iana Alexandra Rodrigues Alves, Eng</w:t>
      </w:r>
      <w:r>
        <w:rPr>
          <w:sz w:val="24"/>
          <w:szCs w:val="24"/>
          <w:u w:val="single"/>
          <w:vertAlign w:val="superscript"/>
        </w:rPr>
        <w:t>a</w:t>
      </w:r>
      <w:r>
        <w:rPr>
          <w:sz w:val="24"/>
          <w:szCs w:val="24"/>
        </w:rPr>
        <w:t>. Civil, M.Sc., Consultora de CAD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74" w:right="1474" w:gutter="0" w:header="0" w:top="1701" w:footer="72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-23495</wp:posOffset>
              </wp:positionV>
              <wp:extent cx="5759450" cy="3543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9pt;mso-wrap-distance-left:0pt;mso-wrap-distance-right:0pt;mso-wrap-distance-top:0pt;mso-wrap-distance-bottom:0pt;margin-top:-1.8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1T12:52:00Z</dcterms:created>
  <dc:creator>FHC</dc:creator>
  <dc:description/>
  <dc:language>en-US</dc:language>
  <cp:lastModifiedBy>FHC</cp:lastModifiedBy>
  <dcterms:modified xsi:type="dcterms:W3CDTF">1998-01-23T17:33:00Z</dcterms:modified>
  <cp:revision>5</cp:revision>
  <dc:subject/>
  <dc:title>GOVERNO DO ESTADO DA PARAÍBA</dc:title>
</cp:coreProperties>
</file>