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UMÁRI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Pág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XOS DO CAPÍTULO 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is longitudinais dos cursos d'água principais de sub-baci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XOS DO CAPÍTULO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es brutos e corrigidos ou preenchidos de pluviometria anu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XOS DO CAPÍTULO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cialidades hídricas de sub-bacias (vazões naturais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s de garantia dos reservatórios simulad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chas técnicas dos reservatórios principa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XOS DO CAPÍTULO 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s e curvas de ajuste das populações dos municípi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 8.7 - Efetivo dos rebanhos por municípi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2:59:00Z</dcterms:created>
  <dc:creator>FHC</dc:creator>
  <dc:description/>
  <dc:language>en-US</dc:language>
  <cp:lastModifiedBy>FHC</cp:lastModifiedBy>
  <cp:lastPrinted>1998-01-28T10:41:00Z</cp:lastPrinted>
  <dcterms:modified xsi:type="dcterms:W3CDTF">1998-01-28T12:53:00Z</dcterms:modified>
  <cp:revision>15</cp:revision>
  <dc:subject/>
  <dc:title>SUMÁRIO</dc:title>
</cp:coreProperties>
</file>