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CIAS DO RIO PIANCÓ E DO ALTO PIRANH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MO 3 - VOLUME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L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20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Rede Hidrográfica: Bacias do Rio do Peixe, Piancó, Seridó , Espinharas, Alto e Médi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lassificação Climática de Koeppen - Todo Est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b-bacias e Açudes Principais - Bacias do Rio do Peixe, Piancó, Seridó , Espinharas, Alto e Médi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getação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dologia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levo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clividades Médias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agrama do Sistema de Reservatórios Atual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rfil Longitudinal do Rio Piancó e do Rio do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apacidade do Uso do Solo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lassificação Climática de Koeppen - Todo Est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ologia - Todo Est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mites Municipais, Rodovias, Ferrovias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b-bacias e Açudes Principais - Bacias do Rio do Peixe, Piancó, Seridó , Espinharas, Alto e Médi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vapotranspiração Potencial Anual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soietas Médias Anuais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soieta Anual - Ano Médio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soieta Anual - Ano Chuvoso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soieta Anual - Ano Seco - Bacia de Rio do Peixe,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çudagem (classificação segundo a ordem do curso d’água) - Bacia do Rio do Peix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ocação dos poços - Bacia do Rio do Peix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íntese da Situação dos Poços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fraestrutura Hídrica Atual, Capacidade de Açudes, Potencialidade e Disponibilidade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lanço entre Demandas Hídricas e Disponibilidades por Sede Municipal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dicador de Ativação da Potencialidade por Sub-bacias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tencialidades Hídricas, Lâminas Médias Anuais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tencialidade e Disponibilidade de Recursos Hídricos por Municípios - Bacia do Rio do Peix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tencialidade e Disponibilidade de Recursos Hídricos por Sub-bacia - Bacia do Rio do Peix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lassificação de Nouvelot em Zonas Hidrológicas - Bacia do Rio Piancó e Alto Piranh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22:00Z</dcterms:created>
  <dc:creator>FHC</dc:creator>
  <dc:description/>
  <dc:language>en-US</dc:language>
  <cp:lastModifiedBy>Scientec</cp:lastModifiedBy>
  <cp:lastPrinted>1998-01-27T11:23:00Z</cp:lastPrinted>
  <dcterms:modified xsi:type="dcterms:W3CDTF">1998-04-02T14:39:00Z</dcterms:modified>
  <cp:revision>4</cp:revision>
  <dc:subject/>
  <dc:title>BACIA DO RIO DO PEIXE</dc:title>
</cp:coreProperties>
</file>