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 - DEMANDAS HÍDRICAS PARA IRRIGAÇÃO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Para efeito de projeções da demanda de água para irrigação até o ano 2013, foi levantada junto à Coordenadoria de Irrigação e Recursos Hídricos da SAIA/PB dados de áreas irrigadas e irrigáveis segundo os município da bacia hidrográfica dos Rios Piancó e Alto Piranhas, incluindo sistemas privados e públicos. Os documentos utilizados como referência foram o Cadastro Nacional de Irrigantes e o Programa de Incentivo a Irrigação Privada - PROIN-PB, ambos fornecidos pela citada Coordenadoria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A irrigação pública na bacia hidrográfica do Alto Piranhas é representada pelo projeto São Gonçalo, município de Sousa, com uma área total de projeto de 3.139 ha,  funcionando atualmente 2.365 ha.. Já na bacia do Rio Piancó a irrigação pública está representada pelos projetos: Piancó (1.163 ha), Piancó 1 (543 ha), Piancó (Cooperar - 285 ha), Poço Redondo (500 ha), Bruscas (500 ha), Cachoeira dos Cegos (758 ha), Jenipapeiro (1.062 ha), Gravatá (943 ha), Juru (Cooperar – 230 ha) e Juru (</w:t>
      </w:r>
      <w:r>
        <w:rPr/>
        <w:t>FNE/BNB</w:t>
      </w:r>
      <w:r>
        <w:rPr>
          <w:sz w:val="24"/>
          <w:szCs w:val="24"/>
        </w:rPr>
        <w:t xml:space="preserve"> - 200 ha). As demandas para esses projetos, quando não preconizadas nos documentos supra citados, foram projetados para os horizontes de 1.998, 2.000 e 2.013. Utilizou-se também dados fornecidos pelo Projeto Cooperar do Estado da Paraíba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Para a irrigação privada adotou-se como regra de evolução as mesmas taxas de crescimento obtidas para a população rural de cada município. Para os casos em que o crescimento populacional se apresenta decrescente, considerou-se que a irrigação permanecerá inalterável, ou seja, sem crescimento no respectivo período. Adotou-se também na avaliação da demanda para irrigação um consumo de 18.0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a/ano (0,57 l/s/ha). As estimativas de demandas para os projetos públicos foram avaliadas tomando como referência a área total de projeto, referidas nos documentos de consulta. Adotou-se também para a irrigação pública, o mesmo consumo para a irrigação privad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 tabela 4.1 resume os resultados obtidos para a demanda hídrica ao longo do tempo, de acordo com os critérios estabelecidos anteriorment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abela 4.1: Evolução da demanda hídrica para a irrigação, segundo os municípi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5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29"/>
        <w:gridCol w:w="1271"/>
        <w:gridCol w:w="1678"/>
        <w:gridCol w:w="862"/>
        <w:gridCol w:w="779"/>
        <w:gridCol w:w="778"/>
        <w:gridCol w:w="779"/>
        <w:gridCol w:w="778"/>
      </w:tblGrid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unicípios  por </w:t>
            </w:r>
          </w:p>
        </w:tc>
        <w:tc>
          <w:tcPr>
            <w:tcW w:w="12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Irrigação Privada 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rrigação Pública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emandas </w:t>
            </w:r>
          </w:p>
        </w:tc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Hídricas </w:t>
            </w:r>
          </w:p>
        </w:tc>
        <w:tc>
          <w:tcPr>
            <w:tcW w:w="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l/s)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acia Hidrográfica  </w:t>
            </w:r>
          </w:p>
        </w:tc>
        <w:tc>
          <w:tcPr>
            <w:tcW w:w="12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Área (ha)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jeto</w:t>
            </w:r>
          </w:p>
        </w:tc>
        <w:tc>
          <w:tcPr>
            <w:tcW w:w="86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Área (ha)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96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13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ACIA DO RIO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ANCÓ</w:t>
            </w:r>
          </w:p>
        </w:tc>
        <w:tc>
          <w:tcPr>
            <w:tcW w:w="1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Água Branca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12</w:t>
            </w:r>
          </w:p>
        </w:tc>
        <w:tc>
          <w:tcPr>
            <w:tcW w:w="77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7,5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9,02</w:t>
            </w:r>
          </w:p>
        </w:tc>
        <w:tc>
          <w:tcPr>
            <w:tcW w:w="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9,37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guiar</w:t>
            </w:r>
          </w:p>
        </w:tc>
        <w:tc>
          <w:tcPr>
            <w:tcW w:w="127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0,2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,51</w:t>
            </w:r>
          </w:p>
        </w:tc>
        <w:tc>
          <w:tcPr>
            <w:tcW w:w="77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6,9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8,29</w:t>
            </w:r>
          </w:p>
        </w:tc>
        <w:tc>
          <w:tcPr>
            <w:tcW w:w="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8,29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a Ventura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0,5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ancó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2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,59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4,7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6,10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6,1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ingueira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9,00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ch.dos Cegos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58,0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9,23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7,5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5,91</w:t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3,44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ceição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,54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8,2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9,32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9,26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emas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,80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ancó 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6,0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,95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9,8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4,54</w:t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4,54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ral Velho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2,5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scas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2,6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5,7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3,24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7,08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amante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ancó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1,0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,5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6,5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9,00</w:t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7,67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as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5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,15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2,5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3,9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3,93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biara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4,00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ancó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,38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8,7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0,16</w:t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0,16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garacy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,6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,1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3,2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4,89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4,89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maculada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40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94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,3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1,71</w:t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1,71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taporanga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4,7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ancó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8,08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9,0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0,70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3,88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uru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5,90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uru (FNE/BNB e Cooperar)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0,0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,86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0,4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8,92</w:t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1,42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aíra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,2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,64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5,4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7,14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9,76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ova Olinda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4,50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vatá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43,0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9,87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9,8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1,25</w:t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2,56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lho D'Água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0,5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enipapeiro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62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2,79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8,1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6,56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31,56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dra Branca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7,60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8,33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6,7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8,11</w:t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8,11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ancó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3,2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ancó (Cooperar )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5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5,82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5,3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4,97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9,95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mbal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3,00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ancó 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7,0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9,81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5,2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5,09</w:t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9,09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ncesa Isabel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,34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,1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4,06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8,13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tana de Mangueira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ço Redondo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9,5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4,9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8,98</w:t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5,98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tana dos Garrotes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2,52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1,5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96,00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ão José de Caiana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,68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,0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3,46</w:t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3,46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ra Grande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1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3,5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4,9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4,91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vares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71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,1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1,49</w:t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1,49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 da Bacia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673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351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148,7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885,5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246,75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.392,74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BACIA  DO  ALTO </w:t>
            </w:r>
          </w:p>
        </w:tc>
        <w:tc>
          <w:tcPr>
            <w:tcW w:w="127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RANHAS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ito de Sta. Fé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9,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,32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7,6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1,46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1,46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rapateiras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,4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,29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5,5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9,44</w:t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9,44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te Horebe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,96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8,2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2,1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2,11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zarezinho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2,3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9,61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1,9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5,76</w:t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5,76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. J. da Lagoa Tapada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,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,14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5,4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9,29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9,29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ão José de Piranhas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2,31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4,6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38,46</w:t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38,46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usa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ão Gonçalo 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139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48,00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48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56,35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75,23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 da Bacia</w:t>
            </w:r>
          </w:p>
        </w:tc>
        <w:tc>
          <w:tcPr>
            <w:tcW w:w="127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81,80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139,00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907,63</w:t>
            </w:r>
          </w:p>
        </w:tc>
        <w:tc>
          <w:tcPr>
            <w:tcW w:w="77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701,42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852,8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071,7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0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1276" w:leader="none"/>
        <w:tab w:val="right" w:pos="8838" w:leader="none"/>
      </w:tabs>
      <w:rPr>
        <w:sz w:val="20"/>
        <w:szCs w:val="20"/>
      </w:rPr>
    </w:pPr>
    <w:r>
      <w:rPr>
        <w:sz w:val="20"/>
        <w:szCs w:val="20"/>
      </w:rPr>
      <w:t>Capítulo 4 - Demandas Hídricas para Irrigação                                                                            PDRH/PB</w:t>
      <w:tab/>
      <w:t xml:space="preserve">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16:30:00Z</dcterms:created>
  <dc:creator>FHC</dc:creator>
  <dc:description/>
  <dc:language>en-US</dc:language>
  <cp:lastModifiedBy>anaemilia</cp:lastModifiedBy>
  <cp:lastPrinted>1997-10-31T17:32:00Z</cp:lastPrinted>
  <dcterms:modified xsi:type="dcterms:W3CDTF">2001-11-13T10:57:00Z</dcterms:modified>
  <cp:revision>13</cp:revision>
  <dc:subject/>
  <dc:title>4 - DEMANDAS HÍDRICAS PARA IRRIGAÇÃO</dc:title>
</cp:coreProperties>
</file>