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- CONCEPÇÃO DO PL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estudo objeto do Tomo III do Plano Diretor de Recursos Hídricos do Estado da Paraíba, PDRH-PB refere-se exclusivamente aos Estudos de Base das bacias hidrográficas dos Rio Piancó e do Alto Piranhas. Os estudos de base visam caracterizar, baseando-se em estudos técnicos e sócio-econômicos e eventualmente em observações in loco, as demandas para os horizontes de 1996, 1998, 2000 e 2013, as disponibilidades atuais e as potencialidades em recursos hídricos nas bacias estudadas para servir de subsídio à fase de planejamento do Plano Diretor de Recursos Hídricos do Estado da Paraíba. Servem também como subsídio à proposta de um aparato jurídico e institucional para a gestão dos recursos hídric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s demandas referem-se aos usos consuntivos para abastecimento da população humana urbana e rural, às necessidades em água para  indústrias, ao abastecimento dos animais e à água necessária à irrigação. Considera-se como demandas concentradas aquelas, geralmente supridas por um ou vários mananciais da sede do município ou eventualmente de um distrito dependendo da sua importância socio-econômica. Considera-se como demandas difusas as demandas localizadas em zona rural, supridas por uma variedade de mananciais tais como poços, barreiros, pequenos e médios açudes dispersos no espaço geográfico. Uma hierarquia no suprimento das demandas existe e deve ser respeitada principalmente em caso de demanda reprimida pela insuficiência da disponibilidade. Esta hierarquia prioriza em ordem decrescente o abastecimento humano, o abastecimento industrial, o abastecimento animal e por fim a irrigação. O não respeito dessa hierarquia é freqüentemente fonte de conflitos, que, espera-se, serão fortemente reduzidos com a adoção de um sistema de gerenciamento dos recursos hídricos adequado e a execução de um Plano  de  Obras de  Aproveitamento Hidráulico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 disponibilidades em recursos hídricos referem-se às águas que podem ser ou já são diretamente incorporadas  aos sistemas de abastecimento, através de obras e/ou instalações hidráulicas. Como a pluviosidade, geradora dos escoamentos é muito variável  no tempo, a disponibilidade é uma variável estatística. Considerando que as bacias estudadas se inserem numa região semi-árida caracterizada pela má distribuição temporal das chuvas resultando em anos secos com dramáticas conseqüências sociais, a disponibilidade é conceituada neste plano como a vazão regularizada com garantia de 100% de atendimento para os escoamentos superficiais e como a vazão média dos poços em funcionamento para os recursos hídricos subterrâneos, embora uma curva de garantia para os principais açudes seja fornecida. Devido à escassez de dados fluviométricos, as vazões são geradas a partir de modelos chuva-vazão. Para as bacias estudadas, utilizou-se dados de chuva correspondendo a séries de 684 meses. Assim, a garantia de 100% de atendimento indicada refere-se a uma amostra em vez da população. O Teorema Central Limite permite estimar o maior erro cometido em conseqüência desse fato. Este erro é associado a um nível de confiança, já que representa um termo estatístico. Considerando um intervalo de confiança de 95%, encontrou-se para o erro máximo o valor de 0,56%, significando que com 95% de probabilidade de acerto, a garantia indicada de 100% se encontra no intervalo de 99,44% a 100%, segundo o Teorema Central Limite (Clark, 1994). A disponibilidade não deve ser confundida com a capacidade de armazenamento, pois a multiplicidade de pequenos açudes na região em estudo conduz a uma capacidade de armazenamento considerável, porém a uma disponibilidade nula já que, salvo raras exceções, estes açudes secam todo ano e consequentemente não atendem com 100% de garantia às suas finalidades. Bem evidentemente, isto não significa que a pequena açudagem deve ser desprezada ou abandonada, pois o seu potencial para o desenvolvimento socio-econômico da zona rural da região é reconhecido e ainda sub-explorado (Molle e Cadier, 1992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potencial de recursos hídricos de uma bacia hidrográfica é constituído do potencial dos recursos hídricos superficiais e dos recursos hídricos subterrâneos. O potencial de recursos hídricos superficiais corresponde à média dos escoamentos anuais. O potencial dos recursos hídricos subterrâneos corresponde à quantidade armazenada nos aqüíferos, renovável anualmente. Todo o potencial de recursos hídricos não pode ser transformado em disponibilidade, pois parcela não desprezível  serve para manter  os ecossistemas da bacia. Além disto, ao represar a água, por exemplo, aumenta-se consideravelmente as perdas por evaporação, diminuindo o rendimento hidráulico da baci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efine-se um Índice de Ativação da Potencialidade (IAP) como a razão entre  a disponibilidade e a potencialidade. Vieira e Vieira (1995) escrevem que este índice deve sempre ser inferior a 0,8, embora este valor, mesmo nas bacias as mais exploradas do ponto de visto dos recursos hídricos como a do Rio Jaguaribe (IAP = 0,5) no Ceará, resta bastante inferior ainda a 0,8. Com o conceito de disponibilidade adotado, e as altas taxas de evaporação na região, um valor limite de 0,6 parece ser mais adequado. Conseqüentemente, bacias hidrográficas com um IAP inferior a 0,6 apresentam possibilidades de aumento da disponibilidade no seu espaço geográfico. Bacias hidrográficas com um IAP superior a 0,6 e nas quais as demandas apresentam-se reprimidas por insuficiência de disponibilidade devem  ser supridas através de aportes advindos de transposições de água a partir de outras baci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primeira parte dos estudos que leva à elaboração do PDRH-PB, neste volume, constitui-se de uma caracterização geofísica da bacia hidrográfica (capítulo 3) e de uma descrição pormenorizada da climatologia local (capítulo 4). Descreve-se todos os componentes fisiográficos de interesse para a compreensão da fluviomorfologia, descreve-se e analisa-se a estrutura geológica da bacia e mapeia-se a partir de classificação adequada no contexto do uso dos recursos hídricos, o solo e a vegetação da bacia. Os estudos climatológicos compõem-se de uma análise crítica das informações existentes no sentido de inserir a bacia hidrográfica no seu contexto bioclimático e de descrever espacialmente e temporalmente as suas variabilidades por meio de métodos estatísticos e map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segunda parte diz respeito aos estudos de base dos escoamentos superficiais (capítulo 5) e águas subterrâneas (capítulo 6), no sentido de se inferir as disponibilidades e potencialidades da bacia hidrográfica. Identifica-se também, devido a sua considerável importância sócio-econômica na região, o nível de açudagem da bacia através de um estudo da repartição espacial dos açudes, de uma classificação pela ordem dos cursos de água nos quais estão implantados e de uma estimativa da sua capacidade de armazenamento. Tal estudo baseia-se em levantamentos cartográficos, em imagem do satélite LANDSAT, Banda 4, e em visitas ao campo. Caracteriza-se também a disponibilidade em termos de qualidade tanto das águas subterrâneas como superficiais. O conjunto de informações obtido é compilado sob a forma de cadastros: o cadastro dos açudes e o cadastro dos poços respectivamente, fornecidos em banco de dados que se articula com o módulo informatizado do plan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capítulo 7, aborda-se questões ambientais relacionadas ao uso dos recursos hídricos. No capítulo 8, a partir de um extenso estudo da evolução da demografia dos municípios das bacias do Rio Piancó e Alto Piranhas, e de estudos de tendência de crescimento da industria, da irrigação, tomando-se em conta os projetos já planejados pelo Governo do Estado e das atividades pecuárias, quantificam-se as demandas atuais em água e as projeções de demandas para os anos de 1998, 2000 e 201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Enfim, no capítulo 9, efetua-se um diagnóstico da situação dos recursos hídricos nas bacias do Rio Piancó e do Alto Piranhas pelo confronto entre os valores de demandas atuais e futuras, as disponibilidades e as potencialidades. É este diagnóstico que será o ponto de partida do Plano de Obras Hidráulicas para aproveitamento dos Recursos Hídricos a ser efetuado numa fase posterior. Este confronto é efetuado tanto para os municípios que são as unidades administrativas quanto para a bacia hidrográfica e suas sub-bacias que são consensualmente, as unidades mais adequadas para o estudo, a quantificação e a gestão dos recursos hídricos. Além do mais, este confronto deve priorizar o uso dos recursos hídricos para o abastecimento da população humana, como reza na Lei Federal  n</w:t>
      </w:r>
      <w:r>
        <w:rPr>
          <w:sz w:val="24"/>
          <w:vertAlign w:val="superscript"/>
        </w:rPr>
        <w:t>o</w:t>
      </w:r>
      <w:r>
        <w:rPr>
          <w:sz w:val="24"/>
        </w:rPr>
        <w:t>. 9.433 e no Código de Águas, identificando deste fato áreas de vulnerabilidade, que, se não existir mecanismo eficaz de gestão dos recursos hídricos, serão sujeitas a conflitos entre os diferentes usuári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Um trabalho desta natureza deve poder ser lido e consultado com um certo grau de facilidade e agilidade. Por este motivo, na redação deste texto, evita-se o uso de inúmeras tabelas, as quais quando não indispensáveis à compreensão do texto, estão armazenadas em anexo à este volume. Todo o trabalho foi desenvolvido, apoiando-se num sistema de quadrículas georeferenciadas de 5 km por 5 km, as quais são idênticas aquelas que já vem sendo adotadas pela Secretaria de Planejamento do Estado e o setor de Georeferenciamento da Secretaria do Meio Ambiente, dos Recursos Hídricos e Minerais - SERHMA. Isto facilitou a apresentação de resultados sob a forma de mapas no volume 3, tomo 3. Por fim, devido a sua facilidade de uso e consulta e devendo revelar-se no futuro, uma ferramenta extremamente útil para a gestão dos recursos hídricos, criou-se um módulo informatizado do Plano Diretor de Recursos Hídricos, através de um aplicativo desenvolvido em ambiente Windows. As principais informações oriundas dos estudos objeto deste relatório encontram-se armazenadas em um banco de dados compatível com o MS-Access 97, contendo as seguintes tabelas: Açudes, Poços, Sub-bacias, Municípios, Pluviometria e Fluviometria. Depois de instalado o aplicativo, os dados podem ser facilmente consultados na forma de mapas, tabelas e gráfico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ferências Bibliográf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Molle F. e E. Cadier,  1992,  Manual do pequeno Açude, SUDENE - ORSTOM, 511 p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Vieira V. P.P.B. e L.A.A. Vieira, 1995, Recursos Hídricos e o desenvolvimento sustentável do Semi-árido Nordestino. XI Simpósio Brasileiro de Recursos Hídricos - Recife. V.2 p 15-23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Clark, Robin T. , 1994, Statistical Modelling in Hydrology, Wiley, West Sussex, England, 412p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851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Capítulo 2 - Concepção do Plano                                                                                        PDRH-PB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9:45:00Z</dcterms:created>
  <dc:creator>PASSERAT alain</dc:creator>
  <dc:description/>
  <dc:language>en-US</dc:language>
  <cp:lastModifiedBy>SEMARH</cp:lastModifiedBy>
  <cp:lastPrinted>1998-02-06T09:55:00Z</cp:lastPrinted>
  <dcterms:modified xsi:type="dcterms:W3CDTF">1999-09-17T19:45:00Z</dcterms:modified>
  <cp:revision>2</cp:revision>
  <dc:subject/>
  <dc:title>2. - CONCEPÇÃO DO PLANO</dc:title>
</cp:coreProperties>
</file>