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 - ABASTECIMENTO INDUSTRIAL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 a estimativa da demanda de água para o setor industrial foi feito um levantamento de todas as indústrias existentes nas Bacias Hidrográficas dos Rios Piancó e Alto Piranhas, segundos os municípios e distritos, tendo como fonte de consulta o volume 6 do tomo 2 do PDRH-PB - DIAGNÓSTICO denominado USUÁRIOS DE ÁGUA BRUTA - CADASTRO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o caso da demanda hídrica para a indústria só foram consideradas aquelas com mais de 5 pessoas envolvidas, haja visto que a demanda das pequenas  indústrias é computada dentro do abastecimento doméstico urbano. Pelo mesmo ponto de vista, as indústrias da construção civil não foram incluídas no cálculo, sobretudo pelo porte das mesmas e por se localizarem espacialmente distribuídas em diversos municípios, inclusive no meio rura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1 - Consumo Industrial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Foi utilizado um dos métodos do PLIRHINE para a estimativa da demanda de água para indústria, no qual atribui-se uma demanda unitária por funcionário, de acordo com o seu ramo de atividade. Os coeficientes de demanda adotados no PLIRHINE são aqueles anotados na tabela 5.1 a seguir. Na tabela 5.2 estão apresentados os dados constantes no Cadastro Industrial, no que se refere ao gênero de indústria e ao número de pessoas ocupadas. Com base nessas duas informações, pôde-se estimar as demandas de água para uso industrial, até o ano 2013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s projeções da demanda industrial foram analisadas admitindo-se que esta evolua na mesma proporção da população urbana do município correspondente. A equação geral adotada para o cálculo da demanda industrial foi a seguint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DAI = PO x CD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nd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DAI = demanda de água na indústr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O   = número de pessoal ocupad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D   = coeficiente de demanda de água relacionado ao gênero da indústri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A tabela 5.3 apresentada a seguir, fornece a evolução das demandas para os anos de 1996, 1998,</w:t>
      </w:r>
      <w:r>
        <w:rPr/>
        <w:t xml:space="preserve"> 2000 e 2013, segundo os municípios e distrito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Tabela 5.1 - Demandas Unitárias Industriais por Ramo de Atividade</w:t>
      </w:r>
    </w:p>
    <w:tbl>
      <w:tblPr>
        <w:tblW w:w="9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6"/>
        <w:gridCol w:w="4556"/>
      </w:tblGrid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mo de atividade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manda unitária (l/emp/dia)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ditorial e gráfica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ebidas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orracha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talúrgica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dutos Alimentares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0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rviço de reparação, manutenção e instalaçã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êxtil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estuário, artefatos de tecidos de viagem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dutos de material plást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dutos minerais não metálicos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Química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8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rv. ind. Utilidade pública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737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4"/>
        <w:gridCol w:w="1732"/>
        <w:gridCol w:w="1733"/>
        <w:gridCol w:w="1954"/>
      </w:tblGrid>
      <w:tr>
        <w:trPr>
          <w:trHeight w:val="221" w:hRule="atLeast"/>
        </w:trPr>
        <w:tc>
          <w:tcPr>
            <w:tcW w:w="7373" w:type="dxa"/>
            <w:gridSpan w:val="4"/>
            <w:tcBorders/>
          </w:tcPr>
          <w:p>
            <w:pPr>
              <w:pStyle w:val="Normal"/>
              <w:ind w:left="1021" w:hanging="1021"/>
              <w:rPr>
                <w:color w:val="000000"/>
              </w:rPr>
            </w:pPr>
            <w:r>
              <w:rPr>
                <w:color w:val="000000"/>
              </w:rPr>
              <w:t>Tabela 5.2: Tipo de indústria, ramo de atividade, pessoal ocupado e consumo informado segundo os municípi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OCALIDADE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PO DE INDÚSTRI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SSOAL OCUPADO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SUMO INFORMADO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acia do Piancó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Água Branc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uiar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a Ventur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ingueir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ceição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tos alimentares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m3/mes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emas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al Velho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amante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as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biar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garacy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aculad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taporang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m3/mes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ru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air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 Olind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ho D'águ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ra Branc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có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m3/mês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bal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ímic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m3/dia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m3/mês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m3/mês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tos alimentares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m3/mês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tos alimentares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m3/mês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tos alimentares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m3/mês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ncesa Isabel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tuári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m3/mês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m3/mês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eraçã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tuári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m3/mês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m3/mês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na de Mangueir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na dos Garrotes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o José de Caian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ra Grande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vares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tos alimentares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m3/mês</w:t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acia do Alto Piranhas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ito de Santa Fé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apateir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Horebe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arezinho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.José da Lag. Tapad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o José de Piranhas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ão informou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m3/mê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78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7"/>
        <w:gridCol w:w="1262"/>
        <w:gridCol w:w="1263"/>
        <w:gridCol w:w="1262"/>
        <w:gridCol w:w="1262"/>
      </w:tblGrid>
      <w:tr>
        <w:trPr>
          <w:trHeight w:val="250" w:hRule="atLeast"/>
        </w:trPr>
        <w:tc>
          <w:tcPr>
            <w:tcW w:w="7886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ela 5.3: Evolução da Demanda hídrica industrial segundo os municípios (l/s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CALIDAD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cia do Piancó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gua Branc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uia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a Ventu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inguei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içã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ma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ral Velh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mant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a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ia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aracy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aculad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aporang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7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u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i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Olind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ho D'águ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ra Branc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ncó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b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7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7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1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esa Isabe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9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0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tana de Manguei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tana dos Garrot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ão José de Caian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ra Grand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var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cia do Alto Piranha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nito de Santa Fé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apatei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e Horeb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arezinh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 José da Lagoa Tapad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 José de Piranha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pítulo 5 - Abastecimento Industrial</w:t>
      <w:tab/>
      <w:t xml:space="preserve">                                                 PDRH/P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9:33:00Z</dcterms:created>
  <dc:creator>FHC</dc:creator>
  <dc:description/>
  <dc:language>en-US</dc:language>
  <cp:lastModifiedBy>FHC</cp:lastModifiedBy>
  <dcterms:modified xsi:type="dcterms:W3CDTF">1997-07-16T13:28:00Z</dcterms:modified>
  <cp:revision>5</cp:revision>
  <dc:subject/>
  <dc:title>5 - ABASTECIMENTO INDUSTRIAL</dc:title>
</cp:coreProperties>
</file>