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ESTUDOS DAS DEMANDAS HÍDRICA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- INTRODUÇÃO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O presente estudo tem por finalidade avaliar a demanda hídrica relativa aos usos consuntivos nas bacias hidrográficas do Rios Piancó e Alto Piranhas, que se caracterizam principalmente pelo abastecimento humano e animal, pela irrigação e abastecimento industria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Os usos não consuntivos, como a geração de energia elétrica e navegação, receberam tratamento apenas superficial, em virtude destes tipos de consumo não possuir importância significativa no contexto atual de uso e ocupação das bacias hidrográficas estudadas. Assim, no contexto deste trabalho, podem ser considerados desprezívei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Registra-se no entanto, a existência da Usina Hidrelétrica de Curemas, localizada a jusante do açude Estevam Marinho, com capacidade de instalada 3,52 MW e vazão mínima de operação de 5,45 m3/s. Esta usina, sob administração da CHESF - Companhia Hidroelétrica do São Francisco encontra-se desativada há um período de tempo considerável devido aos custos de operação serem elevados em relação as receita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O desenvolvimento de estudos para estimativa da demanda de água para qualquer tipo de uso depende fundamentalmente da quantidade e qualidade das informações exigidas nos modelos utilizados nas projeções de consumo. Por sua vez, as metodologias tradicionalmente empregadas também constituem outro fator restritivo à obtenção de resultados absolutamente confiávei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uitas vezes a evolução da demanda está sob a dependência das incertezas de fatores econômicos, políticos, sociais, climáticos e outros. Desta forma, várias hipóteses simplificadoras foram introduzidas visando compatibilizar a natureza dos processos estudados com os dados históricos disponívei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o mesmo tempo, a adoção de dotações de consumo para qualquer finalidade, ainda se constitui uma tarefa difícil, uma vez que depende de fatores naturais, sociais e econômicos, como níveis de renda, métodos de aplicação, distribuição e uso da água, processos industriais, etc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bjetivando o melhor esclarecimento das estimativas efetivadas neste capítulo, as metodologias adotadas são descritas com níveis de detalhes satisfatórios e empregados na forma mais usual e conhecida na literatura especializada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Capítulo 1 - Introdução </w:t>
      <w:tab/>
      <w:t xml:space="preserve">                                                                                                            PDRH/PB</w:t>
    </w:r>
  </w:p>
  <w:p>
    <w:pPr>
      <w:pStyle w:val="Header"/>
      <w:rPr/>
    </w:pPr>
    <w:r>
      <w:rPr/>
      <w:t xml:space="preserve">         </w: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2:50:00Z</dcterms:created>
  <dc:creator>FHC</dc:creator>
  <dc:description/>
  <dc:language>en-US</dc:language>
  <cp:lastModifiedBy>FHC</cp:lastModifiedBy>
  <cp:lastPrinted>1997-07-23T16:02:00Z</cp:lastPrinted>
  <dcterms:modified xsi:type="dcterms:W3CDTF">1997-07-23T19:03:00Z</dcterms:modified>
  <cp:revision>12</cp:revision>
  <dc:subject/>
  <dc:title>ESTUDOS DAS DEMANDAS HÍDRICAS</dc:title>
</cp:coreProperties>
</file>