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Posto Coremas Aç.                                                                                    Posto Catingueir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9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7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8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0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1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41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1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6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29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9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4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3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2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67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14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6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6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42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59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9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7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3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4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63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3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2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7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4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2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27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7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16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1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22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4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7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6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4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2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503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03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63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3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498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98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31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1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38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8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62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2.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91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1.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97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7.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70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858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58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17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7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5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5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88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1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66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69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67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7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09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9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8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8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94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4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65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5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626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2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67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7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695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695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34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3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46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6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24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24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443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43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04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4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78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8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4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42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2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2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9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3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3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84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8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6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8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32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2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99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7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0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2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7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5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6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6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5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5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8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2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9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02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3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4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4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1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3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6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6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2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3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6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2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9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8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4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3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9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98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8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837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37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48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4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8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8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4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4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38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38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6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1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2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2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2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5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6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90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83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3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8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4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04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4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38,3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8,3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853,8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3,8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Imaculada                                                                                        Posto Água Branc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,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4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4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2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66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2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2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5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5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5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77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7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8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0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4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9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14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73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3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4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4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1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32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2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61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1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55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9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1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7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3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3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84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4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7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7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4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3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64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2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8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2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59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9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67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7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33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81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3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241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0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28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8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93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3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65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5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1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1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9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0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81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1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31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3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0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0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633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9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69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9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41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1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09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6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1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85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5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33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3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85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77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7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26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6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43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3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2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2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4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6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9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75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2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90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0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4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23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3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32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32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2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82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6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31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1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2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15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4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1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58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8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0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0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09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9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5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1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2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7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17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7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44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6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00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0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79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9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2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4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7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7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5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7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4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4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0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7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17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60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6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8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82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2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8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8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22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4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9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1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4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7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499,1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3,5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6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Bonito de Santa Fé                                                                          Posto Arapua St</w:t>
        <w:tab/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1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3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3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4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7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23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7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19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9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43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3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4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48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8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9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9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60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0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0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0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6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6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5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03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3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21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1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4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76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7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0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37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7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1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1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49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9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2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71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1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71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1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07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7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2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49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5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9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9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7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7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7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50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0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1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1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25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5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9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9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9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14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4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39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39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3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3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6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12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12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75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561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61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7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36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3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85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74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7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2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2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86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8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58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8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7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44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8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84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4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9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9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14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14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54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5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5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53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3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14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03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3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55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7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9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60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0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7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7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6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3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1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99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9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5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6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1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01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19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3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1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5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5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72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82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2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4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6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555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5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6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6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25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8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86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72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2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8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4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7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4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76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9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5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5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0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886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1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52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4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07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7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5,4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1025,3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1,2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Jati                                                                                                   Posto Malt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8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7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4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1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12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2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1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0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5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7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9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69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9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4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5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7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38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8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6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0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8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48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0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7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3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8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86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6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6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4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0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4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4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98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8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3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3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28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7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4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2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3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3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41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1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2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42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2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76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6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39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9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9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5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35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50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0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6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8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4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7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4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4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95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8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9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1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3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90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8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04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04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9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5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3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3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5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0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13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3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71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38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8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1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1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1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43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3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6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6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44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4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9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7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6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2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1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9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5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0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7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64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2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9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65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73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3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1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3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8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71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1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10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0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6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9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2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07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1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5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8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6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81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1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1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2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1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1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9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61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1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79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9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30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8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20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0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4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62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7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2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2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6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1,0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14,6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Pombal                                                                                            Posto Conceição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10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0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0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0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22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4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22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2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5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3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9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69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492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47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14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23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3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7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75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2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3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7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23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5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37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3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6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2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88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8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96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7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75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5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3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8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9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3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3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02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2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0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0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6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11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1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926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5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1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48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8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49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56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1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17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45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5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4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9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2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7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4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4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5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67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7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59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59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82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82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6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9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74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4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84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4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5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8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8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9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9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3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3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1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43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3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41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5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0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0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7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6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9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9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0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49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9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4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73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3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58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8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2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2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0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0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31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1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1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1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04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4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1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1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8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8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7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1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06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6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83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1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4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0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0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8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785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85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24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4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0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0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71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1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4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7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7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45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1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59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7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3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2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46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00,1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0,1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653,5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3,5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Princesa Isabel                                                                                 Posto São José do Belmonte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82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2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74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4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5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5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4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8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4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4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3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3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5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97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7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6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6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00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0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5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4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65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5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0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8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8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6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0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0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12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5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9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79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9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59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59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51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1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8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5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5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64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4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0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44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707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17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1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9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54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4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0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266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1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12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7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9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3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63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3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0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78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8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8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8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3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2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2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2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1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2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0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0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9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9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53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3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42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9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9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0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2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2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50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3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64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2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2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445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83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4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9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0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4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62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2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7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7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9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9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47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0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22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2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3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4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4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14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69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9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9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9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9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4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22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2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4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1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61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1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1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6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8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8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20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0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75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5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08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8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44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4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2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4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4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3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9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39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56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4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2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2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8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8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71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85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9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96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6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1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1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6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6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0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18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1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33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6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3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0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0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0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32,5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2,5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816,3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6,3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Afogados da Ingazeira                                                                     Posto Serra Talhad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4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4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0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3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82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2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74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4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86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6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25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8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63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91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91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91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1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1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1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3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3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3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5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7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3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1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98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8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7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7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37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7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4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41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1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7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73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3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53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3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0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3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5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5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33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3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69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9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2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7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3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6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1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1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0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4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50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28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8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7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94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24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3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9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5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7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47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3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8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3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1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6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6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7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6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85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8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23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3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2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7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4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3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3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01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1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23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3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5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7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23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3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1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1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78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78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8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5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5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6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87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5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99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9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87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7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09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6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85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5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98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8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71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1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3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3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2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27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7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33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3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2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2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5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645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45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5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1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95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65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5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41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4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62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31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1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0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09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9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4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15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9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9,6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3,7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Eng. Ávidos Aç                                                                               Posto Sous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8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4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4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11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1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30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79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7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78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78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2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10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8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94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4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5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04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4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0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97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2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1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9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8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6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6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7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0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2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86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6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82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2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54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2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2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49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9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4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8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8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7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9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6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8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14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4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0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7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8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62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2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45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5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4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39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3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80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0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5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68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7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37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7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35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5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3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6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05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05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70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0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49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49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9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8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3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0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5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61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1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0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0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04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4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2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9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9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02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2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5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5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1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5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89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3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15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4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5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6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0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0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7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15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5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06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6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52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2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7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4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1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9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9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08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8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57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7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66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8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02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5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7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3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9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7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97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0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36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6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2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7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1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9,2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1039,5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6,4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881,6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1,6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Antenor Navarro                                                                               Posto Cuncas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26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6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30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3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618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18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80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80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8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8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552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52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7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26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6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13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3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06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7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1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1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0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87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7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6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95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5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2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41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1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5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5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9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2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0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66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0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80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3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63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6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5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82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2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13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3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09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3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2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5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05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8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99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9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99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9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16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6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28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7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7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7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5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5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81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1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5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57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7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1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4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9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9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24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4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444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44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7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057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7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2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92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2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96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9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7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5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524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24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38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8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8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8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9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47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7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5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1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11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1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252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2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14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9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84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4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7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7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88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8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0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80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0,1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3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548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48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5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62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2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4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71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18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1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85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5,7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0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2077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77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82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82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14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2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5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8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2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4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04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4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71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1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3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316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16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17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7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1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6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1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1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1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9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9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47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7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9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943,7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3,7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98,5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8,5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Serra Grande                                                                                    Posto Aguiar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4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5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8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68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0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6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5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190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0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0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8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4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23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3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10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56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6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78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8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43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3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25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35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5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6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6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54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69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9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9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58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8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510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10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1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1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4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3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3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13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3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4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18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8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31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7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49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6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0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0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16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9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26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1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1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651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1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70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9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6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9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63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3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41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41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84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4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02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6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6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4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6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309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9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86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19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9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5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4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37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7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10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8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0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39,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9,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3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0,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63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3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02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537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7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88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8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18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8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28,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8,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0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7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5,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5,5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5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2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1216,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5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8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58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8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35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5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961,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4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78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08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8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8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803,6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3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24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8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01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1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746,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6,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03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4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42,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2,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2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2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18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4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8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4,6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5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4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999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7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495,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7,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4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6,0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39,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9,9 </w:t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Bom Jesus                                                                                       Posto Garrotes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5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7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3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46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5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5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6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3796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85,3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8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3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8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8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8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4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7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6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1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1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65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65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31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1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5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95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70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0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1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1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8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4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5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2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49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1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16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98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8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8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86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6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3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3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90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0,8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55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5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646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0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8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8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49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9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884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8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77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77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25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243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3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28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2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8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5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5,1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77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7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056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7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5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75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5,2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4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5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0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6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8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5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11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1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5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2,6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50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0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168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2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8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2,4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8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24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4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750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50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84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4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734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4,9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5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81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7,0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6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54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53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0,5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1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0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/>
              <w:t>1315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7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3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08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756,2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6,2 </w:t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Juru                                                                                                  Posto Ibiar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5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9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15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5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42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2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05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5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20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0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93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2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3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9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5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2263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263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819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9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5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5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5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5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2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22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0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0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4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0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0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09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09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56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6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94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4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2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2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9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9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7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9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88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7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7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64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6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1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0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8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0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8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18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18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5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3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4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2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38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8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650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5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98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98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6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6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5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5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58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0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73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3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3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18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1,7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Santa Terezinha                                                                                Posto Quixabinh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8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69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9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3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3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6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6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92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2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91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7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39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9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9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5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89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9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45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37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3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1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1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57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4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2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2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81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9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8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9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9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2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41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1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11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11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4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21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21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23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3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10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6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7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3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3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3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02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2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7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5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5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11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1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39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8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0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2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6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5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5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23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33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3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0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1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44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4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6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6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24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24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738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38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6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6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2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16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6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14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8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0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0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9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29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Poço                                                                                                 Posto Carnaíb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6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8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44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4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4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8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3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90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8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57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7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5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680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80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6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1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1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05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9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09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9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67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7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8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9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94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79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9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42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2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6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60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6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48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8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8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5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6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7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7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4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9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9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0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5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2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9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66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6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22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9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44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7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5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90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3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79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9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84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9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1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9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98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921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21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4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4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8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80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4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7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25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9,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9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Bom Nome                                                                                       Posto São José da Lagoa Tapada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31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77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4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6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6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71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71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2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2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50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98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8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26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26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3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537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37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40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82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14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4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91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1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77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7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8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8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5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5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26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6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5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55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31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1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24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7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6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2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2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350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50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3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3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26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03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3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66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00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0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4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8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444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48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9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7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83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83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72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2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03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03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83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7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24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24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04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4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55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30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49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9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07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7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532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32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928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28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1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1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93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3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82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2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660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0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9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9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2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0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27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7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3,9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sto Anauá                                                                                               Posto Nazarezinho</w:t>
      </w:r>
    </w:p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  <w:gridCol w:w="943"/>
        <w:gridCol w:w="1235"/>
        <w:gridCol w:w="1345"/>
        <w:gridCol w:w="964"/>
        <w:gridCol w:w="1315"/>
        <w:gridCol w:w="131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43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3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4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96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3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1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97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97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50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0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1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1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14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40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42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21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1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32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2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500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3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8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83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15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20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0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31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1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5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5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41,4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41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85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71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1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55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9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46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84,7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83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3,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49,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4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83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8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145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5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57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84,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4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66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4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249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9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38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38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7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7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54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54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26,5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6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5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58,3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00,6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71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98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98,1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29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29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46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6,5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91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464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4,7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61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73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73,9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95,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95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933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33,4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96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9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7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15,0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712,8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2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2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26,8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12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73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73,6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1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69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35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4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Posto São José de Piranhas                                                                   </w:t>
      </w:r>
    </w:p>
    <w:tbl>
      <w:tblPr>
        <w:tblW w:w="71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6"/>
        <w:gridCol w:w="1304"/>
        <w:gridCol w:w="1034"/>
        <w:gridCol w:w="1215"/>
        <w:gridCol w:w="1385"/>
      </w:tblGrid>
      <w:tr>
        <w:trPr>
          <w:trHeight w:val="280" w:hRule="exact"/>
        </w:trPr>
        <w:tc>
          <w:tcPr>
            <w:tcW w:w="95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06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0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  <w:tc>
          <w:tcPr>
            <w:tcW w:w="1034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o</w:t>
            </w:r>
          </w:p>
        </w:tc>
        <w:tc>
          <w:tcPr>
            <w:tcW w:w="121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Bruto</w:t>
            </w:r>
          </w:p>
        </w:tc>
        <w:tc>
          <w:tcPr>
            <w:tcW w:w="13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.Corrigido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-99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25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44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44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83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83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54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54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91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1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7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7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18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18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62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62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08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8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137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7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2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88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88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98,1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98,1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72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88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04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4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16,2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6,2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86,8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86,8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302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15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027,9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27,9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889,4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89,4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660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60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560,7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0,7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9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2249,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249,5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15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10,0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935,6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35,6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1254,3</w:t>
            </w:r>
          </w:p>
        </w:tc>
        <w:tc>
          <w:tcPr>
            <w:tcW w:w="13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54,3 </w:t>
            </w:r>
          </w:p>
        </w:tc>
      </w:tr>
      <w:tr>
        <w:trPr>
          <w:trHeight w:val="280" w:hRule="exact"/>
        </w:trPr>
        <w:tc>
          <w:tcPr>
            <w:tcW w:w="95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1</w:t>
            </w:r>
          </w:p>
        </w:tc>
        <w:tc>
          <w:tcPr>
            <w:tcW w:w="1206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9</w:t>
            </w:r>
          </w:p>
        </w:tc>
        <w:tc>
          <w:tcPr>
            <w:tcW w:w="130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9:59:00Z</dcterms:created>
  <dc:creator>FHC</dc:creator>
  <dc:description/>
  <dc:language>en-US</dc:language>
  <cp:lastModifiedBy>SEMARH</cp:lastModifiedBy>
  <cp:lastPrinted>1998-01-22T09:25:00Z</cp:lastPrinted>
  <dcterms:modified xsi:type="dcterms:W3CDTF">1999-09-17T19:59:00Z</dcterms:modified>
  <cp:revision>2</cp:revision>
  <dc:subject/>
  <dc:title>Posto Coremas Aç</dc:title>
</cp:coreProperties>
</file>