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VERNO DO ESTADO DA PARAÍB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CRETARIA DO PLANEJAMENT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CRETARIA EXTRAORDINÁRIA DO MEIO AMBIENTE, DOS RECURSOS HÍDRICOS E MINERAI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LANO DIRETOR DE RECURSOS HÍDRICOS D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ESTADO DA PARAÍB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DRH-PB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ACIAS DO RIO PIANCÓ E DO ALTO PIRANHA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STUDOS DE BAS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OMO 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LUME 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OÃO PESSOA - PB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ZEMBRO  -  1997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67460" cy="122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GOVERNO DO ESTADO DA PARAÍBA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JOSÉ TARGINO MARANHÃ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   SECRETARIA DO PLANEJAMENT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MÁRIO SILVEIR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IVONALDO ELIAS DE LIMA (Secretário Adjunto)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64" w:hanging="9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>SECRETARIA EXTRAORDINÁRIA DO MEIO AMBIENTE, DOS RECURSOS HÍDRICOS E MINERAI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GILBERTO MORAIS VIEIR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MARIVALDO BEZERRA (Secretário Adjunto)</w:t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 xml:space="preserve">SCIENTEC - Associação para o Desenvolvimento da </w:t>
        <w:tab/>
        <w:t>Ciência e da Tecnolog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João Pessoa  -  Pb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EQUIPE TÉCNICA DE ELABORAÇÃO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Alain Marie Bernard Passerat de Silans, Eng. Hidráulico, Doutor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Tarciso Cabral da Silva, Eng. Civil, Doutor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Carmem Lúcia Moreira Gadelha, Eng</w:t>
      </w:r>
      <w:r>
        <w:rPr>
          <w:sz w:val="24"/>
          <w:szCs w:val="24"/>
          <w:u w:val="single"/>
          <w:vertAlign w:val="superscript"/>
        </w:rPr>
        <w:t>a</w:t>
      </w:r>
      <w:r>
        <w:rPr>
          <w:sz w:val="24"/>
          <w:szCs w:val="24"/>
        </w:rPr>
        <w:t>. Civil, Dout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rancisco Jácome Sarmento, Eng. Civil, Doutor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José Bezerra dos Santos, Geógrafo, M.S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audelino de Araújo Pedrosa Filho, Eng. Civil, M.Sc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Cláudia Coutinho Nóbrega, Eng</w:t>
      </w:r>
      <w:r>
        <w:rPr>
          <w:sz w:val="24"/>
          <w:szCs w:val="24"/>
          <w:u w:val="single"/>
          <w:vertAlign w:val="superscript"/>
        </w:rPr>
        <w:t>a</w:t>
      </w:r>
      <w:r>
        <w:rPr>
          <w:sz w:val="24"/>
          <w:szCs w:val="24"/>
        </w:rPr>
        <w:t>. Civil, M.Sc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Maria da Penha Medeiros Costa, Eng</w:t>
      </w:r>
      <w:r>
        <w:rPr>
          <w:sz w:val="24"/>
          <w:szCs w:val="24"/>
          <w:u w:val="single"/>
          <w:vertAlign w:val="superscript"/>
        </w:rPr>
        <w:t>a</w:t>
      </w:r>
      <w:r>
        <w:rPr>
          <w:sz w:val="24"/>
          <w:szCs w:val="24"/>
        </w:rPr>
        <w:t>. Civil, M.S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ícero Aurélio Grangeiro Lima, Eng. Civil, M.S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agno Erasto de Araújo, Geólogo, M.Sc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Ilyuscha Araújo e Silva, Eng</w:t>
      </w:r>
      <w:r>
        <w:rPr>
          <w:sz w:val="24"/>
          <w:szCs w:val="24"/>
          <w:u w:val="single"/>
          <w:vertAlign w:val="superscript"/>
        </w:rPr>
        <w:t>a</w:t>
      </w:r>
      <w:r>
        <w:rPr>
          <w:sz w:val="24"/>
          <w:szCs w:val="24"/>
        </w:rPr>
        <w:t>. Civil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Luiz Simão de Andrade Filho, Eng. Mecânico, M.Sc., Consultor de Informátic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Geraldo Ramos Borba, Bel., Consultor Jurídic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ESTAGIÁRIOS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lessandra Cunha Chaves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lessandra Maria Ram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ristiano das Neves Almei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ernanda de Freitas Torres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poleão de Souza Fragos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aula Kristhina Cordeiro Frei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aléria Camboim Góe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ROCESSAMENTO GRÁFICO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Aristóteles Cordeiro Lobo, Arquiteto, M.Sc., Consultor de CAD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Iana Alexandra Rodrigues Alves, Eng</w:t>
      </w:r>
      <w:r>
        <w:rPr>
          <w:sz w:val="24"/>
          <w:szCs w:val="24"/>
          <w:u w:val="single"/>
          <w:vertAlign w:val="superscript"/>
        </w:rPr>
        <w:t>a</w:t>
      </w:r>
      <w:r>
        <w:rPr>
          <w:sz w:val="24"/>
          <w:szCs w:val="24"/>
        </w:rPr>
        <w:t>. Civil, M.Sc., Consultora de CAD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O uso cada vez mais intenso da água em virtude do aumento populacional, da expansão das áreas irrigadas e do crescimento industrial, constitui uma fonte potencial de conflitos, na medida em que as situações de escassez e de qualidade indesejável da água tendem a se agravar ao longo do temp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m particular, no nosso Estado, onde as condições adversas do semi-árido são a maioria, a água desempenha uma função imprescindível para o desenvolvimento econômico e social. Para tanto, uma adequada política de gestão das águas assume papel de valor estratégico indiscutível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ste contexto, o Plano Diretor de Recursos Hídricos do Estado da Paraíba - PDRH-PB em elaboração, insere-se como um instrumento que visa fundamentar e orientar a implementação do sistema de gerenciamento de Recursos Hídricos a ser instituído pelo Governo do Estado, através da recém criada Secretaria Extraordinária do Meio Ambiente, dos Recursos Hídricos e Minerai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Dando sequência aos trabalhos relativos ao PDRH-PB, na fase Estudos de Base, apresenta-se este relatório  referente aos estudos fisiográficos,  hidroclimatológicos e confrontos potencialidades-disponibilidades-demandas das bacias dos Rios Piancó e do Alto Piranhas, no Sertão Paraibano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ab/>
        <w:t>Vale ressaltar que, este trabalho foi elaborado em  função do Convênio FDE n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026/1996, firmado entre a Secretaria do Planejamento do Estado da Paraíba e a Associação para o Desenvolvimento da Ciência e da Tecnologia - SCIENTEC. Os recursos financeiros para elaboração do PDRH-PB são oriundos do Governo Federal, através do Convênio n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15/95, celebrado entre o Ministério do Meio Ambiente, dos Recursos Hídricos e da Amazônia Legal, por meio da Secretaria de Recursos Hídricos e o Governo do Estado da Paraíba, por intermédio da Secretaria do Planejamento.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</w:t>
      </w:r>
      <w:r>
        <w:rPr>
          <w:b/>
          <w:bCs/>
          <w:caps/>
          <w:sz w:val="24"/>
          <w:szCs w:val="24"/>
        </w:rPr>
        <w:t>GILBERTO MORAIS VIEIRA</w:t>
      </w:r>
    </w:p>
    <w:p>
      <w:pPr>
        <w:pStyle w:val="Normal"/>
        <w:spacing w:lineRule="auto" w:line="360"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</w:t>
      </w:r>
      <w:r>
        <w:rPr>
          <w:sz w:val="24"/>
          <w:szCs w:val="24"/>
        </w:rPr>
        <w:t>Secretário do Meio Ambiente, dos Recursos Hídricos e Minerais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GRADECIMENTOS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 equipe de elaboração do PDRH-PB agradece a valiosa colaboração concedida pelas instituições relacionadas abaixo, representadas pelas pessoas citadas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CAGEPA - Companhia de Água e Esgotos da Paraí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r. Eraldo Marinho Fernandes - President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ng. Rubens Falcão da Silva Neto - Diretor de Expansã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ng. Laudízio da Silva Dini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INEP - Companhia de Desenvolvimento da Paraí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r. João Laércio Fernandes - Superintend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r. Pedro Patríc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AIA-  Secretaria da Agricultura, Irrigação e Abastecimento do Estado da Paraí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Dr. Marcondes Benevides Gadelha - Secretár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ng. José Costa - Secretário Adj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NS - Fundação Nacional de Saú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r. Oswaldo Balduíno Guedes Filho - Coordenador Regio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ng. Edmilton Nunes da Silva - Chefe da Unidade de Saneame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UDEMA - Superintendência de Administração do Meio Ambi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r. Romildo Barbosa de Oliveira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Eng. Virgílio Gadelha Pinto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Eng</w:t>
      </w:r>
      <w:r>
        <w:rPr>
          <w:sz w:val="24"/>
          <w:szCs w:val="24"/>
          <w:vertAlign w:val="superscript"/>
        </w:rPr>
        <w:t>a</w:t>
      </w:r>
      <w:r>
        <w:rPr>
          <w:sz w:val="24"/>
          <w:szCs w:val="24"/>
        </w:rPr>
        <w:t>. Madalena Germ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cretaria da Infraestrutura do Estado da Paraí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r. Carlos Alberto Pinto Mangueira - Secretár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ng. Adário Nóbre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NOCS - Departamento Nacional de Obras Contra as Secas</w:t>
      </w:r>
    </w:p>
    <w:p>
      <w:pPr>
        <w:pStyle w:val="Normal"/>
        <w:rPr/>
      </w:pPr>
      <w:r>
        <w:rPr>
          <w:sz w:val="24"/>
          <w:szCs w:val="24"/>
        </w:rPr>
        <w:tab/>
        <w:tab/>
        <w:t>Eng. José Espínola da Rocha - Chefe do 2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. Distrito de Engenharia Ru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Eng. Arlindo Rodrigues dos Santo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Eng. Braz Tavares da Costa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Eng</w:t>
      </w:r>
      <w:r>
        <w:rPr>
          <w:sz w:val="24"/>
          <w:szCs w:val="24"/>
          <w:vertAlign w:val="superscript"/>
        </w:rPr>
        <w:t>a</w:t>
      </w:r>
      <w:r>
        <w:rPr>
          <w:sz w:val="24"/>
          <w:szCs w:val="24"/>
        </w:rPr>
        <w:t>. Evanalva Rathge Rangel Ribei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sectPr>
      <w:footerReference w:type="default" r:id="rId4"/>
      <w:type w:val="nextPage"/>
      <w:pgSz w:w="11906" w:h="16838"/>
      <w:pgMar w:left="1474" w:right="1474" w:gutter="0" w:header="0" w:top="1701" w:footer="72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-23495</wp:posOffset>
              </wp:positionV>
              <wp:extent cx="5759450" cy="3543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9pt;mso-wrap-distance-left:0pt;mso-wrap-distance-right:0pt;mso-wrap-distance-top:0pt;mso-wrap-distance-bottom:0pt;margin-top:-1.8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2:05:00Z</dcterms:created>
  <dc:creator>FHC</dc:creator>
  <dc:description/>
  <dc:language>en-US</dc:language>
  <cp:lastModifiedBy>FHC</cp:lastModifiedBy>
  <cp:lastPrinted>1998-01-08T16:50:00Z</cp:lastPrinted>
  <dcterms:modified xsi:type="dcterms:W3CDTF">1998-02-05T11:17:00Z</dcterms:modified>
  <cp:revision>53</cp:revision>
  <dc:subject/>
  <dc:title/>
</cp:coreProperties>
</file>