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8 - DEMANDAS HÍDRIC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.1 - Considerações Iniciai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ste capítulo tem por finalidade avaliar a demanda hídrica relativa aos usos consuntivos nas bacias hidrográficas do Rios Piancó e Alto Piranhas, que se caracterizam principalmente pelo abastecimento humano e animal, pela irrigação e abastecimento industri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s usos não consuntivos, como a geração de energia elétrica e navegação, receberam tratamento apenas superficial, em virtude destes tipos de consumo não possuírem importância significativa no contexto atual de uso e ocupação das bacias hidrográficas estudadas. Assim, no contexto deste trabalho, podem ser considerados desprezíve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Registra-se no entanto, a existência da Usina Hidrelétrica de Curemas, localizada a jusante do açude Estevam Marinho, com capacidade de instalada 3,52 MW e vazão mínima de operação de 5,45 m3/s. Esta usina, sob administração da CHESF - Companhia Hidroelétrica do São Francisco, encontra-se desativada há um período de tempo considerável devido aos custos de operação serem elevados em relação às receit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desenvolvimento de estudos para estimativa da demanda de água para qualquer tipo de uso depende fundamentalmente da quantidade e qualidade das informações exigidas nos modelos utilizados nas projeções de consumo. Por sua vez, as metodologias tradicionalmente empregadas também constituem outro fator restritivo à obtenção de resultados absolutamente confiáve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Muitas vezes a evolução da demanda está sob a dependência das incertezas de fatores econômicos, políticos, sociais, climáticos e outros. Desta forma, várias hipóteses simplificadoras foram introduzidas visando compatibilizar a natureza dos processos estudados com os dados históricos disponíve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o mesmo tempo, a adoção de dotações de consumo para qualquer finalidade, ainda se constitui uma tarefa difícil, uma vez que depende de fatores naturais, sociais e econômicos, como níveis de renda, métodos de aplicação, distribuição e uso da água, processos industriais, etc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Objetivando o melhor esclarecimento das estimativas efetivadas neste capítulo, as metodologias adotadas são descritas com níveis de detalhes satisfatórios e empregados na forma mais usual e conhecida na literatura especializada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8.2 - Demandas Hídricas para Abastecimento Humano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.2.1 - Previsão de Populaçã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om o propósito de se estimar as demandas de água para a população são consideradas duas categorias de consumidores: as populações rurais dispersas no espaço territorial e as populações urbanas concentradas nas cidades e distrit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stando fixado o horizonte de projeto para os anos de 1996, 1998, 2000 e 2013, nos Termos de Referências da Secretaria de Planejamento da Paraíba para o PDRH-PB, é necessário conhecer-se a população de projeto, ou seja, a população que se espera encontrar nas localidades ao fim de cada período admitido. Com isto, poderá ser feita uma estimativa do consumo de água na época considerad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Diversos são os métodos aplicáveis para o estudo do crescimento populacional (estatísticos, gráficos e determinísticos). A expressão geral da população de uma comunidade, em função do tempo, pode ser assim apresentad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>P = 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(N - M) + (I - E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nd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  = população na data 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população na data inicial T</w:t>
      </w:r>
      <w:r>
        <w:rPr>
          <w:sz w:val="24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N  = nascimentos (no período T a T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M = óbitos (no período T a T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I   = imigrantes no período (no período T a T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E  = emigrantes no período (no período T a T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N-M = crescimento vegetativo ou saldo vegetativo no períod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I-E  = crescimento social ou saldo migratório no períod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ssa fórmula, embora sem aplicação prática imediata tem o mérito de por em evidência os fatores intervenientes no crescimento populacional. O fenômeno é de grande complexidade e está sob a dependência das incertezas de fatores econômicos, políticos, sociais e outr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Várias hipóteses simplificadoras têm sido introduzidas para se estimar numericamente a população futur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o método matemático, o cálculo da população é feito mediante uma equação matemática definida, cujos parâmetros são obtidos a partir da experiência passada. São muito conhecidos os processos de crescimento aritmético, geométrico e logístico, os quais pressupõem que o aumento da população em função do tempo obedeça, respectivamente, a uma progressão aritmética, a uma progressão geométrica e à chamada curva logística. Além desses, destaca-se a utilização das equações linear, parabólica, logarítmicas e exponencial e os processos empíricos ou de extrapolação gráfic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o método histórico, admite-se que o aumento populacional de uma comunidade seja um aspecto da evolução dos organismos sociais. Embora não haja regra matemática rígida ou lei natural governando os acontecimentos históricos, admite-se que a marcha da civilização, nos vários municípios, promova a ocorrência de ciclos ou fases de desenvolvimento. Nestas condições, a curva de evolução de uma comunidade mais desenvolvida lança luz sobre o que se pode esperar em outras áreas que estão a caminho das mesmas fases de expans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a prática, são aplicados diversos processos de previsão, alguns deles combinados entre si. Essas diferentes hipóteses de cálculo conduzem a uma variação de resultados numéricos, a qual indica a magnitude das incertezas envolvidas e, assim, oferece melhor orientação para a escolha judiciosa dos valores a serem adotados no proje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8.2.2 - Modelos de Previsão de População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a) </w:t>
      </w:r>
      <w:r>
        <w:rPr>
          <w:sz w:val="24"/>
          <w:u w:val="single"/>
        </w:rPr>
        <w:t>Modelo aritmétic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ste processo funciona na pressuposição de que a cidade está se desenvolvendo segundo uma progressão aritmétic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Conhecendo-se os dados de população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 P</w:t>
      </w:r>
      <w:r>
        <w:rPr>
          <w:sz w:val="24"/>
          <w:vertAlign w:val="subscript"/>
        </w:rPr>
        <w:t>2</w:t>
      </w:r>
      <w:r>
        <w:rPr>
          <w:sz w:val="24"/>
        </w:rPr>
        <w:t>, que correspondem aos anos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 T</w:t>
      </w:r>
      <w:r>
        <w:rPr>
          <w:sz w:val="24"/>
          <w:vertAlign w:val="subscript"/>
        </w:rPr>
        <w:t>2</w:t>
      </w:r>
      <w:r>
        <w:rPr>
          <w:sz w:val="24"/>
        </w:rPr>
        <w:t>, calcula-se a razão r de crescimento pela expressão:</w:t>
      </w:r>
    </w:p>
    <w:p>
      <w:pPr>
        <w:pStyle w:val="Normal"/>
        <w:spacing w:lineRule="auto" w:line="360"/>
        <w:rPr>
          <w:sz w:val="24"/>
          <w:vertAlign w:val="subscript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sulta a previsão da população P, correspondente à data futura t:</w:t>
      </w:r>
    </w:p>
    <w:p>
      <w:pPr>
        <w:pStyle w:val="Normal"/>
        <w:spacing w:lineRule="auto" w:line="360"/>
        <w:rPr/>
      </w:pPr>
      <w:r>
        <w:rPr>
          <w:sz w:val="24"/>
        </w:rPr>
        <w:tab/>
        <w:t>P = 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r (t - t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ste processo admite que a população varie linearmente com o tempo. Uma verificação rápida dessa hipótese pode ser feita por meio de gráfico, representando as datas de vários censos em abcissas e tomando-se os correspondentes valores da população como ordenad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ara previsão e prazos muito longos, torna-se acentuada a discrepância com a realidade histórica, uma vez que o crescimento é pressuposto ilimita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sz w:val="24"/>
          <w:u w:val="single"/>
        </w:rPr>
        <w:t>Modelo geométric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este processo, admite-se que o crescimento da cidade nos últimos anos se processou conforme  uma progressão geométrica e que haverá de processar-se nos próximos anos segundo a mesma progressã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Desde que se conheçam dois dados de população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 P</w:t>
      </w:r>
      <w:r>
        <w:rPr>
          <w:sz w:val="24"/>
          <w:vertAlign w:val="subscript"/>
        </w:rPr>
        <w:t>2</w:t>
      </w:r>
      <w:r>
        <w:rPr>
          <w:sz w:val="24"/>
        </w:rPr>
        <w:t>, correspondentes aos anos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 T</w:t>
      </w:r>
      <w:r>
        <w:rPr>
          <w:sz w:val="24"/>
          <w:vertAlign w:val="subscript"/>
        </w:rPr>
        <w:t>2</w:t>
      </w:r>
      <w:r>
        <w:rPr>
          <w:sz w:val="24"/>
        </w:rPr>
        <w:t>, pode-se definir a razão q da progressão geométrica pela fórmula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sulta a previsão da população P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o processo geométrico, considera-se o logaritmo da população variando linearmente com o tempo. Por meio de gráfico, em papel monologarítmico, pode-se verificar essa linearidade, representando as datas dos vários censos em abcissas e os logaritmos dos valores da população como ordenadas. Também neste caso o crescimento é pressuposto ilimita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sz w:val="24"/>
          <w:u w:val="single"/>
        </w:rPr>
        <w:t>Modelo da curva logístic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curva logística de Verhulst possui três trechos distintos: o primeiro correspondente a um crescimento acelerado, o segundo a um crescimento retardado e o último a um crescimento tendente à estabilidade. Entre os dois primeiros trechos, fica um ponto de inflexão. Ao contrário dos modelos aritméticos e geométricos que podem ser definidos com apenas dois dados populacionais e conduzem a um crescimento ilimitado, a logística requer três, e estabelece uma população limite ou de saturaç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equação logística é: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p>
            </m:sSup>
          </m:den>
        </m:f>
      </m:oMath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m qu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 = população num determinado ano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</w:t>
      </w:r>
      <w:r>
        <w:rPr>
          <w:sz w:val="24"/>
          <w:vertAlign w:val="subscript"/>
        </w:rPr>
        <w:t>s</w:t>
      </w:r>
      <w:r>
        <w:rPr>
          <w:sz w:val="24"/>
        </w:rPr>
        <w:t>= população de saturação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  = base dos logaritmos neperianos = 2,7182845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e b = parâmetros da curva, sendo que a é um valor tal que T = a/b há um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inflexão na curva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T = intervalo de tempo entre o ano determinado e t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Desde que o ponto (P</w:t>
      </w:r>
      <w:r>
        <w:rPr>
          <w:sz w:val="24"/>
          <w:vertAlign w:val="subscript"/>
        </w:rPr>
        <w:t>0</w:t>
      </w:r>
      <w:r>
        <w:rPr>
          <w:sz w:val="24"/>
        </w:rPr>
        <w:t>, T</w:t>
      </w:r>
      <w:r>
        <w:rPr>
          <w:sz w:val="24"/>
          <w:vertAlign w:val="subscript"/>
        </w:rPr>
        <w:t>0</w:t>
      </w:r>
      <w:r>
        <w:rPr>
          <w:sz w:val="24"/>
        </w:rPr>
        <w:t>) da curva esteja no eixo das ordenadas e dela também façam parte dois outros pontos (P</w:t>
      </w:r>
      <w:r>
        <w:rPr>
          <w:sz w:val="24"/>
          <w:vertAlign w:val="subscript"/>
        </w:rPr>
        <w:t>1</w:t>
      </w:r>
      <w:r>
        <w:rPr>
          <w:sz w:val="24"/>
        </w:rPr>
        <w:t>, T</w:t>
      </w:r>
      <w:r>
        <w:rPr>
          <w:sz w:val="24"/>
          <w:vertAlign w:val="subscript"/>
        </w:rPr>
        <w:t>1</w:t>
      </w:r>
      <w:r>
        <w:rPr>
          <w:sz w:val="24"/>
        </w:rPr>
        <w:t>) e (P</w:t>
      </w:r>
      <w:r>
        <w:rPr>
          <w:sz w:val="24"/>
          <w:vertAlign w:val="subscript"/>
        </w:rPr>
        <w:t>2</w:t>
      </w:r>
      <w:r>
        <w:rPr>
          <w:sz w:val="24"/>
        </w:rPr>
        <w:t>, T</w:t>
      </w:r>
      <w:r>
        <w:rPr>
          <w:sz w:val="24"/>
          <w:vertAlign w:val="subscript"/>
        </w:rPr>
        <w:t>2</w:t>
      </w:r>
      <w:r>
        <w:rPr>
          <w:sz w:val="24"/>
        </w:rPr>
        <w:t>), de modo que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 T</w:t>
      </w:r>
      <w:r>
        <w:rPr>
          <w:sz w:val="24"/>
          <w:vertAlign w:val="subscript"/>
        </w:rPr>
        <w:t>1</w:t>
      </w:r>
      <w:r>
        <w:rPr>
          <w:sz w:val="24"/>
        </w:rPr>
        <w:t>, 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&lt;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lt;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 (P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&gt; 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. P</w:t>
      </w:r>
      <w:r>
        <w:rPr>
          <w:sz w:val="24"/>
          <w:vertAlign w:val="subscript"/>
        </w:rPr>
        <w:t>2</w:t>
      </w:r>
      <w:r>
        <w:rPr>
          <w:sz w:val="24"/>
        </w:rPr>
        <w:t>, os valores de P</w:t>
      </w:r>
      <w:r>
        <w:rPr>
          <w:sz w:val="24"/>
          <w:vertAlign w:val="subscript"/>
        </w:rPr>
        <w:t>s</w:t>
      </w:r>
      <w:r>
        <w:rPr>
          <w:sz w:val="24"/>
        </w:rPr>
        <w:t>, a e b podem ser calculados pelas expressões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3</m:t>
            </m:r>
          </m:den>
        </m:f>
      </m:oMath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4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s valores das três últimas expressões são levadas à equação da curva logística, de modo que a população P fica a depender exclusivamente do valor atribuído a T. Para T = a/b, tem-se o ponto de inflexão e nele a população equivale à metade do valor de saturação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d) </w:t>
      </w:r>
      <w:r>
        <w:rPr>
          <w:sz w:val="24"/>
          <w:u w:val="single"/>
        </w:rPr>
        <w:t>Modelo do ajustamento linea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este processo, o crescimento populacional é representado por uma equação matemática de primeira ordem, ou sej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 = a + bx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nde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a e b são parâmetros a serem determinados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x o número de anos (x = T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0</w:t>
      </w:r>
      <w:r>
        <w:rPr>
          <w:sz w:val="24"/>
        </w:rPr>
        <w:t>) e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 a populaç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determinação dos valores de a e b é feita a partir das equações normais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P  = Na  + b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x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xP= a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x + b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nde, N indica o número de pontos levantados através dos cens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e) </w:t>
      </w:r>
      <w:r>
        <w:rPr>
          <w:sz w:val="24"/>
          <w:u w:val="single"/>
        </w:rPr>
        <w:t>Modelo da equação parabólic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equação da parábola de segundo grau é utilizada para representar o comportamento da população ao longo do tempo e é representada pela seguinte equação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 = a + b x + c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end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, b e c são os parâmetros da equação a serem determinado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x é o número de anos entre 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 T</w:t>
      </w:r>
      <w:r>
        <w:rPr>
          <w:sz w:val="24"/>
          <w:vertAlign w:val="subscript"/>
        </w:rPr>
        <w:t>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 é a populaçã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ajustamento da equação acima é feito resolvendo-se o sistema de equações a seguir, que são as equações normais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aN    + b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x   + c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P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a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x  + b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c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xP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a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b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c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P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) </w:t>
      </w:r>
      <w:r>
        <w:rPr>
          <w:sz w:val="24"/>
          <w:u w:val="single"/>
        </w:rPr>
        <w:t>Modelo baseado na equação da curva de potênc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ste método preconiza a utilização da equação da curva de potência para a determinação da população de uma cidade em N anos, e é representada pela equação a seguir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P = a x </w:t>
      </w:r>
      <w:r>
        <w:rPr>
          <w:sz w:val="24"/>
          <w:vertAlign w:val="superscript"/>
        </w:rPr>
        <w:t>b</w:t>
      </w:r>
      <w:r>
        <w:rPr>
          <w:sz w:val="24"/>
        </w:rPr>
        <w:t xml:space="preserve">      (a &gt; 0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ara um conjunto de pontos {(x</w:t>
      </w:r>
      <w:r>
        <w:rPr>
          <w:sz w:val="24"/>
          <w:vertAlign w:val="subscript"/>
        </w:rPr>
        <w:t>i</w:t>
      </w:r>
      <w:r>
        <w:rPr>
          <w:sz w:val="24"/>
        </w:rPr>
        <w:t>, P</w:t>
      </w:r>
      <w:r>
        <w:rPr>
          <w:sz w:val="24"/>
          <w:vertAlign w:val="subscript"/>
        </w:rPr>
        <w:t>i</w:t>
      </w:r>
      <w:r>
        <w:rPr>
          <w:sz w:val="24"/>
        </w:rPr>
        <w:t>), i = 1, 2, ..., n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onde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&gt; 0  e 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&gt; 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x é o intervalo de tempo entre 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 T</w:t>
      </w:r>
      <w:r>
        <w:rPr>
          <w:sz w:val="24"/>
          <w:vertAlign w:val="subscript"/>
        </w:rPr>
        <w:t>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 é a população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den>
        </m:f>
      </m:oMath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g) </w:t>
      </w:r>
      <w:r>
        <w:rPr>
          <w:sz w:val="24"/>
          <w:u w:val="single"/>
        </w:rPr>
        <w:t>Modelo baseado na equação exponencial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sz w:val="24"/>
        </w:rPr>
        <w:t>Este processo admite que os dados disponíveis possam ser ajustados utilizando-se a equação exponencial para a determinação da população em N anos, a qual é definida pela seguinte expressão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 = a e</w:t>
      </w:r>
      <w:r>
        <w:rPr>
          <w:sz w:val="24"/>
          <w:vertAlign w:val="superscript"/>
        </w:rPr>
        <w:t>bx</w:t>
      </w:r>
      <w:r>
        <w:rPr>
          <w:sz w:val="24"/>
        </w:rPr>
        <w:t xml:space="preserve">  (a &gt; 0; P &gt;0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ara um conjunto de pontos {(x</w:t>
      </w:r>
      <w:r>
        <w:rPr>
          <w:sz w:val="24"/>
          <w:vertAlign w:val="subscript"/>
        </w:rPr>
        <w:t>i</w:t>
      </w:r>
      <w:r>
        <w:rPr>
          <w:sz w:val="24"/>
        </w:rPr>
        <w:t>, P</w:t>
      </w:r>
      <w:r>
        <w:rPr>
          <w:sz w:val="24"/>
          <w:vertAlign w:val="subscript"/>
        </w:rPr>
        <w:t>i</w:t>
      </w:r>
      <w:r>
        <w:rPr>
          <w:sz w:val="24"/>
        </w:rPr>
        <w:t>), i = 1, 2, ...N}, tem-s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sendo N positivo, inteiro e diferente de 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h) </w:t>
      </w:r>
      <w:r>
        <w:rPr>
          <w:sz w:val="24"/>
          <w:u w:val="single"/>
        </w:rPr>
        <w:t>Modelo baseado na equação logarítmic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este modelo admite-se que os dados coletados possam ser ajustados utilizando-se a equação logarítmica para a determinação da população de uma cidade em N an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 = a + b ln x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ara um conjunto de pontos {(x</w:t>
      </w:r>
      <w:r>
        <w:rPr>
          <w:sz w:val="24"/>
          <w:vertAlign w:val="subscript"/>
        </w:rPr>
        <w:t>i</w:t>
      </w:r>
      <w:r>
        <w:rPr>
          <w:sz w:val="24"/>
        </w:rPr>
        <w:t>, P</w:t>
      </w:r>
      <w:r>
        <w:rPr>
          <w:sz w:val="24"/>
          <w:vertAlign w:val="subscript"/>
        </w:rPr>
        <w:t>i</w:t>
      </w:r>
      <w:r>
        <w:rPr>
          <w:sz w:val="24"/>
        </w:rPr>
        <w:t>), i = 1, 2, ..., N}, onde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&gt; 0, tem-s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>, sendo N positivo, inteiro e diferente de 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i) </w:t>
      </w:r>
      <w:r>
        <w:rPr>
          <w:sz w:val="24"/>
          <w:u w:val="single"/>
        </w:rPr>
        <w:t>Modelo de crescimento com percentagem decrescent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Este processo admite que a população está decrescendo com o decorrer do tempo e só pode ser utilizado sob as mesmas condições da curva logística, ou seja, 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&lt;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lt;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 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lt; P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 a população de saturação é calculada pela fórmula de Verhuls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j) </w:t>
      </w:r>
      <w:r>
        <w:rPr>
          <w:sz w:val="24"/>
          <w:u w:val="single"/>
        </w:rPr>
        <w:t>Processo de prolongamento da curva de cresciment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um sistema de coordenadas, levam-se ao eixo das abcissas os diversos anos para os quais se dispõe dos valores populacionais e estes no eixo das ordenadas, para tanto utilizando-se escalas conveniente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m seguida, marcam-se os diversos pontos correspondentes aos pares de valores ano-população, pelos quais se faz passar uma curva. A curva resultante caracteriza o desenvolvimento populacional da cidade no período considera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rolonga-se a curva em observância à sua tendência natural de crescimento de modo que o novo trecho forme com o primeiro um conjunto harmonios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ntão, desejando-se definir a população em um determinado ano, é só tirar dele no eixo das abcissas uma normal até encontrar o prolongamento da curva. A ordenada do ponto de interseção fornecerá o valor deseja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omo o prolongamento da curva é feito a sentimento, pode variar de pessoa para pesso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) </w:t>
      </w:r>
      <w:r>
        <w:rPr>
          <w:sz w:val="24"/>
          <w:u w:val="single"/>
        </w:rPr>
        <w:t>Processo das curvas de crescimento de outras cidade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Este processo procura exprimir o crescimento de uma cidade em função do desenvolvimento de outras, razão pela qual é também conhecida por </w:t>
      </w:r>
      <w:r>
        <w:rPr>
          <w:i/>
          <w:sz w:val="24"/>
        </w:rPr>
        <w:t>processo comparativo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s cidades eleitas, além de possuírem características análogas, devem ter população superior à da cidade em estudo, na pressuposição de que esta venha a ter um desenvolvimento semelhante ao que aquelas tiveram quando possuíam população de mesma grandeza que a sua atual. A partir dessa premissa, traçam-se, num sistema de coordenadas, as curvas de crescimento demográfico das cidades, depois de marcados os anos no eixo das abcissas e as populações no eixo das ordenad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Feito isso, transladam-se todas as curvas para a direita, de modo a ficarem com um ponto comum, que representa o último dado populacional da cidade em estu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curva de crescimento desejada, a partir do ponto comum, é o lugar geométrico dos pontos representativos da média das ordenadas das curvas transladadas, exclusive as que eventualmente discreparem das dema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média poderá ser aritmética ou ponderada. Neste caso, os pesos dependem principalmente da analogia de crescimento, na fase anterior ao ponto comum, entre a cidade em estudo e as dema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ara o sucesso do método, as cidades eleitas devem ser da mesma região geoeconômica, não proporcionando a sua curva de crescimento translação superior a trinta anos para que atinja o ponto comu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razão de limitar-se em trinta anos a translação horizontal das curvas é diminuir a margem de erro da previsão, já que a precisão desta é tanto maior quanto menor for o seu alcance. Mesmo assim, o processo é falho, pois sabe-se que as condições de crescimento das cidades há trinta anos atrás diferem das que presentemente afetam o desenvolvimento da cidade em estu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8.2.3 - Escolha do Modelo para Previsão de Populaçã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videntemente, será escolhido o método de previsão que seguir melhor a tendência histórica de crescimento populacional, bem como as perspectivas de desenvolvimento econômico e social factíveis ao padrão de cada município ou distrito e o comportamento populacional de cada comunidade, tomando-se por base os valores censitários obtidos pela Fundação IBGE para os anos de 1940, 1950, 1960, 1970, 1980 e 1991, principalmente os quatro últimos cens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artindo do pressuposto de que o crescimento populacional apresenta três fases distintas (a primeira correspondente a um crescimento acelerado, a segunda a um crescimento retardado, e a última a um crescimento tendente à estabilização) e que o método de previsão da curva logística, quando calculado, estabelece esse comportamento, concluiu-se que as projeções obtidas por este método representam, com maior segurança, a evolução natural do crescimento populacional dos municípios das bacias hidrográficas do Rio Piancó e Alto Piranhas no horizonte de projeto. Será portanto aplicada, prioritariamente, todos os casos em que sejam satisfeitas suas premissas básicas e o coeficiente de correlação seja representativ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Nas demais situações, serão testadas, subseqüentemente, a validade dos modelos aritméticos e geométricos, verificando-se a aplicabilidade com base na homogeneidade ou não das taxas de crescimento para cada período do censo. Caso aconteça a similaridade entre as taxas calculadas, será adotado o valor médio ponderado entre elas. Não sendo aplicado nenhum dos dois modelos, a população será estudada a partir das equações matemáticas apresentadas no item 8.2. 2. Nesta hipótese, a medida do nível de ajustamento é o coeficiente de correlação 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que será utilizado como decisor na escolha do modelo, determinado pela seguinte expressã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</m:nary>
                      </m:e>
                    </m:nary>
                  </m:e>
                </m:nary>
              </m:e>
            </m:nary>
          </m:den>
        </m:f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Vale ressaltar que a região das bacias em estudo e, o Estado como um todo, vem sofrendo perdas significativas da população rural, resultantes tanto das migrações internas como dos movimentos para fora do Esta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Por tais circunstâncias é que para a maioria dos municípios não é possível projetar, por alguns dos métodos, a população rural (ou urbana, em alguns casos) para os anos de 1996, 1998, 2000 e 2013.  Será usada, quando possível, o modelo de crescimento com percentagem geométrica decrescent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aplicação da curva logística é bastante facilitada quando os intervalos entre censos sucessivos forem iguais, o que não acontece com o último censo que, diferente dos demais, foi de onze anos. Neste caso, será determinada a população pré-censal, ou seja, a população do ano de 1990, através da seguinte expressã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]</m:t>
            </m:r>
          </m:sup>
        </m:sSup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8.2.4 - Dados Existente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s dados censitários obtidos junto à Fundação Instituto Brasileiro de Geografia e Estatística  para as localidades existentes nas bacias hidrográficas do Rio Piancó e Alto Piranhas apresentaram os valores constantes na tabela 8.1, segundo os municípios e distrito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8.2.5 - Projeção das Populações Urbana e Rura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s fichas mostradas no anexo desse capítulo resumem para cada município e distritos das bacias em foco a tabela com as diversas curvas ajustadas com seus respectivos coeficientes de correlação. Na seqüência são mostrados o ajustamento da curva de maior coeficiente de correlação bem como os intervalos de confiança associados aos valores observados e calculados por esta curv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s populações totais das bacias hidrográficas estudadas, resultantes do somatório de todas as previsões feitas anteriormente, encontram-se resumidas na tabela 8.2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8.2. 6 - Evolução da População nas Bacias Hidrográficas Estudad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população das bacias hidrográficas aqui analisadas atingiram em 1991, segundo os resultados do Censo Demográfico da FIBGE, um total de 275.038 habitantes (Piancó) e 47.663 habitantes (Alto Piranhas), representando respectivamente 8,6 % e 1,5 % da população do Estado da Paraíba, que era de 3.201.114 habitantes naquele mesmo ano. A série de censos realizados, nos últimos 31 anos, revela que, nesse período, as populações das bacias cresceram 1,5 (Piancó) e 1,3 vezes (Alto Piranhas), na mesma ordem da evolução da população do Estado que foi de 1,6 vezes.</w:t>
        <w:tab/>
        <w:t>Pode-se constatar que o ritmo de crescimento populacional das bacias hidrográficas do Rio Piancó e Alto Piranhas vem, a exemplo do Estado como um todo e de outros Estados da Federação, desacelerando, o que reflete a intensificação do declínio da fecundidade, ocorrido de forma generalizada no Brasil, principalmente a partir da década de 80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851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39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628"/>
        <w:gridCol w:w="629"/>
        <w:gridCol w:w="739"/>
        <w:gridCol w:w="629"/>
        <w:gridCol w:w="739"/>
        <w:gridCol w:w="740"/>
        <w:gridCol w:w="628"/>
        <w:gridCol w:w="740"/>
        <w:gridCol w:w="739"/>
        <w:gridCol w:w="629"/>
        <w:gridCol w:w="739"/>
        <w:gridCol w:w="405"/>
        <w:gridCol w:w="334"/>
        <w:gridCol w:w="629"/>
        <w:gridCol w:w="739"/>
        <w:gridCol w:w="739"/>
        <w:gridCol w:w="739"/>
        <w:gridCol w:w="740"/>
        <w:gridCol w:w="616"/>
      </w:tblGrid>
      <w:tr>
        <w:trPr>
          <w:trHeight w:val="250" w:hRule="atLeast"/>
        </w:trPr>
        <w:tc>
          <w:tcPr>
            <w:tcW w:w="9386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abela 8.1 : Dados Populacionais Censitários da FIBGE segundo municípios e distritos</w:t>
            </w:r>
          </w:p>
        </w:tc>
        <w:tc>
          <w:tcPr>
            <w:tcW w:w="45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UNICÍPI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         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O:19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O:19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O:19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O:19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O:19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</w:t>
            </w:r>
            <w:r>
              <w:rPr>
                <w:b/>
                <w:color w:val="000000"/>
                <w:sz w:val="16"/>
              </w:rPr>
              <w:t>ANO:199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iancó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Urbana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r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Urbana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ral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Urbana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r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Urbana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ral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Urbana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r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Urbana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ral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Água Branc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4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73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iar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0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5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a Ventu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6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7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nguei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7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9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Catinguei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9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Itajubatib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8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6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ceiçã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6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80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6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16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Conceiçã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6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7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45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Cardos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8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6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Montevide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6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6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Sta. Inê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1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ma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59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85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al Velh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7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7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amant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7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6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Diamant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0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9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Varzant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7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ma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8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bia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5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7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8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Ibia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7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3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Cachoeirinh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garacy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3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4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aculad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87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8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2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Imaculad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87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8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2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Palmei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taporang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74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2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14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u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4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2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7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720" w:top="1134" w:footer="851" w:bottom="17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9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628"/>
        <w:gridCol w:w="629"/>
        <w:gridCol w:w="739"/>
        <w:gridCol w:w="629"/>
        <w:gridCol w:w="739"/>
        <w:gridCol w:w="740"/>
        <w:gridCol w:w="628"/>
        <w:gridCol w:w="740"/>
        <w:gridCol w:w="739"/>
        <w:gridCol w:w="629"/>
        <w:gridCol w:w="739"/>
        <w:gridCol w:w="739"/>
        <w:gridCol w:w="233"/>
        <w:gridCol w:w="396"/>
        <w:gridCol w:w="739"/>
        <w:gridCol w:w="739"/>
        <w:gridCol w:w="739"/>
        <w:gridCol w:w="740"/>
        <w:gridCol w:w="616"/>
      </w:tblGrid>
      <w:tr>
        <w:trPr>
          <w:trHeight w:val="250" w:hRule="atLeast"/>
        </w:trPr>
        <w:tc>
          <w:tcPr>
            <w:tcW w:w="9953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abela 8.1 : Dados Populacionais Censitários da FIBGE segundo municípios e distritos </w:t>
            </w:r>
            <w:r>
              <w:rPr>
                <w:color w:val="000000"/>
                <w:sz w:val="14"/>
              </w:rPr>
              <w:t xml:space="preserve"> (continuação)</w:t>
            </w:r>
          </w:p>
        </w:tc>
        <w:tc>
          <w:tcPr>
            <w:tcW w:w="39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UNICÍPI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         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O:19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O:19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O:19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O:19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O:19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</w:t>
            </w:r>
            <w:r>
              <w:rPr>
                <w:b/>
                <w:color w:val="000000"/>
                <w:sz w:val="16"/>
              </w:rPr>
              <w:t>ANO:199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aí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9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1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75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Manaí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1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75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Pelo Sina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a Olind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9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ho D’águ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7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8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0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dra Branc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6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ncó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8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7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6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mba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7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9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11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Pomba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7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5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8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Cajazeirinha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São Bent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São Domingo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Varz. Comprid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incesa Isabe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8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2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34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Princesa Isabe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6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26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Sao José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. de Manguei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5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1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. dos Garrote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64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. José de Caian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6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rra Grand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5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vare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3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2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4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7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0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4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59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6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6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3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0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4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0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7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0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03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03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Alto Piranha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nito de Sta Fé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6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4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4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apateir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te Horeb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zarezinh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4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2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. José Lag. Tap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1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0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. José Piranhas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4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25</w:t>
            </w:r>
          </w:p>
        </w:tc>
      </w:tr>
      <w:tr>
        <w:trPr>
          <w:trHeight w:val="278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7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1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8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5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663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1418" w:gutter="0" w:header="720" w:top="1134" w:footer="851" w:bottom="179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</w:rPr>
        <w:t xml:space="preserve">O ritmo de crescimento populacional da população, nas áreas urbanas das bacias hidrográficas dos Rios Piancó e Alto Piranhas, no período 80-91, foi de 47,2 % e 42,6 % respectivamente. Na área rural evidenciou-se perda de população em quase todos os municípios, ficando as bacias hidrográficas dos Rios Piancó e Alto Piranhas com perdas de 15% e 16% respectivamente, conforme os valores mostrados na tabela 8.3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taxa média geométrica de crescimento anual na bacia hidrográfica do Rio Piancó baixou de 3,05 % no período 1960-1970 para 0,97 % na década seguinte. O último censo apontou a taxa de 0,31 %, a mais baixa observada nessas três últimas décad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Verificou-se que a taxa de crescimento geométrico para ambas as bacias hidrográficas analisadas dentro do horizonte do PDRH/PB, mostrou-se negativa para os primeiros horizontes de projeção. Isso deve-se a relativamente elevada taxa de decrescimento da população rural que para as referidas projeções são superiores as taxas de crescimento da população rural. Essa tendência evidencia-se já no censo de 1991 para a bacia do Alto Piranhas (ver Tabela 8.3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8.2.7 - Previsão de Consum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água conduzida para uma comunidade enquadra-se numa das seguintes classes de consumo ou de destin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 doméstic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 comercial ou industria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 públic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 perdas e fuga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Água para uso doméstico: é a água consumida nas habitações e compreende as parcelas destinadas a fins higiênicos, potáveis e alimentares, e à lavagem em geral. Os estudos mais recentes apontam como representativos para as condições atuais os seguintes valores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Bebida e cozinha                        10-20 l/hab/d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Lavagem de roupa                      10-20       “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Banhos e lavagens de mãos        25-55       “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Instalações sanitárias                  15-25       “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utros usos                                15-30        “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Perdas e desperdícios                 25-50        “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TOTAL               100 - 200 l/hab/dia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s vazões destinadas ao uso doméstico variam com o nível de vida da população, sendo tanto maiores, quanto mais elevado esse padr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b- Água para uso comercial ou industrial: com relação à água para uso comercial, destaca-se a parcela utilizada pelos restaurantes, bares, hotéis, pensões, postos de gasolina e garagens, onde se manifesta um consumo muito superior ao das residênci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Quanto às indústrias, aquelas que utilizam a água como matéria prima ou para lavagens e refrigeração apresentam consumos mais elev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1701" w:gutter="0" w:header="720" w:top="1418" w:footer="851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1077" w:hanging="107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/>
      </w:pPr>
      <w:r>
        <w:rPr/>
        <w:t>Tabela 8.2 - Resumo do Estudo de Previsão de População segundo Municípios e Distritos.</w:t>
      </w:r>
    </w:p>
    <w:tbl>
      <w:tblPr>
        <w:tblW w:w="107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739"/>
        <w:gridCol w:w="740"/>
        <w:gridCol w:w="739"/>
        <w:gridCol w:w="739"/>
        <w:gridCol w:w="739"/>
        <w:gridCol w:w="739"/>
        <w:gridCol w:w="740"/>
        <w:gridCol w:w="739"/>
        <w:gridCol w:w="739"/>
        <w:gridCol w:w="739"/>
        <w:gridCol w:w="739"/>
        <w:gridCol w:w="740"/>
      </w:tblGrid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unicípios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ojeção da População Urban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ojeção da População Rur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População Tot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IANC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3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Água Branc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99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iar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9,97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a Ventur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1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ngueir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8,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1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Catingueir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2,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4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Itajubatib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7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ceição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44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68,7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Conceição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84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65,7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Cardoso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4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Montevideo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9,02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mas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22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al Velho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1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amante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94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Diamante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94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Varzante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mas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3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biar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6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Ibiar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08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Cachoeirinh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garacy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1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aculad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6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taporang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51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0" w:after="120"/>
        <w:rPr/>
      </w:pPr>
      <w:r>
        <w:rPr>
          <w:color w:val="000000"/>
          <w:sz w:val="16"/>
        </w:rPr>
        <w:t xml:space="preserve">Tabela 8.2 - Resumo do Estudo de previsão de População segundo Municípios e Distritos. </w:t>
      </w:r>
      <w:r>
        <w:rPr/>
        <w:t>(continuação)</w:t>
      </w:r>
    </w:p>
    <w:tbl>
      <w:tblPr>
        <w:tblW w:w="107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739"/>
        <w:gridCol w:w="740"/>
        <w:gridCol w:w="739"/>
        <w:gridCol w:w="739"/>
        <w:gridCol w:w="739"/>
        <w:gridCol w:w="739"/>
        <w:gridCol w:w="740"/>
        <w:gridCol w:w="739"/>
        <w:gridCol w:w="739"/>
        <w:gridCol w:w="739"/>
        <w:gridCol w:w="739"/>
        <w:gridCol w:w="740"/>
      </w:tblGrid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unicípios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ojeção da População Urban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ojeção da População Rur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População Tot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IANCÓ (continuação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13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u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31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aír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77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a Olind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29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ho D'Águ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1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dra Branc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89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nc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5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63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mb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52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37,8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Pomb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83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06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Cajazeirinhas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Várzea Comprid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incesa Isabe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5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61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Princesa Isabe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13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São José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48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tana de Mangueir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5,02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tana dos Garrotes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5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0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ão José de Caian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8,02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rra Grande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9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vares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27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1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2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5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4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6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0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1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9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8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3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7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374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TO PIRANHAS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nito de Sta. Fé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5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62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apateiras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7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te Horebe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9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zarezinho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2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. José da Lag.Tapad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38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ão José de Piranhas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13,3</w:t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5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21,1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3119" w:right="1701" w:gutter="0" w:header="720" w:top="1418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1021" w:hanging="1021"/>
        <w:rPr/>
      </w:pPr>
      <w:r>
        <w:rPr/>
        <w:t>Tabela 8.3 - Evolução da População Residente nas Datas dos Recenseamento Gerais e no Horizonte               do PDRH-PB.</w:t>
      </w:r>
    </w:p>
    <w:p>
      <w:pPr>
        <w:pStyle w:val="Normal"/>
        <w:ind w:left="1021" w:hanging="1021"/>
        <w:rPr/>
      </w:pPr>
      <w:r>
        <w:rPr/>
        <w:t>b</w:t>
      </w:r>
    </w:p>
    <w:tbl>
      <w:tblPr>
        <w:tblW w:w="80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3"/>
        <w:gridCol w:w="960"/>
        <w:gridCol w:w="960"/>
        <w:gridCol w:w="960"/>
        <w:gridCol w:w="629"/>
        <w:gridCol w:w="1180"/>
        <w:gridCol w:w="960"/>
        <w:gridCol w:w="629"/>
      </w:tblGrid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censeamentos</w:t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opulaçã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acia d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%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CG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acia d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%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CG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 projeções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tadual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iancó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 Estado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%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to Piranhas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 Estado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%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22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0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32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5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7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6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0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26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4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01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7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8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11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0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6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0,03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8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0,8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,21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3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0,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0,92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7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0,64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3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5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B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4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67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3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73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1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21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3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8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90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8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20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1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1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2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5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4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R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08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7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65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4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2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35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6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6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04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0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11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0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0,15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90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0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,3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,54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,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5,41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1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,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4,07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1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,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3,89</w:t>
            </w:r>
          </w:p>
        </w:tc>
      </w:tr>
      <w:tr>
        <w:trPr>
          <w:trHeight w:val="221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8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0,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,46</w:t>
            </w:r>
          </w:p>
        </w:tc>
      </w:tr>
    </w:tbl>
    <w:p>
      <w:pPr>
        <w:pStyle w:val="Normal"/>
        <w:rPr/>
      </w:pPr>
      <w:r>
        <w:rPr/>
        <w:t>TCG - Taxa de Crescimento Geométric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m ambos os casos, é difícil conhecer a demanda provável numa cidade sem que seja feito um levantamento das necessidades de cada estabelecimen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onhecem-se valores médios de consumo relacionados a cada tipo de atividade, em função de unidades de produção ou de outros dados tomados como referência. A tabela 8.4 indica alguns valores que poderão ser utilizados na previsão de consumo de estabelecimentos comerciais e industriais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Água para uso público: é a parcela de água utilizada na irrigação de jardins, lavagem de ruas e passeios, edifícios e sanitários de uso público, alimentação de fontes, esguichos e tanques flexíveis de redes de esgo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Tabela 8.4 - Consumo de Água em Alguns Tipos de Estabelecimentos Comerciais e Industriais.</w:t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za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umo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s comerciais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l/pessoa/dia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taurantes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25 l/refeição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téis, pensões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 xml:space="preserve">120 l/hóspede/dia   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vanderia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30 l/kg/roupa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pitais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 xml:space="preserve">250 l/leito/dia  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agens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50 l/automóvel/dia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os de serviços para veículos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150 l/veículo/dia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ústrias (uso sanitário)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70 l/operário/dia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adouros - animais de grande porte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300 l/cabeça abatida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adouros - animais de pequeno porte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150 l/cabeça abatida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cínios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1 -     5 l/kg de produto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tumes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50 -   60 l/kg de couro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ábrica de papel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100 - 400 l/kg de papel 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elagem (sem alvejamento)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10 -   20 l/kg de tecido 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minação do aço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85 l/kg de aço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ústria têxtil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1000 l/kg de tecido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boarias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 xml:space="preserve">2 l/kg de sabão 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inas de açúcar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75 l/kg de sabão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ábrica de conservas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20 l/kg de conserva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vejarias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20 l/litro de cerveja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Consumo médio per capi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consumo per capita é a quantidade de água usada por dia, em média, por um habitante, geralmente expresso em litr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m cidades servidas por sistemas de abastecimento, o consumo per capita “q” é obtido dividindo-se a quantidade de água aduzida durante o ano por 365 e pelo número total de habitantes ou de pessoas abastecidas. A população abastecida é a que deve prevalecer, quando possível, pois conduz a um resultado mais realístico. Este, evidentemente, inclui a parcela representada pelas perd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a quase totalidade das cidades a população abastecida pelo sistema de suprimento é menor que a total. Isso porque outras fontes de água, como rios e poços particulares, são também utilizad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o Brasil as cidades desprovidas de sistema de abastecimento possuem consumo per capita que varia de 30 a 60 litros. As beneficiadas com serviço público eficiente, de 100 a 200 litros. Em poucas cidades este valor é ultrapassado, sobressaindo-se as grandes capitais dos Estados. Para as zonas servidas por torneiras públicas (chafarizes) é considerado o consumo de 30 litros por pessoa. Em casos especiais, deve o projetista justificar o valor que adota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Vários são os fatores que afetam o consumo de água nas comunidades. São de ordem geral ou específicos; estes relacionam-se com o próprio abastecimento de águ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Dentre os fatores genéricos, destacam-se o tamanho da cidade, suas características, tipo e quantidade de indústrias, o clima, hábitos higiênicos e o destino dos dejet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Quanto aos específicos, citam-se a modalidade de suprimento, a qualidade, disponibilidade e custo da água, a pressão na rede e o controle do próprio consum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a avaliação da demanda hídrica para o consumo humano, utilizam-se dados mais ou menos consagrados de consumo médio per capita. As normas para projeto organizadas ou adotadas por entidades locais, estaduais ou regionais, geralmente apresentam os valores a serem adotados, conforme apresentados na tabela 8.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>Demand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s previsões de demanda foram feitas com base nas populações estimadas no item 8.2.5 e nos consumos médios per capita de saturação adotados pela CAGEPA, uma vez que tais valores assemelham-se àqueles recomendados pela ABNT e possuir uma conceituação mais prática e mais compatível com a realidade do Estado da Paraíba. Para as comunidades rurais foi adotado um per capita único e igual a 60 l/hab/dia, que representa o valor médio mais adotado no Brasil para comunidades desprovidas de sistemas de distribuição domiciliar de águ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Desta forma, as demandas hídricas puderam ser estimadas para cada comunidade, nas suas respectivas áreas urbana e rural, dentro do horizonte de plano estabelecido. A Tabela 8.6 resume os valores assim determinados, inclusive com apuração do total geral das bacias hidrográficas do Piancó e Alto Piranhas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ela 8.5 - Consumo per capita médio adotados por algumas entidades.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537"/>
      </w:tblGrid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as das Entidades Federais no Nordeste: SUVALE, DNERu, DNOCS, FSESP e SUDENE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- para cidades com população inferior a 50.000 habitantes: recomendado 150 a 200 l/hab/dia. Mínimo de 100 l/hab/di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- zonas servidas por torneiras públicas: 30 l/hah/dia. 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to de Normas Brasileiras para elaboração de projetos de sistemas de abastecimento de água, junho de 1977 (P-NB-587/77)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- para populações futuras de até 10.000 habitantes: 150 a 200 l/hab/dia;</w:t>
            </w:r>
          </w:p>
          <w:p>
            <w:pPr>
              <w:pStyle w:val="Normal"/>
              <w:jc w:val="both"/>
              <w:rPr/>
            </w:pPr>
            <w:r>
              <w:rPr/>
              <w:t>b- para populações futuras entre 10.000 e 50.000 habitantes: 200 a 250 l/hab/dia;</w:t>
            </w:r>
          </w:p>
          <w:p>
            <w:pPr>
              <w:pStyle w:val="Normal"/>
              <w:jc w:val="both"/>
              <w:rPr/>
            </w:pPr>
            <w:r>
              <w:rPr/>
              <w:t>c- para populações futuras maiores que 50.000 habitantes: igual ou maior que 250 l/hab/dia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- para população temporária: 100 l/hab/dia. 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térios adotados pela Cia de Água e Esgotos da Paraíba-CAGEPA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- até 10.000 habitantes: 120 l/hab/dia;</w:t>
            </w:r>
          </w:p>
          <w:p>
            <w:pPr>
              <w:pStyle w:val="Normal"/>
              <w:jc w:val="both"/>
              <w:rPr/>
            </w:pPr>
            <w:r>
              <w:rPr/>
              <w:t>b- de  10.000 até 100.000 habitantes: 150 l/hab/dia;</w:t>
            </w:r>
          </w:p>
          <w:p>
            <w:pPr>
              <w:pStyle w:val="Normal"/>
              <w:jc w:val="both"/>
              <w:rPr/>
            </w:pPr>
            <w:r>
              <w:rPr/>
              <w:t>c- de 100.000 até 300.000 habitantes: 200 l/hab/dia;</w:t>
            </w:r>
          </w:p>
          <w:p>
            <w:pPr>
              <w:pStyle w:val="Normal"/>
              <w:jc w:val="both"/>
              <w:rPr/>
            </w:pPr>
            <w:r>
              <w:rPr/>
              <w:t>d- de 300.000 até 500.000 habitantes: 250 l/hab/dia;</w:t>
            </w:r>
          </w:p>
          <w:p>
            <w:pPr>
              <w:pStyle w:val="Normal"/>
              <w:jc w:val="both"/>
              <w:rPr/>
            </w:pPr>
            <w:r>
              <w:rPr/>
              <w:t>e- acima de 500.000 habitantes: 300 l/hab/dia.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1701" w:gutter="0" w:header="720" w:top="1418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ela 8.6 - Previsão da Demanda Hídrica Populacional segundo os Municípios e Distritos (l/s)</w:t>
      </w:r>
    </w:p>
    <w:tbl>
      <w:tblPr>
        <w:tblW w:w="123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5"/>
        <w:gridCol w:w="850"/>
        <w:gridCol w:w="849"/>
        <w:gridCol w:w="898"/>
        <w:gridCol w:w="892"/>
        <w:gridCol w:w="838"/>
        <w:gridCol w:w="839"/>
        <w:gridCol w:w="838"/>
        <w:gridCol w:w="839"/>
        <w:gridCol w:w="729"/>
        <w:gridCol w:w="729"/>
        <w:gridCol w:w="730"/>
        <w:gridCol w:w="937"/>
      </w:tblGrid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nicípios</w:t>
            </w:r>
          </w:p>
        </w:tc>
        <w:tc>
          <w:tcPr>
            <w:tcW w:w="3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ção da Demanda Urban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ção da Demanda Rur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manda Total Projetad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ANC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gua Bran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3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uia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a Ventu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inguei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inguei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ajubatib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içã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2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97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içã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8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do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evide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m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9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ral Velh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m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m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z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i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1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i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choeirin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arac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2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acula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aporang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9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5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2410" w:right="1701" w:gutter="0" w:header="720" w:top="1134" w:footer="851" w:bottom="179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ela 8.6 - Previsão da Demanda Hídrica Populacional segundo os Municípios e Distritos (l/s)</w:t>
      </w:r>
    </w:p>
    <w:tbl>
      <w:tblPr>
        <w:tblW w:w="1222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5"/>
        <w:gridCol w:w="850"/>
        <w:gridCol w:w="849"/>
        <w:gridCol w:w="898"/>
        <w:gridCol w:w="892"/>
        <w:gridCol w:w="837"/>
        <w:gridCol w:w="838"/>
        <w:gridCol w:w="837"/>
        <w:gridCol w:w="838"/>
        <w:gridCol w:w="728"/>
        <w:gridCol w:w="728"/>
        <w:gridCol w:w="729"/>
        <w:gridCol w:w="802"/>
      </w:tblGrid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nicípios</w:t>
            </w:r>
          </w:p>
        </w:tc>
        <w:tc>
          <w:tcPr>
            <w:tcW w:w="3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ção da Demanda Urban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ção da Demanda Rur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manda Total Projetad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IANCÓ </w:t>
            </w:r>
            <w:r>
              <w:rPr>
                <w:b/>
                <w:color w:val="000000"/>
                <w:sz w:val="16"/>
              </w:rPr>
              <w:t>(continuação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3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í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Olin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ho D'Águ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ra Bran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nc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b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5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5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6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b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6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1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6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jazeirinh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rzea Compri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esa Isab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4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4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esa Isab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8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ão Jos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t. de Manguei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t. dos Garrot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ão José de Ca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ra Grand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va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8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TO PIRANH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nito de Sta. F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apateir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e Horeb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arezinh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 José Lag.Tapa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 José de Piranh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5840" w:h="12240"/>
          <w:pgMar w:left="1701" w:right="1701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8.3 - Demanda Hídrica para a Pecuár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estabelecimento de uma metodologia para avaliação dos efetivos pecuários até o final do horizonte do PDRH-PB é simples e uma das dificuldades que se apresenta é o comportamento histórico da pecuária no período considerado no ajustamento dos modelos de crescimento, cuja fonte dos dados foi a publicação anual da Fundação IBGE “Produção da pecuária municipal” dos anos de 1975 a 1994. Justamente nesse período o Estado da Paraíba enfrentou sete estiagens prolongadas, ocasionando desfalques significativos nos efetivos pecuários. Além deste, acrescente-se os problemas de natureza econômica, que pela crise financeira no setor, obrigou os pecuaristas a venderem em larga escala seus rebanh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quantificação das demandas para o abastecimento animal foi feita a partir da equação geral estabelecida pelo PLIRHIN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DPEC = BEDA . C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end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DPEC = demanda para abastecimento pecuári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BEDA = bovinos equivalentes para demanda de águ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D      = coeficiente de demanda ou “demanda per capita animal”,  admitido  n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PLIRHINE, e adotado neste trabalho, igual a 50 l/BEDA/d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unidade hipotética BEDA, conforme definição apresentada no PLIRHINE, agrega a projeção dos bovinos, equídeos, ovinos, caprinos e suínos, fazendo com que cada espécie animal consumidora de água pondere em relação ao bovino. Esta unidade corresponde à seguinte expressã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BEDA = BOV + 0,2 OV/CAP + EQUI + 0,25 SU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nde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BOV       = bovinos e bufalino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V/CAP = ovinos e/ou caprino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QUI      = equídeos (eqüinos + asininos + muares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SUI         = suíno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8.3.1 - Dados existente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s dados utilizados para a estimativa da demanda de água para a pecuária nas bacias hidrográficas dos Rios Piancó e Alto Piranhas, foram aqueles constantes no documento Pesquisa da Pecuária Municipal da Fundação IBGE, relativos aos anos de 1974 à 1994, levantados anualmente. Esses dados se referem ao número de bovinos, bufalinos, eqüinos, asininos, muares, ovinos, suínos e caprinos, conforme apresentados na tabela 8.7 no anexo deste capítul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8.3.2 - Previsão da demand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ão existe um modelo específico que represente com fidelidade o comportamento da pecuária no Estado da Paraíba, uma vez que a sua evolução depende de fatores de natureza aleatória, como clima e políticas de incentivo ao setor. Desta forma, buscou-se meios alternativos para a realização da estimativa da pecuária dentro do período do plano. A observação da evolução do rebanho ao longo do tempo revela um aspecto oscilatório representado pela unidade BEDA, em ciclos repetitivos. Cálculos efetuados a partir dos respectivos valores mostram que os valores de BEDA crescem apenas dentro de períodos inferiores ou igual a cinco anos, fora dos quais ocorrem redução dos valores. Esta característica, associado ao fato do rebanho verificado no levantamento do ano de 1994 achar-se na situação inicial de recuperação, pôde-se estabelecer um critério para a estimativa de BEDA, que foi o cálculo da taxa de crescimento aritmética média móvel dos valores positivos para intervalos de 2, 3, 4 e 5 anos (tabela 8.8), os quais permitem avaliar a evolução de BEDA, para os anos de 1996, 2000, 2005, 2010 e 201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adoção desse critério pressupõe a concretização de uma política governamental de incentivo a pecuária, capaz de eliminar a evolução oscilatória dos rebanhos. Tais ações conduziriam a uma taxa de crescimentos aritmético ao longo do tempo factível de ser representada pela média de crescimento aqui adotada.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701" w:right="1701" w:gutter="0" w:header="720" w:top="1418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4"/>
        </w:rPr>
        <w:tab/>
        <w:t>A tabela 8.9 resume os valores assim obtidos e as respectivas demandas da pecuária segundo os</w:t>
      </w:r>
      <w:r>
        <w:rPr/>
        <w:t xml:space="preserve"> </w:t>
      </w:r>
      <w:r>
        <w:rPr>
          <w:sz w:val="24"/>
        </w:rPr>
        <w:t>municípios.</w:t>
      </w:r>
    </w:p>
    <w:p>
      <w:pPr>
        <w:pStyle w:val="Normal"/>
        <w:spacing w:before="0" w:after="120"/>
        <w:ind w:left="1077" w:hanging="107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077" w:hanging="1077"/>
        <w:rPr/>
      </w:pPr>
      <w:r>
        <w:rPr/>
      </w:r>
    </w:p>
    <w:p>
      <w:pPr>
        <w:pStyle w:val="Normal"/>
        <w:spacing w:before="0" w:after="120"/>
        <w:ind w:left="1077" w:hanging="1077"/>
        <w:rPr/>
      </w:pPr>
      <w:r>
        <w:rPr/>
      </w:r>
    </w:p>
    <w:p>
      <w:pPr>
        <w:pStyle w:val="Normal"/>
        <w:spacing w:before="0" w:after="120"/>
        <w:ind w:left="1077" w:hanging="1077"/>
        <w:rPr/>
      </w:pPr>
      <w:r>
        <w:rPr/>
        <w:t>Tabela 8.8 - Taxas de crescimento aritméticas médias móveis positivas para os intervalos de tempo de 2, 3, 4 e 5 anos</w:t>
      </w:r>
    </w:p>
    <w:tbl>
      <w:tblPr>
        <w:tblW w:w="85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417"/>
        <w:gridCol w:w="1368"/>
        <w:gridCol w:w="1301"/>
        <w:gridCol w:w="1300"/>
      </w:tblGrid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NICÍP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Anos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Anos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Ano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Anos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gua Bran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ui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a Ventu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inguei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i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m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ral Velh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ma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i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arac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acula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aporang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í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Olin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ho D’águ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ra Bran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nc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b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esa Isab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tana de Manguei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tana dos Garrot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ão José de Cai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ra Grand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var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nito de Santa F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apatei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e Horeb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9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arezinh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 José da Lag.Tapa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ão José de Piranh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701" w:right="1701" w:gutter="0" w:header="720" w:top="1418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21" w:hanging="1021"/>
        <w:rPr/>
      </w:pPr>
      <w:r>
        <w:rPr/>
      </w:r>
    </w:p>
    <w:p>
      <w:pPr>
        <w:pStyle w:val="Normal"/>
        <w:ind w:left="1021" w:hanging="1021"/>
        <w:rPr/>
      </w:pPr>
      <w:r>
        <w:rPr/>
      </w:r>
    </w:p>
    <w:p>
      <w:pPr>
        <w:pStyle w:val="Normal"/>
        <w:ind w:left="1021" w:hanging="1021"/>
        <w:rPr/>
      </w:pPr>
      <w:r>
        <w:rPr/>
      </w:r>
    </w:p>
    <w:p>
      <w:pPr>
        <w:pStyle w:val="Normal"/>
        <w:ind w:left="1021" w:hanging="1021"/>
        <w:rPr/>
      </w:pPr>
      <w:r>
        <w:rPr/>
      </w:r>
    </w:p>
    <w:p>
      <w:pPr>
        <w:pStyle w:val="Normal"/>
        <w:ind w:left="1021" w:hanging="1021"/>
        <w:rPr/>
      </w:pPr>
      <w:r>
        <w:rPr/>
        <w:t>Tabela 8.9 - Previsão dos valores de BEDA e da demanda hídrica para a pecuária das bacias do Piancó Alto Piranhas, segundo os municípios.</w:t>
      </w:r>
    </w:p>
    <w:p>
      <w:pPr>
        <w:pStyle w:val="Normal"/>
        <w:jc w:val="center"/>
        <w:rPr/>
      </w:pPr>
      <w:r>
        <w:rPr/>
      </w:r>
    </w:p>
    <w:tbl>
      <w:tblPr>
        <w:tblW w:w="850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1019"/>
        <w:gridCol w:w="955"/>
        <w:gridCol w:w="795"/>
        <w:gridCol w:w="772"/>
        <w:gridCol w:w="798"/>
        <w:gridCol w:w="862"/>
        <w:gridCol w:w="821"/>
        <w:gridCol w:w="724"/>
      </w:tblGrid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color w:val="000000"/>
              </w:rPr>
            </w:pPr>
            <w:r>
              <w:rPr>
                <w:color w:val="000000"/>
              </w:rPr>
              <w:t>Município</w:t>
            </w:r>
          </w:p>
        </w:tc>
        <w:tc>
          <w:tcPr>
            <w:tcW w:w="3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DA (ud)</w:t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manda Hídrica (l/s)</w:t>
            </w:r>
          </w:p>
        </w:tc>
      </w:tr>
      <w:tr>
        <w:trPr/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gua Branc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4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2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4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74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015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uiar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1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7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69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1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5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716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a Ventur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9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6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3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9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6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9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18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279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ingueir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8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6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4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1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6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7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8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903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ição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1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2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6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5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83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722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ma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2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86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4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063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ral Velho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6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6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7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5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3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17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599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mante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2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5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83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38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7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77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a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3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6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5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7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97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252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iar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34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3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1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9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09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26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06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arac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0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4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8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6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7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2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475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aculad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9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12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1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8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2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7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968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aporang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1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2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5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6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8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862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u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3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9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7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89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5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14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645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ír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5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0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0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28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316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Olind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39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8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7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8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7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9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26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391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ho D’águ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93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7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43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8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1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382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ra Branc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66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4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3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2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26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521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nc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4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6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1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89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9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0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050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bal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1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4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7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09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2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3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416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esa Isabel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3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1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4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9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5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78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046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 de Mangueir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3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9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35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3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44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449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 dos Garrote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40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4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28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8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44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343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 J. de Caian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1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0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19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6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082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ra Grande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19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7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24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5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9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138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vare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4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0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5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8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1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500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nito de Sta Fé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3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1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19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9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8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9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064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apateir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2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2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7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6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0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48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046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e Horebe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6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4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31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5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41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arezinho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6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28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80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8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6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56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045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J. Lag.Tapad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47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3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3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7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22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677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 J. de Piranha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6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70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8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41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87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5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15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5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8.4 - Demandas Hídricas para Irrigaçã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ara efeito de projeções da demanda de água para irrigação até o ano 2013, foi levantada junto à Coordenadoria de Irrigação e Recursos Hídricos da SAIA/PB dados de áreas irrigadas e irrigáveis segundo os município da bacia hidrográfica dos Rios Piancó e Alto Piranhas, incluindo sistemas privados e públicos. Os documentos utilizados como referência foram o Cadastro Nacional de Irrigantes e o Programa de Incentivo a Irrigação Privada - PROIN-PB, ambos fornecidos pela citada Coordenadori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A irrigação pública na bacia hidrográfica do Alto Piranhas é representada pelo projeto São Gonçalo, município de Sousa, com uma área total de projeto de 3.139 ha,  funcionando atualmente 2.365 ha. Já na bacia do Rio Piancó a irrigação pública está representada pelos projetos: Piancó (1.163 ha), Piancó 1 (543 ha), Piancó (Cooperar - 285 ha), Poço Redondo (500 ha), Bruscas (500 ha), Cachoeira dos Cegos (758 ha), Jenipapeiro (1.062 ha), Gravatá (943 ha), Juru (Cooperar – 230 ha) e Juru (</w:t>
      </w:r>
      <w:r>
        <w:rPr/>
        <w:t>FNE/BNB</w:t>
      </w:r>
      <w:r>
        <w:rPr>
          <w:sz w:val="24"/>
        </w:rPr>
        <w:t xml:space="preserve"> - 200 ha). As demandas para esses projetos, quando não preconizadas nos documentos supra citados, foram projetados para os horizontes de 1998, 2000 e 2013. Utilizou-se também dados fornecidos pelo Projeto Cooperar do Estado da Paraíb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ara a irrigação privada adotou-se como regra de evolução as mesmas taxas de crescimento obtidas para a população rural de cada município. Para os casos em que o crescimento populacional se apresenta decrescente, considerou-se que a irrigação permanecerá inalterável, ou seja, sem crescimento no respectivo período. Adotou-se também na avaliação da demanda para irrigação um consumo de 18.000 m</w:t>
      </w:r>
      <w:r>
        <w:rPr>
          <w:sz w:val="24"/>
          <w:vertAlign w:val="superscript"/>
        </w:rPr>
        <w:t>3</w:t>
      </w:r>
      <w:r>
        <w:rPr>
          <w:sz w:val="24"/>
        </w:rPr>
        <w:t>/ha/ano (0,57 l/s/ha). As estimativas de demandas para os projetos públicos foram avaliadas tomando como referência a área total de projeto, referidas nos documentos de consulta. Adotou-se também para a irrigação pública, o mesmo consumo para a irrigação privad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tabela 8.10 resume os resultados obtidos para a demanda hídrica ao longo do tempo, de acordo com os critérios estabelecidos anteriorment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Tabela 8.10 - Evolução da demanda hídrica para a irrigação, segundo os municípios</w:t>
      </w:r>
    </w:p>
    <w:tbl>
      <w:tblPr>
        <w:tblW w:w="865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9"/>
        <w:gridCol w:w="1271"/>
        <w:gridCol w:w="1678"/>
        <w:gridCol w:w="862"/>
        <w:gridCol w:w="779"/>
        <w:gridCol w:w="778"/>
        <w:gridCol w:w="779"/>
        <w:gridCol w:w="778"/>
      </w:tblGrid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unicípios  por </w:t>
            </w:r>
          </w:p>
        </w:tc>
        <w:tc>
          <w:tcPr>
            <w:tcW w:w="12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rrigação Privada 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rigação Públic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emandas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Hídricas </w:t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l/s)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Bacia Hidrográfica  </w:t>
            </w:r>
          </w:p>
        </w:tc>
        <w:tc>
          <w:tcPr>
            <w:tcW w:w="12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Área (ha)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jeto</w:t>
            </w:r>
          </w:p>
        </w:tc>
        <w:tc>
          <w:tcPr>
            <w:tcW w:w="8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Área (ha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BACIA DO RIO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IANCÓ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Água Branc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5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02</w:t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3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iar</w:t>
            </w:r>
          </w:p>
        </w:tc>
        <w:tc>
          <w:tcPr>
            <w:tcW w:w="127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51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,9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,29</w:t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,2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a Ventura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ncó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59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,7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10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ngueir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ch. dos Cegos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8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23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,5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,91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4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ceição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5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,2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,3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,2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mas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8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ncó 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95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,8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,54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,5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al Velho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,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uscas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6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,7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,2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,0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amante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ncó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5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,5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,00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67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mas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15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,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,9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,9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biar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ncó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8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,7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,16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,1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garacy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1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2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,89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,8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aculad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,3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71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7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taporanga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,7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ncó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,08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,0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,70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,8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u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9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u (FNE/BNB e Cooperar)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86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4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92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42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aíra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6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,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1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a Olind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5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avatá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3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87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8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25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,5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ho D'Água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enipapeiro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62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,79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,1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,5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,5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dra Branc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,6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33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,7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,11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,1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ncó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,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ncó (Cooperar )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8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,3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,97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,95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mbal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ncó 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,81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,2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,09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,0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incesa Isabel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0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,1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tana de Mangueir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ço Redondo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,5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,9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98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,98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tana dos Garrotes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00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,5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,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5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6,00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ão José de Caiana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8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46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4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rra Grande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5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9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9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vares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1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,1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49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4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da Bacia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.673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351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48,7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.885,5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246,75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.392,7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 xml:space="preserve">BACIA  DO  ALTO 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IRANHAS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nito de Sta. Fé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3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,6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4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4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apateiras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4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29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5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,44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,44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te Horebe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2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,1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,11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zarezinho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,3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61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,9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76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7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. J. da Lagoa Tapada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1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,4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29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29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ão José de Piranhas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3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,31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4,6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,46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,46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sa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ão Gonçalo 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39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48,00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48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56,35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75,23</w:t>
            </w:r>
          </w:p>
        </w:tc>
      </w:tr>
      <w:tr>
        <w:trPr>
          <w:trHeight w:val="250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da Bacia</w:t>
            </w:r>
          </w:p>
        </w:tc>
        <w:tc>
          <w:tcPr>
            <w:tcW w:w="127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81,80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139,00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907,63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701,42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852,8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.071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8.5 - Abastecimento Industria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ara a estimativa da demanda de água para o setor industrial foi feito um levantamento de todas as indústrias existentes nas Bacias Hidrográficas dos Rios Piancó e Alto Piranhas, segundos os municípios e distritos, tendo como fonte de consulta o volume 6 do tomo 2 do PDRH-PB - DIAGNÓSTICO denominado USUÁRIOS DE ÁGUA BRUTA - CADASTR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o caso da demanda hídrica para a indústria só foram consideradas aquelas com mais de 5 pessoas envolvidas, haja visto que a demanda das pequenas  indústrias é computada dentro do abastecimento doméstico urbano. Pelo mesmo ponto de vista, as indústrias da construção civil não foram incluídas no cálculo, sobretudo pelo porte das mesmas e por se localizarem espacialmente distribuídas em diversos municípios, inclusive no meio rur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8.5.1 - Consumo Industria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Foi utilizado um dos métodos do PLIRHINE para a estimativa da demanda de água para indústria, no qual atribui-se uma demanda unitária por funcionário, de acordo com o seu ramo de atividade. Os coeficientes de demanda adotados no PLIRHINE são aqueles anotados na tabela 8.11 a seguir. Na tabela 8.12 estão apresentados os dados constantes no Cadastro Industrial, no que se refere ao gênero de indústria e ao número de pessoas ocupadas. Com base nessas duas informações, pôde-se estimar as demandas de água para uso industrial, até o ano 201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s projeções da demanda industrial foram analisadas admitindo-se que esta evolua na mesma proporção da população urbana do município correspondente. A equação geral adotada para o cálculo da demanda industrial foi a seguint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DAI = PO x C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nd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DAI = demanda de água na indústr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O   = número de pessoal ocupad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D   = coeficiente de demanda de água relacionado ao gênero da indústri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A tabela 8.13 apresentada a seguir, fornece a evolução das demandas para os anos de 1996, 1998,</w:t>
      </w:r>
      <w:r>
        <w:rPr/>
        <w:t xml:space="preserve"> 2000 e 2013, segundo os municípios e distritos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ela 8.11 - Demandas Unitárias Industriais por Ramo de Atividade</w:t>
      </w:r>
    </w:p>
    <w:tbl>
      <w:tblPr>
        <w:tblW w:w="9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6"/>
        <w:gridCol w:w="4556"/>
      </w:tblGrid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mo de atividade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manda unitária (l/emp/dia)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ditorial e gráfica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ebidas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orracha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talúrgica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dutos Alimentares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0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rviço de reparação, manutenção e instalaçã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êxtil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estuário, artefatos de tecidos de viagem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dutos de material plást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dutos minerais não metálicos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Química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80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rv. ind. Utilidade pública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2136"/>
        <w:gridCol w:w="1693"/>
        <w:gridCol w:w="1983"/>
      </w:tblGrid>
      <w:tr>
        <w:trPr>
          <w:trHeight w:val="221" w:hRule="atLeast"/>
        </w:trPr>
        <w:tc>
          <w:tcPr>
            <w:tcW w:w="8677" w:type="dxa"/>
            <w:gridSpan w:val="4"/>
            <w:tcBorders/>
          </w:tcPr>
          <w:p>
            <w:pPr>
              <w:pStyle w:val="Normal"/>
              <w:spacing w:before="0" w:after="120"/>
              <w:ind w:left="1134" w:hanging="1134"/>
              <w:rPr>
                <w:color w:val="000000"/>
              </w:rPr>
            </w:pPr>
            <w:r>
              <w:rPr>
                <w:color w:val="000000"/>
              </w:rPr>
              <w:t>Tabela 8.12 - Tipo de indústria, ramo de atividade, pessoal ocupado e consumo informado segundo os   municípi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LOCALIDADE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PO DE INDÚSTRIA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ESSOAL OCUPAD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SUMO INFORMADO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acia do Piancó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Água Branc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iar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a Ventur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ngueir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ceição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tos alimentares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m3/mês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mas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al Velho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amante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mas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biar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garacy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aculad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taporang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 m3/mês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u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aír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a Olind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ho D'águ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dra Branc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ncó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m3/mês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mbal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ímica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m3/dia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m3/mês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 m3/mês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tos alimentares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m3/mês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tos alimentares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 m3/mês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tos alimentares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 m3/mês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incesa Isabel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stuário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m3/mês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m3/mês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eração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stuário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 m3/mês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m3/mês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tana de Mangueir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tana dos Garrotes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ão José de Caian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rra Grande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vares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dutos alimentares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 m3/mês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acia do Alto Piranhas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nito de Santa Fé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apateir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te Horebe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zarezinho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. José da Lag. Tapad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ão José de Piranhas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informo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m3/mê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8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7"/>
        <w:gridCol w:w="1262"/>
        <w:gridCol w:w="1263"/>
        <w:gridCol w:w="1262"/>
        <w:gridCol w:w="1262"/>
      </w:tblGrid>
      <w:tr>
        <w:trPr>
          <w:trHeight w:val="250" w:hRule="atLeast"/>
        </w:trPr>
        <w:tc>
          <w:tcPr>
            <w:tcW w:w="7886" w:type="dxa"/>
            <w:gridSpan w:val="5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abela 8.13 - Evolução da Demanda hídrica industrial segundo os municípios (l/s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LIDAD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cia do Piancó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gua Branc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uia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a Ventu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inguei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içã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ma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ral Velh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mant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a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ia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aracy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aculad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aporang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7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í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Olind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ho D'águ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ra Branc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ncó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b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7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7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b/>
                <w:color w:val="000000"/>
              </w:rPr>
              <w:t>Tot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1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esa Isabe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9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0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b/>
                <w:color w:val="000000"/>
              </w:rPr>
              <w:t>Tot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tana de Manguei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tana dos Garrot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ão José de Caian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ra Grand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var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cia do Alto Piranha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nito de Santa Fé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apateir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e Horeb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arezinh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 José da Lagoa Tapad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 José de Piranha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8.6 - Demandas Hídricas Totai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Após a caracterização das demandas hídricas para abastecimento humano, pecuário, industrial e irrigação, pôde-se conhecer o total de água requerido nas bacias hidrográficas dos Rios Piancó e Alto Piranhas dentro do horizonte do PDRH/PB pelo somatório simples das parcelas, segundo os municípios, conforme apresentado na tabela 8.14. Percebe-se facilmente que o maior comprometimento da água está na irrigação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b/>
          <w:sz w:val="24"/>
        </w:rPr>
        <w:t>8.6.1 - Demanda hídrica para outros fins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8.6.1.1 - Piscicultura</w:t>
      </w: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Mesmo sendo a Região Nordeste propícia à prática da piscicultura, não se encontra disseminada nas Bacias Hidrográficas aqui analisadas sua prática racional e intensiva. Na realidade, essa atividade na região em estudo não se encontra  de forma consuntiva com os recursos hídricos, como ocorre  na agricultura, por exemplo. Torna-se portanto, irrelevante considerar a sua demanda no contexto do presente estu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8.6.1.2 - Geração de energia elétric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as condições atuais de exploração das Bacias Hidrográficas do Rio Piancó e Alto Piranhas, e considerando suas características físicas,  por não se encontrar na região usinas em atividade, também torna-se desprezível do ponto de vista deste trabalho, considerar o comprometimento de qualquer parcela de água destinada a esta finalidad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8.6.1.3 - Navegaçã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fetivamente, o aproveitamento dos recursos hídricos das Bacias Hidrográficas estudadas para a navegação é restrito ao interior dos açudes de maior porte. Mesmo assim, a movimentação de cargas se limita apenas ao transporte , quase sempre individual de canoas e barcas, não direcionados a fins comerciais.</w:t>
        <w:tab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077" w:hanging="1077"/>
        <w:rPr/>
      </w:pPr>
      <w:r>
        <w:rPr/>
        <w:t>Tabela 8.14 - Agregação das Demandas Totais de Água para os Municípios das Bacias do Piancó e Alto Piranhas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813"/>
        <w:gridCol w:w="1191"/>
        <w:gridCol w:w="1029"/>
        <w:gridCol w:w="1"/>
        <w:gridCol w:w="1003"/>
        <w:gridCol w:w="1"/>
        <w:gridCol w:w="1153"/>
        <w:gridCol w:w="1"/>
        <w:gridCol w:w="1441"/>
        <w:gridCol w:w="1"/>
      </w:tblGrid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nicípio po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O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bastecimento (l/s)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rigação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um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cia Hidrográfica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umano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</w:t>
            </w:r>
          </w:p>
        </w:tc>
        <w:tc>
          <w:tcPr>
            <w:tcW w:w="10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l/s)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imal (l/s)</w:t>
            </w:r>
          </w:p>
        </w:tc>
        <w:tc>
          <w:tcPr>
            <w:tcW w:w="1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l/s)</w:t>
            </w:r>
          </w:p>
        </w:tc>
      </w:tr>
      <w:tr>
        <w:trPr>
          <w:trHeight w:val="250" w:hRule="atLeast"/>
        </w:trPr>
        <w:tc>
          <w:tcPr>
            <w:tcW w:w="83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IANCÓ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Água Branca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6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29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58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28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02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4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25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3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37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2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,8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ia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51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0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1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9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,91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0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50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,29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1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,9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,29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2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,88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a Ventura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59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4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4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8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,73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1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,7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1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9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,3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3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1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8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,0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ingueira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23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5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6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,53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,85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0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,91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,2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7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,44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0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1,7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ceição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1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54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7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13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1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,25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,3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8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,32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14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97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,26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2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,9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ma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95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0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7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,85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4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,54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1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,3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9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,54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,49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ral Velho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63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63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,75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6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,63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3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,24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8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,05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5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,08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amante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5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8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33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,57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72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,94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6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08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9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67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8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,24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ma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15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9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,55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8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,88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7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,93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7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,6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7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,93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5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,55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biara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38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3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09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,78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9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,68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6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,16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6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,28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1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,16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1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,18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garacy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11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38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6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21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9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,8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,89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1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,0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2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,89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7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,19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aculada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7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0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4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,34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8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,0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8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71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6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85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71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7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09</w:t>
            </w:r>
          </w:p>
        </w:tc>
      </w:tr>
      <w:tr>
        <w:trPr>
          <w:trHeight w:val="250" w:hRule="atLeast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0" w:after="120"/>
        <w:ind w:left="1077" w:hanging="1077"/>
        <w:rPr>
          <w:color w:val="000000"/>
          <w:sz w:val="16"/>
        </w:rPr>
      </w:pPr>
      <w:r>
        <w:rPr/>
        <w:t>Tabela 8.14 - Agregação das Demandas Totais de Água para os Municípios das Bacias do Piancó e Alto Piranhas (continuação)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813"/>
        <w:gridCol w:w="1191"/>
        <w:gridCol w:w="1029"/>
        <w:gridCol w:w="1"/>
        <w:gridCol w:w="1003"/>
        <w:gridCol w:w="1"/>
        <w:gridCol w:w="1153"/>
        <w:gridCol w:w="1"/>
        <w:gridCol w:w="1441"/>
        <w:gridCol w:w="1"/>
      </w:tblGrid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nicípio po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O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bastecimento (l/s)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rigação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um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cia Hidrográfica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umano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l/s)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imal (l/s)</w:t>
            </w:r>
          </w:p>
        </w:tc>
        <w:tc>
          <w:tcPr>
            <w:tcW w:w="1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l/s)</w:t>
            </w:r>
          </w:p>
        </w:tc>
      </w:tr>
      <w:tr>
        <w:trPr>
          <w:trHeight w:val="250" w:hRule="atLeast"/>
        </w:trPr>
        <w:tc>
          <w:tcPr>
            <w:tcW w:w="83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NCÓ (continuação)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taporanga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,08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,38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8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,08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,1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05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,7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,5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35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92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,1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u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8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86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0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24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9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43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2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94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92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5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,59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3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,42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5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,5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aíra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9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64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0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23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,4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6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8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14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,1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8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6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7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,88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a Olinda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87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15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4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87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1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,25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8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,64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,26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8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,7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ho D'Água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,79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,9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9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,18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,68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0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,56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7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44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7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,56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2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3,5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dra Branca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,33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,9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,73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0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,64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9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,11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7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,3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1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,11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2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,94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ncó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82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9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,2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90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,33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6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19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88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,97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,8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86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,95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8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mbal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,81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,13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84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8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,21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,65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59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1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6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,6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06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3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,09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,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incesa Isabel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4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2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93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0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19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1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36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06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8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,4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14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,13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,59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tana de Mangueira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,5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,3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,9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,40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8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,98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,0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6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,98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,29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tana dos Garrote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,52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9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,7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3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,5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,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1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5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5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,0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9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6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4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0,43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ão José de Caiana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8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2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3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5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08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9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7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7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46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7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4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46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8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98</w:t>
            </w:r>
          </w:p>
        </w:tc>
      </w:tr>
      <w:tr>
        <w:trPr>
          <w:trHeight w:val="250" w:hRule="atLeast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0" w:after="120"/>
        <w:ind w:left="1077" w:hanging="1077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0" w:after="120"/>
        <w:ind w:left="1077" w:hanging="1077"/>
        <w:rPr/>
      </w:pPr>
      <w:r>
        <w:rPr/>
      </w:r>
    </w:p>
    <w:p>
      <w:pPr>
        <w:pStyle w:val="Normal"/>
        <w:spacing w:before="0" w:after="120"/>
        <w:ind w:left="1077" w:hanging="1077"/>
        <w:rPr/>
      </w:pPr>
      <w:r>
        <w:rPr/>
      </w:r>
    </w:p>
    <w:p>
      <w:pPr>
        <w:pStyle w:val="Normal"/>
        <w:spacing w:before="0" w:after="120"/>
        <w:ind w:left="1077" w:hanging="1077"/>
        <w:rPr>
          <w:color w:val="000000"/>
          <w:sz w:val="16"/>
        </w:rPr>
      </w:pPr>
      <w:r>
        <w:rPr/>
        <w:t>Tabela 8.14 - Agregação das Demandas Totais de Água para os Municípios das Bacias do Piancó e Alto Piranhas (continuação)</w:t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813"/>
        <w:gridCol w:w="1191"/>
        <w:gridCol w:w="765"/>
        <w:gridCol w:w="1004"/>
        <w:gridCol w:w="1154"/>
        <w:gridCol w:w="1442"/>
        <w:gridCol w:w="1"/>
      </w:tblGrid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nicípio po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O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bastecimento (l/s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rigação</w:t>
            </w:r>
          </w:p>
        </w:tc>
        <w:tc>
          <w:tcPr>
            <w:tcW w:w="11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umo</w:t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cia Hidrográfica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uman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dustrial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l/s)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imal (l/s)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l/s)</w:t>
            </w:r>
          </w:p>
        </w:tc>
      </w:tr>
      <w:tr>
        <w:trPr>
          <w:trHeight w:val="250" w:hRule="atLeast"/>
        </w:trPr>
        <w:tc>
          <w:tcPr>
            <w:tcW w:w="81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NCÓ (continuação)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rra Grande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5</w:t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53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8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59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9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9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3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91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4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65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vares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4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25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,1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5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18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49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2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0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88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49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87</w:t>
            </w:r>
          </w:p>
        </w:tc>
      </w:tr>
      <w:tr>
        <w:trPr>
          <w:trHeight w:val="250" w:hRule="atLeast"/>
        </w:trPr>
        <w:tc>
          <w:tcPr>
            <w:tcW w:w="81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TO PIRANHAS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nito de Sta. Fé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3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</w:t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00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,6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0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,74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46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0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,0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46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,7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apateira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2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9</w:t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59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9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,93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,44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9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,2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,44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3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te Horebe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98</w:t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1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26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6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,94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,1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5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,1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4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,6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zarezinho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6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</w:t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13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,9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9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,2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76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7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,83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76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5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,25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. J. da Lagoa Tapada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,1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2</w:t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25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,44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,8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29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3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,99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29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8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,60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ão José de Piranha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100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,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7</w:t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,01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4,6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1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6,90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,46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1,4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,46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0</w:t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,88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sa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9</w:t>
            </w:r>
          </w:p>
        </w:tc>
        <w:tc>
          <w:tcPr>
            <w:tcW w:w="100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8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5,26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4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8,00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9,19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5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6,35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1,47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,9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06</w:t>
            </w:r>
          </w:p>
        </w:tc>
        <w:tc>
          <w:tcPr>
            <w:tcW w:w="100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5,23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6,04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jazeiras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,70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82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53</w:t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3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,5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0</w:t>
            </w:r>
          </w:p>
        </w:tc>
        <w:tc>
          <w:tcPr>
            <w:tcW w:w="10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41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42"/>
      <w:footerReference w:type="default" r:id="rId4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 PDRH-PB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PDRH-PB</w:t>
    </w:r>
  </w:p>
  <w:p>
    <w:pPr>
      <w:pStyle w:val="Header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 PDRH-PB</w:t>
    </w:r>
  </w:p>
  <w:p>
    <w:pPr>
      <w:pStyle w:val="Header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PDRH-PB</w:t>
    </w:r>
  </w:p>
  <w:p>
    <w:pPr>
      <w:pStyle w:val="Header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 PDRH-PB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 PDRH-PB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 PDRH-PB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 PDRH-P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 PDRH-PB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 PDRH-PB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 PDRH-P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 PDRH-PB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 PDRH-PB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 PDRH-PB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apítulo 8 - Demandas Hídricas                                                                                              PDRH-PB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9:51:00Z</dcterms:created>
  <dc:creator>FHC</dc:creator>
  <dc:description/>
  <dc:language>en-US</dc:language>
  <cp:lastModifiedBy>SEMARH</cp:lastModifiedBy>
  <cp:lastPrinted>1998-03-05T08:17:00Z</cp:lastPrinted>
  <dcterms:modified xsi:type="dcterms:W3CDTF">1999-09-17T19:51:00Z</dcterms:modified>
  <cp:revision>2</cp:revision>
  <dc:subject/>
  <dc:title>2 - DEMANDAS HÍDRICAS PARA ABASTECIMENTO HUMANO </dc:title>
</cp:coreProperties>
</file>