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NEXOS DO CAPÍTULO 3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44"/>
          <w:szCs w:val="44"/>
        </w:rPr>
        <w:t>Perfis Longitudinais dos Cursos D’Água Principais de Sub-bacia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NEXOS DO CAPÍTULO 4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720" w:bottom="1418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Valores Brutos e Corrigidos ou Preenchidos de Pluviometria Anual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NEXOS DO CAPÍTULO 5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otencialidades Hídricas de Sub-bacias (Vazões Naturais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urvas de Garantia dos Reservatórios Simulado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Fichas Técnicas dos Reservatórios Principai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NEXOS DO CAPÍTULO 8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abelas e Curvas de Ajuste das Populações dos Município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abela 8.7 - Efetivo dos Rebanhos por Município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continuous"/>
      <w:pgSz w:w="11906" w:h="16838"/>
      <w:pgMar w:left="1701" w:right="1701" w:gutter="0" w:header="0" w:top="1418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7:46:00Z</dcterms:created>
  <dc:creator>FHC</dc:creator>
  <dc:description/>
  <dc:language>en-US</dc:language>
  <cp:lastModifiedBy>FHC</cp:lastModifiedBy>
  <cp:lastPrinted>1998-01-28T11:43:00Z</cp:lastPrinted>
  <dcterms:modified xsi:type="dcterms:W3CDTF">1998-01-28T13:44:00Z</dcterms:modified>
  <cp:revision>10</cp:revision>
  <dc:subject/>
  <dc:title>ANEXOS DO CAPÍTULO 3</dc:title>
</cp:coreProperties>
</file>