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 INTRODUÇÃO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conhecimento dos recursos hídricos atuais em termos  quantitativos e qualitativos bem como das necessidades futuras é fundamental para o estabelecimento de um política de gestão e implementação de medidas de aumento da oferta d’águ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planejamento e a gestão dos recursos hídricos no semi-árido se tornam cada vez mais indispensáveis frente ao aumento das populações e das atividades econômicas, no contexto moderno do desenvolvimento sustentável. Devem levar em consideração a defesa da qualidade da água, sem a qual não há possibilidade do uso adequado. O planejamento e a gestão dos recursos hídricos visto as suas relações com outras atividades econômicas, sociais e o manejo ambiental, devem-se integrar necessariamente ao planejamento global sob uma ótica de otimizaç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esta linha de intenções, o Plano Diretor de Recursos Hídricos do Estado da Paraíba - PDRH/PB tem por objetivos gerais estabelecer um instrumento orientador da Política de Recursos Hídricos do Estado, no âmbito do planejamento e gerenciamento destes recursos, conforme o Plano de Desenvolvimento Sustentável do Estado da Paraíb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São objetivos específicos, definir e desenvolver mecanismos a nível de detalhamento executivo e operacional que permitam, sob os aspectos técnicos, jurídicos, institucionais e financeiros, a avaliação, o controle e a gestão dos Recursos Hídricos do Estado, considerando-s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A confiabilidade dos dados a nível executivo e operacion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A análise de alternativas e infra-estrutura hídrica para o desenvolvimento produtivo de forma sustentáve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A avaliação dos impactos ambientais anteriores e os decorrentes da implementação da infra-estrutura hídrica propost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Definição de medidas estruturais e não estruturais para enfrentamento das cheias e programas de controle e convivência com as estiagens, principalmente na região semi-árid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A consolidação de todo o acervo de informações físico-climáticas através dos recursos de informática sob a ótica do geo-referenciamen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Incorporação dos aportes de águas oriundas de outras bacia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Proposição de uma linha de ação contemplando aspectos institucionais, jurídicos e financeiros para a Gestão dos Recursos Hídric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Os usos da água contemplados neste plano são o abastecimento humano, o abastecimento de animais (rebanhos), o suprimento para indústrias e a irrigação, muito embora a piscicultura, o lazer, a recreação e a navegação sejam atividades complementares desejáveis tanto pelo seu caráter econômico-social significativo, quanto pela propriedade não consuntiva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O PDRH-PB neste Tomo 3 abrange os estudos de base relativos às bacias do Rio Piancó e do Alto Piranhas, como parte integrante da Meta 1 da Concepção do Plano caracterizada no capítulo seguinte. A meta 1 foi concebida em concordância com a Secretaria dos Recursos Hídricos do Ministério do Meio Ambiente. Os recursos para a execução do PDRH/PB são oriundos do Ministério do Meio Ambiente, da Amazônia Legal e dos Recursos Hídricos  contando como entidade executora a SCIENTEC - Associação para o Desenvolvimento da Ciência e da Tecnologia, com sede em João Pessoa - PB (convênio Secretaria do Planejamento - SCIENTEC, FDE número 026/96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alcance do PDRH -PB abrangerá os horizontes de planejamento para os anos de 1996, 1998, 2000 e 201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espaço físico de abordagem é a bacia hidrográfica como unidade básica de estudo e referência. No entanto, o espaço geográfico municipal como unidade de referência para inventário e inferências estatísticas de elementos geradores de demandas, também é considerado, ajustando-se para isso os condicionantes hidrológico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9:54:00Z</dcterms:created>
  <dc:creator>FHC</dc:creator>
  <dc:description/>
  <dc:language>en-US</dc:language>
  <cp:lastModifiedBy>SEMARH</cp:lastModifiedBy>
  <cp:lastPrinted>1997-12-23T09:17:00Z</cp:lastPrinted>
  <dcterms:modified xsi:type="dcterms:W3CDTF">1999-09-17T19:54:00Z</dcterms:modified>
  <cp:revision>2</cp:revision>
  <dc:subject/>
  <dc:title>1</dc:title>
</cp:coreProperties>
</file>