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left="1276" w:hanging="709"/>
        <w:rPr/>
      </w:pPr>
      <w:r>
        <w:rPr/>
        <w:t>14.6 – BALANÇO POTENCIALIDADE, DISPONIBILIDADE E DEMANDA HÍDRICA</w:t>
      </w:r>
    </w:p>
    <w:p>
      <w:pPr>
        <w:pStyle w:val="Klebber"/>
        <w:rPr/>
      </w:pPr>
      <w:r>
        <w:rPr/>
        <w:t xml:space="preserve">É consensual a idéia de se tratar à bacia hidrográfica como uma unidade alto sustentável. Embora o município seja a unidade administrativa na qual se expressam os valores referentes às demandas hídricas, a existência de um único posto fluviométricos com dados confiáveis na região, impossibilita que seja feito o balanço ao nível de município. </w:t>
      </w:r>
    </w:p>
    <w:p>
      <w:pPr>
        <w:pStyle w:val="Klebber"/>
        <w:rPr/>
      </w:pPr>
      <w:r>
        <w:rPr>
          <w:spacing w:val="-3"/>
        </w:rPr>
        <w:t xml:space="preserve">Neste trabalho, o potencial hídrico de cada setor da sub-bacia foi estimado como sendo o seu volume médio anual escoado, determinado através do modelo chuva-vazão “Tank Model”. Deste potencial, admite-se que pela característica semi-árida da região, uma fração correspondente a 40% seja perdida sob a forma de evapotranspiração. Ao saldo hídrico resultante foi atribuído o termo </w:t>
      </w:r>
      <w:r>
        <w:rPr>
          <w:i/>
          <w:spacing w:val="-3"/>
        </w:rPr>
        <w:t>disponibilidade hídrica superficial máxima</w:t>
      </w:r>
      <w:r>
        <w:rPr>
          <w:spacing w:val="-3"/>
        </w:rPr>
        <w:t>, o qual representa a quantidade máxima de água possível de ser explorada em cada bacia ou sub-bacia.</w:t>
      </w:r>
    </w:p>
    <w:p>
      <w:pPr>
        <w:pStyle w:val="Klebber"/>
        <w:rPr/>
      </w:pPr>
      <w:r>
        <w:rPr>
          <w:spacing w:val="-3"/>
        </w:rPr>
        <w:t xml:space="preserve">Para a vazão de regularização dos açudes existentes em cada setor foi atribuído o termo </w:t>
      </w:r>
      <w:r>
        <w:rPr>
          <w:i/>
          <w:spacing w:val="-3"/>
        </w:rPr>
        <w:t>disponibilidade hídrica superficial atual</w:t>
      </w:r>
      <w:r>
        <w:rPr>
          <w:spacing w:val="-3"/>
        </w:rPr>
        <w:t>. Como o volume acumulado nos reservatórios varia ao longo do ano, e de ano para ano, conforme variam as precipitações na sua bacia de drenagem, os resultados da avaliação de suas disponibilidades hídricas não puderam ser expressos em termos absolutos e portanto foram associados a uma freqüência de ocorrência, ou nível de garantia.</w:t>
      </w:r>
    </w:p>
    <w:p>
      <w:pPr>
        <w:pStyle w:val="Klebber"/>
        <w:rPr/>
      </w:pPr>
      <w:r>
        <w:rPr/>
        <w:t>As disponibilidades hídricas subterrâneas de todas as unidades tratadas foram abordadas de duas maneiras distintas: disponibilidade máxima e disponibilidade atual.</w:t>
      </w:r>
    </w:p>
    <w:p>
      <w:pPr>
        <w:pStyle w:val="Klebber"/>
        <w:rPr/>
      </w:pPr>
      <w:r>
        <w:rPr/>
        <w:t xml:space="preserve">Estimou-se que para o caso das disponibilidades do sistema aqüífero Serra do Martins a </w:t>
      </w:r>
      <w:r>
        <w:rPr>
          <w:i/>
        </w:rPr>
        <w:t>disponibilidade subterrânea máxima</w:t>
      </w:r>
      <w:r>
        <w:rPr/>
        <w:t xml:space="preserve"> seria da ordem de 60 % do potencial. No caso do sistema Aluvial, como o mesmo é realimentado anualmente, a este percentual do potencial foi acrescido um terço das reservas. Onde um terço foi tido como o valor limite de exploração das reservas, que permite a recuperação do aqüífero a cada período de chuva.</w:t>
      </w:r>
    </w:p>
    <w:p>
      <w:pPr>
        <w:pStyle w:val="Klebber"/>
        <w:rPr/>
      </w:pPr>
      <w:r>
        <w:rPr/>
        <w:t xml:space="preserve">A </w:t>
      </w:r>
      <w:r>
        <w:rPr>
          <w:i/>
        </w:rPr>
        <w:t>disponibilidade subterrânea atual</w:t>
      </w:r>
      <w:r>
        <w:rPr/>
        <w:t xml:space="preserve"> é estimada pela vazão de exploração dos poços em efetivo funcionamento ou passíveis de entrarem em tal situação. Tais disponibilidades foram calculadas admitindo-se para os poços em funcionamento, ou passíveis de entrar em tal situação, um regime de exploração de 12 horas de bombeamento por dia. </w:t>
      </w:r>
    </w:p>
    <w:p>
      <w:pPr>
        <w:pStyle w:val="Klebber"/>
        <w:rPr>
          <w:spacing w:val="-3"/>
        </w:rPr>
      </w:pPr>
      <w:r>
        <w:rPr>
          <w:spacing w:val="-3"/>
        </w:rPr>
        <w:t>A demanda hídrica de cada unidade tratada foi quantificada separadamente para os meios urbano e rural. Para tanto, admitiu-se que a população urbana, por ser concentrada, seja atendida pelos mananciais superficiais existentes na região, enquanto que a população rural, por ser mais dispersa, seja atendida pelos mananciais subterrâneos.</w:t>
      </w:r>
    </w:p>
    <w:p>
      <w:pPr>
        <w:pStyle w:val="Heading3"/>
        <w:ind w:firstLine="567"/>
        <w:rPr/>
      </w:pPr>
      <w:r>
        <w:rPr/>
        <w:t>14.6.1 – ÍNDICES DE SUSTENTABILIDADE HÍDRICA</w:t>
      </w:r>
    </w:p>
    <w:p>
      <w:pPr>
        <w:pStyle w:val="Klebber"/>
        <w:rPr/>
      </w:pPr>
      <w:r>
        <w:rPr/>
        <w:t>A água por ser um recurso renovável e finito, é o elemento indispensável para a existência dos ecossistemas naturais e para as atividades humanas, e em caso de escassez ou impropriedade, também é um fator limitante ao desenvolvimento de qualquer região. Desta forma, o potencial de desenvolvimento sócio-econômico de uma determinada região está diretamente associado a sua sustentabilidade hídrica. Diante do exposto, os recursos hídricos da sub-bacia do rio Seridó foram analisados à luz de índices de sustentabilidade hídrica, definidos a seguir:</w:t>
      </w:r>
    </w:p>
    <w:p>
      <w:pPr>
        <w:pStyle w:val="Klebber"/>
        <w:ind w:left="709" w:hanging="709"/>
        <w:rPr/>
      </w:pPr>
      <w:r>
        <w:rPr>
          <w:b/>
        </w:rPr>
        <w:t xml:space="preserve">I </w:t>
      </w:r>
      <w:r>
        <w:rPr>
          <w:b/>
          <w:vertAlign w:val="subscript"/>
        </w:rPr>
        <w:t>UDA</w:t>
      </w:r>
      <w:r>
        <w:rPr/>
        <w:t xml:space="preserve"> - Índice de Utilização da Disponibilidade Atual, definido pela razão entre a demanda e a disponibilidade atual.</w:t>
      </w:r>
    </w:p>
    <w:p>
      <w:pPr>
        <w:pStyle w:val="Klebber"/>
        <w:ind w:left="709" w:hanging="709"/>
        <w:rPr/>
      </w:pPr>
      <w:r>
        <w:rPr>
          <w:b/>
        </w:rPr>
        <w:t xml:space="preserve">I </w:t>
      </w:r>
      <w:r>
        <w:rPr>
          <w:b/>
          <w:vertAlign w:val="subscript"/>
        </w:rPr>
        <w:t>UDM</w:t>
      </w:r>
      <w:r>
        <w:rPr/>
        <w:t xml:space="preserve"> - Índice de Utilização da Disponibilidade Máxima, definido pela razão entre a demanda e a disponibilidade máxima.</w:t>
      </w:r>
    </w:p>
    <w:p>
      <w:pPr>
        <w:pStyle w:val="Klebber"/>
        <w:ind w:left="709" w:hanging="709"/>
        <w:rPr/>
      </w:pPr>
      <w:r>
        <w:rPr>
          <w:b/>
        </w:rPr>
        <w:t xml:space="preserve">I </w:t>
      </w:r>
      <w:r>
        <w:rPr>
          <w:b/>
          <w:vertAlign w:val="subscript"/>
        </w:rPr>
        <w:t>ADM</w:t>
      </w:r>
      <w:r>
        <w:rPr/>
        <w:t xml:space="preserve"> - Índice de Ativação da Disponibilidade Máxima, definido pela razão entre a disponibilidade atual e a disponibilidade máxima.</w:t>
      </w:r>
    </w:p>
    <w:p>
      <w:pPr>
        <w:pStyle w:val="Heading3"/>
        <w:ind w:left="851" w:hanging="851"/>
        <w:rPr/>
      </w:pPr>
      <w:r>
        <w:rPr/>
        <w:t xml:space="preserve">14.6.2 – ANÁLISE DOS SETORES LESTE E OESTE DA SUB-BACIA DO RIO SERIDÓ COMO UNIDADES HIDROLÓGICAS </w:t>
      </w:r>
    </w:p>
    <w:p>
      <w:pPr>
        <w:pStyle w:val="Klebber"/>
        <w:rPr>
          <w:u w:val="single"/>
        </w:rPr>
      </w:pPr>
      <w:r>
        <w:rPr>
          <w:u w:val="single"/>
        </w:rPr>
        <w:t xml:space="preserve">Índices de sustentabilidade dos setores Leste e Oeste da sub-bacia do rio Seridó </w:t>
      </w:r>
    </w:p>
    <w:p>
      <w:pPr>
        <w:pStyle w:val="Klebber"/>
        <w:rPr/>
      </w:pPr>
      <w:r>
        <w:rPr/>
        <w:t>Trata-se, neste sub-ítem, de se analisar a sustentabilidade hídrica dos setores Leste e Oeste da sub-bacia do rio Seridó, considerando-se os diversos horizontes contemplados neste plano. As demandas hídricas classificadas segundo os tipos de uso estão resumidas na tabela 16.1.</w:t>
      </w:r>
    </w:p>
    <w:p>
      <w:pPr>
        <w:pStyle w:val="Tabela"/>
        <w:rPr/>
      </w:pPr>
      <w:r>
        <w:rPr/>
        <w:t>Tabela 14.7 – Demandas hídricas dos setores Leste e Oeste da sub-bacia do rio Seridó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74"/>
        <w:gridCol w:w="1474"/>
        <w:gridCol w:w="1474"/>
        <w:gridCol w:w="1474"/>
        <w:gridCol w:w="14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Setor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Horizonte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Demandas (10</w:t>
            </w:r>
            <w:r>
              <w:rPr>
                <w:vertAlign w:val="superscript"/>
              </w:rPr>
              <w:t>6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Abast. Human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Cons. Anima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Irrigaçã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Les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,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0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3,8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Oes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,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0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,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2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3,63</w:t>
            </w:r>
          </w:p>
        </w:tc>
      </w:tr>
    </w:tbl>
    <w:p>
      <w:pPr>
        <w:pStyle w:val="Klebber"/>
        <w:rPr/>
      </w:pPr>
      <w:r>
        <w:rPr/>
        <w:t>As potencialidades estimadas para as duas bacias estão resumidas na tabela 14.8.</w:t>
      </w:r>
    </w:p>
    <w:p>
      <w:pPr>
        <w:pStyle w:val="Tabela"/>
        <w:rPr/>
      </w:pPr>
      <w:r>
        <w:rPr/>
        <w:t>Tabela 14.8 – Potencialidades anuais dos setores Leste e Oeste da sub-bacia do rio Seridó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2385"/>
        <w:gridCol w:w="2385"/>
        <w:gridCol w:w="2386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Recursos Hídricos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Potencialidades ( 10</w:t>
            </w:r>
            <w:r>
              <w:rPr>
                <w:vertAlign w:val="superscript"/>
              </w:rPr>
              <w:t>6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Setor Lest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Setor Oes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Superficiai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62,8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79,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42,1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Subterrâneo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9,8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7,3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7,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Tota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72,6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86,6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59,30</w:t>
            </w:r>
          </w:p>
        </w:tc>
      </w:tr>
    </w:tbl>
    <w:p>
      <w:pPr>
        <w:pStyle w:val="Klebber"/>
        <w:rPr/>
      </w:pPr>
      <w:r>
        <w:rPr/>
        <w:t>As disponibilidades dos setores Leste e Oeste da sub-bacia do rio Seridó são constituídas dos recursos hídricos superficiais e subterrâneos.</w:t>
      </w:r>
    </w:p>
    <w:p>
      <w:pPr>
        <w:pStyle w:val="Klebber"/>
        <w:rPr/>
      </w:pPr>
      <w:r>
        <w:rPr/>
        <w:t xml:space="preserve">As sedes dos municípios de Santa Luzia e São Mamede, ambas no setor Leste da sub-bacia do rio Seridó, e Picuí no setor Oeste são abastecidas, respectivamente, pelos açudes Santa Luzia, São Mamede e Várzea Grande, que juntos representam cerca de 75% da disponibilidade hídrica superficial na sub-bacia do rio Seridó. O município de Pedra Lavrada e de Cubatí são ambos abastecidos pelo açude Tamanduá. </w:t>
      </w:r>
    </w:p>
    <w:p>
      <w:pPr>
        <w:pStyle w:val="Klebber"/>
        <w:rPr/>
      </w:pPr>
      <w:r>
        <w:rPr/>
        <w:t>No município de Picuí a água contida no sistema aqüífero Serra do Martins, ainda que de qualidade limitada, se constituí atualmente em uma alternativa de aproveitamento da disponibilidade hídrica subterrânea da região. O sistema Aluvial está contido nos aluviões que drenam os setores da Sub-Bacia, os quais constituem manchas dispostas ao longo dos vales da rede hidrográfica. É um sistema ainda pouco explorado em ambos os setores. Nas demais áreas da região estudada a água subterrânea é explorada, predominantemente, nas fraturas do sistema Cristalino.</w:t>
      </w:r>
    </w:p>
    <w:p>
      <w:pPr>
        <w:pStyle w:val="Klebber"/>
        <w:rPr/>
      </w:pPr>
      <w:r>
        <w:rPr/>
        <w:t>A Tabela 14.9 mostra as disponibilidades estimadas nos dois setores da sub-bacia do rio Seridó.</w:t>
      </w:r>
    </w:p>
    <w:p>
      <w:pPr>
        <w:pStyle w:val="Tabela"/>
        <w:rPr/>
      </w:pPr>
      <w:r>
        <w:rPr/>
        <w:t>Tabela 14.9 – Disponibilidades anuais dos setores Leste e Oeste da sub-bacia do rio Seridó</w:t>
      </w:r>
    </w:p>
    <w:tbl>
      <w:tblPr>
        <w:tblW w:w="88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92"/>
        <w:gridCol w:w="1193"/>
        <w:gridCol w:w="1193"/>
        <w:gridCol w:w="1192"/>
        <w:gridCol w:w="1193"/>
        <w:gridCol w:w="119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Recursos Hídricos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Disponibilidades ( 10</w:t>
            </w:r>
            <w:r>
              <w:rPr>
                <w:vertAlign w:val="superscript"/>
              </w:rPr>
              <w:t>6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Setor Leste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Setor Oeste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Máxim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Atu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Máxim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Atu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Máxim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Atual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Superficiai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37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5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47,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8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86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4,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Subterrâneo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6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8,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5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44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6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56,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8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01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4,71</w:t>
            </w:r>
          </w:p>
        </w:tc>
      </w:tr>
    </w:tbl>
    <w:p>
      <w:pPr>
        <w:pStyle w:val="Klebber"/>
        <w:rPr/>
      </w:pPr>
      <w:r>
        <w:rPr/>
        <w:t>As disponibilidades hídricas atuais anuais estimadas por sistema aqüífero, para o sistema Cristalino e Aluvial são 639.000 m</w:t>
      </w:r>
      <w:r>
        <w:rPr>
          <w:vertAlign w:val="superscript"/>
        </w:rPr>
        <w:t>3</w:t>
      </w:r>
      <w:r>
        <w:rPr/>
        <w:t xml:space="preserve"> e 39.000 m</w:t>
      </w:r>
      <w:r>
        <w:rPr>
          <w:vertAlign w:val="superscript"/>
        </w:rPr>
        <w:t>3</w:t>
      </w:r>
      <w:r>
        <w:rPr/>
        <w:t>, respectivamente.</w:t>
      </w:r>
    </w:p>
    <w:p>
      <w:pPr>
        <w:pStyle w:val="Klebber"/>
        <w:rPr/>
      </w:pPr>
      <w:r>
        <w:rPr/>
        <w:t>A disponibilidade hídrica anual do sistema Cristalino nos setores Leste e Oeste foram estimadas, respectivamente, em 210.000 m</w:t>
      </w:r>
      <w:r>
        <w:rPr>
          <w:vertAlign w:val="superscript"/>
        </w:rPr>
        <w:t xml:space="preserve">3 </w:t>
      </w:r>
      <w:r>
        <w:rPr/>
        <w:t>e 429.000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Klebber"/>
        <w:rPr/>
      </w:pPr>
      <w:r>
        <w:rPr/>
        <w:t>A disponibilidade anual do sistema aluvial nos setores leste e Oeste foram estimadas, respectivamente, em 24.000 m</w:t>
      </w:r>
      <w:r>
        <w:rPr>
          <w:vertAlign w:val="superscript"/>
        </w:rPr>
        <w:t xml:space="preserve">3 </w:t>
      </w:r>
      <w:r>
        <w:rPr/>
        <w:t>e 15.000 m</w:t>
      </w:r>
      <w:r>
        <w:rPr>
          <w:vertAlign w:val="superscript"/>
        </w:rPr>
        <w:t>3</w:t>
      </w:r>
      <w:r>
        <w:rPr/>
        <w:t>.</w:t>
      </w:r>
    </w:p>
    <w:p>
      <w:pPr>
        <w:pStyle w:val="Klebber"/>
        <w:rPr/>
      </w:pPr>
      <w:r>
        <w:rPr/>
        <w:t>A Tabela 14.10 apresenta os índices de sustentabilidade calculados a partir dos valores estimados de demanda total e disponibilidade máxima e atual, apresentados nas Tabelas 14.7 a 14.9</w:t>
      </w:r>
      <w:r>
        <w:br w:type="page"/>
      </w:r>
    </w:p>
    <w:p>
      <w:pPr>
        <w:pStyle w:val="Tabela1"/>
        <w:rPr/>
      </w:pPr>
      <w:r>
        <w:rPr/>
        <w:t>Tabela 14.10 – Valores dos Índices de Sustentabilidade Hídrica nas Bacias dos Rios Jacu e Curimataú</w:t>
      </w:r>
    </w:p>
    <w:tbl>
      <w:tblPr>
        <w:tblW w:w="88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859"/>
        <w:gridCol w:w="859"/>
        <w:gridCol w:w="859"/>
        <w:gridCol w:w="859"/>
        <w:gridCol w:w="859"/>
        <w:gridCol w:w="859"/>
        <w:gridCol w:w="859"/>
        <w:gridCol w:w="8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pacing w:before="60" w:after="60"/>
              <w:ind w:left="113" w:right="113" w:hanging="0"/>
              <w:jc w:val="center"/>
              <w:rPr/>
            </w:pPr>
            <w:r>
              <w:rPr/>
              <w:t>Sustentabilidade Hídri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Índice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Setor Leste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tor Oest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  <w:r>
              <w:rPr>
                <w:vertAlign w:val="subscript"/>
                <w:lang w:val="es-ES_tradnl"/>
              </w:rPr>
              <w:t>UD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5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3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3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6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D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1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1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Paragrafo"/>
        <w:spacing w:before="120" w:after="120"/>
        <w:rPr/>
      </w:pPr>
      <w:r>
        <w:rPr/>
        <w:t>* Valor dependente da disponibilidade atual de cada horizonte.</w:t>
      </w:r>
    </w:p>
    <w:p>
      <w:pPr>
        <w:pStyle w:val="Klebber"/>
        <w:rPr/>
      </w:pPr>
      <w:r>
        <w:rPr/>
        <w:t>No do setor Oeste, os valores da tabela 3.4 mostram um quadro de demanda atendida (I</w:t>
      </w:r>
      <w:r>
        <w:rPr>
          <w:vertAlign w:val="subscript"/>
        </w:rPr>
        <w:t>UDA</w:t>
      </w:r>
      <w:r>
        <w:rPr/>
        <w:t xml:space="preserve"> &lt; 1), para todos os horizontes tratados. O índice I</w:t>
      </w:r>
      <w:r>
        <w:rPr>
          <w:vertAlign w:val="subscript"/>
        </w:rPr>
        <w:t>ADM</w:t>
      </w:r>
      <w:r>
        <w:rPr/>
        <w:t xml:space="preserve"> (Índice de Ativação de Disponibilidade Máxima), menor que 1%, mostrar haver possibilidade de se aumentar ainda mais à disponibilidade hídrica atual deste setor.</w:t>
      </w:r>
    </w:p>
    <w:p>
      <w:pPr>
        <w:pStyle w:val="Klebber"/>
        <w:rPr/>
      </w:pPr>
      <w:r>
        <w:rPr/>
        <w:t>Para o setor Leste, o índice I</w:t>
      </w:r>
      <w:r>
        <w:rPr>
          <w:vertAlign w:val="subscript"/>
        </w:rPr>
        <w:t>UDA</w:t>
      </w:r>
      <w:r>
        <w:rPr/>
        <w:t xml:space="preserve"> (Índice de Utilização de Disponibilidade Atual) também apresentou valor inferior a unidade para todos os horizontes tratados, porém maiores do que os estimados para o setor Oeste. </w:t>
      </w:r>
    </w:p>
    <w:p>
      <w:pPr>
        <w:pStyle w:val="Klebber"/>
        <w:rPr/>
      </w:pPr>
      <w:r>
        <w:rPr/>
        <w:t xml:space="preserve">Estes resultados mostram uma situação favorável, em termos quantitativos, para o aproveitamento dos recursos hídricos na região da sub-bacia do Seridó como um todo. </w:t>
      </w:r>
    </w:p>
    <w:p>
      <w:pPr>
        <w:pStyle w:val="Klebber"/>
        <w:rPr/>
      </w:pPr>
      <w:r>
        <w:rPr/>
        <w:t>Com o intuito de se obter um melhor entendimento da influência das demandas nos índices de sustentabilidades, tais índices foram discutidos isoladamente para cada tipo de demanda.</w:t>
      </w:r>
    </w:p>
    <w:p>
      <w:pPr>
        <w:pStyle w:val="Klebber"/>
        <w:rPr>
          <w:u w:val="single"/>
        </w:rPr>
      </w:pPr>
      <w:r>
        <w:rPr>
          <w:u w:val="single"/>
        </w:rPr>
        <w:t>Índices de Sustentabilidade: Demandas Concentradas</w:t>
      </w:r>
    </w:p>
    <w:p>
      <w:pPr>
        <w:pStyle w:val="Klebber"/>
        <w:rPr/>
      </w:pPr>
      <w:r>
        <w:rPr/>
        <w:t>As demandas concentradas foram tratadas como sendo as demandas destinadas ao abastecimento humano e industrial das sedes municipais. Atentando para o fato de que certos tipos de industrias (padarias, restaurantes, etc) são parte integrante da comunidade, admitiu-se que suas demandas estejam incluída no consumo médio “</w:t>
      </w:r>
      <w:r>
        <w:rPr>
          <w:i/>
        </w:rPr>
        <w:t>per capita</w:t>
      </w:r>
      <w:r>
        <w:rPr/>
        <w:t>” adotado para a região. Desse modo, considerou-se o mesmo nível hierárquico para o abastecimento humano e industrial, porém com tarifas diferenciadas para o uso do setor industrial, a serem definidas pelo órgão administrador encarregado do abastecimento de água das sedes municipais.</w:t>
      </w:r>
    </w:p>
    <w:p>
      <w:pPr>
        <w:pStyle w:val="Klebber"/>
        <w:rPr/>
      </w:pPr>
      <w:r>
        <w:rPr/>
        <w:t>Admite-se neste item que as demandas urbanas sejam atendidas pelas disponibilidades hídricas superficiais existentes em cada bacia. Sendo assim, com os valores de disponibilidades e demandas correspondentes, calculo-se os índices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para cada um dos setores da Sub-Bacia.</w:t>
      </w:r>
    </w:p>
    <w:p>
      <w:pPr>
        <w:pStyle w:val="Tabela"/>
        <w:rPr/>
      </w:pPr>
      <w:r>
        <w:rPr/>
        <w:t>Tabela 14.11 – Valores de Disponibilidade, Demanda,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para o Abastecimento da População Urbana e das Industrias nas Sedes Municipais - (Dados em 10</w:t>
      </w:r>
      <w:r>
        <w:rPr>
          <w:vertAlign w:val="superscript"/>
        </w:rPr>
        <w:t>6</w:t>
      </w:r>
      <w:r>
        <w:rPr/>
        <w:t xml:space="preserve"> m</w:t>
      </w:r>
      <w:r>
        <w:rPr>
          <w:vertAlign w:val="superscript"/>
        </w:rPr>
        <w:t>3</w:t>
      </w:r>
      <w:r>
        <w:rPr/>
        <w:t>/an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Balanço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Setor Lest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tor Oeste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1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>
                <w:lang w:val="es-ES_tradnl"/>
              </w:rPr>
              <w:t xml:space="preserve">Disp. Híd. Sup. </w:t>
            </w:r>
            <w:r>
              <w:rPr/>
              <w:t xml:space="preserve">Atual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5,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5,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5,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5,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8,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8,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8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8,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Demanda Urba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,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1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1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8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6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49</w:t>
            </w:r>
          </w:p>
        </w:tc>
      </w:tr>
    </w:tbl>
    <w:p>
      <w:pPr>
        <w:pStyle w:val="Klebber"/>
        <w:rPr/>
      </w:pPr>
      <w:r>
        <w:rPr/>
        <w:t>Constata-se da tabela 14.11 que para a sub-bacia do rio Seridó não há restrições, em termos quantitativos, para o abastecimento urbano quando este é considerado prioritário, ou seja, quando não são computadas as demandas para consumo animal e irrigação. No entanto este resultado favorável pode mascarar a real situação de algumas sedes municipais localizadas na região, principalmente nas épocas de seca, quando a maioria dos açudes ficam com pouca água acumulada, o que vem a provocar o aumento na concentração de sais dissolvidos e tornar a água imprópria para o consumo humano.</w:t>
      </w:r>
    </w:p>
    <w:p>
      <w:pPr>
        <w:pStyle w:val="Klebber"/>
        <w:rPr>
          <w:u w:val="single"/>
        </w:rPr>
      </w:pPr>
      <w:r>
        <w:rPr>
          <w:u w:val="single"/>
        </w:rPr>
        <w:t>Índices de Sustentabilidade: Demandas para Abastecimento da População Rural</w:t>
      </w:r>
    </w:p>
    <w:p>
      <w:pPr>
        <w:pStyle w:val="Klebber"/>
        <w:rPr/>
      </w:pPr>
      <w:r>
        <w:rPr/>
        <w:t>Neste item admite-se que a demanda rural, entendida como sendo a soma das demandas das populações dos distritos com as da zona rural, por ser mais dispersa, seja atendida pelos açudes de pequeno porte e pelos poços existentes na região. Na estimativa da disponibilidade não foi considerado o abastecimento da população pelos pequenos açudes, pois os mesmos secam invariavelmente todo ano. Os valores de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calculados na tabela 14.12 refletem o comprometimento prioritário para o abastecimento humano.</w:t>
      </w:r>
    </w:p>
    <w:p>
      <w:pPr>
        <w:pStyle w:val="Klebber"/>
        <w:rPr/>
      </w:pPr>
      <w:r>
        <w:rPr/>
      </w:r>
    </w:p>
    <w:p>
      <w:pPr>
        <w:pStyle w:val="Tabela"/>
        <w:rPr/>
      </w:pPr>
      <w:r>
        <w:rPr/>
        <w:t>Tabela 14.12 – Valores de Disponibilidade, Demanda,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para o Abastecimento da População Rural e dos Distritos Municipais - (Dados em 10</w:t>
      </w:r>
      <w:r>
        <w:rPr>
          <w:vertAlign w:val="superscript"/>
        </w:rPr>
        <w:t>6</w:t>
      </w:r>
      <w:r>
        <w:rPr/>
        <w:t xml:space="preserve"> m</w:t>
      </w:r>
      <w:r>
        <w:rPr>
          <w:vertAlign w:val="superscript"/>
        </w:rPr>
        <w:t>3</w:t>
      </w:r>
      <w:r>
        <w:rPr/>
        <w:t>/ano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Balanço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Setor Leste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Setor Oeste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Disp. Híd. Sub. Atua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Demanda Rura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Klebber"/>
        <w:rPr/>
      </w:pPr>
      <w:r>
        <w:rPr/>
        <w:t>De acordo com a tabela 14.12, o setor Leste apresenta grandes restrições para o atendimento de suas demandas. O valor do índice I</w:t>
      </w:r>
      <w:r>
        <w:rPr>
          <w:vertAlign w:val="subscript"/>
        </w:rPr>
        <w:t>UDA</w:t>
      </w:r>
      <w:r>
        <w:rPr/>
        <w:t xml:space="preserve"> igual a 2,70, indica que neste setor da Sub-Bacia os recursos hídricos subterrâneos ativados não são suficiente para o atendimento das demandas nos horizontes tratados. Entretanto o índice I</w:t>
      </w:r>
      <w:r>
        <w:rPr>
          <w:vertAlign w:val="subscript"/>
        </w:rPr>
        <w:t>UDM</w:t>
      </w:r>
      <w:r>
        <w:rPr/>
        <w:t xml:space="preserve"> indica que parte da disponibilidade subterrânea máxima deste setor ainda pode ser ativada. O setor Oeste, em termos quantitativos, não apresenta restrições para o comprimento de suas demandas hídricas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Devido o fato da disponibilidade hídrica subterrânea estar totalmente comprometida para o abastecimento humano na zona rural, não foi feita nenhuma análise dos índices de sustentabilidade para as parcelas de demandas destinadas ao consumo animal e à irrigação. Desta forma, apenas prever-se que a dessedentação dos animais seja feita nos barreiros e/ou pequenos açudes existentes na região.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20" w:top="1701" w:footer="1310" w:bottom="1701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">
    <w:name w:val="Paragrafo"/>
    <w:basedOn w:val="TextBodyIndent"/>
    <w:qFormat/>
    <w:pPr>
      <w:spacing w:lineRule="auto" w:line="240" w:before="0" w:after="120"/>
      <w:ind w:left="283" w:hanging="0"/>
      <w:jc w:val="left"/>
    </w:pPr>
    <w:rPr>
      <w:sz w:val="20"/>
    </w:rPr>
  </w:style>
  <w:style w:type="paragraph" w:styleId="Paragrafo1">
    <w:name w:val="paragrafo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Legenda">
    <w:name w:val="Legenda"/>
    <w:basedOn w:val="Normal"/>
    <w:next w:val="Normal"/>
    <w:qFormat/>
    <w:pPr/>
    <w:rPr>
      <w:color w:val="000000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3:05:00Z</dcterms:created>
  <dc:creator>Lincoln</dc:creator>
  <dc:description/>
  <dc:language>en-US</dc:language>
  <cp:lastModifiedBy>*</cp:lastModifiedBy>
  <cp:lastPrinted>1999-10-18T18:11:00Z</cp:lastPrinted>
  <dcterms:modified xsi:type="dcterms:W3CDTF">2000-08-09T11:12:00Z</dcterms:modified>
  <cp:revision>98</cp:revision>
  <dc:subject/>
  <dc:title>3</dc:title>
</cp:coreProperties>
</file>