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/>
      </w:pPr>
      <w:r>
        <w:rPr/>
        <w:t>7.0 – USO DO SOLO E COBERTURA VEGETAL</w:t>
      </w:r>
    </w:p>
    <w:p>
      <w:pPr>
        <w:pStyle w:val="Klebber"/>
        <w:rPr/>
      </w:pPr>
      <w:r>
        <w:rPr/>
        <w:t>Mapeados na escala 1:100. 000, a partir do uso das imagens de satélite disponíveis, já caracterizadas anteriormente, o uso do solo e cobertura vegetal (anexo 16) da área abrangida pela sub-bacia do Médio Piranhas, obedeceu ao padrão de legenda adotado por Lins et al. (1994).</w:t>
      </w:r>
    </w:p>
    <w:p>
      <w:pPr>
        <w:pStyle w:val="Klebber"/>
        <w:rPr/>
      </w:pPr>
      <w:r>
        <w:rPr/>
        <w:t>As informações contidas no Plano Diretor da sub-bacia em estudo, no tocante à cobertura vegetal, relatam sobre as formações vegetais mapeadas e identificadas por tipologia, veredas e classificação quanto ao estágio de conservação, formação de florestas homogêneas, identificação de campos e pastagens naturais. No que diz respeito ao uso do solo, as informações definem as ações antrópicas em termos de áreas cultivadas e áreas degradadas. Em virtude do nível de detalhamento dos trabalhos e da escala das imagens disponíveis (1:100. 000), o mapa de uso do solo e cobertura vegetal da sub-bacia hidrográfica do Médio Piranhas compreende as categorias caatinga, áreas agrícolas (culturas) e pastagens, podendo contemplar outras categorias, ao longo do seu desenvolvimento.</w:t>
      </w:r>
    </w:p>
    <w:p>
      <w:pPr>
        <w:pStyle w:val="Klebber"/>
        <w:rPr/>
      </w:pPr>
      <w:r>
        <w:rPr/>
        <w:t>Para obtenção dos dados referentes ao uso das terras da sub-bacia em estudo, utilizou-se as informações disponíveis em Lins et al. (1994), dados de campo e observações feitas nas imagens orbitais TM-LANDSAT-5, bandas 3 e 4, sobretudo quanto às áreas cobertas pela vegetação natural e àquelas que sofreram o processo de ação antrópica.</w:t>
      </w:r>
    </w:p>
    <w:p>
      <w:pPr>
        <w:pStyle w:val="Klebber"/>
        <w:rPr/>
      </w:pPr>
      <w:r>
        <w:rPr/>
        <w:t>Dada a escassez de informações mais especificamente no tocante aos recursos naturais e, sobretudo quanto à forma de exploração e organização do espaço agrícola, é que este levantamento tem como objetivo apresentar um diagnóstico prévio das características do meio físico e oferece subsídios para o monitoramento preventivo dos riscos que estão associados ao uso inadequado dos solos.</w:t>
      </w:r>
    </w:p>
    <w:p>
      <w:pPr>
        <w:pStyle w:val="Klebber"/>
        <w:rPr/>
      </w:pPr>
      <w:r>
        <w:rPr/>
        <w:t>De acordo com Lins et al. (1994), encontra-se na área a seguintes formações florestais:</w:t>
      </w:r>
    </w:p>
    <w:p>
      <w:pPr>
        <w:pStyle w:val="Klebber"/>
        <w:rPr/>
      </w:pPr>
      <w:r>
        <w:rPr>
          <w:b/>
        </w:rPr>
        <w:t>Caatinga</w:t>
      </w:r>
      <w:r>
        <w:rPr/>
        <w:t xml:space="preserve">: compreende as formações xerófilas lenhosas, em geral espinhosas entremeadas de plantas suculentas, com tapete herbáceo estacional. Tem como característica dominante as folhas pequenas, muitas vezes providas de espinhos e umas poucas plantas com órgãos de reserva subterrâneos. É demarcado por longo período seco, às vezes com chuvas torrenciais eventuais. </w:t>
      </w:r>
    </w:p>
    <w:p>
      <w:pPr>
        <w:pStyle w:val="Klebber"/>
        <w:rPr/>
      </w:pPr>
      <w:r>
        <w:rPr/>
        <w:t>As espécies mais freqüentes encontradas na caatinga arbórea são: marmeleiro, catingueira, pereiro, mororó, quebra-faca, jurema de imbira e cipaúba. Ainda ocorre com menor freqüência, baraúnas, aroeiras e angicos.</w:t>
      </w:r>
    </w:p>
    <w:p>
      <w:pPr>
        <w:pStyle w:val="Klebber"/>
        <w:rPr/>
      </w:pPr>
      <w:r>
        <w:rPr/>
        <w:t>Observa-se que a maior parte da área da sub-bacia do Médio Piranhas encontra-se coberta pela caatinga arbustiva arbórea aberta, que compreende àquelas áreas com vegetação lenhosa aberta, onde o estrato dominante é o arbustivo, podendo ocorrer indivíduos arbóreos esparsos (porte em torno de 3 e 4 metros) ou formando moitas com predominância de pereiro, catingueira, pinhão, jurema preta e jurema branca. Situam-se em solos rasos a muito rasos e normalmente pedregosos.</w:t>
      </w:r>
    </w:p>
    <w:p>
      <w:pPr>
        <w:pStyle w:val="Klebber"/>
        <w:rPr/>
      </w:pPr>
      <w:r>
        <w:rPr/>
        <w:t xml:space="preserve">A caatinga arbustiva arbórea fechada encontra-se representada na sub-bacia por áreas muito menores do que a citada anteriormente e, apresenta dois estratos horizontais distintos: o estrato arbustivo com altura entre 3 e 4 metros em processo de regeneração e o estrato arbóreo com altura entre 7 e 8 metros, que é normalmente preservado com fins de sombreamento. Todas as espécies citadas na caatinga arbórea são comuns a esse tipo florestal. A caatinga arbórea fechada aparece em menor proporção, em zonas de clima menos seco que o semi-árido típico, normalmente encontra-se este tipo de vegetação nas áreas de relevo mais movimentado. </w:t>
      </w:r>
    </w:p>
    <w:p>
      <w:pPr>
        <w:pStyle w:val="Klebber"/>
        <w:rPr/>
      </w:pPr>
      <w:r>
        <w:rPr/>
        <w:t xml:space="preserve">Atualmente esta vegetação encontra-se bastante devastada, sendo algumas áreas cultivadas com culturas de subsistência e outras, na sua grande maioria são destinadas para pecuária extensiva. </w:t>
      </w:r>
    </w:p>
    <w:p>
      <w:pPr>
        <w:pStyle w:val="Klebber"/>
        <w:rPr/>
      </w:pPr>
      <w:r>
        <w:rPr/>
        <w:t>De uma maneira geral, as áreas ocupadas pela caatinga estão relacionada com as seguintes classes de solos: Podzólico Vermelho Amarelo Eutrófico, Bruno não Cálcico e Bruno não Cálcico vértico, Solos Litólicos Eutróficos e Solos Aluviais Eutróficos, etc.</w:t>
      </w:r>
    </w:p>
    <w:p>
      <w:pPr>
        <w:pStyle w:val="Klebber"/>
        <w:rPr/>
      </w:pPr>
      <w:r>
        <w:rPr/>
        <w:t>A partir da análise visual realizada sobre as imagens orbitais e dos dados disponíveis apresenta-se por município a distribuição das classes de uso existentes na sub-bacia do Médio Piranhas.</w:t>
      </w:r>
    </w:p>
    <w:p>
      <w:pPr>
        <w:pStyle w:val="Klebber"/>
        <w:rPr/>
      </w:pPr>
      <w:r>
        <w:rPr/>
        <w:t xml:space="preserve">No município de Catolé do Rocha onde predomina os Solos Podzólicos Vermelho Amarelo Eutróficos, aproximadamente 75% do município já sofreram ação antrópica sendo que estas áreas em sua maioria são ocupadas com culturas temporárias, tais como: feijão, milho, cana-de-açúcar, batata doce, algodão herbáceo, fumo, arroz (em casca); e alguns trechos com culturas permanentes como: banana, coco-da-baía, entre outras áreas ocupadas com capim napier, além daquelas destinadas para pecuária extensiva. Encontra-se na área a caatinga arbórea arbustiva aberta, e com pouca expressão algumas áreas apresentam vegetação arbórea fechada e arbustiva arbórea fechada. Dada a extrema vulnerabilidade dos solos deste município ao processo de erosão, aponta-se a importância da preservação e cuidados que devem ser adotados com relação aos solos onde são desenvolvidas atividades agropecuárias. As áreas de preservação permanente situam-se nas proximidades das Serras Pedras Altas, Cumbe, dos Picos, Brejo do Cruz, do Monteiro, do Cajueiro, do Capim Açu, entre outras pequenas áreas. </w:t>
      </w:r>
    </w:p>
    <w:p>
      <w:pPr>
        <w:pStyle w:val="Klebber"/>
        <w:rPr/>
      </w:pPr>
      <w:r>
        <w:rPr/>
        <w:t xml:space="preserve">A área que compreende o município de Belém do Brejo do Cruz apresenta em sua grande maioria áreas com vegetação arbórea arbustiva aberta. Encontram-se áreas ocupadas com culturas temporárias, como: feijão, milho, batata-doce e algodão herbáceo, etc. no período chuvoso; sendo que algumas áreas são destinadas para culturas permanentes como banana, coco-da-baía, entre outras ocupadas com capim napier, além daqueles destinadas a pecuária extensiva.  Grande parte da área está devastada em função da ação antrópica. </w:t>
      </w:r>
    </w:p>
    <w:p>
      <w:pPr>
        <w:pStyle w:val="Klebber"/>
        <w:rPr/>
      </w:pPr>
      <w:r>
        <w:rPr/>
        <w:t>Observa-se que no município São Bento não se encontram áreas destinadas para preservação permanente, predomina a caatinga arbórea arbustiva aberta e pequenas áreas com vegetação arbórea arbustiva fechada, nas proximidades da Serra das Contendas. A maior parte da área que se destina à preservação da fauna e flora, encontra-se sob Solos Litólicos Eutróficos e Bruno não Cálcicos. As áreas que apresentam ação antrópica são ocupada com culturas temporárias, tais como: feijão, milho, arroz (em casca), batata-doce, fumo, algodão herbáceo, cana-de-açúcar, além de culturas permanentes como: banana, coco-da-baía, entre outras áreas destinadas para pecuária extensiva.</w:t>
      </w:r>
    </w:p>
    <w:p>
      <w:pPr>
        <w:pStyle w:val="Klebber"/>
        <w:rPr/>
      </w:pPr>
      <w:r>
        <w:rPr/>
        <w:t>Aproximadamente 90% da área do município de Bom Sucesso já sofreu intervenção da ação antrópica. Observa-se na área a presença de resquício da caatinga arbórea arbustiva aberta e caatinga arbórea arbustiva fechada, em menor proporção. Encontra-se ocupada com as seguintes culturas temporárias: feijão, milho, arroz (em casca), fumo, batata-doce, tomate, algodão herbáceo. As principais culturas permanentes encontradas no município são: banana, coco-da-baía, etc. Encontra-se ainda áreas ocupadas com capim, principalmente o napier, além daquelas destinadas a pecuária extensiva.</w:t>
      </w:r>
    </w:p>
    <w:p>
      <w:pPr>
        <w:pStyle w:val="Klebber"/>
        <w:rPr/>
      </w:pPr>
      <w:r>
        <w:rPr/>
        <w:t>No município de Lagoa, aproximadamente 75% de sua área já sofreu alterações causadas pela ação antrópica. Estas áreas estão sendo ocupadas com as seguintes culturas temporárias: feijão, milho, fumo, batata-doce, algodão herbáceo, arroz (em casca) e culturas permanentes tais como: banana, caju, coco-da-baía, dentre outras de menor importância. A área apresenta vegetação arbórea arbustiva aberta e vegetação arbórea fechada, nas serra da Caraibeira e da Micaela, entre outras. Identificam-se áreas de preservação permanente nas Serras do Jatobá, do Moleque, do Espinho, entre outras áreas de clima menos seco e de relevo mais acidentado.</w:t>
      </w:r>
    </w:p>
    <w:p>
      <w:pPr>
        <w:pStyle w:val="Klebber"/>
        <w:rPr/>
      </w:pPr>
      <w:r>
        <w:rPr/>
        <w:t>A área que compreende o município de Condado encontra-se coberta em sua grande maioria com vegetação arbórea arbustiva aberta e nas proximidades da serra do José Pereiro identifica-se a vegetação arbórea arbustiva fechada. São encontradas as seguintes culturas temporárias: milho, feijão, batata-doce, tomate, arroz (em casca), algodão herbáceo e culturas permanentes como: banana, manga, goiaba, caju, limão, algodão arbóreo, coco-da-baía, etc. Encontra-se ainda áreas ocupadas com capim, principalmente o napier, além daquelas destinadas a pecuária extensiva. Algumas áreas isoladas estão destinadas para preservação permanente, principalmente na Serra do Oriente.</w:t>
      </w:r>
    </w:p>
    <w:p>
      <w:pPr>
        <w:pStyle w:val="Klebber"/>
        <w:rPr/>
      </w:pPr>
      <w:r>
        <w:rPr/>
        <w:t xml:space="preserve">No município de Riacho dos Cavalos, as áreas que estão destinadas para preservação permanente, encontram-se nas Serras dos Bois, da Arara, do Olho d’água, Cabeluda e da Ameixa, com predomínio da caatinga arbustiva arbórea aberta. Encontram-se representantes da caatinga arbórea arbustiva fechada nas proximidades da Serra Redonda. As áreas que apresentam ação antrópica são destinadas as seguintes culturas temporárias: feijão, milho, batata-doce, arroz (em casca), cana-de-açúcar, algodão herbáceo, fumo, sendo cultivadas as seguintes culturas permanentes: banana, algodão arbóreo, coco-da-baía, entre outras. Encontram-se ainda áreas ocupadas com capim, principalmente o napier (produção em torno de 739 t), além daquelas destinadas a pecuária extensiva. </w:t>
      </w:r>
    </w:p>
    <w:p>
      <w:pPr>
        <w:pStyle w:val="Klebber"/>
        <w:rPr/>
      </w:pPr>
      <w:r>
        <w:rPr/>
        <w:t xml:space="preserve">No município de Malta, observa-se uma maior predominância da caatinga arbórea arbustiva aberta, e resquício de vegetação arbustiva fechada e arbórea fechada. As áreas destinadas à preservação permanente encontram-se nas proximidades da Serra Macapá, entre outras pequenas áreas. São cultivadas as seguintes culturas temporárias: feijão, milho, tomate, batata-doce, algodão herbáceo, arroz (em casca), as culturas permanentes cultivadas são: manga, algodão arbóreo, coco-da-baía, goiaba, limão, caju, etc. Encontra-se ainda áreas ocupadas com capim, principalmente o napier (produção em torno de 197 t), além daquelas áreas destinadas a pecuária extensiva. </w:t>
      </w:r>
    </w:p>
    <w:p>
      <w:pPr>
        <w:pStyle w:val="Klebber"/>
        <w:rPr/>
      </w:pPr>
      <w:r>
        <w:rPr/>
        <w:t>Em torno de 85% da área do município de Brejo dos Santos encontra-se devastada pela ação antrópica e poucas áreas estão ocupadas pela vegetação arbórea arbustiva aberta e arbórea arbustiva fechada, esta última ocorre nas proximidades da serra do S. Pedro. Encontra-se na área as seguintes culturas temporárias: feijão, milho, arroz (em casca), fumo, algodão herbáceo, batata-doce; e culturas permanentes como: banana, coco-da-baía, algodão arbóreo.</w:t>
      </w:r>
    </w:p>
    <w:p>
      <w:pPr>
        <w:pStyle w:val="Klebber"/>
        <w:rPr/>
      </w:pPr>
      <w:r>
        <w:rPr/>
        <w:t>O município de Brejo do Cruz apresenta em sua grande maioria áreas que já sofreram ação antrópica, dando lugar às culturas temporárias como: feijão, milho, fumo, arroz (em casca), algodão herbáceo, batata-doce, cana-de-açúcar; e culturas permanentes como: banana, coco-da-baía, entre outras áreas ocupadas com capim napier, poucas áreas com vegetação arbórea arbustiva aberta. As áreas de preservação permanente encontram-se nas Serras do Brejo do Cruz e do Monteiro.</w:t>
      </w:r>
    </w:p>
    <w:p>
      <w:pPr>
        <w:pStyle w:val="Klebber"/>
        <w:rPr/>
      </w:pPr>
      <w:r>
        <w:rPr/>
        <w:t>No município de Vista Serrana as áreas destinadas à preservação permanente encontram-se nas Serras do Feijão, do Geraldo, dos Currais e do Resendo, entre outras. A vegetação é do tipo arbórea arbustiva aberta e arbórea arbustiva fechada. As principais culturas temporárias são: feijão, milho, batata-doce, algodão herbáceo, arroz (em casca) e culturas permanentes: limão, goiaba, manga, etc.</w:t>
      </w:r>
    </w:p>
    <w:p>
      <w:pPr>
        <w:pStyle w:val="Klebber"/>
        <w:rPr/>
      </w:pPr>
      <w:r>
        <w:rPr/>
        <w:t>No tocante ao município de São José do Brejo do Cruz, a maior parte da área já foi submetida à ação antrópica, que deram lugar a culturas temporárias e/ou destinadas à pecuária extensiva. Ainda encontram-se pequenas áreas com vegetação arbustiva arbórea aberta.</w:t>
      </w:r>
    </w:p>
    <w:p>
      <w:pPr>
        <w:pStyle w:val="Klebber"/>
        <w:rPr/>
      </w:pPr>
      <w:r>
        <w:rPr/>
        <w:t>Na área que compreende o município de Jericó, a ação antrópica também é representativa, sendo ocupada por culturas temporárias como milho, feijão, batata-doce, cana-de-açúcar, algodão herbáceo, fumo, arroz (em casca), e por culturas permanentes: banana, coco-da-baía, entre outras de menor importância, outras áreas estão ocupadas com capim napier, além daquelas destinadas a pecuária extensiva, poucas áreas com vegetação arbórea arbustiva aberta. As áreas destinadas à preservação permanente são encontradas nas Serras da Bigorna, do Brejinho, do Coxa, entre outras áreas bastante representativas.</w:t>
      </w:r>
    </w:p>
    <w:p>
      <w:pPr>
        <w:pStyle w:val="Klebber"/>
        <w:rPr/>
      </w:pPr>
      <w:r>
        <w:rPr/>
        <w:t>Grande parte do município de Paulista encontra-se submetida a ação antrópica, dando lugar as seguintes culturas temporárias: milho, feijão, arroz (em casca), algodão herbáceo, cana-de-açúcar, bata-doce, etc., e por culturas permanentes como: caju, limão, goiaba, manga, banana, coco-da-baía, entre outras de menor importância, outras áreas estão ocupadas com capim napier, além daquelas destinadas a pecuária extensiva, poucas áreas com vegetação arbórea arbustiva aberta e arbórea arbustiva fechada, principalmente nas proximidades da Serra dos Picos. As áreas destinadas à preservação permanente são encontradas nas Serras da Vermelha e João Ferreira, entre outras áreas.</w:t>
      </w:r>
    </w:p>
    <w:p>
      <w:pPr>
        <w:pStyle w:val="Klebber"/>
        <w:spacing w:lineRule="auto" w:line="360" w:before="120" w:after="120"/>
        <w:ind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9" w:right="1327" w:gutter="0" w:header="720" w:top="1701" w:footer="1134" w:bottom="1418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so do Solo e Cobertura Vegetal</w:t>
      <w:tab/>
      <w:t>PDRH – Médio Piranh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%2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360" w:after="240"/>
      <w:ind w:firstLine="28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360" w:after="240"/>
      <w:ind w:firstLine="851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890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  <w:sz w:val="24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lineRule="auto" w:line="240" w:before="120" w:after="240"/>
      <w:ind w:left="1134" w:hanging="1134"/>
      <w:jc w:val="left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>
      <w:sz w:val="24"/>
    </w:rPr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Legenda">
    <w:name w:val="Legenda"/>
    <w:basedOn w:val="Normal"/>
    <w:next w:val="Normal"/>
    <w:qFormat/>
    <w:pPr/>
    <w:rPr>
      <w:color w:val="000000"/>
      <w:sz w:val="24"/>
    </w:rPr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Titulo1">
    <w:name w:val="titulo 1"/>
    <w:basedOn w:val="TextBodyIndent"/>
    <w:qFormat/>
    <w:pPr>
      <w:spacing w:lineRule="auto" w:line="360" w:before="120" w:after="120"/>
      <w:ind w:left="0" w:hanging="0"/>
      <w:outlineLvl w:val="0"/>
    </w:pPr>
    <w:rPr>
      <w:b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22:35:00Z</dcterms:created>
  <dc:creator> </dc:creator>
  <dc:description/>
  <dc:language>en-US</dc:language>
  <cp:lastModifiedBy>Raimundo Sérgio Santos Góis</cp:lastModifiedBy>
  <cp:lastPrinted>2000-03-30T16:45:00Z</cp:lastPrinted>
  <dcterms:modified xsi:type="dcterms:W3CDTF">2000-03-30T22:08:00Z</dcterms:modified>
  <cp:revision>13</cp:revision>
  <dc:subject/>
  <dc:title>7</dc:title>
</cp:coreProperties>
</file>