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firstLine="284"/>
        <w:rPr>
          <w:b/>
          <w:b/>
        </w:rPr>
      </w:pPr>
      <w:r>
        <w:rPr>
          <w:b/>
        </w:rPr>
        <w:t>5.2 – RECURSOS MINERAIS E ATIVIDADE MINERÁRIA</w:t>
      </w:r>
    </w:p>
    <w:p>
      <w:pPr>
        <w:pStyle w:val="Klebber"/>
        <w:rPr/>
      </w:pPr>
      <w:r>
        <w:rPr/>
        <w:t>No que diz respeito à produção mineral na área abrangida pela Bacia Hidrográfica do Rio Seridó, a disponibilidade de informações é bastante escassa, tendo-se conseguido apenas dados referentes a 1980, 1981 e 1982, (IBGE, 1985), os quais são apresentados na Tabela 5.2.</w:t>
      </w:r>
    </w:p>
    <w:p>
      <w:pPr>
        <w:pStyle w:val="Klebber"/>
        <w:rPr/>
      </w:pPr>
      <w:r>
        <w:rPr/>
        <w:t xml:space="preserve">De acordo com Dantas (1982), os principais recursos minerais não metálicos encontrados na Bacia do Rio Seridó, são: </w:t>
      </w:r>
      <w:r>
        <w:rPr>
          <w:b/>
        </w:rPr>
        <w:t>Barita</w:t>
      </w:r>
      <w:r>
        <w:rPr/>
        <w:t xml:space="preserve">, cuja ocorrência se verifica nos municípios de São Mamede, no Sítio Trapiá, município de Várzea e Pedra Lavrada; </w:t>
      </w:r>
      <w:r>
        <w:rPr>
          <w:b/>
        </w:rPr>
        <w:t>Bentonita</w:t>
      </w:r>
      <w:r>
        <w:rPr/>
        <w:t xml:space="preserve">, nos municípios de Cubatí e Barra de Santa Rosa; </w:t>
      </w:r>
      <w:r>
        <w:rPr>
          <w:b/>
        </w:rPr>
        <w:t>Calcedônia</w:t>
      </w:r>
      <w:r>
        <w:rPr/>
        <w:t xml:space="preserve">, no Sítio Cajazeiras e Fazenda Campinhos, nos municípios de Juazeirinho e Pedra Lavrada, respectivamente; </w:t>
      </w:r>
      <w:r>
        <w:rPr>
          <w:b/>
        </w:rPr>
        <w:t>Caulim</w:t>
      </w:r>
      <w:r>
        <w:rPr/>
        <w:t xml:space="preserve">, Juazeirinho e Junco do Seridó e </w:t>
      </w:r>
      <w:r>
        <w:rPr>
          <w:b/>
        </w:rPr>
        <w:t>Fluorita</w:t>
      </w:r>
      <w:r>
        <w:rPr/>
        <w:t xml:space="preserve">, no sítio Serra Redonda, em São José do Sabugi. </w:t>
      </w:r>
    </w:p>
    <w:p>
      <w:pPr>
        <w:pStyle w:val="Klebber"/>
        <w:rPr/>
      </w:pPr>
      <w:r>
        <w:rPr/>
        <w:t xml:space="preserve">Ainda segundo este autor, os principais recursos naturais metálicos encontrados na área da Bacia do Seridó, são: </w:t>
      </w:r>
      <w:r>
        <w:rPr>
          <w:b/>
        </w:rPr>
        <w:t>Scheelita</w:t>
      </w:r>
      <w:r>
        <w:rPr/>
        <w:t xml:space="preserve">, que está melhor representada pela Região de Santa Luzia-São Mamede, onde encontra-se a maior densidade de jazimentos scheelitíferos do Estado, bem como, os de maior importância econômica; na Região de Picuí-Pedra Lavrada; em Quixaba, no município de Várzea; </w:t>
      </w:r>
    </w:p>
    <w:p>
      <w:pPr>
        <w:pStyle w:val="Klebber"/>
        <w:rPr/>
      </w:pPr>
      <w:r>
        <w:rPr/>
        <w:t>A porção oriental do Seridó, que se estende de Picuí até Juazeirinho, se sobressai por apresentar a maior concentração de ocorrências de minerais de pegmatito do Estado. Distingue-se, sobretudo, a tantalita, a columbita, a cassiterita e o berilo, cujo maior número de jazidas acha-se localizado nos municípios de Frei Martinho, Picuí, Pedra Lavrada, Nova Palmeira e Juazeirinho (Moreira, 1988). A mineração cresce de importância, sobretudo durante as secas quando o garimpo passa a se constituir na alternativa de trabalho regional, desempenhando importante papel na fixação da população na área.</w:t>
      </w:r>
    </w:p>
    <w:p>
      <w:pPr>
        <w:pStyle w:val="Klebber"/>
        <w:rPr/>
      </w:pPr>
      <w:r>
        <w:rPr/>
        <w:t>Destacam-se, na região, várias indústrias de transformação de argila (tijolo e telha) que, de certa forma, têm uma grande representatividade econômica, participando de forma expressiva no mercado de trabalho e na renda regional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  <w:t>No Plano Diretor, algumas ações foram estabelecidas, visando o controle e fiscalização das atividades minerárias, com o próposito de minimizar o processo de degradação ambiental, ocasionado por esta atividade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794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cursos Minerais e Atividade Mineraria                                                                                         PDRH –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sz w:val="20"/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0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0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>
      <w:sz w:val="20"/>
    </w:rPr>
  </w:style>
  <w:style w:type="paragraph" w:styleId="KKK">
    <w:name w:val="KKK"/>
    <w:basedOn w:val="Normal"/>
    <w:qFormat/>
    <w:pPr>
      <w:ind w:left="1276" w:hanging="1276"/>
      <w:jc w:val="both"/>
    </w:pPr>
    <w:rPr>
      <w:sz w:val="20"/>
    </w:rPr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sz w:val="2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spacing w:lineRule="auto" w:line="240" w:before="0" w:after="120"/>
      <w:ind w:left="283" w:hanging="0"/>
      <w:jc w:val="left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>
      <w:sz w:val="24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4:18:00Z</dcterms:created>
  <dc:creator>*</dc:creator>
  <dc:description/>
  <dc:language>en-US</dc:language>
  <cp:lastModifiedBy>*</cp:lastModifiedBy>
  <dcterms:modified xsi:type="dcterms:W3CDTF">1999-10-16T01:36:00Z</dcterms:modified>
  <cp:revision>14</cp:revision>
  <dc:subject/>
  <dc:title>5</dc:title>
</cp:coreProperties>
</file>