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alibração dos parâmetros no posto de Boqueirão de Parelhas</w:t>
      </w:r>
    </w:p>
    <w:p>
      <w:pPr>
        <w:pStyle w:val="Klebber"/>
        <w:rPr/>
      </w:pPr>
      <w:r>
        <w:rPr/>
        <w:t>Os postos pluviométricos utilizados para a calibração do modelo, bem como as suas influências na bacia hidrográfica de contribuição do posto fluviométrico Boqueirão de Parelhas, são mostrados na Tabela 13.26.</w:t>
      </w:r>
    </w:p>
    <w:p>
      <w:pPr>
        <w:pStyle w:val="Tabela"/>
        <w:rPr/>
      </w:pPr>
      <w:r>
        <w:rPr/>
        <w:t>Tabela 13.26 – Postos pluviométricos utilizados para a calibragem do modelo</w:t>
      </w:r>
    </w:p>
    <w:tbl>
      <w:tblPr>
        <w:tblW w:w="6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4"/>
        <w:gridCol w:w="1814"/>
        <w:gridCol w:w="1710"/>
      </w:tblGrid>
      <w:tr>
        <w:trPr>
          <w:trHeight w:val="629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 de influênci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da Área Total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quado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173,5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6%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elha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263,69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%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dra lavrad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1069,2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9%</w:t>
            </w:r>
          </w:p>
        </w:tc>
      </w:tr>
    </w:tbl>
    <w:p>
      <w:pPr>
        <w:pStyle w:val="Klebber"/>
        <w:rPr/>
      </w:pPr>
      <w:r>
        <w:rPr/>
        <w:t>As Tabelas 13.27 a 13.29 apresentam os resultados da calibração do Tank Model para o deflúvio no posto fluviométrico de Boqueirão de Parelhas . Nas Figuras 13.37 e 13.38 são mostrados os gráficos obtidos para a calibração e a validação dos parâmetros.</w:t>
      </w:r>
    </w:p>
    <w:p>
      <w:pPr>
        <w:pStyle w:val="Tabela"/>
        <w:rPr/>
      </w:pPr>
      <w:r>
        <w:rPr/>
        <w:t>Tabela 13.27 – Parâmetros da calibração do modelo Tank Model (1935-1945)</w:t>
      </w:r>
    </w:p>
    <w:tbl>
      <w:tblPr>
        <w:tblW w:w="76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931"/>
        <w:gridCol w:w="931"/>
        <w:gridCol w:w="806"/>
        <w:gridCol w:w="807"/>
        <w:gridCol w:w="806"/>
        <w:gridCol w:w="807"/>
        <w:gridCol w:w="806"/>
        <w:gridCol w:w="806"/>
      </w:tblGrid>
      <w:tr>
        <w:trPr>
          <w:trHeight w:val="30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E</w:t>
            </w:r>
          </w:p>
        </w:tc>
      </w:tr>
      <w:tr>
        <w:trPr>
          <w:trHeight w:val="30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2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65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3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4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2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000</w:t>
            </w:r>
          </w:p>
        </w:tc>
      </w:tr>
    </w:tbl>
    <w:p>
      <w:pPr>
        <w:pStyle w:val="Tabela"/>
        <w:rPr/>
      </w:pPr>
      <w:r>
        <w:rPr/>
        <w:t>Tabela 13.28 – Resultados da calibração do modelo Tank Model (1935-1945)</w:t>
      </w:r>
    </w:p>
    <w:tbl>
      <w:tblPr>
        <w:tblW w:w="70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056"/>
        <w:gridCol w:w="1166"/>
        <w:gridCol w:w="1292"/>
        <w:gridCol w:w="1248"/>
        <w:gridCol w:w="1248"/>
      </w:tblGrid>
      <w:tr>
        <w:trPr>
          <w:trHeight w:val="922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5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.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.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4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.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.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0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9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.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5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.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9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.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.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9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.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%</w:t>
            </w:r>
          </w:p>
        </w:tc>
      </w:tr>
    </w:tbl>
    <w:p>
      <w:pPr>
        <w:pStyle w:val="Tabela"/>
        <w:rPr/>
      </w:pPr>
      <w:r>
        <w:rPr/>
      </w:r>
      <w:r>
        <w:br w:type="page"/>
      </w:r>
    </w:p>
    <w:p>
      <w:pPr>
        <w:pStyle w:val="Tabela"/>
        <w:rPr/>
      </w:pPr>
      <w:r>
        <w:rPr/>
        <w:t>Tabela 13.29 –Resultados da validação do modelo Tank Model (1946-1956)</w:t>
      </w:r>
    </w:p>
    <w:tbl>
      <w:tblPr>
        <w:tblW w:w="70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056"/>
        <w:gridCol w:w="1166"/>
        <w:gridCol w:w="1292"/>
        <w:gridCol w:w="1248"/>
        <w:gridCol w:w="1248"/>
      </w:tblGrid>
      <w:tr>
        <w:trPr>
          <w:trHeight w:val="922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.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.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4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.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0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.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.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8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.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.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.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.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9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.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%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.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%</w:t>
            </w:r>
          </w:p>
        </w:tc>
      </w:tr>
    </w:tbl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 xml:space="preserve">Figura 13.37 - Hidrograma das lâminas médias mensais utilizadas para a calibração do modelo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38 - Hidrograma das lâminas médias mensais utilizadas para a validação do model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alibração dos parâmetros no posto de Serra Negra</w:t>
      </w:r>
    </w:p>
    <w:p>
      <w:pPr>
        <w:pStyle w:val="Klebber"/>
        <w:rPr/>
      </w:pPr>
      <w:r>
        <w:rPr/>
        <w:t>O posto fluviométrico de Serra Negra, código ANEEL 37440000, está situado na sub-bacia do Espinharas, tendo uma bacia de contribuição de 2.950 km². Para a calibração dos parâmetros, foram utilizados dados de precipitação diária dos seguintes postos pluviométricos:</w:t>
      </w:r>
    </w:p>
    <w:p>
      <w:pPr>
        <w:pStyle w:val="Tabela"/>
        <w:rPr/>
      </w:pPr>
      <w:r>
        <w:rPr/>
        <w:t>Tabela 13.30 – Postos pluviométricos utilizados para a calibragem do modelo</w:t>
      </w:r>
    </w:p>
    <w:tbl>
      <w:tblPr>
        <w:tblW w:w="49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1891"/>
        <w:gridCol w:w="1815"/>
      </w:tblGrid>
      <w:tr>
        <w:trPr>
          <w:trHeight w:val="61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cal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 de Influênci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km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da Área Total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t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.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7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tos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9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Z Porcos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.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4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ixeir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.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5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ãe D'águ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.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9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terro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.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lgadinho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.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6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culad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%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ra Negr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.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8%</w:t>
            </w:r>
          </w:p>
        </w:tc>
      </w:tr>
    </w:tbl>
    <w:p>
      <w:pPr>
        <w:pStyle w:val="Klebber"/>
        <w:spacing w:before="0" w:after="0"/>
        <w:rPr>
          <w:sz w:val="20"/>
        </w:rPr>
      </w:pPr>
      <w:r>
        <w:rPr>
          <w:sz w:val="20"/>
        </w:rPr>
      </w:r>
    </w:p>
    <w:p>
      <w:pPr>
        <w:pStyle w:val="Klebber"/>
        <w:rPr/>
      </w:pPr>
      <w:r>
        <w:rPr/>
        <w:t>As Tabelas 13.31 a 13.33 apresentam os resultados da calibração do Tank Model para o deflúvio no posto fluviométrico de Serra Negra. Nas Figuras 13.39 e 13.40 são mostrados os gráficos obtidos para a calibração e a validação.</w:t>
      </w:r>
    </w:p>
    <w:p>
      <w:pPr>
        <w:pStyle w:val="Tabela"/>
        <w:rPr/>
      </w:pPr>
      <w:r>
        <w:rPr/>
        <w:t>Tabela 13.31 – Parâmetros da calibração do modelo Tank Model (1941-1949)</w:t>
      </w:r>
    </w:p>
    <w:tbl>
      <w:tblPr>
        <w:tblW w:w="73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807"/>
        <w:gridCol w:w="806"/>
        <w:gridCol w:w="806"/>
        <w:gridCol w:w="807"/>
        <w:gridCol w:w="806"/>
        <w:gridCol w:w="807"/>
        <w:gridCol w:w="806"/>
        <w:gridCol w:w="806"/>
      </w:tblGrid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E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08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3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7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7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7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0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6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5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5</w:t>
            </w:r>
          </w:p>
        </w:tc>
      </w:tr>
    </w:tbl>
    <w:p>
      <w:pPr>
        <w:pStyle w:val="Tabela"/>
        <w:rPr/>
      </w:pPr>
      <w:r>
        <w:rPr/>
        <w:t>Tabela 13.32 – Resultados da calibração do modelo Tank Model (1941-1949)</w:t>
      </w:r>
    </w:p>
    <w:tbl>
      <w:tblPr>
        <w:tblW w:w="75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311"/>
        <w:gridCol w:w="1468"/>
        <w:gridCol w:w="1311"/>
        <w:gridCol w:w="1277"/>
        <w:gridCol w:w="1248"/>
      </w:tblGrid>
      <w:tr>
        <w:trPr>
          <w:trHeight w:val="92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7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2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8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5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5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0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.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.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3.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7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.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8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5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6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.2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8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8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9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9.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5%</w:t>
            </w:r>
          </w:p>
        </w:tc>
      </w:tr>
    </w:tbl>
    <w:p>
      <w:pPr>
        <w:pStyle w:val="Tabela"/>
        <w:rPr/>
      </w:pPr>
      <w:r>
        <w:rPr/>
        <w:t>Tabela 13.33 –Resultados da validação do modelo Tank Model (1950-1957)</w:t>
      </w:r>
    </w:p>
    <w:tbl>
      <w:tblPr>
        <w:tblW w:w="75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311"/>
        <w:gridCol w:w="1468"/>
        <w:gridCol w:w="1311"/>
        <w:gridCol w:w="1277"/>
        <w:gridCol w:w="1248"/>
      </w:tblGrid>
      <w:tr>
        <w:trPr>
          <w:trHeight w:val="92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8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.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.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0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7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.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4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.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4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3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2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.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4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9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%</w:t>
            </w:r>
          </w:p>
        </w:tc>
      </w:tr>
    </w:tbl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igura"/>
        <w:rPr/>
      </w:pPr>
      <w:r>
        <w:rPr/>
        <w:t xml:space="preserve">Figura 13.39 - Hidrograma das lâminas médias mensais utilizadas para a calibração do modelo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0 - Hidrograma das lâminas médias mensais utilizadas para a validação do modelo</w:t>
      </w:r>
    </w:p>
    <w:p>
      <w:pPr>
        <w:pStyle w:val="Heading4"/>
        <w:rPr/>
      </w:pPr>
      <w:r>
        <w:rPr/>
        <w:t>13.2.1.10 – REGIONALIZAÇÃO DE VAZÕES</w:t>
      </w:r>
    </w:p>
    <w:p>
      <w:pPr>
        <w:pStyle w:val="Klebber"/>
        <w:rPr/>
      </w:pPr>
      <w:r>
        <w:rPr/>
        <w:t>A dificuldade na obtenção de dados para os estudos em hidrologia e recursos hídricos, levam o hidrólogo a buscar formas de transferência de informações de um local para o outro. A escassez de dados tem dois parâmetros básicos, a disponibilidade temporal e espacial da informação. Devido aos altos custos de implantação, operação e manutenção de uma rede hidrométrica, torna-se importante a otimização das informações disponívei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regionalização consiste num conjunto de ferramentas que exploram ao máximo as informações existentes, visando à estimativa das variáveis hidrológicas em locais sem dados ou com dados insuficientes.</w:t>
      </w:r>
    </w:p>
    <w:p>
      <w:pPr>
        <w:pStyle w:val="TextBody"/>
        <w:ind w:firstLine="709"/>
        <w:rPr/>
      </w:pPr>
      <w:r>
        <w:rPr/>
        <w:t>Devido à pequena quantidade de postos fluviométricos e, consequentemente, a escassez de informações a respeito do escoamento na sub-bacia do Seridó, determinou-se as vazões máximas, médias, mínimas e as curvas de permanências das sub-bacias através da extrapolação dos parâmetros obtidos através da calibração do modelo chuva-vazão Tank Model, para os dados disponíveis dos postos fluviométricos de Boqueirão de Parelhas, para as sub-bacias do setor Leste, e Serra Negra, para as sub-bacias do setor Oeste. Esse critério de regionalização é possível, visto que as características físicas das bacias são, em sua maioria, semelhantes às da bacia de contribuição dos respectivos postos fluviométricos.</w:t>
      </w:r>
    </w:p>
    <w:p>
      <w:pPr>
        <w:pStyle w:val="Heading5"/>
        <w:rPr/>
      </w:pPr>
      <w:r>
        <w:rPr/>
        <w:t>13.2.1.10.1 - REGIONALIZAÇÃO DAS VAZÕES MÍNIMAS</w:t>
      </w:r>
    </w:p>
    <w:p>
      <w:pPr>
        <w:pStyle w:val="TextBody"/>
        <w:ind w:firstLine="709"/>
        <w:rPr/>
      </w:pPr>
      <w:r>
        <w:rPr/>
        <w:t xml:space="preserve">Dentro da série histórica, observada ou gerada através de um modelo chuva-vazão, os menores valores da série, ou as vazões que não atendem às necessidades da demanda são ditas, mínimas ou de estiagem. </w:t>
      </w:r>
      <w:r>
        <w:rPr>
          <w:lang w:val="es-ES_tradnl"/>
        </w:rPr>
        <w:t>(TUCCI et al., 1985).</w:t>
      </w:r>
    </w:p>
    <w:p>
      <w:pPr>
        <w:pStyle w:val="TextBody"/>
        <w:ind w:firstLine="709"/>
        <w:rPr/>
      </w:pPr>
      <w:r>
        <w:rPr/>
        <w:t>A determinação temporal das vazões de estiagem é importante em projetos como: abastecimento de água, irrigação e energia elétrica. As vazões mínimas que ocorrem em época de estiagem,  são utilizadas nestes estudos dentro de uma das seguintes finalidades: análise, projeto, previsão ou estimativa, regulamentação legal, operação e planejamento.</w:t>
      </w:r>
    </w:p>
    <w:p>
      <w:pPr>
        <w:pStyle w:val="TextBody"/>
        <w:ind w:firstLine="709"/>
        <w:rPr/>
      </w:pPr>
      <w:r>
        <w:rPr/>
        <w:t>Sendo intermitentes todos os cursos de água da região, a vazão mínima para todas as sub-bacias é nula, já que há pelo menos dois meses sem escoamentos em todos os anos de observação e/ou de simulação.</w:t>
      </w:r>
    </w:p>
    <w:p>
      <w:pPr>
        <w:pStyle w:val="Heading5"/>
        <w:rPr/>
      </w:pPr>
      <w:r>
        <w:rPr/>
        <w:t>13.2.1.10.2 - REGIONALIZAÇÃO DAS VAZÕES MÁXIMAS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a o caso de valores extremos foram analisados as lâminas máximas médias diárias obtidas a partir dos dados gerados para um período de 30 anos. Embora alguns postos possuam um período de observação superior a 30 anos, estes são uma exceção na sub-bacia do Seridó, já que a maioria dos postos foram instalados no ano de 1962, tendo-se dados observados até 199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a efeito da regionalização de parâmetros, a sub-bacia do Seridó foi subdividida em 10 (dez) zonas (Figura 13.41), sendo 6 (seis) pertencentes ao setor Oeste e 4 (quatro) ao Leste. Foram analisados 10 (dez) séries de valores máximos, cada uma das séries correspondente a uma única zon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s valores das 30 (trinta) maiores lâminas médias diárias do período estudado foram adimensionados, ordenados e posteriormente ajustados a uma distribuição de extremos do tipo GUMBEL.</w:t>
      </w:r>
    </w:p>
    <w:p>
      <w:pPr>
        <w:pStyle w:val="Klebber"/>
        <w:rPr/>
      </w:pPr>
      <w:r>
        <w:rPr/>
        <w:t>Na distribuição do tipo Gumbel, a Função Cumulativa de Probabilidades é expressa por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lang w:val="es-ES_tradnl"/>
        </w:rPr>
        <w:t xml:space="preserve">FCP: P[Y&lt;y]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4"/>
          <w:lang w:val="es-ES_tradnl"/>
        </w:rPr>
        <w:tab/>
        <w:tab/>
        <w:tab/>
        <w:tab/>
        <w:tab/>
        <w:t xml:space="preserve"> </w:t>
        <w:tab/>
        <w:t xml:space="preserve">      (13.5)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onde para estimativas amostrais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= 1,2826/s</w:t>
        <w:tab/>
        <w:tab/>
        <w:tab/>
        <w:tab/>
        <w:tab/>
        <w:tab/>
        <w:tab/>
        <w:tab/>
        <w:tab/>
        <w:t xml:space="preserve">      (13.6)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= x - 0,451.s</w:t>
        <w:tab/>
        <w:tab/>
        <w:tab/>
        <w:tab/>
        <w:tab/>
        <w:tab/>
        <w:tab/>
        <w:tab/>
        <w:t xml:space="preserve">      (13.7)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</w:rPr>
        <w:t xml:space="preserve">sendo </w:t>
      </w:r>
      <w:r>
        <w:rPr>
          <w:i/>
          <w:sz w:val="24"/>
        </w:rPr>
        <w:t>s</w:t>
      </w:r>
      <w:r>
        <w:rPr>
          <w:sz w:val="24"/>
        </w:rPr>
        <w:t xml:space="preserve"> o desvio padrão e </w:t>
      </w:r>
      <w:r>
        <w:rPr>
          <w:i/>
          <w:sz w:val="24"/>
        </w:rPr>
        <w:t>x</w:t>
      </w:r>
      <w:r>
        <w:rPr>
          <w:sz w:val="24"/>
        </w:rPr>
        <w:t xml:space="preserve"> a média da amostr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Sendo o tempo de recorrênci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/{1- P[Y&lt;y]}, e que manipulando-se a equação acima obtém-se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y =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4"/>
        </w:rPr>
        <w:tab/>
        <w:t>(1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equação de ajuste tem os seus parâmetros apresentados na Tabela 13.34, bem como os valores máximos esperados par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e 10 a 500 anos. A Figura 13.41 e a Tabela 13.34 apresentam a regionalização dos parâmetro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, das funções regionais em relação à área de drenagem, para as séries de máximas diária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ssim, para uma região qualquer situada na sub-bacia do rio Seridó com área de drenagem conhecida pode-se determinar a vazão média com determinado índice de garantia, escolhido, seguindo a sistemática exemplificada abaix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Para uma região localizada na Zona I, com uma área de drenagem de 100 km</w:t>
      </w:r>
      <w:r>
        <w:rPr>
          <w:sz w:val="24"/>
          <w:vertAlign w:val="superscript"/>
        </w:rPr>
        <w:t>2</w:t>
      </w:r>
      <w:r>
        <w:rPr>
          <w:sz w:val="24"/>
        </w:rPr>
        <w:t>, a vazão de projeto para um tempo de recorrência de 100 anos será dada por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y = 27,87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</m:oMath>
      <w:r>
        <w:rPr>
          <w:sz w:val="24"/>
        </w:rPr>
        <w:tab/>
        <w:tab/>
        <w:tab/>
        <w:tab/>
        <w:tab/>
        <w:t xml:space="preserve">         (13.9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u y = 56,4 mm ou 64,81 m³/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327" w:gutter="0" w:header="720" w:top="1701" w:footer="1134" w:bottom="1418"/>
          <w:pgNumType w:start="7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418" w:gutter="0" w:header="993" w:top="1327" w:footer="794" w:bottom="1276"/>
          <w:pgNumType w:fmt="decimal"/>
          <w:formProt w:val="false"/>
          <w:textDirection w:val="lrTb"/>
          <w:docGrid w:type="default" w:linePitch="360" w:charSpace="0"/>
        </w:sectPr>
        <w:pStyle w:val="Figura"/>
        <w:spacing w:lineRule="auto" w:line="240" w:before="0" w:after="0"/>
        <w:rPr/>
      </w:pPr>
      <w:r>
        <w:rPr/>
        <w:t>Figura 13.41 - Distribuição das Zonas de mesmo padrão de escoamento na sub-bacia do rio Seridó</w:t>
      </w:r>
    </w:p>
    <w:p>
      <w:pPr>
        <w:pStyle w:val="Tabela"/>
        <w:spacing w:before="0" w:after="120"/>
        <w:rPr/>
      </w:pPr>
      <w:r>
        <w:rPr/>
        <w:t>Tabela 13.34 - Parâmetros regionais da distribuição de extremos do tipo Gumbel e vazões máximas esperadas (em mm) para diversos tempos de recorrência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04"/>
        <w:gridCol w:w="1104"/>
        <w:gridCol w:w="1056"/>
        <w:gridCol w:w="1056"/>
        <w:gridCol w:w="1056"/>
        <w:gridCol w:w="1056"/>
      </w:tblGrid>
      <w:tr>
        <w:trPr>
          <w:trHeight w:val="322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ona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âmetros</w:t>
            </w:r>
          </w:p>
        </w:tc>
        <w:tc>
          <w:tcPr>
            <w:tcW w:w="4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61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87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8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4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5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.9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3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7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5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3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3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6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3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.0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8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6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2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8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7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7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3</w:t>
            </w:r>
          </w:p>
        </w:tc>
      </w:tr>
    </w:tbl>
    <w:p>
      <w:pPr>
        <w:pStyle w:val="Klebber"/>
        <w:spacing w:lineRule="auto" w:line="240" w:before="0" w:after="0"/>
        <w:rPr/>
      </w:pPr>
      <w:r>
        <w:rPr/>
      </w:r>
    </w:p>
    <w:p>
      <w:pPr>
        <w:pStyle w:val="Heading5"/>
        <w:ind w:left="2127" w:hanging="993"/>
        <w:rPr/>
      </w:pPr>
      <w:r>
        <w:rPr/>
        <w:t>13.2.1.10.3 - REGIONALIZAÇÃO DAS VAZÕES MÉDIAS E DE PERMANÊNCIA</w:t>
      </w:r>
    </w:p>
    <w:p>
      <w:pPr>
        <w:pStyle w:val="TextBody"/>
        <w:ind w:firstLine="709"/>
        <w:rPr/>
      </w:pPr>
      <w:r>
        <w:rPr/>
        <w:t>A vazão média de longo período é definida como a média das vazões médias diárias anuais. Esta variável permite quantificar o recurso hídrico disponível da bacia, e a máxima vazão possível de ser regularizada, abstraindo-se as perdas por evaporação e infiltração.</w:t>
      </w:r>
    </w:p>
    <w:p>
      <w:pPr>
        <w:pStyle w:val="TextBody"/>
        <w:ind w:firstLine="709"/>
        <w:rPr/>
      </w:pPr>
      <w:r>
        <w:rPr/>
        <w:t xml:space="preserve">A vazão média é resultado da precipitação na bacia, das condições de evaporação, cobertura do solo e do tamanho da bacia. A experiência hidrológica tem mostrado que a área da bacia de drenagem é o fator de maior peso no cálculo da vazão média. </w:t>
      </w:r>
      <w:r>
        <w:rPr>
          <w:lang w:val="es-ES_tradnl"/>
        </w:rPr>
        <w:t>(Tucci et al.,1985).</w:t>
      </w:r>
    </w:p>
    <w:p>
      <w:pPr>
        <w:pStyle w:val="TextBody"/>
        <w:ind w:firstLine="709"/>
        <w:rPr/>
      </w:pPr>
      <w:r>
        <w:rPr/>
        <w:t>Para a determinação das vazões médias na sub-bacia do Seridó foram selecionadas as vazões médias mensais das 10 (dez) zonas em que foi dividida aquela sub-bacia. Essas séries são apresentadas nas Tabela 13.35 a 13.44.</w:t>
      </w:r>
    </w:p>
    <w:p>
      <w:pPr>
        <w:pStyle w:val="Tabela"/>
        <w:spacing w:before="0" w:after="120"/>
        <w:rPr/>
      </w:pPr>
      <w:r>
        <w:rPr/>
        <w:t>Tabela 13.35 - Laminas mensais geradas (em mm) para a Zona 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4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4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8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4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5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0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1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8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.0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4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6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0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8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7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0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9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5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8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75</w:t>
            </w:r>
          </w:p>
        </w:tc>
      </w:tr>
    </w:tbl>
    <w:p>
      <w:pPr>
        <w:pStyle w:val="Tabela"/>
        <w:rPr/>
      </w:pPr>
      <w:r>
        <w:rPr/>
        <w:t>Tabela 13.36 - Laminas mensais geradas (em mm) para a Zona I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5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6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2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6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2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7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6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3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4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3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6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7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4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8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0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9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61</w:t>
            </w:r>
          </w:p>
        </w:tc>
      </w:tr>
    </w:tbl>
    <w:p>
      <w:pPr>
        <w:pStyle w:val="Tabela"/>
        <w:rPr/>
      </w:pPr>
      <w:r>
        <w:rPr/>
        <w:t>Tabela 13.37 - Laminas mensais geradas (em mm) para a Zona II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3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1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7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2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5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7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0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4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7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5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7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2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7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2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6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4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1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84</w:t>
            </w:r>
          </w:p>
        </w:tc>
      </w:tr>
    </w:tbl>
    <w:p>
      <w:pPr>
        <w:pStyle w:val="Tabela"/>
        <w:rPr/>
      </w:pPr>
      <w:r>
        <w:rPr/>
        <w:t>Tabela 13.38 - Laminas mensais geradas (em mm) para a Zona IV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9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4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5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2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9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6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0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2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5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2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3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6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2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4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8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6</w:t>
            </w:r>
          </w:p>
        </w:tc>
      </w:tr>
    </w:tbl>
    <w:p>
      <w:pPr>
        <w:pStyle w:val="Tabela"/>
        <w:rPr/>
      </w:pPr>
      <w:r>
        <w:rPr/>
        <w:t>Tabela 13.39 - Laminas mensais geradas (em mm) para a Zona V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5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3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4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5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2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8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5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0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5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1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9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7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.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5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7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87</w:t>
            </w:r>
          </w:p>
        </w:tc>
      </w:tr>
    </w:tbl>
    <w:p>
      <w:pPr>
        <w:pStyle w:val="Tabela"/>
        <w:rPr/>
      </w:pPr>
      <w:r>
        <w:rPr/>
      </w:r>
    </w:p>
    <w:p>
      <w:pPr>
        <w:pStyle w:val="Tabela"/>
        <w:rPr/>
      </w:pPr>
      <w:r>
        <w:rPr/>
        <w:t>Tabela 13.40 - Laminas mensais geradas (em mm) para a Zona V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2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9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3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8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6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7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1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9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5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2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6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2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5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1</w:t>
            </w:r>
          </w:p>
        </w:tc>
      </w:tr>
    </w:tbl>
    <w:p>
      <w:pPr>
        <w:pStyle w:val="Tabela"/>
        <w:rPr/>
      </w:pPr>
      <w:r>
        <w:rPr/>
        <w:t>Tabela 13.41 - Laminas mensais geradas (em mm) para a Zona VI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6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8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5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2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5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7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1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3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2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7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4</w:t>
            </w:r>
          </w:p>
        </w:tc>
      </w:tr>
    </w:tbl>
    <w:p>
      <w:pPr>
        <w:pStyle w:val="Tabela"/>
        <w:rPr/>
      </w:pPr>
      <w:r>
        <w:rPr/>
        <w:t>Tabela 13.42 - Laminas mensais geradas (em mm) para a Zona VIII</w:t>
      </w:r>
    </w:p>
    <w:tbl>
      <w:tblPr>
        <w:tblW w:w="7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629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3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2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9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5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5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8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2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7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2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7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5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7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3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6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16</w:t>
            </w:r>
          </w:p>
        </w:tc>
      </w:tr>
    </w:tbl>
    <w:p>
      <w:pPr>
        <w:pStyle w:val="Tabela"/>
        <w:rPr/>
      </w:pPr>
      <w:r>
        <w:rPr/>
      </w:r>
    </w:p>
    <w:p>
      <w:pPr>
        <w:pStyle w:val="Tabela"/>
        <w:rPr/>
      </w:pPr>
      <w:r>
        <w:rPr/>
        <w:t>Tabela 13.43 - Laminas mensais geradas (em mm) para a Zona IX</w:t>
      </w:r>
    </w:p>
    <w:tbl>
      <w:tblPr>
        <w:tblW w:w="72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38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9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1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1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7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8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3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6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4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0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5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7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4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4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</w:tr>
    </w:tbl>
    <w:p>
      <w:pPr>
        <w:pStyle w:val="Tabela"/>
        <w:rPr/>
      </w:pPr>
      <w:r>
        <w:rPr/>
        <w:t>Tabela 13.44 - Laminas mensais geradas (em mm) para a Zona X</w:t>
      </w:r>
    </w:p>
    <w:tbl>
      <w:tblPr>
        <w:tblW w:w="72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38"/>
      </w:tblGrid>
      <w:tr>
        <w:trPr>
          <w:trHeight w:val="2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v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br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i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n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Ju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6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3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1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8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9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4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4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6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9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4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9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9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3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17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7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93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1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Os valores anuais foram adimensionalizados através da divisão de cada um pela média do período na zona de estudo. Tais séries adi mensionalizadas foram ordenadas e ajustadas a uma distribuição de freqüência do tipo NORMAL.  As equações ajustadas são do tipo:</w:t>
      </w:r>
    </w:p>
    <w:p>
      <w:pPr>
        <w:pStyle w:val="TextBody"/>
        <w:ind w:firstLine="709"/>
        <w:rPr>
          <w:lang w:val="es-ES_tradnl"/>
        </w:rPr>
      </w:pPr>
      <w:r>
        <w:rPr>
          <w:lang w:val="es-ES_tradnl"/>
        </w:rPr>
        <w:t>y = Bx + A</w:t>
        <w:tab/>
        <w:tab/>
        <w:tab/>
        <w:tab/>
        <w:tab/>
        <w:tab/>
        <w:tab/>
        <w:tab/>
        <w:tab/>
        <w:t xml:space="preserve">        (13.10)</w:t>
      </w:r>
    </w:p>
    <w:p>
      <w:pPr>
        <w:pStyle w:val="TextBody"/>
        <w:ind w:firstLine="709"/>
        <w:rPr/>
      </w:pPr>
      <w:r>
        <w:rPr/>
        <w:t xml:space="preserve">onde: </w:t>
      </w:r>
    </w:p>
    <w:p>
      <w:pPr>
        <w:pStyle w:val="TextBody"/>
        <w:ind w:firstLine="709"/>
        <w:rPr/>
      </w:pPr>
      <w:r>
        <w:rPr/>
        <w:t xml:space="preserve">y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ed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        (13.11)</w:t>
      </w:r>
    </w:p>
    <w:p>
      <w:pPr>
        <w:pStyle w:val="TextBody"/>
        <w:ind w:firstLine="709"/>
        <w:rPr/>
      </w:pPr>
      <w:r>
        <w:rPr/>
        <w:t xml:space="preserve">B é a coeficiente angular da reta ajustada, expresso em percentagem; </w:t>
      </w:r>
    </w:p>
    <w:p>
      <w:pPr>
        <w:pStyle w:val="TextBody"/>
        <w:ind w:firstLine="709"/>
        <w:rPr/>
      </w:pPr>
      <w:r>
        <w:rPr/>
        <w:t>A é a  coeficiente linear;</w:t>
      </w:r>
    </w:p>
    <w:p>
      <w:pPr>
        <w:pStyle w:val="TextBody"/>
        <w:ind w:firstLine="709"/>
        <w:rPr/>
      </w:pPr>
      <w:r>
        <w:rPr/>
        <w:t>x  é a  variável reduzida, correspondente a uma certa garantia;</w:t>
      </w:r>
    </w:p>
    <w:p>
      <w:pPr>
        <w:pStyle w:val="TextBody"/>
        <w:ind w:firstLine="709"/>
        <w:rPr/>
      </w:pPr>
      <w:r>
        <w:rPr/>
        <w:t>Q é a  vazão estimada com determinada garantia;</w:t>
      </w:r>
    </w:p>
    <w:p>
      <w:pPr>
        <w:pStyle w:val="TextBody"/>
        <w:ind w:firstLine="709"/>
        <w:rPr/>
      </w:pPr>
      <w:r>
        <w:rPr/>
        <w:t>Qmed é a média das vazões médias.</w:t>
      </w:r>
    </w:p>
    <w:p>
      <w:pPr>
        <w:pStyle w:val="Klebber"/>
        <w:rPr/>
      </w:pPr>
      <w:r>
        <w:rPr/>
        <w:t>Os parâmetros A,B da equação linear ajustada, para cada uma das zonas são apresentados na Tabela 13.45. Com base nessas equações foram calculadas as vazões médias esperadas com as diversas garantias.</w:t>
      </w:r>
    </w:p>
    <w:p>
      <w:pPr>
        <w:pStyle w:val="Klebber"/>
        <w:rPr/>
      </w:pPr>
      <w:r>
        <w:rPr/>
        <w:t>A obtenção dos valores médios, com uma garantia pré-definada em um determinado local, segue o procedimento adotado para as vazões máximas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360"/>
        <w:ind w:left="1418" w:hanging="1418"/>
        <w:rPr/>
      </w:pPr>
      <w:r>
        <w:rPr/>
        <w:t>Tabela 13.45 - Parâmetros regionais de ajuste a distribuição Normal e vazões médias esperadas (em mm) para diversas garantias</w:t>
      </w:r>
    </w:p>
    <w:tbl>
      <w:tblPr>
        <w:tblW w:w="80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322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ona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âmetros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rantia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%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%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%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%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.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.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5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9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9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9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9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9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Heading4"/>
        <w:ind w:left="1985" w:hanging="1134"/>
        <w:rPr/>
      </w:pPr>
      <w:r>
        <w:rPr/>
        <w:t>13.2.1.11 - DETERMINAÇÃO DAS VAZÕES REGULARIZÁVEIS PELOS RESERVATÓRIO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A bacia hidrográfica estudada está localizada essencialmente no substrato cristalino, com regime pluviométrico torrencial. Por conta desta condição, a principal contribuição de água para este reservatório é o volume afluente superficial da bacia de drenagem. Os volumes não aproveitados correspondem às perdas por evaporação e infiltração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O volume acumulado em um reservatório varia ao longo do ano, e de ano para ano, conforme variam as precipitações pluviais de sua bacia de drenagem. Considerando que a principal fonte de contribuição para a acumulação de água nos açudes depende diretamente da precipitação e,  também, que esta é uma variável aleatória, pode-se concluir que os resultados da avaliação das disponibilidades hídricas dos açudes não podem ser expressos em termos absolutos e portanto devem ser associados a uma determinada freqüência de ocorrência ou nível de garanti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3"/>
          <w:sz w:val="24"/>
        </w:rPr>
        <w:t xml:space="preserve">A disponibilidade hídrica do açude pode ser avaliada através da metodologia clássica de simulação da operação mensal do reservatório, com base no balanço hídrico deste manancial no decorrer do tempo. A simulação mensal do balanço hídrico do reservatório possibilita determinar a </w:t>
      </w:r>
      <w:r>
        <w:rPr>
          <w:spacing w:val="-3"/>
          <w:sz w:val="24"/>
          <w:u w:val="single"/>
        </w:rPr>
        <w:t>CURVA DE GARANTIA MENSAL</w:t>
      </w:r>
      <w:r>
        <w:rPr>
          <w:spacing w:val="-3"/>
          <w:sz w:val="24"/>
        </w:rPr>
        <w:t xml:space="preserve"> (curva de permanência), que permite estabelecer a vazão para o aproveitamento com uma dada garantia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A dinâmica do processo do balanço hídrico mensal pode ser sintetizada através da seguinte equação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</w:t>
      </w:r>
      <w:r>
        <w:rPr>
          <w:spacing w:val="-3"/>
          <w:sz w:val="24"/>
          <w:vertAlign w:val="subscript"/>
        </w:rPr>
        <w:t>i-1</w:t>
      </w:r>
      <w:r>
        <w:rPr>
          <w:spacing w:val="-3"/>
          <w:sz w:val="24"/>
        </w:rPr>
        <w:t xml:space="preserve"> + 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+ 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E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Q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                                                                             (13.12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  <w:t>ond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>i-1</w:t>
      </w:r>
      <w:r>
        <w:rPr>
          <w:spacing w:val="-3"/>
          <w:sz w:val="24"/>
        </w:rPr>
        <w:t xml:space="preserve"> = Volume de água armazenado no reservatório no final do mês i-1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 xml:space="preserve">i  </w:t>
      </w:r>
      <w:r>
        <w:rPr>
          <w:spacing w:val="-3"/>
          <w:sz w:val="24"/>
        </w:rPr>
        <w:t xml:space="preserve"> = Volume de água armazenado no reservatório no final d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afluente ao reservatório, decorrente do escoamento superficial da bacia de contribuição, durante 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precipitado diretamente sobre o espelho d'água do reservatório n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E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retirado do reservatório, decorrente das perdas por evaporação na bacia hidráulica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Q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retirado do reservatório para suprir as possíveis demandas hídricas, durante 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 (volume regularizável)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pacing w:val="-3"/>
          <w:sz w:val="24"/>
        </w:rPr>
        <w:t>Os volumes de água precipitados diretamente sobre os reservatórios (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) foram calculados através dos produtos entre as precipitações mensais e as áreas dos espelhos d'água dos açudes naqueles meses.</w:t>
      </w:r>
    </w:p>
    <w:p>
      <w:pPr>
        <w:pStyle w:val="Recuodecorpodetexto2"/>
        <w:rPr/>
      </w:pPr>
      <w:r>
        <w:rPr/>
        <w:t>Os volumes perdidos por evaporação (VEi) foram determinados em função das lâminas mensais evaporadas nos postos de Picuí e Patos, para os setores Leste e Oeste respectivamente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hd w:fill="FFFF00" w:val="clear"/>
        </w:rPr>
      </w:pPr>
      <w:r>
        <w:rPr>
          <w:spacing w:val="-3"/>
          <w:sz w:val="24"/>
        </w:rPr>
        <w:t>A água afluente ao reservatório, decorrente do escoamento superficial da bacia de contribuição (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), foi gerada para intervalos mensais para um período de 30 anos (1962 a 1991 - 360 meses). As vazões afluentes a serem utilizadas foram obtidas através da simulação hidrológica utilizando o modelo matemático Tank Model.</w:t>
      </w:r>
    </w:p>
    <w:p>
      <w:pPr>
        <w:pStyle w:val="Klebber"/>
        <w:rPr/>
      </w:pPr>
      <w:r>
        <w:rPr/>
        <w:t xml:space="preserve">Para a simulação do balanço hídrico serão assumidas distintas vazões regularizáveis (Q), as quais permanecem constantes durante cada ciclo do processamento. Neste estudo determina-se, durante o período simulado, o número de meses nos quais o reservatório não será capaz de atender à referida vazão Q, os quais foram considerados como falhas no atendimento. A freqüência (F) de ocorrência destas falhas obtém-se através da relação F = (n/t)100(%), sendo "n" o número de meses em que o reservatório não atende à vazão retirada (falha) e "t" o número total de meses simulados (360). O fator (1-F) indica, portanto, a freqüência ou nível de garantia (G) de atendimento da vazão Q. A repetição deste procedimento, para diversas vazões, permite definir a curva ‘vazão regularizável x nível de garantia’, chamada então de </w:t>
      </w:r>
      <w:r>
        <w:rPr>
          <w:u w:val="single"/>
        </w:rPr>
        <w:t>CURVA DE GARANTIA MENSAL</w:t>
      </w:r>
      <w:r>
        <w:rPr/>
        <w:t>.</w:t>
      </w:r>
    </w:p>
    <w:p>
      <w:pPr>
        <w:pStyle w:val="Klebber"/>
        <w:rPr/>
      </w:pPr>
      <w:r>
        <w:rPr/>
        <w:t xml:space="preserve">Devido ao grande volume de informações a serem processados e de cálculos a serem feitos, foram desenvolvidos programas em linguagem FORTRAN, com o objetivo de se evitar possíveis erros de cálculo e de agilizar  os mesmos. </w:t>
      </w:r>
    </w:p>
    <w:p>
      <w:pPr>
        <w:pStyle w:val="Klebber"/>
        <w:ind w:hanging="0"/>
        <w:rPr/>
      </w:pPr>
      <w:r>
        <w:rPr/>
        <w:t>RESULTADOS DA SIMULAÇÃO DOS RESERVATÓRIOS</w:t>
      </w:r>
    </w:p>
    <w:p>
      <w:pPr>
        <w:pStyle w:val="Recuodecorpodetexto2"/>
        <w:rPr>
          <w:spacing w:val="-6"/>
        </w:rPr>
      </w:pPr>
      <w:r>
        <w:rPr>
          <w:spacing w:val="-6"/>
        </w:rPr>
        <w:t>A metodologia descrita no item anterior, foi empregada para determinar as Curvas de Garantia Mensal de onze reservatórios, 4 (quatro) pertencentes ao setor Oeste e 7 (sete) ao Leste. A Tabela 13.46 mostra as áreas de drenagens, e as capacidades de armazenamento, dos açudes simulados bem como as áreas de influências dos postos pluviométricos nas bacias dos respectivos açudes. A Figura 13.42 apresenta a localização desses açudes na sub-bacia do Seridó.</w:t>
      </w:r>
    </w:p>
    <w:p>
      <w:pPr>
        <w:pStyle w:val="Recuodecorpodetexto2"/>
        <w:rPr>
          <w:spacing w:val="-3"/>
        </w:rPr>
      </w:pPr>
      <w:r>
        <w:rPr/>
        <w:t>Com o objetivo de se calcular a evaporação do espelho de água dos reservatórios,  determinou-se as equações Área-Volume, a partir da tabela Cota-Área-Volume (Tabelas 13.47 a 13.57), para cada reservatório.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Para se levar em conta o efeito da pequena açudagem na simulação do reservatório, considerou-se uma redução 10% nas áreas de drenagem da bacias dos açudes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rPr/>
      </w:pPr>
      <w:r>
        <w:rPr/>
        <w:t>Tabela 13.46 – Dados utilizados para a determinação das curvas de garantia mensal dos reservatórios da sub-bacia do Seridó</w:t>
      </w:r>
    </w:p>
    <w:p>
      <w:pPr>
        <w:pStyle w:val="TextBodyIndent"/>
        <w:spacing w:before="120" w:after="120"/>
        <w:rPr/>
      </w:pPr>
      <w:r>
        <w:rPr/>
        <w:drawing>
          <wp:inline distT="0" distB="0" distL="0" distR="0">
            <wp:extent cx="6323965" cy="4768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  <w:r>
        <w:br w:type="page"/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20" w:after="12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0" w:after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0" w:after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0" w:after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0" w:after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0" w:after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1418" w:gutter="0" w:header="720" w:top="1327" w:footer="1015" w:bottom="1418"/>
          <w:pgNumType w:fmt="decimal"/>
          <w:formProt w:val="false"/>
          <w:textDirection w:val="lrTb"/>
          <w:docGrid w:type="default" w:linePitch="360" w:charSpace="0"/>
        </w:sectPr>
        <w:pStyle w:val="Tabela"/>
        <w:spacing w:before="120" w:after="0"/>
        <w:rPr>
          <w:spacing w:val="-3"/>
        </w:rPr>
      </w:pPr>
      <w:r>
        <w:rPr/>
        <w:t>Figura 13.42 - Distribuição dos principais açudes na sub-bacia do rio Seridó</w:t>
      </w:r>
    </w:p>
    <w:p>
      <w:pPr>
        <w:pStyle w:val="Tabela"/>
        <w:spacing w:before="240" w:after="0"/>
        <w:rPr/>
      </w:pPr>
      <w:r>
        <w:rPr/>
        <w:t>Tabela 13.47 - Cota-Área-Volume do Açude Albino</w:t>
      </w:r>
    </w:p>
    <w:tbl>
      <w:tblPr>
        <w:tblW w:w="4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450"/>
        <w:gridCol w:w="1641"/>
      </w:tblGrid>
      <w:tr>
        <w:trPr>
          <w:trHeight w:val="6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2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6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3 8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2 20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4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4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6 30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6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1 70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8 92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9 36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2 0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9 82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4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48 02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39 08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79 76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57 88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28 24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4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99 38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9 6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96 38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38 8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420 58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68 24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574 10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01 72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59 080 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40 796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80 338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240" w:after="0"/>
        <w:rPr/>
      </w:pPr>
      <w:r>
        <w:rPr/>
        <w:t>Tabela 13.48 - Cota-Área-Volume do Açude Caraibeira</w:t>
      </w:r>
    </w:p>
    <w:tbl>
      <w:tblPr>
        <w:tblW w:w="39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450"/>
        <w:gridCol w:w="1641"/>
      </w:tblGrid>
      <w:tr>
        <w:trPr>
          <w:trHeight w:val="6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2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3 12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6 56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31 7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9 0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4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54 64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72 2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72 5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35 8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2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18 28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6 5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17 76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40 0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441 04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9 1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590 62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03 32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71 86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15 1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81 1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75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226 38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21 6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524 88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70 5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870 96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16 68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264 58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72 68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709 260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spacing w:before="240" w:after="0"/>
        <w:rPr>
          <w:spacing w:val="-3"/>
        </w:rPr>
      </w:pPr>
      <w:r>
        <w:rPr>
          <w:spacing w:val="-3"/>
        </w:rPr>
        <w:t>Tabela 13.49 - Cota-Área-Volume do Açude Carrapateira</w:t>
      </w:r>
    </w:p>
    <w:tbl>
      <w:tblPr>
        <w:tblW w:w="39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450"/>
        <w:gridCol w:w="1641"/>
      </w:tblGrid>
      <w:tr>
        <w:trPr>
          <w:trHeight w:val="6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1 248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624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3 456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2 976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6 432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7 92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9 392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0 832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48 192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54 624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68 64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13 04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9 664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92 192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13 376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93 712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41 6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421 2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66 6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575 3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82 40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49 800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02 368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42 184 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8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31 360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159 048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240" w:after="0"/>
        <w:rPr/>
      </w:pPr>
      <w:r>
        <w:rPr/>
        <w:t>Tabela 13.50 - Cota-Área-Volume do Açude Felismina Queiróz</w:t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17"/>
        <w:gridCol w:w="1701"/>
      </w:tblGrid>
      <w:tr>
        <w:trPr>
          <w:trHeight w:val="61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2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2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6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0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 4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 0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 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 52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 04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 00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2 86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90 86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 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0 20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240" w:after="0"/>
        <w:rPr>
          <w:spacing w:val="-3"/>
        </w:rPr>
      </w:pPr>
      <w:r>
        <w:rPr>
          <w:spacing w:val="-3"/>
        </w:rPr>
        <w:t>Tabela 13.51 - Cota-Área-Volume do Açude Martelo</w:t>
      </w:r>
    </w:p>
    <w:tbl>
      <w:tblPr>
        <w:tblW w:w="3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402"/>
        <w:gridCol w:w="1593"/>
      </w:tblGrid>
      <w:tr>
        <w:trPr>
          <w:trHeight w:val="61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4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4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6 0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0 4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44 4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40 6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72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99 2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1 2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86 2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29 6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01 6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8 0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445 4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48 36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648 58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38 72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42 12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29 08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326 02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19 44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800 28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609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364 9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692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 016 2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775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 750 5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8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58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 567 800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2 - Cota-Área-Volume do Açude Picuí</w:t>
      </w:r>
    </w:p>
    <w:tbl>
      <w:tblPr>
        <w:tblW w:w="37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402"/>
        <w:gridCol w:w="1401"/>
      </w:tblGrid>
      <w:tr>
        <w:trPr>
          <w:trHeight w:val="61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3 8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2 287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33 6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41 042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58 7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7 232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0 8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7 017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3 7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49 282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17 6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59 967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8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35 3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86 487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9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9 38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663 872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0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71 3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799 242 </w:t>
            </w:r>
          </w:p>
        </w:tc>
      </w:tr>
      <w:tr>
        <w:trPr>
          <w:trHeight w:val="30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82 26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90 375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3 - Cota-Área-Volume do Açude Santa Luzia</w:t>
      </w:r>
    </w:p>
    <w:tbl>
      <w:tblPr>
        <w:tblW w:w="41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1593"/>
        <w:gridCol w:w="1719"/>
      </w:tblGrid>
      <w:tr>
        <w:trPr>
          <w:trHeight w:val="61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m)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m²)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m³)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5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5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5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5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0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75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4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625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7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70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54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125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4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75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01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 60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325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3 55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625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5 35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95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7 20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250 00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 250 000 </w:t>
            </w:r>
          </w:p>
        </w:tc>
      </w:tr>
      <w:tr>
        <w:trPr>
          <w:trHeight w:val="30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97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603 750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1 722 750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4 - Cota-Área-Volume do Açude São Mamede</w:t>
      </w:r>
    </w:p>
    <w:tbl>
      <w:tblPr>
        <w:tblW w:w="42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594"/>
        <w:gridCol w:w="1718"/>
      </w:tblGrid>
      <w:tr>
        <w:trPr>
          <w:trHeight w:val="61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6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7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6 8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5 8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86 8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56 5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9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14 8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06 2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84 6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505 9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1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625 2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010 8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2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09 0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777 9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3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266 0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 865 4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4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712 4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4 354 6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5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218 2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6 319 9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6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790 6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 824 3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7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 460 2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1 949 7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 222 8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 791 280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5 - Cota-Área-Volume do Açude Tamanduá</w:t>
      </w:r>
    </w:p>
    <w:tbl>
      <w:tblPr>
        <w:tblW w:w="3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402"/>
        <w:gridCol w:w="1593"/>
      </w:tblGrid>
      <w:tr>
        <w:trPr>
          <w:trHeight w:val="61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6 2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3 12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8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4 5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8 5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9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53 5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57 50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0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77 7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23 12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11 7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17 87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45 2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46 37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83 2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510 62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4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27 0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15 75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73 7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966 125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16 25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261 125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Tabela"/>
        <w:spacing w:before="120" w:after="0"/>
        <w:rPr/>
      </w:pPr>
      <w:r>
        <w:rPr/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6 - Cota-Área-Volume do Açude Venâncio</w:t>
      </w:r>
    </w:p>
    <w:tbl>
      <w:tblPr>
        <w:tblW w:w="3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402"/>
        <w:gridCol w:w="1593"/>
      </w:tblGrid>
      <w:tr>
        <w:trPr>
          <w:trHeight w:val="61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44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22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3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2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1 84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4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5 8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6 14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0 60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9 34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6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99 04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79 16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7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69 16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13 26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8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50 28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422 98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9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08 04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702 140 </w:t>
            </w:r>
          </w:p>
        </w:tc>
      </w:tr>
      <w:tr>
        <w:trPr>
          <w:trHeight w:val="30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0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412 36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062 340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Tabela"/>
        <w:spacing w:before="120" w:after="0"/>
        <w:rPr>
          <w:spacing w:val="-3"/>
        </w:rPr>
      </w:pPr>
      <w:r>
        <w:rPr>
          <w:spacing w:val="-3"/>
        </w:rPr>
        <w:t>Tabela 13.57 - Cota-Área-Volume do Açude Várzea Grande</w:t>
      </w:r>
    </w:p>
    <w:tbl>
      <w:tblPr>
        <w:tblW w:w="42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594"/>
        <w:gridCol w:w="1718"/>
      </w:tblGrid>
      <w:tr>
        <w:trPr>
          <w:trHeight w:val="61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²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17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1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2 21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1 107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19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4 427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4 427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6 64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9 96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1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8 38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22 472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2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30 128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46 728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3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41 87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82 728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4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53 61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30 472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5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65 36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189 96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6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22 128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283 704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7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78 89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434 216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35 66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641 496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29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92 43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905 544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349 20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226 36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1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621 32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1 711 622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2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893 448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2 469 008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3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165 57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3 498 518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4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437 69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4 800 152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5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709 8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6 373 91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6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 979 3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8 218 48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7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248 8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0 332 55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518 3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2 716 12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39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 787 8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5 369 19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4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 057 32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18 291 760 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41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3 424 479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21 532 659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>
          <w:spacing w:val="-3"/>
          <w:sz w:val="18"/>
        </w:rPr>
      </w:pPr>
      <w:r>
        <w:rPr/>
        <w:t>Plano Estadual e Sistema de Gerenciamento de Recursos Hídricos, 1994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4"/>
        </w:rPr>
      </w:pPr>
      <w:r>
        <w:rPr>
          <w:spacing w:val="-6"/>
          <w:sz w:val="24"/>
        </w:rPr>
        <w:t>Com essas informações, e empregando a metodologia anteriormente citada, determinou-se as Curvas de Garantia Mensal para os reservatórios estudados. Essas curvas são apresentadas nas Figuras 13.43 a 13.53</w:t>
      </w:r>
      <w:r>
        <w:rPr>
          <w:color w:val="FF0000"/>
          <w:spacing w:val="-6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6"/>
          <w:sz w:val="24"/>
        </w:rPr>
        <w:t>A Tabela 13.58 apresentada a seguir mostra as vazões regularizáveis para diferentes garantias.</w:t>
      </w:r>
    </w:p>
    <w:p>
      <w:pPr>
        <w:pStyle w:val="Tabela"/>
        <w:rPr/>
      </w:pPr>
      <w:r>
        <w:rPr/>
        <w:t>Tabela 13.58 – Vazões regularizáveis (em l/s) para diferentes garantias</w:t>
      </w:r>
    </w:p>
    <w:tbl>
      <w:tblPr>
        <w:tblW w:w="67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çude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rantia</w:t>
            </w:r>
          </w:p>
        </w:tc>
      </w:tr>
      <w:tr>
        <w:trPr>
          <w:trHeight w:val="2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%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bin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aibeira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rapateir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ism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tel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u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mandu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nânci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 Gran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</w:t>
            </w:r>
          </w:p>
        </w:tc>
      </w:tr>
    </w:tbl>
    <w:p>
      <w:pPr>
        <w:pStyle w:val="TextBodyIndent"/>
        <w:spacing w:before="240" w:after="0"/>
        <w:ind w:left="0" w:hanging="0"/>
        <w:rPr/>
      </w:pPr>
      <w:r>
        <w:rPr/>
        <w:drawing>
          <wp:inline distT="0" distB="0" distL="0" distR="0">
            <wp:extent cx="5718175" cy="35579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0" w:after="240"/>
        <w:rPr/>
      </w:pPr>
      <w:r>
        <w:rPr/>
        <w:t>Figura 13.43– Curva de garantia do açude Albino</w:t>
      </w:r>
    </w:p>
    <w:p>
      <w:pPr>
        <w:pStyle w:val="Figura"/>
        <w:jc w:val="left"/>
        <w:rPr/>
      </w:pPr>
      <w:r>
        <w:rPr/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4– Curva de garantia do açude Caraibeira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5– Curva de garantia do açude Carrapateira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6– Curva de garantia do açude Felismina Queiróz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7– Curva de garantia do açude Martelo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8– Curva de garantia do açude Picuí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49– Curva de garantia do açude Santa Luzia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50– Curva de garantia do açude São Mamede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51– Curva de garantia do açude Tamanduá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52– Curva de garantia do açude Venâncio</w:t>
      </w:r>
    </w:p>
    <w:p>
      <w:pPr>
        <w:pStyle w:val="TextBodyIndent"/>
        <w:ind w:left="283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718175" cy="35579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3.53– Curva de garantia do açude Várzea Grande</w:t>
      </w:r>
    </w:p>
    <w:p>
      <w:pPr>
        <w:pStyle w:val="TextBodyIndent"/>
        <w:spacing w:before="0" w:after="120"/>
        <w:ind w:left="283" w:hanging="283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531" w:right="1361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studos e Inventário dos Recursos Hídricos                                                       PDRH – Serid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Estudos e Inventário dos Recursos Hídricos                                                      </w:t>
      <w:tab/>
      <w:tab/>
      <w:tab/>
      <w:t xml:space="preserve">                                    PDRH – Serid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studos e Inventário dos Recursos Hídricos                                                       PDRH – Serid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4"/>
      </w:rPr>
    </w:pPr>
    <w:r>
      <w:rPr>
        <w:sz w:val="24"/>
      </w:rPr>
      <w:t>Estudos e Inventário dos Recursos Hídricos                                                                                                                                      PDRH –Serid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Estudos e Inventário dos Recursos Hídricos                     </w:t>
    </w:r>
    <w:r>
      <w:rPr>
        <w:vanish/>
        <w:sz w:val="24"/>
      </w:rPr>
      <w:t xml:space="preserve"> </w:t>
    </w:r>
    <w:r>
      <w:rPr>
        <w:sz w:val="24"/>
      </w:rPr>
      <w:t xml:space="preserve">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6:48:00Z</dcterms:created>
  <dc:creator>Sergio Santos Gois.</dc:creator>
  <dc:description/>
  <dc:language>en-US</dc:language>
  <cp:lastModifiedBy>*</cp:lastModifiedBy>
  <cp:lastPrinted>1999-10-19T09:35:00Z</cp:lastPrinted>
  <dcterms:modified xsi:type="dcterms:W3CDTF">2000-08-09T18:56:00Z</dcterms:modified>
  <cp:revision>94</cp:revision>
  <dc:subject/>
  <dc:title>13</dc:title>
</cp:coreProperties>
</file>