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lang w:val="en-US"/>
        </w:rPr>
      </w:pPr>
      <w:r>
        <w:rPr>
          <w:sz w:val="24"/>
          <w:lang w:val="en-US"/>
        </w:rPr>
        <w:t>Precipitações Mensais (mm)</w:t>
      </w:r>
    </w:p>
    <w:p>
      <w:pPr>
        <w:pStyle w:val="Header"/>
        <w:tabs>
          <w:tab w:val="clear" w:pos="4419"/>
          <w:tab w:val="clear" w:pos="8838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TO – BELÉM DO BREJO DO CRUZ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8,5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0,6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2,0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3,6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0,6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9,6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4,1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5,6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2,9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6,3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3,2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4,3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4,5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2,0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6,3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9,7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7,6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0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9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2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7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8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9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5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2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7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1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8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3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7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2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8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0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2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7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8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3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5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4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CATOLÉ DO ROCHA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2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6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2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7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1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9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6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3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6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0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0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3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8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5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9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7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6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3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1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8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7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1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4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8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2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2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9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4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2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3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8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7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7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6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4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7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1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7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8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1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2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8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1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JENIPAPEIRO DOS CARREIROS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6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0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4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8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7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0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1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1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2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1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4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7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2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5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7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8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5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2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4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0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6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4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1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8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6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5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7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3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6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3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1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2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1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4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8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5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8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1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1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2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6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BREJO DO CRUZ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8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3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4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6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3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1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8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5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2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1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2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6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5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6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7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2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7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3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3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5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4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1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9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1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6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7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8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1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9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6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8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3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9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7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6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8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8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5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5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7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0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2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SÃO FRANCISCO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4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2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1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2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7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1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0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1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8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9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5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9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5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7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4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2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9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6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9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3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5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6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3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2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7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1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2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3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9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2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4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2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2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5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JERICO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6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3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6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6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6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6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2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5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6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2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8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5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8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3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8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2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0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7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9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2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2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9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3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9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1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6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1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8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8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5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2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7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2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2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2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8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9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DESTERRO DE MALTA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7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3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8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2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3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7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4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5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1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5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3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7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9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9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2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0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4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1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7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3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8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8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3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6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3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6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5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6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2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7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4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5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0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7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POMBAL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4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6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4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4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6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5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8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3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6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7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7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5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3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4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3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9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9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8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5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6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7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6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2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5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4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6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9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8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7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0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7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5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CONDADO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1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2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1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7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5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7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8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2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7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1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0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4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9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7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8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7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0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5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9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8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0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3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6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9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5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5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2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3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5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7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6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0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8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1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MALTA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6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7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5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6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8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2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8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8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4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6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1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1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1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7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7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1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3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8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8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7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3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3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2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8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3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2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5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5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4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6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5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1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4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3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3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3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6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2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5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SANTA TERESINHA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5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9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7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9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9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7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5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1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8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4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7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0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3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0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2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2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7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8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1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9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6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1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3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9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9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4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8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1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9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6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5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4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3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2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4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8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1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1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1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8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8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ALEXANDRIA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7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7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1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4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6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3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8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9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4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5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6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4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6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8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1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7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7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9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2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6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7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6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2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6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1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9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6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1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6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2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1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2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4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9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7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7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8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1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3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3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PATU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6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7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5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6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4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4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8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8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3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7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0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5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2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4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0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8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7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4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8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5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1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2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3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5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7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5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5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4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1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8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5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2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5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8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7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8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6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4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1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MILAGRES ST.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6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6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2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7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4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6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0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1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5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8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7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3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2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2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8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1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6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8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9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9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7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1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3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8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5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6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7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2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1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7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5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0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5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7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9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5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0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2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7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OITICICA AC.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3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7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3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1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0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9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4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4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8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1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9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7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9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9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4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7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7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8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9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8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1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5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2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1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9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3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8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2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6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JARDIM DE PIRANHAS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6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6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4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7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8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1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5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2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7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4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6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2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9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4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5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1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3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8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8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9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1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2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6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1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3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2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7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9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6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2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0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3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1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3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9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2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2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1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LAGOINHA AC.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4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0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8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6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4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7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6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4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1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3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0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9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2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2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9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4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9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7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1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8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6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6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4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8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7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1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6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4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4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9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5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9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5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8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5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5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8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0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8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2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4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STO – MARACANAU</w:t>
      </w:r>
    </w:p>
    <w:tbl>
      <w:tblPr>
        <w:tblW w:w="9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z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ual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2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4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2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4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4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9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4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3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6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1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7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3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2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5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8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0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9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6,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0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4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0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7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5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3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2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2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8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0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2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0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1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2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5,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0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3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6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4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5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0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9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1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4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5,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0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5,7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4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5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8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3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5,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4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6,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1,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4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0,9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0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5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559" w:right="1327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exo – Dados Pluviométricos                                                                                          PDRH – Médio Piranha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7:28:00Z</dcterms:created>
  <dc:creator>Lincoln Muniz</dc:creator>
  <dc:description/>
  <dc:language>en-US</dc:language>
  <cp:lastModifiedBy>Lincoln</cp:lastModifiedBy>
  <dcterms:modified xsi:type="dcterms:W3CDTF">2000-04-01T22:38:00Z</dcterms:modified>
  <cp:revision>11</cp:revision>
  <dc:subject/>
  <dc:title>POSTO – BELÉM DO BREJO DO CRUZ</dc:title>
</cp:coreProperties>
</file>