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3.0 - SISTEMA DE APOIO AO GERENCIAMENTO DOS RECURSOS HÍDRICOS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color w:val="000000"/>
          <w:sz w:val="24"/>
        </w:rPr>
        <w:t>Atualmente, observam-se grandes avanços na área de</w:t>
      </w:r>
      <w:r>
        <w:rPr>
          <w:sz w:val="24"/>
        </w:rPr>
        <w:t xml:space="preserve"> geoprocessamento</w:t>
      </w:r>
      <w:r>
        <w:rPr>
          <w:color w:val="000000"/>
          <w:sz w:val="24"/>
        </w:rPr>
        <w:t xml:space="preserve">, assim como a diversificação crescente de suas aplicações. Constata-se adicionalmente que os resultados advindos dos processos de tomada de decisão se fundamentam em informações georreferenciadas ou são projetados, em algum nível sobre o espaço geográfico. Diante desses aspectos e levando-se em consideração a nova realidade econômica </w:t>
      </w:r>
      <w:r>
        <w:rPr>
          <w:sz w:val="24"/>
        </w:rPr>
        <w:t>mundial de globalização e maior competição, assim como as exigências cada vez mais conscientes dos usuários, no tocante à qualidade e ao grau de produtividade das novas tecnologias</w:t>
      </w:r>
      <w:r>
        <w:rPr>
          <w:color w:val="000000"/>
          <w:sz w:val="24"/>
        </w:rPr>
        <w:t xml:space="preserve"> partiu-se para a utilização de técnicas que viessem  possibilitar a referência espacial das informações que compõem o Plano Diretor da  Bacia do Rio Piranhas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4"/>
        </w:rPr>
        <w:t>Dentre as técnicas mais eficientes disponíveis, destacam-se os Sistemas de Informações Geográficas - SIG. Um SIG é um ambiente capaz de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>integrar dados provenientes de diferentes fontes de informação (resultados de levantamentos de campo, dados orbitais e de GPS, dados cartográficos de referência, cadastros de informações socio-econômicas), objetivando a tomada de uma decisão ou de uma série de decisões em diferentes níveis, permitindo desta forma</w:t>
      </w:r>
      <w:r>
        <w:rPr>
          <w:sz w:val="24"/>
        </w:rPr>
        <w:t xml:space="preserve"> as análises de dados geográficos pertinentes aos mais diversos contextos. </w:t>
      </w:r>
    </w:p>
    <w:p>
      <w:pPr>
        <w:pStyle w:val="TextBodyIndent"/>
        <w:spacing w:before="12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sponibilização, em formato digital, de informações contidas em mapas e outros produtos como fotografias aéreas, imagens de satélite, cadastros e representações gráficas e tabulares possibilitam a manipulação e apresentação dos dados de forma simplificada e atrativa, além de representar uma sensível redução nos custos dos processos de atualização e substituição de mapas e documentos em papel, gerados a partir de métodos convencionais, uma vez que os produtos gerados a partir de um SIG podem ser atualizados, editados, impressos e duplicados muito mais rápida e facilmente do que aqueles gerados por métodos tradicionais, que normalmente implicam num dispêndio de tempo e de trabalho manual cuidadoso para atingir o mesmo grau de precisão.</w:t>
      </w:r>
    </w:p>
    <w:p>
      <w:pPr>
        <w:pStyle w:val="TextBodyIndent"/>
        <w:spacing w:before="12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contexto do projeto em questão utilizou-se o Mapinfo 3.0 que é um SIG com recursos e soluções simplificadas e dotadas de facilidades de consulta aos dados de interesse.  Para o armazenamento dos dados referentes aos diversos aspectos abordados no Plano Diretor da Bacia do Rio Piranhas criou-se, a partir dos recursos disponíveis no Mapinfo 3.0, um banco de dados georreferenciados permitindo desta forma a associação dos dados alfanuméricos aos atributos geográficos dos mapas temáticos produzidos. 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>A caracterização do meio físico da bacia do rio Piranhas, integrada a outros componentes, como indicadores socio-econômicos e ações antrópicas consistiu de uma etapa essencial para a elaboração do Plano Diretor da referida bacia.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>A técnica utilizada para reunir, organizar e cruzar as informações geradas pelos diversos estudos (estudos disponíveis e desenvolvidos), se constitui de um banco de dados georreferenciados, o qual possibilitará a manipulação das informações sobre a bacia, em meio digital, permitindo assim a atualização permanente e sistemática das informações constantes no presente estudo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1134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Sistema de Apoio ao Gerenciamento dos Recursos Hídricos                      PDRH –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outlineLvl w:val="4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24:00Z</dcterms:created>
  <dc:creator> </dc:creator>
  <dc:description/>
  <dc:language>en-US</dc:language>
  <cp:lastModifiedBy>*</cp:lastModifiedBy>
  <cp:lastPrinted>1999-02-23T20:56:00Z</cp:lastPrinted>
  <dcterms:modified xsi:type="dcterms:W3CDTF">1999-12-08T11:03:00Z</dcterms:modified>
  <cp:revision>7</cp:revision>
  <dc:subject/>
  <dc:title>3</dc:title>
</cp:coreProperties>
</file>