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LISTA DE FIGURA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 xml:space="preserve">FIGURA 4.1 – FLUXOGRAMA DA METODOLOGIA INTEGRADORA 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5.1 – FLUXOGRAMA DE ATIVIDADES</w:t>
        <w:tab/>
        <w:t xml:space="preserve">     </w:t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1 – LOCALIZAÇÃO DAS ESTAÇÕES CLIMATOLÓGICAS DO ESTADO DA PARAÍB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2 – VÓRTICE CICLÔNICO DE AR SUPERIOR (VCAS)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3 – ZONA DE CONVERGÊNCIA INTERTROPICAL, INFLUENCIANDO O ESTADO DA PARAÍB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4 – ISOTERMAS MÉDIAS ANUAIS DA SUB-BACIA DO RIO ESPINHARA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5 – DISTRIBUIÇÃO ESPACIAL DA EVAPOTRANSPIRAÇÃO POTENCIAL (MM) NA  SUB-BACIA DO RIO ESPINHARA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 6.6 – VARIAÇÃO SAZONAL DA EVAPOTRANSPIRAÇÃO POTENCIAL (MM) E DA TEMPERATURA MÉDIA (ºC)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 xml:space="preserve">FIGURA 6.7 – ISOIETAS MÉDIAS ANUAIS DA SUB-BACIA HIDROGRÁFICA DO RIO ESPINHARAS </w:t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8 – CURVAS INTENSIDADE - DURAÇÃO- FREQÜÊNCIA PARA O POSTO DE PATOS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9 – CURVAS INTENSIDADE- DURAÇÃO- FREQÜÊNCIA PARA O POSTO DE TEIXEIRA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10 – ISOIETAS DAS PRECIPITAÇÕES MÉDIAS ANUAIS COM AS DEFINIÇÕES DAS ZONAS HOMOGÊNEAS DE PRECIPITAÇÃO</w:t>
        <w:tab/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1560"/>
        <w:rPr>
          <w:i/>
          <w:i/>
          <w:sz w:val="20"/>
        </w:rPr>
      </w:pPr>
      <w:r>
        <w:rPr>
          <w:i/>
          <w:sz w:val="20"/>
        </w:rPr>
        <w:t>FIGURA 6.11 – ZONAS HIDROLOGICAMENTE HOMOGÊNEAS DA BACIA HIDROGRÁFICA DO RIO ESPINHARAS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360" w:after="240"/>
      <w:ind w:left="811" w:hanging="357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360" w:after="240"/>
      <w:ind w:firstLine="851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1">
    <w:name w:val="WW8Num153z1"/>
    <w:qFormat/>
    <w:rPr>
      <w:rFonts w:ascii="Times New Roman" w:hAnsi="Times New Roman" w:cs="Times New Roman"/>
      <w:sz w:val="24"/>
    </w:rPr>
  </w:style>
  <w:style w:type="character" w:styleId="WW8Num153z3">
    <w:name w:val="WW8Num153z3"/>
    <w:qFormat/>
    <w:rPr>
      <w:b w:val="false"/>
      <w:i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Wingdings" w:hAnsi="Wingdings" w:cs="Wingdings"/>
      <w:b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546" w:leader="none"/>
        <w:tab w:val="left" w:pos="2539" w:leader="none"/>
        <w:tab w:val="left" w:pos="3154" w:leader="none"/>
        <w:tab w:val="left" w:pos="3893" w:leader="none"/>
        <w:tab w:val="left" w:pos="4872" w:leader="none"/>
        <w:tab w:val="left" w:pos="5866" w:leader="none"/>
        <w:tab w:val="left" w:pos="6859" w:leader="none"/>
        <w:tab w:val="left" w:pos="7570" w:leader="none"/>
        <w:tab w:val="left" w:pos="8309" w:leader="none"/>
        <w:tab w:val="left" w:pos="9158" w:leader="none"/>
        <w:tab w:val="left" w:pos="9869" w:leader="none"/>
        <w:tab w:val="left" w:pos="10704" w:leader="none"/>
        <w:tab w:val="left" w:pos="11510" w:leader="none"/>
        <w:tab w:val="left" w:pos="12427" w:leader="none"/>
        <w:tab w:val="left" w:pos="13152" w:leader="none"/>
        <w:tab w:val="left" w:pos="14146" w:leader="none"/>
      </w:tabs>
      <w:jc w:val="left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Arial" w:hAnsi="Arial" w:cs="Arial"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>
      <w:color w:val="000000"/>
    </w:rPr>
  </w:style>
  <w:style w:type="paragraph" w:styleId="Parafrafo">
    <w:name w:val="Parafrafo"/>
    <w:basedOn w:val="Heading3"/>
    <w:qFormat/>
    <w:pPr>
      <w:numPr>
        <w:ilvl w:val="0"/>
        <w:numId w:val="0"/>
      </w:numPr>
      <w:spacing w:before="120" w:after="120"/>
      <w:ind w:firstLine="709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1">
    <w:name w:val="tab 1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paragraph" w:styleId="TAB2">
    <w:name w:val="TAB 2"/>
    <w:basedOn w:val="Normal"/>
    <w:qFormat/>
    <w:pPr>
      <w:jc w:val="both"/>
    </w:pPr>
    <w:rPr>
      <w:color w:val="000000"/>
    </w:rPr>
  </w:style>
  <w:style w:type="paragraph" w:styleId="FIG">
    <w:name w:val="FIG"/>
    <w:basedOn w:val="Normal"/>
    <w:qFormat/>
    <w:pPr>
      <w:spacing w:before="120" w:after="240"/>
      <w:ind w:left="1134" w:hanging="1134"/>
      <w:jc w:val="both"/>
    </w:pPr>
    <w:rPr>
      <w:color w:val="000000"/>
    </w:rPr>
  </w:style>
  <w:style w:type="paragraph" w:styleId="Ta">
    <w:name w:val="Ta"/>
    <w:basedOn w:val="Normal"/>
    <w:qFormat/>
    <w:pPr>
      <w:spacing w:before="240" w:after="120"/>
      <w:ind w:left="1134" w:hanging="1134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33:00Z</dcterms:created>
  <dc:creator>Lincoln</dc:creator>
  <dc:description/>
  <dc:language>en-US</dc:language>
  <cp:lastModifiedBy>Lincoln</cp:lastModifiedBy>
  <cp:lastPrinted>1999-12-03T11:18:00Z</cp:lastPrinted>
  <dcterms:modified xsi:type="dcterms:W3CDTF">2000-04-04T21:33:00Z</dcterms:modified>
  <cp:revision>2</cp:revision>
  <dc:subject/>
  <dc:title>INDICE DE TITULOS</dc:title>
</cp:coreProperties>
</file>