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>3.0 - SISTEMA DE APOIO AO GERENCIAMENTO DOS RECURSOS HÍDRICOS</w:t>
      </w:r>
    </w:p>
    <w:p>
      <w:pPr>
        <w:pStyle w:val="Klebber"/>
        <w:rPr/>
      </w:pPr>
      <w:r>
        <w:rPr/>
        <w:t>Atualmente, observa-se grandes avanços na área de geoprocessamento, assim como a diversificação crescente de suas aplicações. Constata-se adicionalmente que os resultados advindos dos processos de tomada de decisão se fundamentam em informações georreferenciadas ou são projetados, em algum nível sobre o espaço geográfico. Diante desses aspectos e levando-se em consideração a nova realidade econômica mundial de globalização e maior competição, assim como as exigências cada vez mais conscientes dos usuários, no tocante à qualidade e ao grau de produtividade das novas tecnologias partiu-se para a utilização de técnicas que viessem  possibilitar a referência espacial das informações que compõem o Plano Diretor da  Bacia do Rio Seridó.</w:t>
      </w:r>
    </w:p>
    <w:p>
      <w:pPr>
        <w:pStyle w:val="Klebber"/>
        <w:rPr/>
      </w:pPr>
      <w:r>
        <w:rPr/>
        <w:t>Dentre as técnicas mais eficientes disponíveis, destacam-se os Sistemas de Informações Geográficas - SIG. Um SIG é um ambiente capaz de</w:t>
      </w:r>
      <w:r>
        <w:rPr>
          <w:b/>
        </w:rPr>
        <w:t xml:space="preserve"> </w:t>
      </w:r>
      <w:r>
        <w:rPr>
          <w:color w:val="000000"/>
        </w:rPr>
        <w:t>integrar dados provenientes de diferentes fontes de informação (resultados de levantamentos de campo, dados orbitais e de GPS, dados cartográficos de referência, cadastros de informações socio-econômicas), objetivando a tomada de uma decisão ou de uma série de decisões em diferentes níveis, permitindo desta forma</w:t>
      </w:r>
      <w:r>
        <w:rPr/>
        <w:t xml:space="preserve"> as análises de dados geográficos pertinentes aos mais diversos contextos. </w:t>
      </w:r>
    </w:p>
    <w:p>
      <w:pPr>
        <w:pStyle w:val="Klebber"/>
        <w:rPr/>
      </w:pPr>
      <w:r>
        <w:rPr/>
        <w:t>A disponibilização, em formato digital, de informações contidas em mapas e outros produtos como fotografias aéreas, imagens de satélite, cadastros e representações gráficas e tabulares possibilitam a manipulação e apresentação dos dados de forma simplificada e atrativa, além de representar uma sensível redução nos custos dos processos de atualização e substituição de mapas e documentos em papel, gerados a partir de métodos convencionais, uma vez que os produtos gerados a partir de um SIG podem ser atualizados, editados, impressos e duplicados muito mais rápida e facilmente do que aqueles gerados por métodos tradicionais, que normalmente implicam num dispêndio de tempo e de trabalho manual cuidadoso para atingir o mesmo grau de precisão.</w:t>
      </w:r>
    </w:p>
    <w:p>
      <w:pPr>
        <w:pStyle w:val="Klebber"/>
        <w:rPr/>
      </w:pPr>
      <w:r>
        <w:rPr/>
        <w:t xml:space="preserve">No contexto do projeto em questão utilizou-se o Mapinfo 3.0 que é um SIG com recursos e soluções simplificadas e dotado de facilidades de consulta aos dados de interesse.  Para o armazenamento dos dados referentes aos diversos aspectos abordados no Plano Diretor da Bacia do Rio Seridó criou-se, a partir dos recursos disponíveis no Mapinfo 3.0, um banco de dados georreferenciados permitindo desta forma a associação dos dados alfanuméricos aos atributos geográficos dos mapas temáticos produzidos. </w:t>
      </w:r>
    </w:p>
    <w:p>
      <w:pPr>
        <w:pStyle w:val="Klebber"/>
        <w:rPr/>
      </w:pPr>
      <w:r>
        <w:rPr/>
        <w:t>A caracterização do meio físico da Bacia do Rio Seridó, integrada a outros componentes, como indicadores socio-econômicos e ações antrópicas consistiu de uma etapa essencial para a elaboração do Plano Diretor da referida bacia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A técnica utilizada para reunir, organizar e cruzar as informações geradas pelos diversos estudos (estudos disponíveis e desenvolvidos), se constitui de um banco de dados georreferenciados, o qual possibilitará a manipulação das informações sobre a bacia, em meio digital, permitindo assim a atualização permanente e sistemática das informações constantes no presente estudo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7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hanging="0"/>
      <w:rPr/>
    </w:pPr>
    <w:r>
      <w:rPr/>
      <w:t>Sistema de Apoio ao Gerenciamento dos Recursos Hídricos                                                           PDRH –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120" w:after="12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  <w:jc w:val="both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 w:before="120" w:after="120"/>
      <w:ind w:firstLine="851"/>
      <w:jc w:val="both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 w:before="120" w:after="120"/>
      <w:ind w:firstLine="851"/>
      <w:jc w:val="both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 w:before="120" w:after="120"/>
      <w:ind w:firstLine="851"/>
      <w:jc w:val="both"/>
    </w:pPr>
    <w:rPr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 w:before="120" w:after="120"/>
      <w:ind w:firstLine="851"/>
      <w:jc w:val="both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ind w:firstLine="709"/>
      <w:jc w:val="both"/>
    </w:pPr>
    <w:rPr>
      <w:color w:val="000000"/>
      <w:sz w:val="24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283" w:firstLine="709"/>
    </w:pPr>
    <w:rPr>
      <w:rFonts w:ascii="Times New Roman" w:hAnsi="Times New Roman" w:cs="Times New Roman"/>
      <w:sz w:val="20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47:00Z</dcterms:created>
  <dc:creator> </dc:creator>
  <dc:description/>
  <dc:language>en-US</dc:language>
  <cp:lastModifiedBy>*</cp:lastModifiedBy>
  <cp:lastPrinted>1999-10-15T07:14:00Z</cp:lastPrinted>
  <dcterms:modified xsi:type="dcterms:W3CDTF">1999-10-15T10:14:00Z</dcterms:modified>
  <cp:revision>7</cp:revision>
  <dc:subject/>
  <dc:title>3</dc:title>
</cp:coreProperties>
</file>