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b/>
        </w:rPr>
        <w:t>5.3–</w:t>
      </w:r>
      <w:r>
        <w:rPr/>
        <w:t xml:space="preserve"> </w:t>
      </w:r>
      <w:r>
        <w:rPr>
          <w:b/>
        </w:rPr>
        <w:t>GEOMORFOLOGIA E ESTUDOS DE EROSÃO</w:t>
      </w:r>
      <w:r>
        <w:rPr/>
        <w:t xml:space="preserve"> </w:t>
      </w:r>
    </w:p>
    <w:p>
      <w:pPr>
        <w:pStyle w:val="Klebber"/>
        <w:rPr/>
      </w:pPr>
      <w:r>
        <w:rPr/>
        <w:t xml:space="preserve">A Bacia do Rio Seridó apresenta  as seguintes unidades geomorfológicas: o Setor Oeste situa-se no Planalto da Borborema e na Depressão Sertaneja, na Microrregião Homogênea do Seridó Ocidental Paraibano; o Setor Leste localiza-se no Planalto da Borborema, na Microrregião Homogênea do Seridó Oriental Paraibano. O </w:t>
      </w:r>
      <w:r>
        <w:rPr>
          <w:b/>
        </w:rPr>
        <w:t>Planalto da Borborema</w:t>
      </w:r>
      <w:r>
        <w:rPr/>
        <w:t xml:space="preserve"> compreende as seguintes unidades morfológicas: Frentes do Planalto (domínio de relevo forte ondulado e montanhoso), Superfície do Planalto ou Superfície dos Cariris (domínio de relevo suave ondulado e ondulado);  Restos de Capeamento Sedimentar Elevados (relevo plano); e a </w:t>
      </w:r>
      <w:r>
        <w:rPr>
          <w:b/>
        </w:rPr>
        <w:t>Depressão Sertaneja</w:t>
      </w:r>
      <w:r>
        <w:rPr/>
        <w:t xml:space="preserve">: Superfície de Pediplanação com pequenos inselbergues e </w:t>
      </w:r>
      <w:r>
        <w:rPr>
          <w:b/>
        </w:rPr>
        <w:t xml:space="preserve">Outras Áreas Cristalinas Elevadas - </w:t>
      </w:r>
      <w:r>
        <w:rPr/>
        <w:t>Inclusão de Maciços Residuais e Inselbergues.</w:t>
      </w:r>
    </w:p>
    <w:p>
      <w:pPr>
        <w:pStyle w:val="Klebber"/>
        <w:rPr/>
      </w:pPr>
      <w:r>
        <w:rPr/>
        <w:t>Observando-se a divisão estadual em Meso e Microrregiões Geográficas, verifica-se nitidamente a diferença entre ambos os Setores da bacia, onde essas feições fisiográficas são as matrizes de diferenciações pedológicas, onde têm-se maior incidência de Solos Litólicos Eutróficos no setor Leste e pela presença marcante de Brunos não Cálcicos no Setor Oeste (São Mamede) e de Podzólicos Vermelho Amarelos, rasos e moderados (Santa Luzia e São Mamede).</w:t>
      </w:r>
    </w:p>
    <w:p>
      <w:pPr>
        <w:pStyle w:val="Klebber"/>
        <w:rPr/>
      </w:pPr>
      <w:r>
        <w:rPr>
          <w:b/>
        </w:rPr>
        <w:t>O Planalto da Borborema</w:t>
      </w:r>
      <w:r>
        <w:rPr/>
        <w:t xml:space="preserve"> – constitui a unidade geomorfológica de  maior expressão no Estado e também na área da Bacia do Rio Seridó.  A estrutura do Planalto é a de um maciço, formado de diversas rochas cristalinas muito antigas que, posteriormente, foi deformado pela ação da tectônica. Em decorrência dessa ação, o Planalto da Borborema apresenta ora porções  soerguidas, ora abaixadas, ora inclinadas ou alinhadas, seguindo determinadas direções. São comuns também os falhamentos e as fraturas decorrentes também  dos esforços tectônicos sobre a rígida estrutura  do Planalto. Esses  acidentes orientam as formas de relevo: os alinhamentos de serras, as escarpas, assim como muitos vales fluviais que se adaptaram a essas linhas de fraqueza do relevo (Paraíba, 1985).</w:t>
      </w:r>
    </w:p>
    <w:p>
      <w:pPr>
        <w:pStyle w:val="Klebber"/>
        <w:rPr/>
      </w:pPr>
      <w:r>
        <w:rPr/>
        <w:t>Conforme Rodriguez et al. (1997), a encosta ocidental do Planalto determina a passagem da Superfície dos Cariris para a área das extensas Depressões Sertanejas, que se mostra por uma notável diferença altimétrica como na Frente Oriental do Planalto (têm-se desnível menor). Observa-se que a escarpa apresenta um traçado tortuoso, com sinais evidentes de um processo erosivo muito mais intenso, em conseqüência, a escassez da vegetação com pouca atuação na proteção dos solos.</w:t>
      </w:r>
    </w:p>
    <w:p>
      <w:pPr>
        <w:pStyle w:val="Klebber"/>
        <w:rPr/>
      </w:pPr>
      <w:r>
        <w:rPr/>
        <w:t>No lado Ocidental, o Planalto da Borborema termina em escarpa com desnível íngreme (frente ocidental) em direção às superfícies de aplainamento sertanejos. Ao Sul e Sudeste, o Planalto se prolonga pela fronteira com Pernambuco, onde aparecem as maiores altitudes.</w:t>
      </w:r>
    </w:p>
    <w:p>
      <w:pPr>
        <w:pStyle w:val="Klebber"/>
        <w:rPr/>
      </w:pPr>
      <w:r>
        <w:rPr/>
        <w:t>Na Serra da Viração e adjacências o rebordo ocidental do Planalto mostra-se mais expressivo. O rio Farinha (com suas cabeceiras neste local), talha profundamente a encosta e, através de seu vale  embutido, a Depressão de Patos aproxima-se da escarpa, por entre cristas de quartzitos e paredões de gnaisse e/ou granito (Brasil, 1972).</w:t>
      </w:r>
    </w:p>
    <w:p>
      <w:pPr>
        <w:pStyle w:val="Corpodetexto2"/>
        <w:numPr>
          <w:ilvl w:val="0"/>
          <w:numId w:val="2"/>
        </w:numPr>
        <w:rPr/>
      </w:pPr>
      <w:r>
        <w:rPr/>
        <w:t>Superfície do Planalto ou Superfície dos Cariris</w:t>
      </w:r>
    </w:p>
    <w:p>
      <w:pPr>
        <w:pStyle w:val="Klebber"/>
        <w:rPr/>
      </w:pPr>
      <w:r>
        <w:rPr/>
        <w:t>Esta superfície constitui uma das unidades mais amplas e regulares no conjunto da Borborema e está representada por dois níveis: um nível superior, ao norte, em torno de 600 metros e outro, ao sul, um pouco mais baixo entre 400 e 500 metros (Brasil, 1972).</w:t>
      </w:r>
    </w:p>
    <w:p>
      <w:pPr>
        <w:pStyle w:val="Klebber"/>
        <w:rPr/>
      </w:pPr>
      <w:r>
        <w:rPr/>
        <w:t>No extremo norte, a Superfície dos Cariris sofre interrupções com os dissecamentos que vão subsidiar os sistemas dos rios Piranhas e Curimataú. Uma linha muito irregular, determinada por avanços e recuos da cota de 600 metros, marca a periferia dos Cariris naquele setor setentrional. Com a diminuição de altitude, encontra-se a área de Picuí, que constitui importante superfície de erosão intramontana, estruturada em micaxistos e situada à periferia da Borborema. Desta área, partem linhas de drenagem que seguem as direções oeste e norte. Observa-se, então, relevo dissecado, com colinas pequenas de topo arredondado, encostas convexas e curtas. Os vales são pequenos, secos e abertos. Para a formação deste relevo, nos trechos ondulados, muito concorrem os pegmatitos, formando saliências no terreno (Brasil, 1972).</w:t>
      </w:r>
    </w:p>
    <w:p>
      <w:pPr>
        <w:pStyle w:val="Klebber"/>
        <w:rPr/>
      </w:pPr>
      <w:r>
        <w:rPr/>
        <w:t>Nas proximidades de Frei Martinho, o relevo torna-se mais movimentado. Observam-se, então, muitas elevações capeadas por sedimentos terciários, já bastante reduzidos pela erosão, que se processa  a oeste de Picuí. No limite com o Rio Grande do Norte, observa-se um relevo fortemente ondulado, onde as encostas íngremes formam vales profundos em V e certos cumes elevam-se até mais de 500 metros. Dentre estes, destacam-se as Serras do Forte, da Mancioba, do Retiro e da Coruja, dentre outras. Nessa área de fronteira, cristas de quartzitos de contornos sinuosos característicos contrastam com os topos retilíneos dos capeamentos (Brasil, 1972).</w:t>
      </w:r>
    </w:p>
    <w:p>
      <w:pPr>
        <w:pStyle w:val="Corpodetexto2"/>
        <w:numPr>
          <w:ilvl w:val="0"/>
          <w:numId w:val="2"/>
        </w:numPr>
        <w:rPr/>
      </w:pPr>
      <w:r>
        <w:rPr/>
        <w:t>Restos de Capeamento Sedimentar Elevados</w:t>
      </w:r>
    </w:p>
    <w:p>
      <w:pPr>
        <w:pStyle w:val="Klebber"/>
        <w:rPr/>
      </w:pPr>
      <w:r>
        <w:rPr/>
        <w:t>Domínio de relevo plano, com ocorrência de resíduos do terciário capeando elevações do Planalto da Borborema, o que confere um aspecto bem característico às elevações, sendo determinada pela conformação retilínea dos topos por eles revestidos (Brasil, 1972).</w:t>
      </w:r>
    </w:p>
    <w:p>
      <w:pPr>
        <w:pStyle w:val="Klebber"/>
        <w:rPr/>
      </w:pPr>
      <w:r>
        <w:rPr/>
        <w:t>Situam-se em níveis superiores a 600 metros e, na maioria dos casos, a pequena expressão das áreas abrangidas por tais capeamentos não permitem sua representação cartográfica. Entretanto, são bastante expressivos aqueles existentes em algumas serras das porções norte e nordeste do Planalto. Dentre estas, merecem destaque as Serras do Cuité, do Bombocadinho, da Araruna e de D. Inês (Brasil, 1972).</w:t>
      </w:r>
    </w:p>
    <w:p>
      <w:pPr>
        <w:pStyle w:val="Corpodetexto2"/>
        <w:numPr>
          <w:ilvl w:val="0"/>
          <w:numId w:val="2"/>
        </w:numPr>
        <w:rPr/>
      </w:pPr>
      <w:r>
        <w:rPr/>
        <w:t>Superfícies de Aplainamento Sertanejas</w:t>
      </w:r>
    </w:p>
    <w:p>
      <w:pPr>
        <w:pStyle w:val="Klebber"/>
        <w:rPr/>
      </w:pPr>
      <w:r>
        <w:rPr/>
        <w:t xml:space="preserve">Constituem áreas relativamente baixas (250-300m) e planas ou com colinas muito suaves, desenvolvidas a oeste do Estado, entre a escarpa ocidental do Planalto da Borborema e os alinhamentos de serras fronteiriças com os Estados vizinhos. São também chamados de </w:t>
      </w:r>
      <w:r>
        <w:rPr>
          <w:b/>
        </w:rPr>
        <w:t>Pediplanos Sertanejos</w:t>
      </w:r>
      <w:r>
        <w:rPr/>
        <w:t xml:space="preserve"> e embora se dividam em compartimentos, formam, no conjunto, uma só superfície também conhecida como </w:t>
      </w:r>
      <w:r>
        <w:rPr>
          <w:b/>
        </w:rPr>
        <w:t>Depressão Sertaneja  (</w:t>
      </w:r>
      <w:r>
        <w:rPr/>
        <w:t>Paraíba, 1985).</w:t>
      </w:r>
    </w:p>
    <w:p>
      <w:pPr>
        <w:pStyle w:val="Klebber"/>
        <w:rPr/>
      </w:pPr>
      <w:r>
        <w:rPr>
          <w:b/>
        </w:rPr>
        <w:t>O Planalto Sertanejo</w:t>
      </w:r>
      <w:r>
        <w:rPr/>
        <w:t xml:space="preserve"> – Comporta-se como um degrau intermediário entre a Depressão Sertaneja e o Planalto da Borborema. Geomorfologicamente, apresenta–se intensamente dissecado, resultando em formas convexas e aguçadas, obedecendo uma direção preferencial, conforme a região. É uma área que apresenta grandes dobramentos e falhamentos  que se refletem no relevo através de extensos alinhamentos de cristas geralmente paralelas entre si, vales encaixados em “V”, com encostas íngremes, capeadas por detritos finos e recobertas por matacões; os rios possuem cursos retilíneos, com curvas em ângulos anômalos, com inflexões bruscas em vários sentidos, uma vez que estão nitidamente associados às grandes linhas estruturais; os cursos de drenagem (encaixados) não dispõem de planícies; os relevos são declivosos e a vegetação caatinga caracteriza as “serras secas”, submetidas às deficiências hídricas típicas dos climas semi-áridos (Paraíba, 1984).</w:t>
      </w:r>
    </w:p>
    <w:p>
      <w:pPr>
        <w:pStyle w:val="Corpodetexto2"/>
        <w:numPr>
          <w:ilvl w:val="0"/>
          <w:numId w:val="2"/>
        </w:numPr>
        <w:rPr/>
      </w:pPr>
      <w:r>
        <w:rPr/>
        <w:t xml:space="preserve">Outras Áreas Cristalinas Elevadas </w:t>
      </w:r>
      <w:r>
        <w:rPr>
          <w:b w:val="false"/>
        </w:rPr>
        <w:t>(Inclui</w:t>
      </w:r>
      <w:r>
        <w:rPr>
          <w:b w:val="false"/>
          <w:i/>
        </w:rPr>
        <w:t xml:space="preserve"> Maciços </w:t>
      </w:r>
      <w:r>
        <w:rPr>
          <w:b w:val="false"/>
        </w:rPr>
        <w:t>e</w:t>
      </w:r>
      <w:r>
        <w:rPr>
          <w:b w:val="false"/>
          <w:i/>
        </w:rPr>
        <w:t xml:space="preserve"> Inselbergues</w:t>
      </w:r>
      <w:r>
        <w:rPr>
          <w:b w:val="false"/>
        </w:rPr>
        <w:t>)</w:t>
      </w:r>
      <w:r>
        <w:rPr/>
        <w:t xml:space="preserve"> </w:t>
      </w:r>
    </w:p>
    <w:p>
      <w:pPr>
        <w:pStyle w:val="Klebber"/>
        <w:rPr/>
      </w:pPr>
      <w:r>
        <w:rPr/>
        <w:t>Domínio de relevo ondulado até montanhoso. As serras destacam-se dos inselbergs por abrangerem áreas mais amplas do relevo, cuja topografia varia entre o ondulado e o montanhoso. Estes maciços atingem elevadas altitudes (superiores a 700 metros), o que determina alteração de condições climáticas, visto que se opõem ao deslocamento das correntes aéreas, o que lhes confere condições climáticas peculiares, menos secas que as áreas circunjacentes.  (Brasil, 1972).</w:t>
      </w:r>
    </w:p>
    <w:p>
      <w:pPr>
        <w:pStyle w:val="Klebber"/>
        <w:rPr/>
      </w:pPr>
      <w:r>
        <w:rPr/>
        <w:t xml:space="preserve">Os </w:t>
      </w:r>
      <w:r>
        <w:rPr>
          <w:i/>
        </w:rPr>
        <w:t>inselbergues</w:t>
      </w:r>
      <w:r>
        <w:rPr/>
        <w:t xml:space="preserve"> correspondem às elevações de constituição granítica e/ou gnaíssica, de porte variado, destacando-se isoladas ou não (Brasil, 1972).</w:t>
      </w:r>
    </w:p>
    <w:p>
      <w:pPr>
        <w:pStyle w:val="Klebber"/>
        <w:rPr/>
      </w:pPr>
      <w:r>
        <w:rPr/>
        <w:t>O processo erosivo, é resultado da desagregação, transporte e deposição do solo, subsolo e rocha em decomposição, causada pelas águas e o vento. Embora na maior parte da Bacia do Rio Seridó, as precipitações são baixas e concentradas predomine a ação dos ventos, o processo erosivo é favorecido pelas chuvas, em virtude da concentração pluviométrica em pequeno espaço de tempo.</w:t>
      </w:r>
    </w:p>
    <w:p>
      <w:pPr>
        <w:pStyle w:val="Klebber"/>
        <w:rPr/>
      </w:pPr>
      <w:r>
        <w:rPr/>
        <w:t>Naqueles locais onde o desmatamento foi efetuado de forma indiscriminada, os processos de erosão acelerada passaram a se manifestar de forma expressiva através de sulcos e ravinamentos.</w:t>
      </w:r>
    </w:p>
    <w:p>
      <w:pPr>
        <w:pStyle w:val="Klebber"/>
        <w:rPr/>
      </w:pPr>
      <w:r>
        <w:rPr/>
        <w:t>De acordo com Paraíba (1978), os solos mais susceptíveis à erosão são os Bruno não Cálcicos e Podzólicos. Esses solos ocorrem em quantidade significativa no Setor Oeste da Bacia do Rio Seridó, estando os mesmos sujeitos à erosão quando situados em áreas de relevo acidentado e submetidos à ação antrópica.</w:t>
      </w:r>
    </w:p>
    <w:p>
      <w:pPr>
        <w:pStyle w:val="Klebber"/>
        <w:rPr/>
      </w:pPr>
      <w:r>
        <w:rPr/>
        <w:t>No item que trata da Pedologia, foram consideradas as informações que dizem respeito à susceptibilidade dos solos mapeados, ao processo erosivo, inclusive, em alguns casos, onde esse se faz mais freqüente, no próprio texto, apresentam-se recomendações de manejo do solo, visando a minimização desse processo.</w:t>
      </w:r>
    </w:p>
    <w:p>
      <w:pPr>
        <w:pStyle w:val="Klebber"/>
        <w:rPr/>
      </w:pPr>
      <w:r>
        <w:rPr/>
        <w:t>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Klebber"/>
        <w:rPr/>
      </w:pPr>
      <w:r>
        <w:rPr/>
        <w:t xml:space="preserve">Tratando-se de erosão natural, esta resulta de atividade geológica normal, ocasionada pela água e pelo vento, provocando o nivelamento de montanhas e a formação de planícies e planaltos, vales, várzea e deltas, originando os vários depósitos que aparecem atualmente sob a forma de rochas sedimentares. Trata-se de uma ação lenta, permanente e independente do homem. O processo acelerado de erosão (não natural), é resultante do uso inadequado do solo e das alterações de suas condições naturais, facilitando a ação impetuosa das águas pluviais e dos ventos, estando diretamente ligado aos aspectos edáficos, ocasionando sérios problemas para os solos agrícolas e os cursos d’água. </w:t>
      </w:r>
    </w:p>
    <w:p>
      <w:pPr>
        <w:pStyle w:val="Klebber"/>
        <w:rPr/>
      </w:pPr>
      <w:r>
        <w:rPr/>
        <w:t>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rofundidade efetiva dos solos, permeabilidade dos solos, precipitações e cobertura vegetal. A Bacia do Rio Seridó apresenta diversas situações onde os processos erosivos vêm acontecendo, sem qualquer forma de controle.</w:t>
      </w:r>
    </w:p>
    <w:p>
      <w:pPr>
        <w:pStyle w:val="Klebber"/>
        <w:rPr/>
      </w:pPr>
      <w:r>
        <w:rPr/>
        <w:t>Nos ecossistemas não atingidos pela ação antrópica, ainda existe um equilíbrio dinâmico entre a fauna e a flora, além de um teor substancial de matéria orgânica no solo. Entretanto, o homem continua utilizando práticas como o desmatamento predatório para a exploração de novas áreas agrícolas ou mesmo a exploração vegetal.</w:t>
      </w:r>
    </w:p>
    <w:p>
      <w:pPr>
        <w:pStyle w:val="Klebber"/>
        <w:spacing w:lineRule="auto" w:line="360" w:before="120" w:after="120"/>
        <w:ind w:firstLine="709"/>
        <w:jc w:val="both"/>
        <w:rPr/>
      </w:pPr>
      <w:r>
        <w:rPr/>
        <w:t>A prática de desmatamento, vale ressaltar que além de promover o processo erosivo, produz efeitos gravíssimos sobre o meio ambiente, porquanto resulta na destruição da vegetação nativa da região, a responsável por inúmeras funções essenciais à preservação dos ecossistemas, quais sejam: a influência sobre o regime de chuvas, proteção do solo, sobrevivência da fauna, qualidade de água superficial e variação climática.</w:t>
      </w:r>
    </w:p>
    <w:sectPr>
      <w:headerReference w:type="default" r:id="rId2"/>
      <w:footerReference w:type="default" r:id="rId3"/>
      <w:type w:val="nextPage"/>
      <w:pgSz w:w="11906" w:h="16838"/>
      <w:pgMar w:left="1559" w:right="1327" w:gutter="0" w:header="720" w:top="1701" w:footer="1134"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orfologia e Estudos da Erosão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lineRule="auto" w:line="360" w:before="360" w:after="360"/>
      <w:ind w:firstLine="851"/>
    </w:pPr>
    <w:rPr>
      <w:b/>
      <w:caps/>
      <w:sz w:val="22"/>
      <w:u w:val="single"/>
    </w:rPr>
  </w:style>
  <w:style w:type="paragraph" w:styleId="Contents2">
    <w:name w:val="TOC 2"/>
    <w:basedOn w:val="Normal"/>
    <w:next w:val="Normal"/>
    <w:pPr>
      <w:spacing w:lineRule="auto" w:line="360"/>
      <w:ind w:firstLine="851"/>
    </w:pPr>
    <w:rPr>
      <w:b/>
      <w:smallCaps/>
      <w:sz w:val="22"/>
    </w:rPr>
  </w:style>
  <w:style w:type="paragraph" w:styleId="Contents3">
    <w:name w:val="TOC 3"/>
    <w:basedOn w:val="Normal"/>
    <w:next w:val="Normal"/>
    <w:pPr>
      <w:spacing w:lineRule="auto" w:line="360"/>
      <w:ind w:firstLine="851"/>
    </w:pPr>
    <w:rPr>
      <w:smallCaps/>
      <w:sz w:val="22"/>
    </w:rPr>
  </w:style>
  <w:style w:type="paragraph" w:styleId="Contents4">
    <w:name w:val="TOC 4"/>
    <w:basedOn w:val="Normal"/>
    <w:next w:val="Normal"/>
    <w:pPr>
      <w:spacing w:lineRule="auto" w:line="360"/>
      <w:ind w:firstLine="851"/>
    </w:pPr>
    <w:rPr>
      <w:sz w:val="22"/>
    </w:rPr>
  </w:style>
  <w:style w:type="paragraph" w:styleId="Contents5">
    <w:name w:val="TOC 5"/>
    <w:basedOn w:val="Normal"/>
    <w:next w:val="Normal"/>
    <w:pPr>
      <w:spacing w:lineRule="auto" w:line="360"/>
      <w:ind w:firstLine="851"/>
    </w:pPr>
    <w:rPr>
      <w:sz w:val="22"/>
    </w:rPr>
  </w:style>
  <w:style w:type="paragraph" w:styleId="Contents6">
    <w:name w:val="TOC 6"/>
    <w:basedOn w:val="Normal"/>
    <w:next w:val="Normal"/>
    <w:pPr>
      <w:spacing w:lineRule="auto" w:line="360"/>
      <w:ind w:firstLine="851"/>
    </w:pPr>
    <w:rPr>
      <w:sz w:val="22"/>
    </w:rPr>
  </w:style>
  <w:style w:type="paragraph" w:styleId="Contents7">
    <w:name w:val="TOC 7"/>
    <w:basedOn w:val="Normal"/>
    <w:next w:val="Normal"/>
    <w:pPr>
      <w:spacing w:lineRule="auto" w:line="360"/>
      <w:ind w:firstLine="851"/>
    </w:pPr>
    <w:rPr>
      <w:sz w:val="22"/>
    </w:rPr>
  </w:style>
  <w:style w:type="paragraph" w:styleId="Contents8">
    <w:name w:val="TOC 8"/>
    <w:basedOn w:val="Normal"/>
    <w:next w:val="Normal"/>
    <w:pPr>
      <w:spacing w:lineRule="auto" w:line="360"/>
      <w:ind w:firstLine="851"/>
    </w:pPr>
    <w:rPr>
      <w:sz w:val="22"/>
    </w:rPr>
  </w:style>
  <w:style w:type="paragraph" w:styleId="Contents9">
    <w:name w:val="TOC 9"/>
    <w:basedOn w:val="Normal"/>
    <w:next w:val="Normal"/>
    <w:pPr>
      <w:spacing w:lineRule="auto" w:line="360"/>
      <w:ind w:firstLine="851"/>
    </w:pPr>
    <w:rPr>
      <w:sz w:val="22"/>
    </w:rPr>
  </w:style>
  <w:style w:type="paragraph" w:styleId="Corpodetexto2">
    <w:name w:val="Corpo de texto 2"/>
    <w:basedOn w:val="Normal"/>
    <w:qFormat/>
    <w:pPr>
      <w:numPr>
        <w:ilvl w:val="0"/>
        <w:numId w:val="2"/>
      </w:numPr>
      <w:spacing w:lineRule="auto" w:line="360" w:before="120" w:after="120"/>
    </w:pPr>
    <w:rPr>
      <w:b/>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4:17:00Z</dcterms:created>
  <dc:creator> </dc:creator>
  <dc:description/>
  <dc:language>en-US</dc:language>
  <cp:lastModifiedBy>*</cp:lastModifiedBy>
  <cp:lastPrinted>1999-10-15T07:32:00Z</cp:lastPrinted>
  <dcterms:modified xsi:type="dcterms:W3CDTF">1999-10-16T01:38:00Z</dcterms:modified>
  <cp:revision>25</cp:revision>
  <dc:subject/>
  <dc:title>5</dc:title>
</cp:coreProperties>
</file>