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240"/>
        <w:ind w:firstLine="851"/>
        <w:rPr/>
      </w:pPr>
      <w:r>
        <w:rPr/>
        <w:t>13.2.1.12 - PLANIFICAÇÃO DA REDE HIDROMÉTRICA</w:t>
      </w:r>
    </w:p>
    <w:p>
      <w:pPr>
        <w:pStyle w:val="Klebber"/>
        <w:rPr/>
      </w:pPr>
      <w:r>
        <w:rPr/>
        <w:t>O conhecimento das disponibilidades hídricas de uma região se apresenta como base fundamental para o planejamento e gestão de seus recursos hídricos, visando a otimização de seu uso e a minimização dos conflitos entre os usuários. Tal conhecimento somente se dá de forma eficaz, caso se tenha uma rede hidrométrica operando continuamente, de maneira adequada e posicionada convenientemente de forma a representar toda a região em estudo.</w:t>
      </w:r>
    </w:p>
    <w:p>
      <w:pPr>
        <w:pStyle w:val="Klebber"/>
        <w:rPr/>
      </w:pPr>
      <w:r>
        <w:rPr/>
        <w:t xml:space="preserve">A concepção e a operação de um sistema de gerenciamento de Recursos Hídricos somente é possível através dos estudos dos elementos meteorológicos dentro do ciclo hidrológico, no espaço delimitado pela unidade de planejamento constituída pela bacia hidrográfica. O estudo e a avaliação dos Recursos Hídricos dentro da bacia são feitos com base na medição, processamento, correção e análise dos dados pertinentes ao sistema hidrológico. </w:t>
      </w:r>
    </w:p>
    <w:p>
      <w:pPr>
        <w:pStyle w:val="Heading5"/>
        <w:ind w:firstLine="1134"/>
        <w:rPr/>
      </w:pPr>
      <w:r>
        <w:rPr/>
        <w:t>13.2.1.12.1 -Rede Pluviométrica</w:t>
      </w:r>
    </w:p>
    <w:p>
      <w:pPr>
        <w:pStyle w:val="Klebber"/>
        <w:rPr/>
      </w:pPr>
      <w:r>
        <w:rPr/>
        <w:t>A necessidade de avaliar e melhorar a rede de monitoramento das precipitações pluviométricas se deve ao fato de que a chuva é um fenômeno eminentemente variável no tempo e no espaço, já que está sujeita aos diferentes processos climáticos que ocorrem na bacia. Numa escala temporal detalhada, a precipitação muda sua intensidade a cada instante no mesmo lugar, enquanto, por exemplo, numa escala anual, ela apresenta uma periodicidade climática (períodos secos e úmidos). As precipitações também apresentam como característica uma grande variação no espaço, fazendo com que haja necessidade de uma rede bem distribuída sobre a área em estudo.</w:t>
      </w:r>
    </w:p>
    <w:p>
      <w:pPr>
        <w:pStyle w:val="Klebber"/>
        <w:rPr/>
      </w:pPr>
      <w:r>
        <w:rPr/>
        <w:t>Atualmente a rede de medição pluviométrica da bacia do rio Seridó é representada por um total de 10 estações, sendo 6 situadas no setor leste e 4 nos setor oeste (Figura 13.54), sob responsabilidade do Laboratório de Meteorologia, Recursos Hídricos e Sensoriamento Remoto da Paraíba – LMRS/PB, órgão vinculado à Secretaria Extraordinária do Meio Ambiente, dos Recursos Hídricos e Minerais do Estado da Paraíba – SEMARH. As 6 estações pluviométricas do setor  leste se encontram distribuídas numa área total de 1.997,3  Km</w:t>
      </w:r>
      <w:r>
        <w:rPr>
          <w:vertAlign w:val="superscript"/>
        </w:rPr>
        <w:t>2</w:t>
      </w:r>
      <w:r>
        <w:rPr/>
        <w:t>, o que corresponde a 3,0 estações a cada 1000 km</w:t>
      </w:r>
      <w:r>
        <w:rPr>
          <w:vertAlign w:val="superscript"/>
        </w:rPr>
        <w:t>2</w:t>
      </w:r>
      <w:r>
        <w:rPr/>
        <w:t>, enquanto o setor oeste, que possui uma área total de 1.419,09 km</w:t>
      </w:r>
      <w:r>
        <w:rPr>
          <w:vertAlign w:val="superscript"/>
        </w:rPr>
        <w:t>2</w:t>
      </w:r>
      <w:r>
        <w:rPr/>
        <w:t>, apresenta 2,8 estações a cada 1000 km</w:t>
      </w:r>
      <w:r>
        <w:rPr>
          <w:vertAlign w:val="superscript"/>
        </w:rPr>
        <w:t>2</w:t>
      </w:r>
      <w:r>
        <w:rPr/>
        <w:t>. Estas densidades podem ser consideradas razoáveis segundo padrões internacionais.</w:t>
      </w:r>
    </w:p>
    <w:p>
      <w:pPr>
        <w:pStyle w:val="Klebber"/>
        <w:rPr/>
      </w:pPr>
      <w:r>
        <w:rPr/>
        <w:t>Todas as 10 estações são dotadas de pluviômetros do tipo Ville de Paris, com observação a cada 24 horas. O único posto com dados pluviográficos fica localizado no município de Picuí, setor leste da bacia do Seridó.</w:t>
      </w:r>
    </w:p>
    <w:p>
      <w:pPr>
        <w:pStyle w:val="Klebber"/>
        <w:rPr/>
      </w:pPr>
      <w:r>
        <w:rPr/>
        <w:t>Com o objetivo de melhorar a rede existente, foram realizadas visitas ao LMRS/PB e discutidas sugestões de otimização. Neste sentido as seguintes propostas (Figura 13.54) são apresentadas:</w:t>
      </w:r>
    </w:p>
    <w:p>
      <w:pPr>
        <w:pStyle w:val="Klebber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>Instalação de 2 (dois) pluviógrafos nos seguintes municípios: Santa Luzia e São Mamede;</w:t>
      </w:r>
    </w:p>
    <w:p>
      <w:pPr>
        <w:pStyle w:val="Klebber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>Instalação de dois tanques evaporimétricos nos municípios de São Vicente do Seridó e São Mamede;</w:t>
      </w:r>
    </w:p>
    <w:p>
      <w:pPr>
        <w:pStyle w:val="Klebber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>Instalação de uma plataforma automática de coleta de dados hidrometeorológicos no município de Santa Luzia (setor oeste), através do Projeto FINEP.</w:t>
      </w:r>
    </w:p>
    <w:p>
      <w:pPr>
        <w:pStyle w:val="Klebber"/>
        <w:rPr/>
      </w:pPr>
      <w:r>
        <w:rPr/>
        <w:t>A proposta de instalação dos pluviógrafos tem o intuito de que as chuvas sejam registradas de maneira contínua, haja visto que a região não dispõe de nenhuma estação deste tipo.</w:t>
      </w:r>
    </w:p>
    <w:p>
      <w:pPr>
        <w:pStyle w:val="Klebber"/>
        <w:rPr/>
      </w:pPr>
      <w:r>
        <w:rPr/>
        <w:t xml:space="preserve">Desta forma, com um sistema operacional bem distribuído na bacia, caberá ao LMRS/PB o gerenciamento e a operação da rede hidrometeorológica de todo o Estado, como também disponibilizar os dados coletados nestas estações, com o objetivo de dar suporte aos usuários e gestores de recursos hídricos em geral. </w:t>
      </w:r>
    </w:p>
    <w:p>
      <w:pPr>
        <w:pStyle w:val="Heading5"/>
        <w:ind w:firstLine="1134"/>
        <w:rPr/>
      </w:pPr>
      <w:r>
        <w:rPr/>
        <w:t>13.2.1.12.2 -Rede Fluviométrica</w:t>
      </w:r>
    </w:p>
    <w:p>
      <w:pPr>
        <w:pStyle w:val="Klebber"/>
        <w:rPr/>
      </w:pPr>
      <w:r>
        <w:rPr/>
        <w:t>A partir do inventário de estações fluviométricas do antigo DNAEE, atual ANEEL, pôde-se verificar que não existe nenhum posto na bacia hidrográfica do rio Seridó, no Estado da Paraíba. A Organização Mundial de Meteorologia (OMM) recomenda, no mínimo, um posto para cada 2.500 km</w:t>
      </w:r>
      <w:r>
        <w:rPr>
          <w:vertAlign w:val="superscript"/>
        </w:rPr>
        <w:t>2</w:t>
      </w:r>
      <w:r>
        <w:rPr/>
        <w:t>, para zonas temperadas e tropicais. Considerando que os setores leste e oeste desta bacia possuem 1.996,91 km</w:t>
      </w:r>
      <w:r>
        <w:rPr>
          <w:vertAlign w:val="superscript"/>
        </w:rPr>
        <w:t>2</w:t>
      </w:r>
      <w:r>
        <w:rPr/>
        <w:t xml:space="preserve"> e 1.419,09 km</w:t>
      </w:r>
      <w:r>
        <w:rPr>
          <w:vertAlign w:val="superscript"/>
        </w:rPr>
        <w:t>2</w:t>
      </w:r>
      <w:r>
        <w:rPr/>
        <w:t>, respectivamente, e baseado no critério da OMM, sugere-se a instalação de, pelo menos, um posto fluviométrico em cada porção desta bacia.</w:t>
      </w:r>
    </w:p>
    <w:p>
      <w:pPr>
        <w:pStyle w:val="TextBody"/>
        <w:numPr>
          <w:ilvl w:val="0"/>
          <w:numId w:val="3"/>
        </w:numPr>
        <w:rPr/>
      </w:pPr>
      <w:r>
        <w:rPr/>
        <w:t>Tomando-se por base a necessidade de informações de escoamento nas diferentes regiões que  formam  a  bacia, recomenda-se a instalação de dois postos fluviométricos (Figura 13.55). Os novos postos seriam instalados nas seguintes seções: riacho Chafariz (a montante do açude Santa Luzia), no setor oeste da bacia do Seridó; rio Picuí, no setor leste,  após a confluência dos riachos Letreiro e Tanques, próxima à cidade de Picuí.</w:t>
      </w:r>
    </w:p>
    <w:p>
      <w:pPr>
        <w:pStyle w:val="TextBody"/>
        <w:numPr>
          <w:ilvl w:val="0"/>
          <w:numId w:val="3"/>
        </w:numPr>
        <w:rPr/>
      </w:pPr>
      <w:r>
        <w:rPr/>
        <w:t>A instalação de um posto fluviométrico no riacho Chafariz, tem como principal objetivo obter informações a respeito do escoamento gerado na parte sudeste do setor oeste da bacia do Seridó, e monitorar  as vazões  afluentes ao  açude Santa Luzia, um importante manancial da região.</w:t>
      </w:r>
    </w:p>
    <w:p>
      <w:pPr>
        <w:pStyle w:val="TextBody"/>
        <w:numPr>
          <w:ilvl w:val="0"/>
          <w:numId w:val="3"/>
        </w:numPr>
        <w:rPr/>
      </w:pPr>
      <w:r>
        <w:rPr/>
        <w:t>posto fluviométrico a ser instalado no rio Picuí fica localizado próximo à cidade de Picuí, parte norte do setor leste da bacia do Seridó, região que concentra importantes mananciais da região e, principalmente por isso, carece de informações hidrológicas desta natureza.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436870" cy="405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327" w:gutter="0" w:header="720" w:top="1701" w:footer="1134" w:bottom="1418"/>
          <w:pgNumType w:start="102" w:fmt="decimal"/>
          <w:formProt w:val="false"/>
          <w:textDirection w:val="lrTb"/>
          <w:docGrid w:type="default" w:linePitch="360" w:charSpace="0"/>
        </w:sectPr>
        <w:pStyle w:val="Figura"/>
        <w:rPr/>
      </w:pPr>
      <w:r>
        <w:rPr/>
        <w:t>Figura 13.54 – Redes pluviométricas existente e proposta.</w:t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abela"/>
        <w:spacing w:before="0" w:after="0"/>
        <w:rPr/>
      </w:pPr>
      <w:r>
        <w:rPr/>
        <w:t>Figura 13.55 – Rede fluviométrica proposta</w:t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418" w:gutter="0" w:header="720" w:top="1327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       PDRH - Serid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                                                                                     PDRH -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1:32:00Z</dcterms:created>
  <dc:creator>*</dc:creator>
  <dc:description/>
  <dc:language>en-US</dc:language>
  <cp:lastModifiedBy>*</cp:lastModifiedBy>
  <cp:lastPrinted>1999-10-18T15:10:00Z</cp:lastPrinted>
  <dcterms:modified xsi:type="dcterms:W3CDTF">1999-10-19T12:19:00Z</dcterms:modified>
  <cp:revision>46</cp:revision>
  <dc:subject/>
  <dc:title>13</dc:title>
</cp:coreProperties>
</file>