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8.0 – ÁREAS DE PRESERVAÇÃO LEGALMENTE DEFINIDAS</w:t>
      </w:r>
    </w:p>
    <w:p>
      <w:pPr>
        <w:pStyle w:val="Klebber"/>
        <w:rPr/>
      </w:pPr>
      <w:r>
        <w:rPr/>
        <w:t xml:space="preserve">As áreas de preservação legalmente definidas, abrangidas pela área da Bacia do Rio Seridó foram identificadas, constantes no mapa digitalizado, obedecendo às normas estabelecidas pelo PNUD/FAD/IBAMA (1994). </w:t>
      </w:r>
    </w:p>
    <w:p>
      <w:pPr>
        <w:pStyle w:val="Klebber"/>
        <w:rPr/>
      </w:pPr>
      <w:r>
        <w:rPr/>
        <w:t>Para o delineamento dessas áreas, foi considerada a proximidade entre a equidistância das curvas de níveis. Estas foram mapeadas , considerando todas as  declividades  superiores a 25%  (De acordo com o Código Florestal Brasileiro, Lei 4.771 de 15/09/1965, artigo segundo, complementado  pela Lei 7.803.</w:t>
      </w:r>
    </w:p>
    <w:p>
      <w:pPr>
        <w:pStyle w:val="Klebber"/>
        <w:rPr/>
      </w:pPr>
      <w:r>
        <w:rPr/>
        <w:t xml:space="preserve">De acordo com o Mapa de Uso do Solo e Cobertura Vegetal da Bacia Hidrográfica do Rio Seridó, (anexo 16), as áreas de preservação legalmente definidas, constituem-se de pequenas manchas  da cobertura vegetal, distribuídas nos municípios de: Frei Martinho, Pedra Lavrada, Santa Luzia, São Mamede, Várzea e São José de Sabugi. </w:t>
      </w:r>
    </w:p>
    <w:p>
      <w:pPr>
        <w:pStyle w:val="Klebber"/>
        <w:rPr/>
      </w:pPr>
      <w:r>
        <w:rPr/>
        <w:t xml:space="preserve">No município de Frei Martinho, no limite com o Rio Grande do Norte, mais especificamente nas proximidades da Serra do Chapéu e na Serra da Caiçara, encontra-se áreas destinadas a preservação permanente. </w:t>
      </w:r>
    </w:p>
    <w:p>
      <w:pPr>
        <w:pStyle w:val="Klebber"/>
        <w:rPr/>
      </w:pPr>
      <w:r>
        <w:rPr/>
        <w:t xml:space="preserve">No município de Pedra Lavrada, encontra-se algumas áreas isoladas destinadas para preservação permanente, mais precisamente na Serra do Alagamar, com predomínio da caatinga arbustiva arbórea aberta e áreas com vegetação arbórea fechada. </w:t>
      </w:r>
    </w:p>
    <w:p>
      <w:pPr>
        <w:pStyle w:val="Klebber"/>
        <w:rPr/>
      </w:pPr>
      <w:r>
        <w:rPr/>
        <w:t xml:space="preserve">O município de Santa Luzia tem a  maior parte da área coberta pela caatinga arbustiva arbórea aberta e em alguns trechos observa-se a ocorrência de vegetação arbustiva arbórea fechada. Destaca-se áreas de preservação permanente nas Serras da Tabira, Riacho do Fogo, Pilãozinho, Boa Vista, entre outras. </w:t>
      </w:r>
    </w:p>
    <w:p>
      <w:pPr>
        <w:pStyle w:val="Klebber"/>
        <w:rPr/>
      </w:pPr>
      <w:r>
        <w:rPr/>
        <w:t xml:space="preserve">O município de São Mamede encontra-se coberto em sua grande maioria com vegetação arbustiva arbórea fechada e arbustiva arbórea aberta. As áreas de  preservação permanente situam-se nas proximidades das Serras de Olho d’água, dos Cavalos, da Mandioca, da Cozinha, entre outras pequenas áreas. </w:t>
      </w:r>
    </w:p>
    <w:p>
      <w:pPr>
        <w:pStyle w:val="Klebber"/>
        <w:rPr/>
      </w:pPr>
      <w:r>
        <w:rPr/>
        <w:t xml:space="preserve">Observa-se que no município de Várzea, algumas áreas isoladas estão destinadas para preservação permanente, com predomínio da caatinga arbustiva arbórea aberta. </w:t>
      </w:r>
    </w:p>
    <w:p>
      <w:pPr>
        <w:pStyle w:val="Klebber"/>
        <w:rPr/>
      </w:pPr>
      <w:r>
        <w:rPr/>
        <w:t>Em São José do Sabugi, observa-se a presença da caatinga arbustiva arbórea aberta. As áreas destinadas a preservação permanente encontra-se nas proximidades da Serra da Cabeça, entre outras.</w:t>
      </w:r>
    </w:p>
    <w:p>
      <w:pPr>
        <w:pStyle w:val="Klebber"/>
        <w:rPr>
          <w:b/>
          <w:b/>
        </w:rPr>
      </w:pPr>
      <w:r>
        <w:rPr/>
        <w:t>Como se pode observar no referido mapa, no Setor Leste da Bacia do Rio Seridó, em função das condições pedoclimáticas e de relevo, a ação antrópica, ainda que bem acentuada, mostra-se menos intensa que no restante das bacias. Todavia, mesmo</w:t>
      </w:r>
      <w:r>
        <w:rPr>
          <w:b/>
        </w:rPr>
        <w:t xml:space="preserve"> </w:t>
      </w:r>
      <w:r>
        <w:rPr/>
        <w:t>observando-se a presença da caatinga arbustiva arbórea aberta, arbustiva arbórea fechada e arbórea fechada, observa-se que as áreas designadas como de preservação permanente  constituem  manchas muito pequenas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A cobertura vegetal na área de abrangência da Bacia do Rio Seridó mostra-se portanto bastante degradada, em substituição a ação antrópica, representada pelas atividades agropecuárias.  Torna-se necessário que medidas sejam tomadas no sentido de que as  áreas de preservação sejam ampliadas, buscando-se com isto a proteção  das nascentes dos rios e  regularização do regime hidrológico das bacias estudadas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Preservação Legalmente Definidas                         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4:36:00Z</dcterms:created>
  <dc:creator> </dc:creator>
  <dc:description/>
  <dc:language>en-US</dc:language>
  <cp:lastModifiedBy>*</cp:lastModifiedBy>
  <cp:lastPrinted>1999-10-15T21:44:00Z</cp:lastPrinted>
  <dcterms:modified xsi:type="dcterms:W3CDTF">1999-10-16T00:51:00Z</dcterms:modified>
  <cp:revision>9</cp:revision>
  <dc:subject/>
  <dc:title>8</dc:title>
</cp:coreProperties>
</file>