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4.0 - DEFINIÇÃO DA METODOLOGIA INTEGRADORA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 fluxograma abaixo representa a metodologia integradora utilizada no desenvolvimento do Plano Diretor da Bacia do Rio Piranhas, o qual mostra a inter-relação entre os diversos componentes de estudo ao longo do processo de análise da bacia e como os produtos intermediários se articulam para a geração do produto final do Plano Diretor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565</wp:posOffset>
                </wp:positionH>
                <wp:positionV relativeFrom="paragraph">
                  <wp:posOffset>161925</wp:posOffset>
                </wp:positionV>
                <wp:extent cx="5760720" cy="6126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6126480"/>
                          <a:chOff x="0" y="0"/>
                          <a:chExt cx="5760720" cy="6126480"/>
                        </a:xfrm>
                      </wpg:grpSpPr>
                      <wps:wsp>
                        <wps:cNvSpPr txBox="1"/>
                        <wps:spPr>
                          <a:xfrm>
                            <a:off x="2194560" y="56692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DIAGNÓS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12992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Usos e Demand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48400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Qualidade das Águas Superficiais e Subterrâne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29580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otencialidade Hídr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6610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ET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11240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TRATÉGI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6376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ÇÕ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LANO DIRE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495288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spectos Socio-Econôm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412992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spectos Hidrológicos e Climatológ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330696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mpactos Ambient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248400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spectos Físicos e Biót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941720"/>
                            <a:ext cx="17373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Disponibilid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7520" y="1478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29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38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5754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1680" y="2666880"/>
                            <a:ext cx="20116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1680" y="3672720"/>
                            <a:ext cx="20116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1680" y="3581280"/>
                            <a:ext cx="20116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44042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655720"/>
                            <a:ext cx="2011680" cy="15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3672720"/>
                            <a:ext cx="20116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941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764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87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716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42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941200"/>
                            <a:ext cx="914400" cy="27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753000"/>
                            <a:ext cx="73152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87120"/>
                            <a:ext cx="54864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394960"/>
                            <a:ext cx="36576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539496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2930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375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4575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12.75pt;width:453.6pt;height:482.4pt" coordorigin="-119,255" coordsize="9072,96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7;top:9183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DIAGNÓST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;top:6759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Usos e Demand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;top:4167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Qualidade das Águas Superficiais e Subterrâne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;top:5445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otencialidade Hídr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2871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ET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2007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TRATÉGI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1143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ÇÕ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255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LANO DIRE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7;top:8055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spectos Socio-Econômic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7;top:6759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spectos Hidrológicos e Climatológic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7;top:5463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mpactos Ambient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7;top:4167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spectos Físicos e Biótic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;top:8037;width:2735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Disponibilid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3,2583" to="4633,28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3,1719" to="4633,20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3,855" to="4633,11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4311" to="6216,4311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4455" to="6216,5606" stroked="t" o:allowincell="f" style="position:absolute;flip:xy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9,6039" to="6216,8342" stroked="t" o:allowincell="f" style="position:absolute;flip:xy">
                  <v:stroke color="teal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49,5895" to="6216,7046" stroked="t" o:allowincell="f" style="position:absolute;flip:xy">
                  <v:stroke color="teal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7191" to="6216,7191" stroked="t" o:allowincell="f" style="position:absolute;flip:x">
                  <v:stroke color="maroon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9,4437" to="6216,6902" stroked="t" o:allowincell="f" style="position:absolute;flip:x">
                  <v:stroke color="maroon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9,6039" to="6216,8342" stroked="t" o:allowincell="f" style="position:absolute;flip:x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5,4887" to="1465,54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65,6183" to="1465,675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65,7479" to="1465,80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,4581" to="25,8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4293" to="-119,7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9,4887" to="4488,9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6165" to="4200,9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7479" to="3912,9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8751" to="3624,9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5,8751" to="6360,91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3,4869" to="7513,54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13,6165" to="7513,67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13,7461" to="7513,803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1955</wp:posOffset>
                </wp:positionH>
                <wp:positionV relativeFrom="paragraph">
                  <wp:posOffset>85725</wp:posOffset>
                </wp:positionV>
                <wp:extent cx="0" cy="36461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6.75pt" to="231.65pt,29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6115</wp:posOffset>
                </wp:positionH>
                <wp:positionV relativeFrom="paragraph">
                  <wp:posOffset>97790</wp:posOffset>
                </wp:positionV>
                <wp:extent cx="2011680" cy="834390"/>
                <wp:effectExtent l="0" t="4445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7.7pt" to="310.8pt,73.35pt" stroked="t" o:allowincell="f" style="position:absolute;flip:x">
                <v:stroke color="teal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565</wp:posOffset>
                </wp:positionH>
                <wp:positionV relativeFrom="paragraph">
                  <wp:posOffset>9779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7.7pt" to="15.6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6115</wp:posOffset>
                </wp:positionH>
                <wp:positionV relativeFrom="paragraph">
                  <wp:posOffset>29210</wp:posOffset>
                </wp:positionV>
                <wp:extent cx="2011680" cy="146304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2.3pt" to="310.8pt,117.4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115</wp:posOffset>
                </wp:positionH>
                <wp:positionV relativeFrom="paragraph">
                  <wp:posOffset>120650</wp:posOffset>
                </wp:positionV>
                <wp:extent cx="2011680" cy="210312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9.5pt" to="310.8pt,175.05pt" stroked="t" o:allowincell="f" style="position:absolute;flip:xy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115</wp:posOffset>
                </wp:positionH>
                <wp:positionV relativeFrom="paragraph">
                  <wp:posOffset>109220</wp:posOffset>
                </wp:positionV>
                <wp:extent cx="2011680" cy="220599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220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8.6pt" to="310.8pt,182.25pt" stroked="t" o:allowincell="f" style="position:absolute;flip:x">
                <v:stroke color="#ff66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75</wp:posOffset>
                </wp:positionH>
                <wp:positionV relativeFrom="paragraph">
                  <wp:posOffset>1778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.4pt" to="15.6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3395</wp:posOffset>
                </wp:positionH>
                <wp:positionV relativeFrom="paragraph">
                  <wp:posOffset>200660</wp:posOffset>
                </wp:positionV>
                <wp:extent cx="914400" cy="2743200"/>
                <wp:effectExtent l="1206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15.8pt" to="310.8pt,2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6115</wp:posOffset>
                </wp:positionH>
                <wp:positionV relativeFrom="paragraph">
                  <wp:posOffset>234950</wp:posOffset>
                </wp:positionV>
                <wp:extent cx="201168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8.5pt" to="310.8pt,18.5pt" stroked="t" o:allowincell="f" style="position:absolute;flip:x">
                <v:stroke color="teal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7005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7.6pt" to="15.6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005</wp:posOffset>
                </wp:positionH>
                <wp:positionV relativeFrom="paragraph">
                  <wp:posOffset>223520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7.6pt" to="-13.15pt,1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6115</wp:posOffset>
                </wp:positionH>
                <wp:positionV relativeFrom="paragraph">
                  <wp:posOffset>63500</wp:posOffset>
                </wp:positionV>
                <wp:extent cx="2011680" cy="731520"/>
                <wp:effectExtent l="635" t="10160" r="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5pt" to="310.8pt,62.55pt" stroked="t" o:allowincell="f" style="position:absolute;flip:x">
                <v:stroke color="maroo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6275</wp:posOffset>
                </wp:positionH>
                <wp:positionV relativeFrom="paragraph">
                  <wp:posOffset>234950</wp:posOffset>
                </wp:positionV>
                <wp:extent cx="731520" cy="1920240"/>
                <wp:effectExtent l="8890" t="190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18.5pt" to="310.8pt,1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6115</wp:posOffset>
                </wp:positionH>
                <wp:positionV relativeFrom="paragraph">
                  <wp:posOffset>191135</wp:posOffset>
                </wp:positionV>
                <wp:extent cx="2011680" cy="731520"/>
                <wp:effectExtent l="635" t="10160" r="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5.05pt" to="310.8pt,72.6pt" stroked="t" o:allowincell="f" style="position:absolute;flip:xy">
                <v:stroke color="maroo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6115</wp:posOffset>
                </wp:positionH>
                <wp:positionV relativeFrom="paragraph">
                  <wp:posOffset>191135</wp:posOffset>
                </wp:positionV>
                <wp:extent cx="2011680" cy="731520"/>
                <wp:effectExtent l="635" t="5080" r="190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5.05pt" to="310.8pt,72.6pt" stroked="t" o:allowincell="f" style="position:absolute;flip:x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565</wp:posOffset>
                </wp:positionH>
                <wp:positionV relativeFrom="paragraph">
                  <wp:posOffset>-5080</wp:posOffset>
                </wp:positionV>
                <wp:extent cx="2743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-0.4pt" to="15.6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9155</wp:posOffset>
                </wp:positionH>
                <wp:positionV relativeFrom="paragraph">
                  <wp:posOffset>6350</wp:posOffset>
                </wp:positionV>
                <wp:extent cx="548640" cy="1097280"/>
                <wp:effectExtent l="635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0.5pt" to="310.8pt,8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0" w:after="120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115</wp:posOffset>
                </wp:positionH>
                <wp:positionV relativeFrom="paragraph">
                  <wp:posOffset>223520</wp:posOffset>
                </wp:positionV>
                <wp:extent cx="201168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7.6pt" to="310.8pt,17.6pt" stroked="t" o:allowincell="f" style="position:absolute;flip:x">
                <v:stroke color="#ff66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75</wp:posOffset>
                </wp:positionH>
                <wp:positionV relativeFrom="paragraph">
                  <wp:posOffset>11303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8.9pt" to="15.6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40" w:before="0" w:after="120"/>
        <w:rPr>
          <w:b w:val="false"/>
          <w:b w:val="false"/>
          <w:caps/>
          <w:lang w:val="en-US"/>
        </w:rPr>
      </w:pPr>
      <w:r>
        <w:rPr>
          <w:b w:val="false"/>
          <w:cap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7005</wp:posOffset>
                </wp:positionH>
                <wp:positionV relativeFrom="paragraph">
                  <wp:posOffset>44450</wp:posOffset>
                </wp:positionV>
                <wp:extent cx="3657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3.5pt" to="15.6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40" w:before="0" w:after="120"/>
        <w:rPr/>
      </w:pPr>
      <w:r>
        <w:rPr/>
      </w:r>
    </w:p>
    <w:p>
      <w:pPr>
        <w:pStyle w:val="Heading1"/>
        <w:spacing w:lineRule="auto" w:line="240" w:before="0" w:after="12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240" w:before="0" w:after="12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Figura1"/>
        <w:spacing w:lineRule="auto" w:line="360"/>
        <w:jc w:val="both"/>
        <w:rPr>
          <w:sz w:val="24"/>
        </w:rPr>
      </w:pPr>
      <w:r>
        <w:rPr/>
        <w:t>Figura 4.1 – Fluxograma da Metodologia Integrador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20" w:top="1701" w:footer="1134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1587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Metodologia Integradora                                                                              PDRH –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>
      <w:caps/>
    </w:rPr>
  </w:style>
  <w:style w:type="paragraph" w:styleId="Figura1">
    <w:name w:val="figura 1"/>
    <w:basedOn w:val="Heading4"/>
    <w:qFormat/>
    <w:pPr>
      <w:numPr>
        <w:ilvl w:val="0"/>
        <w:numId w:val="0"/>
      </w:numPr>
      <w:spacing w:before="120" w:after="240"/>
      <w:ind w:left="1134" w:hanging="1134"/>
      <w:outlineLvl w:val="9"/>
    </w:pPr>
    <w:rPr/>
  </w:style>
  <w:style w:type="paragraph" w:styleId="Tabela1">
    <w:name w:val="tabela 1"/>
    <w:basedOn w:val="Heading4"/>
    <w:qFormat/>
    <w:pPr>
      <w:numPr>
        <w:ilvl w:val="0"/>
        <w:numId w:val="0"/>
      </w:numPr>
      <w:spacing w:lineRule="auto" w:line="240" w:before="240" w:after="120"/>
      <w:ind w:left="1134" w:hanging="1134"/>
      <w:jc w:val="both"/>
      <w:outlineLvl w:val="9"/>
    </w:pPr>
    <w:rPr/>
  </w:style>
  <w:style w:type="paragraph" w:styleId="Tabela2">
    <w:name w:val="tabela 2"/>
    <w:basedOn w:val="Heading4"/>
    <w:qFormat/>
    <w:pPr>
      <w:numPr>
        <w:ilvl w:val="0"/>
        <w:numId w:val="0"/>
      </w:numPr>
      <w:spacing w:lineRule="auto" w:line="240" w:before="0" w:after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2:26:00Z</dcterms:created>
  <dc:creator> </dc:creator>
  <dc:description/>
  <dc:language>en-US</dc:language>
  <cp:lastModifiedBy>Lincoln</cp:lastModifiedBy>
  <cp:lastPrinted>1999-02-23T20:58:00Z</cp:lastPrinted>
  <dcterms:modified xsi:type="dcterms:W3CDTF">1999-12-02T19:57:00Z</dcterms:modified>
  <cp:revision>10</cp:revision>
  <dc:subject/>
  <dc:title>4</dc:title>
</cp:coreProperties>
</file>