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120" w:after="120"/>
        <w:ind w:left="0" w:hanging="0"/>
        <w:rPr/>
      </w:pPr>
      <w:r>
        <w:rPr/>
        <w:t xml:space="preserve"> – </w:t>
      </w:r>
      <w:r>
        <w:rPr/>
        <w:t>INTRODUÇÃO</w:t>
      </w:r>
    </w:p>
    <w:p>
      <w:pPr>
        <w:pStyle w:val="Klebber"/>
        <w:rPr>
          <w:sz w:val="16"/>
        </w:rPr>
      </w:pPr>
      <w:r>
        <w:rPr/>
        <w:t>O presente Diagnóstico foi elaborado a partir de uma metodologia integradora, interdisciplinar que explicita o eixo de integração entre os componentes físicos, bióticos, sociais, econômicos e institucionais, capaz de identificar as relações entre as estruturas antrópicas e as do meio rural.</w:t>
      </w:r>
    </w:p>
    <w:p>
      <w:pPr>
        <w:pStyle w:val="Klebber"/>
        <w:rPr>
          <w:sz w:val="16"/>
        </w:rPr>
      </w:pPr>
      <w:r>
        <w:rPr/>
        <w:t>Com o objetivo de reunir, organizar e cruzar as informações geradas pelos diversos estudos disponíveis e realizados, procedeu-se a concepção e implantação de um banco de dados georreferenciados que possibilitará aos usuários, consultas rápidas e atualizadas sobre os municípios inseridos na Bacia Hidrográfica do Rio Piranhas, tanto relativas aos aspectos físicos como socio-econômicos, expressando inclusive a sua distribuição espacial.</w:t>
      </w:r>
    </w:p>
    <w:p>
      <w:pPr>
        <w:pStyle w:val="Klebber"/>
        <w:rPr>
          <w:sz w:val="16"/>
        </w:rPr>
      </w:pPr>
      <w:r>
        <w:rPr/>
        <w:t>Os estudos temáticos que compõem o Diagnóstico, que tratam dos aspectos físicos da bacia, estão apresentados no formato analógico, na escala 1:200.000, como anexos constantes no Volume 1 desse Tomo,  sub-bacia do rio Espinharas, constituídos de mapas coloridos, frutos das informações georreferenciadas, cujos originais encontram-se na escala 1:100.000. Os estudos socio-econômicos, também georreferenciados, constam em um banco de dados, o que possibilitou a elaboração de mapas que mostram a distribuição dos mais diversos temas sociais e econômicos estudados em toda a área da sub-bacia. Esses mesmos resultados também são apresentados em meio digital (CD Rom), conforme exigência dos Termos de Referência do Plano Diretor da Bacia Hidrográfica do Rio Piranhas.</w:t>
      </w:r>
    </w:p>
    <w:p>
      <w:pPr>
        <w:pStyle w:val="Klebber"/>
        <w:rPr>
          <w:sz w:val="16"/>
        </w:rPr>
      </w:pPr>
      <w:r>
        <w:rPr/>
        <w:t xml:space="preserve">O Volume 1 do Diagnóstico (Tomo 1) apresenta o resultado dos estudos voltados para a caracterização dos aspectos físicos e climáticos da Sub-bacia Hidrográfica do Rio Espinharas, os quais estão definidos como: geologia, geomorfologia e estudo de erosão, pedologia, capacidade de uso das terras, classes de terras para irrigação, uso atual e cobertura vegetal, zoneamento pedoclimático e climatologia. Apresenta como anexos, o conjunto de mapas temáticos referentes aos aspectos físicos estudados, já  citados anteriormente. </w:t>
      </w:r>
    </w:p>
    <w:p>
      <w:pPr>
        <w:pStyle w:val="Klebber"/>
        <w:rPr/>
      </w:pPr>
      <w:r>
        <w:rPr/>
        <w:t>O Tomo 2 contempla informações socio-econômicos sobre a sub-bacia, detalhadas ao nível de município, englobando finanças municipais, principais produtos agrícolas, extrativismo vegetal, principais rebanhos, infra-estrutura rural e urbana, utilização das terras, condição do produtor, estabelecimentos por atividade econômica, população rural e urbana, fluxo migratório, educação, saúde, transportes  e outras informações.</w:t>
      </w:r>
    </w:p>
    <w:p>
      <w:pPr>
        <w:pStyle w:val="Klebber"/>
        <w:rPr>
          <w:sz w:val="16"/>
        </w:rPr>
      </w:pPr>
      <w:r>
        <w:rPr/>
        <w:t>O Tomo 3 trata dos estudos voltados para os recursos hídricos, compreendendo cadastramento dos usuários, estudo e inventário dos recursos hídricos, avaliação da qualidade físico-química das águas superficiais e subterrâneas, estudos hidrogeológicos e perspectivas de utilização dos recursos hídricos.</w:t>
      </w:r>
    </w:p>
    <w:p>
      <w:pPr>
        <w:pStyle w:val="Klebber"/>
        <w:rPr/>
      </w:pPr>
      <w:r>
        <w:rPr/>
        <w:t>O Tomo quatro resume espacialmente as informações que tratam dos aspectos físicos e socio-econômicos da Sub-bacia Hidrográfica do Rio Espinharas, apresentadas na forma de Atlas.</w:t>
      </w:r>
    </w:p>
    <w:p>
      <w:pPr>
        <w:pStyle w:val="Klebber"/>
        <w:rPr/>
      </w:pPr>
      <w:r>
        <w:rPr/>
      </w:r>
    </w:p>
    <w:p>
      <w:pPr>
        <w:pStyle w:val="Klebber"/>
        <w:rPr/>
      </w:pPr>
      <w:r>
        <w:rPr/>
      </w:r>
    </w:p>
    <w:p>
      <w:pPr>
        <w:pStyle w:val="Klebber"/>
        <w:spacing w:lineRule="auto" w:line="360"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304" w:gutter="0" w:header="720" w:top="1701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Introdução                                                                                                     PDRH</w:t>
    </w:r>
    <w:r>
      <w:rPr/>
      <w:t xml:space="preserve"> – </w:t>
    </w:r>
    <w:r>
      <w:rPr>
        <w:sz w:val="24"/>
      </w:rPr>
      <w:t>Espinhar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spacing w:before="360" w:after="24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60" w:after="240"/>
      <w:ind w:firstLine="851"/>
      <w:outlineLvl w:val="3"/>
    </w:pPr>
    <w:rPr>
      <w:color w:val="000000"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  <w:style w:type="paragraph" w:styleId="Figura">
    <w:name w:val="Figura"/>
    <w:basedOn w:val="Normal"/>
    <w:qFormat/>
    <w:pPr>
      <w:spacing w:before="120" w:after="240"/>
      <w:ind w:left="1134" w:hanging="1134"/>
    </w:pPr>
    <w:rPr>
      <w:sz w:val="24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21:24:00Z</dcterms:created>
  <dc:creator>*</dc:creator>
  <dc:description/>
  <dc:language>en-US</dc:language>
  <cp:lastModifiedBy>Lincoln</cp:lastModifiedBy>
  <cp:lastPrinted>1999-03-30T15:51:00Z</cp:lastPrinted>
  <dcterms:modified xsi:type="dcterms:W3CDTF">2000-04-04T21:24:00Z</dcterms:modified>
  <cp:revision>3</cp:revision>
  <dc:subject/>
  <dc:title>1 Apresentação</dc:title>
</cp:coreProperties>
</file>