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BIBLIOGRAFIA CONSULTADA</w:t>
      </w:r>
    </w:p>
    <w:p>
      <w:pPr>
        <w:pStyle w:val="GleichungP"/>
        <w:tabs>
          <w:tab w:val="clear" w:pos="567"/>
          <w:tab w:val="clear" w:pos="9072"/>
        </w:tabs>
        <w:spacing w:lineRule="auto" w:line="360" w:before="0" w:after="120"/>
        <w:ind w:left="284" w:hanging="284"/>
        <w:rPr>
          <w:spacing w:val="-3"/>
        </w:rPr>
      </w:pPr>
      <w:r>
        <w:rPr>
          <w:spacing w:val="-3"/>
        </w:rPr>
        <w:t xml:space="preserve">ATECEL, SEPLAN/PB, Disponibilidade Hídrica Superficial, in: Plano Estadual e Sistema de Gerenciamento de Recursos Hídricos, 1994 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ATECEL. Plano Diretor de Recursos Hídricos do Estado da Paraíba Diagnóstico. SEPLAN / PB – 1996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ATECEL. Plano Estadual e Sistema de Gerenciamento de Recursos Hídricos. Diagnóstico. SEPLAN/PB. 1994. 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BOWER, et al. (1968) “An index of the tendency of CaCO</w:t>
      </w:r>
      <w:r>
        <w:rPr>
          <w:vertAlign w:val="subscript"/>
        </w:rPr>
        <w:t>3</w:t>
      </w:r>
      <w:r>
        <w:rPr/>
        <w:t xml:space="preserve"> to precipitate from irrigation water” </w:t>
      </w:r>
      <w:r>
        <w:rPr>
          <w:i/>
        </w:rPr>
        <w:t>Soil Sci. Amer.Proc</w:t>
      </w:r>
      <w:r>
        <w:rPr/>
        <w:t>., 29, p.91-92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BRASIL, Ministério das Minas e Energia – Secretaria Geral. Projetos RADAM BRASIL. Folhas SB – 24/25, Jaguaribe/Natal, Geologia, Geomorfologia, Pedologia, Vegetação e Uso Potencial da Terra. Rio de Janeiro, 1981.744 p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BRASIL, MINISTÉRIO DAS MINAS E ENERGIA, SECRETARIA GERAL. Projeto RADAMBRASIL: Levantamento de recursos hídricos. Rio de Janeiro, 1992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BRASIL. Ministério da Agricultura; I – Levantamento Exploratório. Reconhecimento de Solos do Estado da Paraíba. II – Interpretação para uso Agrícola dos Solos do Estado da Paraíba. M.A./CONTAB/USAID/BRASIL. (Boletim DPFF.EPE-MA, 15 – Pedologia, 8). Rio de Janeiro. 1972. 683p.</w:t>
      </w:r>
    </w:p>
    <w:p>
      <w:pPr>
        <w:pStyle w:val="Recuodecorpodetexto2"/>
        <w:ind w:left="284" w:hanging="284"/>
        <w:rPr/>
      </w:pPr>
      <w:r>
        <w:rPr/>
        <w:t>CAVALCANTI, B &amp; COSTA, S. (1992) “Qualidade da Mistura de Águas de Alta Salinidade e Águas Dessalinizadas ä Energia Solar para o Semi - Árido Paraibano</w:t>
      </w:r>
      <w:r>
        <w:rPr>
          <w:i/>
        </w:rPr>
        <w:t xml:space="preserve">”. </w:t>
      </w:r>
      <w:r>
        <w:rPr/>
        <w:t xml:space="preserve">In : </w:t>
      </w:r>
      <w:r>
        <w:rPr>
          <w:i/>
        </w:rPr>
        <w:t>Anais da ABRH</w:t>
      </w:r>
      <w:r>
        <w:rPr/>
        <w:t>. I Simpósio de Recursos Hídricos do Noredeste. Vol. 2, Recife, PE, p.345 – 355.</w:t>
      </w:r>
    </w:p>
    <w:p>
      <w:pPr>
        <w:pStyle w:val="Recuodecorpodetexto2"/>
        <w:ind w:left="284" w:hanging="284"/>
        <w:rPr/>
      </w:pPr>
      <w:r>
        <w:rPr/>
        <w:t>CAVALCANTI, B &amp; SOUSA, F.P (1995) “Constantes Químicas de Dissociação de Águas Naturais à 25</w:t>
      </w:r>
      <w:r>
        <w:rPr>
          <w:rFonts w:eastAsia="Symbol" w:cs="Symbol" w:ascii="Symbol" w:hAnsi="Symbol"/>
        </w:rPr>
        <w:t></w:t>
      </w:r>
      <w:r>
        <w:rPr/>
        <w:t xml:space="preserve">C”, In : </w:t>
      </w:r>
      <w:r>
        <w:rPr>
          <w:i/>
        </w:rPr>
        <w:t>SBPC</w:t>
      </w:r>
      <w:r>
        <w:rPr/>
        <w:t>, 47</w:t>
      </w:r>
      <w:r>
        <w:rPr>
          <w:vertAlign w:val="superscript"/>
        </w:rPr>
        <w:t>a</w:t>
      </w:r>
      <w:r>
        <w:rPr/>
        <w:t xml:space="preserve"> Reunião Anual, S.Luis, Ma, p.81.</w:t>
      </w:r>
    </w:p>
    <w:p>
      <w:pPr>
        <w:pStyle w:val="Recuodecorpodetexto2"/>
        <w:ind w:left="284" w:hanging="284"/>
        <w:rPr/>
      </w:pPr>
      <w:r>
        <w:rPr/>
        <w:t xml:space="preserve">CAVALCANTI, B (1998) “ Qualidade das Águas Subterrâneas dos Municípios Alagoanos e Pernambucanos da Bacia do Paraiba do Meio”, In : </w:t>
      </w:r>
      <w:r>
        <w:rPr>
          <w:i/>
        </w:rPr>
        <w:t>Gerenciamento da Bacia Hidrográfica do Paraiba do Meio, Alagoas, NMRH – AL</w:t>
      </w:r>
      <w:r>
        <w:rPr/>
        <w:t>, Relatório de Trabalho Tecnológico,   p., Maceió, AL.</w:t>
      </w:r>
    </w:p>
    <w:p>
      <w:pPr>
        <w:pStyle w:val="Recuodecorpodetexto2"/>
        <w:ind w:left="284" w:hanging="284"/>
        <w:rPr/>
      </w:pPr>
      <w:r>
        <w:rPr/>
        <w:t xml:space="preserve">CAVALCANTI, B. &amp; COSTA, S.N. (1994) “Qualidade Química de Águas Dessalinizadas à Energia Solar e da Mistura com Águas Salinas”In : </w:t>
      </w:r>
      <w:r>
        <w:rPr>
          <w:i/>
        </w:rPr>
        <w:t xml:space="preserve">Seminário Internacional “O Problema da Corrosão em Engenharia Sanitária e Ambiental </w:t>
      </w:r>
      <w:r>
        <w:rPr/>
        <w:t>“SME/DESA/UFMG/GTZ, Belo Horizonte, MG, p.383 – 400.</w:t>
      </w:r>
    </w:p>
    <w:p>
      <w:pPr>
        <w:pStyle w:val="Recuodecorpodetexto2"/>
        <w:ind w:left="284" w:hanging="284"/>
        <w:rPr/>
      </w:pPr>
      <w:r>
        <w:rPr/>
        <w:t xml:space="preserve">CAVALCANTI, B. &amp; LINS, G. (1994) Ïmpactos na Qualidade Química de Águas Superficiais do Semi-Árido da Paraiba pela Estiagem de 1992 a 1993    In : </w:t>
      </w:r>
      <w:r>
        <w:rPr>
          <w:i/>
        </w:rPr>
        <w:t>Anais da ABRH.</w:t>
      </w:r>
      <w:r>
        <w:rPr/>
        <w:t xml:space="preserve"> II Simpósio de Recursos Hídricos do Nordeste. Foretaleza, CE. p. 72 – 80.</w:t>
      </w:r>
    </w:p>
    <w:p>
      <w:pPr>
        <w:pStyle w:val="Recuodecorpodetexto2"/>
        <w:ind w:left="284" w:hanging="284"/>
        <w:rPr/>
      </w:pPr>
      <w:r>
        <w:rPr/>
        <w:t>CAVALCANTI, B. &amp; LOEWENTHAL, R.  (1981)       “Residual Liquid Junction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CAVALCANTI, B. &amp; LOEWENTHAL, R. E. (1981) “Residual Liquid Junction Potentials in Binary Chloride Systems”, Research Report W.36, University of Cape Town, Cape Province, África do Sul.</w:t>
      </w:r>
    </w:p>
    <w:p>
      <w:pPr>
        <w:pStyle w:val="Recuodecorpodetexto2"/>
        <w:ind w:left="284" w:hanging="284"/>
        <w:rPr/>
      </w:pPr>
      <w:r>
        <w:rPr/>
        <w:t xml:space="preserve">CAVALCANTI, B. &amp; NEPOMUCENO, I. (1996) “Distribuição do pH, Dureza, Salinidade e Corrosividade de Águas Subterrâneas nas Zonas Fisiográficas da Paraiba. </w:t>
      </w:r>
      <w:r>
        <w:rPr>
          <w:i/>
        </w:rPr>
        <w:t>Relatório PIBIC/ UEPB/ CNPq</w:t>
      </w:r>
      <w:r>
        <w:rPr/>
        <w:t>. III Encontro de Iniciação Científica UEPB/CNPq, Campina Grande, PB.</w:t>
      </w:r>
    </w:p>
    <w:p>
      <w:pPr>
        <w:pStyle w:val="Recuodecorpodetexto2"/>
        <w:ind w:left="284" w:hanging="284"/>
        <w:rPr/>
      </w:pPr>
      <w:r>
        <w:rPr/>
        <w:t xml:space="preserve">CAVALCANTI, B. &amp; SOUSA, F. (1995) “Determinação da Segunda Constante de Dissociação ä 25ºC”. </w:t>
      </w:r>
      <w:r>
        <w:rPr>
          <w:i/>
        </w:rPr>
        <w:t>Relatório PIBIC/ UEPB / CNPq</w:t>
      </w:r>
      <w:r>
        <w:rPr/>
        <w:t xml:space="preserve"> . II Encontro de Iniciação Científica, UEPB/ CNPq, Campina Grande, PB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CAVALCANTI, B. F. &amp; LINS, G. M. L. (1994) “Impactos na Qualidade Química de Águas  Superficiais do Semi-Árido da Paraíba pela Estiagem de 1992 a 1993”, In: Anais ABRH-NE, II SIMPNE – Simpósio de Recursos Hídricos do Nordeste, Fortaleza, CE, p. 72-80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CAVALCANTI, B. F. &amp; NEPOMUCENO, I. (1996) “Distribuição do pH, Dureza, Salinidade e Corrosividade de Águas Subterrâneas nas Zonas Fisiográficas da Paraíba, In: III Encontro de Iniciação Científica, UEPB, Campina Grande, p.35</w:t>
      </w:r>
    </w:p>
    <w:p>
      <w:pPr>
        <w:pStyle w:val="Recuodecorpodetexto2"/>
        <w:ind w:left="284" w:hanging="284"/>
        <w:rPr/>
      </w:pPr>
      <w:r>
        <w:rPr/>
        <w:t xml:space="preserve">CAVALCANTI, B.F. (1995) “Padrão QUALI para Interpretação da Qualidade das Águas Naturais para Usos Municipal e de Irrigação”. </w:t>
      </w:r>
      <w:r>
        <w:rPr>
          <w:i/>
        </w:rPr>
        <w:t>Revista ROTEIRO</w:t>
      </w:r>
      <w:r>
        <w:rPr/>
        <w:t>, Ano I, n.3, Ed. UEPB, Campina Grande, PB., p.48 – 61.</w:t>
      </w:r>
    </w:p>
    <w:p>
      <w:pPr>
        <w:pStyle w:val="Recuodecorpodetexto2"/>
        <w:ind w:left="284" w:hanging="284"/>
        <w:rPr/>
      </w:pPr>
      <w:r>
        <w:rPr/>
        <w:t>CONAMA – CONSELHO NACIONAL DO MEIO AMBIENTE / MINISTÉRIO DE DESENVOLVIMENTO URBANO E MEIO AMBIENTE.(1986). Classificação de Águas Doces, Salobras e Salinas no Território Nacional</w:t>
      </w:r>
      <w:r>
        <w:rPr>
          <w:i/>
        </w:rPr>
        <w:t>.</w:t>
      </w:r>
      <w:r>
        <w:rPr/>
        <w:t xml:space="preserve"> </w:t>
      </w:r>
      <w:r>
        <w:rPr>
          <w:i/>
        </w:rPr>
        <w:t>Resolução N. 20.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 xml:space="preserve">DINIZ, L., GÓIS, R.S.S. ET SRINIVASAN, V.S.. Application of a Genetic Algorithm for Calibration and Structural Modification of ‘Tank Model’, Wessex Institute of Technology, Hydrosoft 96, 6th International Conference, Penang, Malásia,1996. 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DINIZ, L.S., GÓIS, R.S.S.--Aplicação de um algoritmo para calibração automática de modelos chuva vazão.--</w:t>
      </w:r>
      <w:r>
        <w:rPr>
          <w:u w:val="single"/>
        </w:rPr>
        <w:t>In</w:t>
      </w:r>
      <w:r>
        <w:rPr/>
        <w:t>: SIMP. BRASILEIRO de REC. HÍDRICOS, 10</w:t>
      </w:r>
      <w:r>
        <w:rPr>
          <w:vertAlign w:val="superscript"/>
        </w:rPr>
        <w:t>o</w:t>
      </w:r>
      <w:r>
        <w:rPr/>
        <w:t>, ABRH, Gramado, RS, Nov.,1993.-Anais.-Porto Alegre: 1993.-5v., v.3, p.116-125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DINIZ, L.S., GÓIS, R.S.S.—Utilização do algoritmo SCE-UA para estabelecimento da estrutura do modelo tank model para diferentes bacias da região nordeste do Brasil.--</w:t>
      </w:r>
      <w:r>
        <w:rPr>
          <w:u w:val="single"/>
        </w:rPr>
        <w:t>In</w:t>
      </w:r>
      <w:r>
        <w:rPr/>
        <w:t>: SIMP. BRASILEIRO de REC. HÍDRICOS, 10</w:t>
      </w:r>
      <w:r>
        <w:rPr>
          <w:vertAlign w:val="superscript"/>
        </w:rPr>
        <w:t>o</w:t>
      </w:r>
      <w:r>
        <w:rPr/>
        <w:t>, ABRH, Recife, PE, Nov.,1995.-Anais.-Recife: 1995.-5v., v.3, p.116-125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DINIZ, LAUDÍZIO DA SILVA.--Calibração automática de modelos chuva -  vazão usando um algoritmo genético.--Dissertação de mestrado em    engenharia civil, 131p., UFPB, 1994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DUAN, Q., SOROOSHIAN, S., GUPTA, V.K.--Effective and efficient global optimization for conceptual rainfall-runoff models. WATER RESOURCES RESEARCH, v.28, n.4, p.1015-1031, 1992</w:t>
      </w:r>
    </w:p>
    <w:p>
      <w:pPr>
        <w:pStyle w:val="Recuodecorpodetexto2"/>
        <w:ind w:left="284" w:hanging="284"/>
        <w:rPr/>
      </w:pPr>
      <w:r>
        <w:rPr/>
        <w:t xml:space="preserve">EATON (1950) In : SHAINBERG, I &amp; OSTER,J ,(1978) </w:t>
      </w:r>
      <w:r>
        <w:rPr>
          <w:i/>
        </w:rPr>
        <w:t>Quality of Irrigation Water III</w:t>
      </w:r>
      <w:r>
        <w:rPr/>
        <w:t xml:space="preserve">. </w:t>
      </w:r>
      <w:r>
        <w:rPr>
          <w:i/>
        </w:rPr>
        <w:t xml:space="preserve">Center Publication </w:t>
      </w:r>
      <w:r>
        <w:rPr/>
        <w:t>No. 2. Israel. 60 p.</w:t>
      </w:r>
    </w:p>
    <w:p>
      <w:pPr>
        <w:pStyle w:val="Recuodecorpodetexto2"/>
        <w:ind w:left="284" w:hanging="284"/>
        <w:rPr/>
      </w:pPr>
      <w:r>
        <w:rPr/>
        <w:t>ELMORE &amp; HYNES (1960) In : JORGENSEN, S &amp; JOHNSEN, I (1989) “principles of Environmental Science and Technology”, Elsevier Sc.Publ. B.V. Holland, 627 p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EMBRAPA. Avaliação do Potencial das Terras para Irrigação no Nordeste (Para Compatibilizar com os Recursos Hídricos). 1994</w:t>
      </w:r>
    </w:p>
    <w:p>
      <w:pPr>
        <w:pStyle w:val="Recuodecorpodetexto2"/>
        <w:ind w:left="284" w:hanging="284"/>
        <w:rPr/>
      </w:pPr>
      <w:r>
        <w:rPr/>
        <w:t xml:space="preserve">EPA – ENVIRONMENTAL PROTECTION AGENCY5(1976) </w:t>
      </w:r>
      <w:r>
        <w:rPr>
          <w:i/>
        </w:rPr>
        <w:t>Quality Criteria for Waters</w:t>
      </w:r>
      <w:r>
        <w:rPr/>
        <w:t>, Washington D.C., EUA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FERNANDES, M.F. ‘‘Avaliação da Aptidão Agrícola  das Terras de parte do Setor Leste da Bacia do Rio Seridó, Usando Sensoriamento Remoto e Geoprocessamento. Campina Grande, 1997.</w:t>
      </w:r>
    </w:p>
    <w:p>
      <w:pPr>
        <w:pStyle w:val="Recuodecorpodetexto2"/>
        <w:ind w:left="284" w:hanging="284"/>
        <w:rPr/>
      </w:pPr>
      <w:r>
        <w:rPr/>
        <w:t>FRIEND, J. &amp; LOEWENTHAL, R. (1992) STASOFT III : Chemical Conditioning of Low and Medium Salinity Waters</w:t>
      </w:r>
      <w:r>
        <w:rPr>
          <w:u w:val="single"/>
        </w:rPr>
        <w:t>.</w:t>
      </w:r>
      <w:r>
        <w:rPr>
          <w:i/>
        </w:rPr>
        <w:t xml:space="preserve"> Pretoria Water Research Comission</w:t>
      </w:r>
      <w:r>
        <w:rPr/>
        <w:t>. Africa do Sul. 80 p.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 xml:space="preserve">GÓIS, R.S.S et al. Run-off characteristics of Small Rivers in North-East Brazil, 31. Congresso de Hidráulica, Tóquio/Japão, 1987; </w:t>
      </w:r>
    </w:p>
    <w:p>
      <w:pPr>
        <w:pStyle w:val="TextBodyIndent"/>
        <w:tabs>
          <w:tab w:val="clear" w:pos="708"/>
          <w:tab w:val="left" w:pos="709" w:leader="none"/>
          <w:tab w:val="left" w:pos="1065" w:leader="none"/>
        </w:tabs>
        <w:spacing w:lineRule="auto" w:line="360"/>
        <w:ind w:left="284" w:hanging="284"/>
        <w:rPr/>
      </w:pPr>
      <w:r>
        <w:rPr/>
        <w:t>GÓIS, R.S.S, et al. Processamento Automático de Dados Pluviométricos, XXVI Congresso Brasileiro de Engenharia Agrícola, Campina Grande, PB. 1997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GÓIS, R.S.S. et al. Avaliação de Alguns Modelos Determinísticos Chuva-Vazão em Bacias hidrográficas de diferentes regiões do Estado da Paraíba, III Simpósio de Recursos Hídricos do Nordeste, Salvador, BA. 1996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lang w:val="en-US"/>
        </w:rPr>
        <w:t>GÓIS, R.S.S., SUZUKI, K.--Runoff characteristics of small rives in northeast Brazil.--</w:t>
      </w:r>
      <w:r>
        <w:rPr>
          <w:u w:val="single"/>
          <w:lang w:val="en-US"/>
        </w:rPr>
        <w:t>In</w:t>
      </w:r>
      <w:r>
        <w:rPr>
          <w:lang w:val="en-US"/>
        </w:rPr>
        <w:t>: proc. 29th Japanese conference on hydraulics, Tóquio, Japão, 1987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GOLDBERG, D.E., KUO, C.H.-- Genetic algorithm and strategies  automatic calibration of rainfall-runoff models. HIDROLIGICAL BULLETIN DES SCIENCES HIDROLOGIQUES, v.22, n.2, p.257-274,1997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IBGE. Censo Agropecuário. 1998. Editora IBGE. 231 p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IBGE. Censor Econômico – 1985 – Editora IBGE, 290 p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IBGE. Contagem de População.1996. Editora IBGE Santos, M.J. dos, Ramos, CRL e Fernandes, M.F. Levantamento, Planejamento Manejo e Uso da Terra na Região semi-árida do Estado da Paraíba. Projeto - Pb – 37. UFPB/CCT/INPE/LASER.1988</w:t>
      </w:r>
    </w:p>
    <w:p>
      <w:pPr>
        <w:pStyle w:val="Normal"/>
        <w:spacing w:lineRule="auto" w:line="360"/>
        <w:ind w:left="284" w:hanging="284"/>
        <w:jc w:val="both"/>
        <w:rPr>
          <w:lang w:val="es-ES_tradnl"/>
        </w:rPr>
      </w:pPr>
      <w:r>
        <w:rPr>
          <w:lang w:val="es-ES_tradnl"/>
        </w:rPr>
        <w:t>IRYDA, Manuales Técnicos: Diseño y Construcion de Pequeños Embalses  U.S. SOIL CONSERVATION SERVICE. A method for estimating volume and rate of runoff in small watesheds. Technical Paper No. SCS-TP-149, WRR Publications, Colorado</w:t>
      </w:r>
    </w:p>
    <w:p>
      <w:pPr>
        <w:pStyle w:val="Recuodecorpodetexto2"/>
        <w:ind w:left="284" w:hanging="284"/>
        <w:rPr/>
      </w:pPr>
      <w:r>
        <w:rPr/>
        <w:t xml:space="preserve">JORGENSEN, S. &amp; JOHNSEN, I.  (1989) </w:t>
      </w:r>
      <w:r>
        <w:rPr>
          <w:i/>
        </w:rPr>
        <w:t>Principles of Environmental Sciences &amp; Technology</w:t>
      </w:r>
      <w:r>
        <w:rPr/>
        <w:t>. Elsevier Sc. Publishers,B.V., Holland.</w:t>
      </w:r>
    </w:p>
    <w:p>
      <w:pPr>
        <w:pStyle w:val="Recuodecorpodetexto2"/>
        <w:ind w:left="284" w:hanging="284"/>
        <w:rPr/>
      </w:pPr>
      <w:r>
        <w:rPr/>
        <w:t xml:space="preserve">KEMP, P. (1971) Chemistry of natural waters – IV – Saturation pH value. </w:t>
      </w:r>
      <w:r>
        <w:rPr>
          <w:i/>
        </w:rPr>
        <w:t>Water Research</w:t>
      </w:r>
      <w:r>
        <w:rPr/>
        <w:t>, 13. P. 740 – 750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lang w:val="en-US"/>
        </w:rPr>
        <w:t>KÜNIN, R. (1972) “Water softening by ion exchange” In: Proceedings 1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Water Quality Conf., University of Illinois, EUA.</w:t>
      </w:r>
    </w:p>
    <w:p>
      <w:pPr>
        <w:pStyle w:val="Recuodecorpodetexto2"/>
        <w:ind w:left="284" w:hanging="284"/>
        <w:rPr/>
      </w:pPr>
      <w:r>
        <w:rPr/>
        <w:t xml:space="preserve">KUNIN, R. (1972) Water softening by ion exchange. </w:t>
      </w:r>
      <w:r>
        <w:rPr>
          <w:i/>
        </w:rPr>
        <w:t>Proceedings 14</w:t>
      </w:r>
      <w:r>
        <w:rPr>
          <w:i/>
          <w:vertAlign w:val="superscript"/>
        </w:rPr>
        <w:t>th</w:t>
      </w:r>
      <w:r>
        <w:rPr>
          <w:i/>
        </w:rPr>
        <w:t xml:space="preserve"> Water Quality Conference</w:t>
      </w:r>
      <w:r>
        <w:rPr/>
        <w:t>. University of Illinois, EUA.</w:t>
      </w:r>
    </w:p>
    <w:p>
      <w:pPr>
        <w:pStyle w:val="Recuodecorpodetexto2"/>
        <w:ind w:left="284" w:hanging="284"/>
        <w:rPr/>
      </w:pPr>
      <w:r>
        <w:rPr/>
        <w:t xml:space="preserve">LANGELIER, W. (1936) The Analytical Control of Anti- Corrosion Water Treatment. </w:t>
      </w:r>
      <w:r>
        <w:rPr>
          <w:i/>
        </w:rPr>
        <w:t>Journal AWWA</w:t>
      </w:r>
      <w:r>
        <w:rPr/>
        <w:t>. EUA. p.1500 – 1521.</w:t>
      </w:r>
    </w:p>
    <w:p>
      <w:pPr>
        <w:pStyle w:val="Recuodecorpodetexto2"/>
        <w:ind w:left="284" w:hanging="284"/>
        <w:rPr/>
      </w:pPr>
      <w:r>
        <w:rPr/>
        <w:t>LARSON, T &amp; BUSWELL, A (1942) Calcium Carbonate Saturation Index and Alkalinity Interpretations</w:t>
      </w:r>
      <w:r>
        <w:rPr>
          <w:u w:val="single"/>
        </w:rPr>
        <w:t>.</w:t>
      </w:r>
      <w:r>
        <w:rPr>
          <w:i/>
        </w:rPr>
        <w:t xml:space="preserve"> J. Amer. Water Works Assoc., </w:t>
      </w:r>
      <w:r>
        <w:rPr/>
        <w:t>34, 1664.</w:t>
      </w:r>
    </w:p>
    <w:p>
      <w:pPr>
        <w:pStyle w:val="Recuodecorpodetexto2"/>
        <w:ind w:left="284" w:hanging="284"/>
        <w:rPr/>
      </w:pPr>
      <w:r>
        <w:rPr/>
        <w:t xml:space="preserve">LEHMANN, H. (1990) Evaluation and Enhancement of Water Quality Based on Simulation Models. </w:t>
      </w:r>
      <w:r>
        <w:rPr>
          <w:i/>
        </w:rPr>
        <w:t>Report</w:t>
      </w:r>
      <w:r>
        <w:rPr/>
        <w:t>. University of Hannover. Germany. 43 p.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LEWIS &amp; RANDELL (1930) In: Loewenthal, R. E. &amp; Marais G. V. R. (1976)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LINS, J.R.T E MEDEIROS, A.N. Mapeamento da Cobertura Florestal Nativa Senhora do Estado da Paraíba. Projeto PNUD/FAO/IBAMA – BRA/87/0007/Governo do Estado da Paraíba.1994.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LOEWENTHAL, R. E. &amp; MARAIS G. V. R. (1976) “Carbonate Chemistry of Aquatic Systems: Theory and Practice”, Ann – Arbor Sc.Publ., Michigan, EUA.</w:t>
      </w:r>
    </w:p>
    <w:p>
      <w:pPr>
        <w:pStyle w:val="Recuodecorpodetexto2"/>
        <w:ind w:left="284" w:hanging="284"/>
        <w:rPr/>
      </w:pPr>
      <w:r>
        <w:rPr/>
        <w:t xml:space="preserve">LOEWENTHAL, R. et al. (1986) Softening and Stabilization of Municipal Waters. </w:t>
      </w:r>
      <w:r>
        <w:rPr>
          <w:i/>
        </w:rPr>
        <w:t>Water Research Comission Report</w:t>
      </w:r>
      <w:r>
        <w:rPr/>
        <w:t xml:space="preserve">. Pretoria. Africa do Sul. 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McCUEN, R.H. A Guide to Hydrologic Analysis Using SCS Methods. Practice-Hal, Inc, 1982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MOLLE, F. e CADIER, E., Manual do pequeno açude, SUDENE/ Orstorm, 1992.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NASH, J.C.-- Compact Numerical Methods for Computers: linear algebra and function minimization. 2a edição, Adam Hilger, Bristol and New York, 278 p, 1990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PARAÍBA. Fundação Instituto de Planejamento do Estado  da Paraíba – FIPLAM – João Pessoa - PB, 1983, 1985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PARAÍBA. Secretaria da Agricultura e Abastecimento – Zoneamento Agropecuário do Estado da Paraíba. ZAP-B-D-2146/1 (Relatório). 1978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PARAÍBA. Secretaria de Planejamento. IDEME Anuário Estatístico do Estado da Paraíba. Editora União João Pessoa – Pb, 1995.</w:t>
      </w:r>
    </w:p>
    <w:p>
      <w:pPr>
        <w:pStyle w:val="Recuodecorpodetexto2"/>
        <w:ind w:left="284" w:hanging="284"/>
        <w:rPr/>
      </w:pPr>
      <w:r>
        <w:rPr/>
        <w:t xml:space="preserve">Potentials in Binary Chloride Systems”. </w:t>
      </w:r>
      <w:r>
        <w:rPr>
          <w:i/>
        </w:rPr>
        <w:t>Research Report W.60</w:t>
      </w:r>
      <w:r>
        <w:rPr/>
        <w:t>, University of Cape Town, Africa do Sul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SANTOS, M.J DOS, MENINO, I.B, Fernandes, M.F. Caracterização das Unidades de Mapeamento de Solos da folha de Itaporanga, SB, 24-Z-CII. Com base em imagem de satélite e trabalho de campo. Anais do VI Simpósio  Brasileiro de Sensoriamento Remoto. Manaus, Brasil, 1990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SANTOS, M.J. dos, Menino, I.B. Fernandes, M.F. Mapeamento Pedológico em parte da Região Semi-Árida do Estado da Paraíba. Anais do IV Simpósio Brasileiro de Sensoriamento Remoto. Manaus – Brasil, 1990</w:t>
      </w:r>
    </w:p>
    <w:p>
      <w:pPr>
        <w:pStyle w:val="Recuodecorpodetexto2"/>
        <w:ind w:left="284" w:hanging="284"/>
        <w:rPr/>
      </w:pPr>
      <w:r>
        <w:rPr/>
        <w:t xml:space="preserve">SAWYER, C. &amp; McCARTY, P.( 1979) </w:t>
      </w:r>
      <w:r>
        <w:rPr>
          <w:i/>
        </w:rPr>
        <w:t>Chemistry for Sanitary Engineers</w:t>
      </w:r>
      <w:r>
        <w:rPr/>
        <w:t>. McGraw – Hill Book Co. Inc., New York.</w:t>
      </w:r>
    </w:p>
    <w:p>
      <w:pPr>
        <w:pStyle w:val="Recuodecorpodetexto2"/>
        <w:ind w:left="284" w:hanging="284"/>
        <w:rPr/>
      </w:pPr>
      <w:r>
        <w:rPr/>
        <w:t xml:space="preserve">SHAINBERG, I &amp; OSTER, J. (1978) </w:t>
      </w:r>
      <w:r>
        <w:rPr>
          <w:i/>
        </w:rPr>
        <w:t>Quality of Irrigation Water III</w:t>
      </w:r>
      <w:r>
        <w:rPr/>
        <w:t xml:space="preserve">. </w:t>
      </w:r>
      <w:r>
        <w:rPr>
          <w:i/>
        </w:rPr>
        <w:t xml:space="preserve">Center Publication </w:t>
      </w:r>
      <w:r>
        <w:rPr/>
        <w:t>No. 2. Israel. 60 p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SILVA, J.A ET GÓIS, R.S.S. Desenvolvimento de Software, com vistas à Seleção, Análise e Processamento Automático de dados Pluviométricos. XVII Seminário Nacional dos Estudantes de Engenharia, Goiânia, Goiás, 1996. </w:t>
      </w:r>
    </w:p>
    <w:p>
      <w:pPr>
        <w:pStyle w:val="Recuodecorpodetexto2"/>
        <w:ind w:left="284" w:hanging="284"/>
        <w:rPr/>
      </w:pPr>
      <w:r>
        <w:rPr/>
        <w:t xml:space="preserve">SLADECEK, V. &amp; TUAK, F. (1975) “Relation of the saprobic index to BOD5”, </w:t>
      </w:r>
      <w:r>
        <w:rPr>
          <w:i/>
        </w:rPr>
        <w:t>Water Research</w:t>
      </w:r>
      <w:r>
        <w:rPr/>
        <w:t>, vol. 9, p.791 - 794</w:t>
      </w:r>
    </w:p>
    <w:p>
      <w:pPr>
        <w:pStyle w:val="Recuodecorpodetexto2"/>
        <w:ind w:left="284" w:hanging="284"/>
        <w:rPr/>
      </w:pPr>
      <w:r>
        <w:rPr/>
        <w:t xml:space="preserve">STOKES &amp; ROBINSON 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SUGAWARA, M., Automatic calibration of the Tank Model. HYDROLOGICAL SCIENCE BULLETIN, v.24, n.3, p.375-358, 1979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TENREIRO R.D. e HERNANDEZ, A.G. Hidrologia Superficial de Pequenas Cuencas, Madrid, 1988.</w:t>
      </w:r>
    </w:p>
    <w:p>
      <w:pPr>
        <w:pStyle w:val="Normal"/>
        <w:spacing w:lineRule="auto" w:line="360"/>
        <w:ind w:left="284" w:hanging="284"/>
        <w:jc w:val="both"/>
        <w:rPr>
          <w:lang w:val="es-ES_tradnl"/>
        </w:rPr>
      </w:pPr>
      <w:r>
        <w:rPr>
          <w:lang w:val="es-ES_tradnl"/>
        </w:rPr>
        <w:t>U.S. Salinity Lab Staff (1964) “Suelos Salinos e Sódicos” Ed. Richards, L., Dep.Agric.              EUA,172 p.</w:t>
      </w:r>
    </w:p>
    <w:p>
      <w:pPr>
        <w:pStyle w:val="Recuodecorpodetexto2"/>
        <w:ind w:left="284" w:hanging="284"/>
        <w:rPr/>
      </w:pPr>
      <w:r>
        <w:rPr/>
        <w:t xml:space="preserve">U.S. SALINITY STAFF LABORATORY (1954) Diagnosis and Improvement of Saline and Alkali Soils </w:t>
      </w:r>
      <w:r>
        <w:rPr>
          <w:i/>
        </w:rPr>
        <w:t>U.S. Department of Agriculture Handbook N. 60</w:t>
      </w:r>
      <w:r>
        <w:rPr/>
        <w:t>. Washington D.C. EUA.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WANG, Q. I., The genetic algorithm and its application to calibrating   conceptual rainfall-runoff models. WATER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lang w:val="en-US"/>
        </w:rPr>
        <w:t>RESOURCES RESEARCH, v.27, n.9, p.2427-    ,1991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HAAN, C. T. , Statistical Methods in Hydrology, Iowa State University Press, Ames, Iowa, 378p,1987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TUCCI, C. E. M.(org), Hidrologia: Ciência e aplicação, Editora da UFRGS/ABRH/EDUSP, Porto Alegre, 943p, 1993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PFASFTETTER, O., Chuvas intensas no Brasil, DNOS, Rio de Janeiro, 419p, 1957.</w:t>
      </w:r>
    </w:p>
    <w:p>
      <w:pPr>
        <w:pStyle w:val="TextBody"/>
        <w:ind w:left="425" w:hanging="425"/>
        <w:jc w:val="left"/>
        <w:rPr/>
      </w:pPr>
      <w:r>
        <w:rPr/>
        <w:t>VILLELA, S.M e Mattos., Hidrologia Aplicada. Ed. McGraw – Hill, São Paulo, 1982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WILKEN, P.S., Engenharia de drenagem superficial, CETESB, São Paulo, 477p, 1978.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559" w:right="1327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356" w:hanging="356"/>
      <w:jc w:val="both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7:04:00Z</dcterms:created>
  <dc:creator>*</dc:creator>
  <dc:description/>
  <dc:language>en-US</dc:language>
  <cp:lastModifiedBy>*</cp:lastModifiedBy>
  <cp:lastPrinted>1999-10-19T10:55:00Z</cp:lastPrinted>
  <dcterms:modified xsi:type="dcterms:W3CDTF">1999-10-20T20:46:00Z</dcterms:modified>
  <cp:revision>24</cp:revision>
  <dc:subject/>
  <dc:title>5</dc:title>
</cp:coreProperties>
</file>