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7.0 – USO DO SOLO E COBERTURA VEGETAL</w:t>
      </w:r>
    </w:p>
    <w:p>
      <w:pPr>
        <w:pStyle w:val="Corpodetexto3"/>
        <w:spacing w:before="120" w:after="120"/>
        <w:ind w:firstLine="709"/>
        <w:rPr>
          <w:sz w:val="16"/>
        </w:rPr>
      </w:pPr>
      <w:r>
        <w:rPr/>
        <w:t>Mapeados na escala 1:100.000, a partir do uso das imagens de satélite disponíveis, já caracterizadas anteriormente, o uso do solo e cobertura vegetal (anexo 16) da área abrangida pela sub-bacia do rio Espinharas, obedeceu ao padrão de legenda adotado por Lins et al. (1994).</w:t>
      </w:r>
    </w:p>
    <w:p>
      <w:pPr>
        <w:pStyle w:val="TextBody"/>
        <w:tabs>
          <w:tab w:val="clear" w:pos="708"/>
          <w:tab w:val="left" w:pos="709" w:leader="none"/>
        </w:tabs>
        <w:suppressAutoHyphens w:val="false"/>
        <w:spacing w:lineRule="auto" w:line="360" w:before="120" w:after="120"/>
        <w:ind w:firstLine="709"/>
        <w:rPr>
          <w:sz w:val="16"/>
        </w:rPr>
      </w:pPr>
      <w:r>
        <w:rPr/>
        <w:t>As informações contidas no Diagnóstico da sub-bacia em estudo, no tocante à cobertura vegetal, relatam sobre as formações vegetais mapeadas e identificadas por tipologia, veredas e classificação quanto ao estágio de conservação, formação de florestas homogêneas, identificação de campos e pastagens naturais. No que diz respeito ao uso do solo, as informações definem as ações antrópicas em termos de áreas cultivadas e áreas degradadas. Em virtude do nível de detalhamento dos trabalhos e da escala das imagens disponíveis (1:100.000), o mapa de uso do solo e cobertura vegetal da referida sub-bacia,  compreende as categorias caatinga, áreas agrícolas (culturas) e pastagens, podendo contemplar outras categorias, ao longo do seu desenvolvimento.</w:t>
      </w:r>
    </w:p>
    <w:p>
      <w:pPr>
        <w:pStyle w:val="Normal"/>
        <w:spacing w:lineRule="auto" w:line="360" w:before="120" w:after="120"/>
        <w:ind w:firstLine="709"/>
        <w:rPr/>
      </w:pPr>
      <w:r>
        <w:rPr/>
        <w:t>Para obtenção dos dados referentes ao uso das terras da sub-bacia em estudo, utilizou-se as informações disponíveis em Lins et al. (1994), dados de campo e observações feitas nas imagens orbitais TM-LANDSAT-5, bandas 3 e 4, sobretudo quanto às áreas cobertas pela vegetação natural e àquelas que sofreram o processo de ação antrópica.</w:t>
      </w:r>
    </w:p>
    <w:p>
      <w:pPr>
        <w:pStyle w:val="Normal"/>
        <w:spacing w:lineRule="auto" w:line="360" w:before="120" w:after="120"/>
        <w:ind w:firstLine="709"/>
        <w:rPr>
          <w:sz w:val="16"/>
        </w:rPr>
      </w:pPr>
      <w:r>
        <w:rPr/>
        <w:t>Dada a escassez de informações mais especificamente no tocante aos recursos naturais e, sobretudo quanto a forma de exploração e organização do espaço agrícola,  é que este levantamento tem como objetivo apresentar um diagnóstico prévio das características do meio físico e oferece subsídios para o monitoramento preventivo dos riscos que estão associados ao uso inadequado dos solos.</w:t>
      </w:r>
    </w:p>
    <w:p>
      <w:pPr>
        <w:pStyle w:val="Normal"/>
        <w:spacing w:lineRule="auto" w:line="360" w:before="120" w:after="120"/>
        <w:ind w:firstLine="709"/>
        <w:rPr>
          <w:sz w:val="16"/>
        </w:rPr>
      </w:pPr>
      <w:r>
        <w:rPr/>
        <w:t>De acordo com Lins et al. (1994), encontra-se na área a seguintes formações florestai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120" w:after="120"/>
        <w:ind w:left="0" w:firstLine="709"/>
        <w:rPr/>
      </w:pPr>
      <w:r>
        <w:rPr>
          <w:b/>
        </w:rPr>
        <w:t>Caatinga</w:t>
      </w:r>
      <w:r>
        <w:rPr/>
        <w:t xml:space="preserve">: compreende as formações xerófilas lenhosas, em geral espinhosas entremeadas de plantas suculentas, com tapete herbáceo estacional. Tem como característica dominante as folhas pequenas, muitas vezes providas de espinhos e umas poucas plantas com órgãos de reserva subterrâneos. É demarcada por longo período seco, às vezes com chuvas torrenciais eventuais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120"/>
        <w:ind w:firstLine="709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 w:before="120" w:after="120"/>
        <w:ind w:firstLine="709"/>
        <w:rPr>
          <w:sz w:val="16"/>
        </w:rPr>
      </w:pPr>
      <w:r>
        <w:rPr/>
        <w:t>As espécies mais freqüentes encontradas na caatinga arbórea são: marmeleiro, catingueira, pereiro, mororó, quebra-faca, jurema de imbira e cipaúba. Ainda ocorre com menor freqüência, baraúnas, aroeiras e angicos.</w:t>
      </w:r>
    </w:p>
    <w:p>
      <w:pPr>
        <w:pStyle w:val="TextBodyIndent"/>
        <w:spacing w:lineRule="auto" w:line="360" w:before="120" w:after="120"/>
        <w:ind w:firstLine="709"/>
        <w:rPr>
          <w:sz w:val="16"/>
        </w:rPr>
      </w:pPr>
      <w:r>
        <w:rPr/>
        <w:t>Observa-se que a maior parte da área da sub-bacia do rio Espinharas encontra-se coberta pela caatinga arbustiva arbórea aberta, que compreende àquelas áreas com vegetação lenhosa aberta, onde o estrato dominante é o arbustivo, podendo ocorrer indivíduos  arbóreos  esparsos (porte em torno de 3 e 4 metros) ou formando moitas com predominância de pereiro, catingueira, pinhão, jurema preta e jurema branca. Situam-se em solos rasos a muito rasos e normalmente pedregosos.</w:t>
      </w:r>
    </w:p>
    <w:p>
      <w:pPr>
        <w:pStyle w:val="TextBodyIndent"/>
        <w:spacing w:lineRule="auto" w:line="360" w:before="120" w:after="120"/>
        <w:ind w:firstLine="709"/>
        <w:rPr>
          <w:sz w:val="16"/>
        </w:rPr>
      </w:pPr>
      <w:r>
        <w:rPr/>
        <w:t>A caatinga arbustiva arbórea fechada, encontra-se representada na sub-bacia por áreas muito menores do que a citada anteriormente e  apresenta dois estratos horizontais distintos: o estrato arbustivo com altura entre 3 e 4 metros em processo de regeneração e o estrato arbóreo com altura entre 7 e 8 metros, que é normalmente preservado com fins de sombreamento. Todas as espécies citadas na caatinga arbórea são comuns a esse tipo florestal. Situam-se em solos férteis.</w:t>
      </w:r>
    </w:p>
    <w:p>
      <w:pPr>
        <w:pStyle w:val="TextBodyIndent"/>
        <w:spacing w:lineRule="auto" w:line="360" w:before="120" w:after="120"/>
        <w:ind w:firstLine="709"/>
        <w:rPr>
          <w:sz w:val="16"/>
        </w:rPr>
      </w:pPr>
      <w:r>
        <w:rPr/>
        <w:t>A caatinga arbórea encontra-se ainda preservada principalmente nos topos das serras, onde observa-se um clima menos seco que o semi-árido típico, sendo que o acesso é dificultado pelo relevo movimentado.</w:t>
      </w:r>
    </w:p>
    <w:p>
      <w:pPr>
        <w:pStyle w:val="TextBodyIndent"/>
        <w:spacing w:lineRule="auto" w:line="360" w:before="120" w:after="120"/>
        <w:ind w:firstLine="709"/>
        <w:rPr>
          <w:sz w:val="16"/>
        </w:rPr>
      </w:pPr>
      <w:r>
        <w:rPr/>
        <w:t xml:space="preserve">A vegetação arbórea arbustiva aberta encontra-se bastante devastada, sendo algumas áreas cultivadas com culturas de subsistência e outra parte na sua grande maioria são destinadas para pecuária extensiva. </w:t>
      </w:r>
    </w:p>
    <w:p>
      <w:pPr>
        <w:pStyle w:val="TextBodyIndent"/>
        <w:spacing w:lineRule="auto" w:line="360" w:before="120" w:after="120"/>
        <w:ind w:firstLine="709"/>
        <w:rPr>
          <w:sz w:val="16"/>
        </w:rPr>
      </w:pPr>
      <w:r>
        <w:rPr/>
        <w:t>De uma maneira geral, as áreas ocupadas pela caatinga estão relacionadas com as seguintes classes de solos: Solos Litólicos Eutróficos, em sua grande maioria, Solos Aluviais, Regossolos, Bruno não Cálcico e Bruno não Cálcico vértico, Cambissolos, Podzólicos e Solonetz Solodizado etc.</w:t>
      </w:r>
    </w:p>
    <w:p>
      <w:pPr>
        <w:pStyle w:val="Normal"/>
        <w:spacing w:lineRule="auto" w:line="360" w:before="120" w:after="120"/>
        <w:ind w:firstLine="709"/>
        <w:rPr>
          <w:sz w:val="16"/>
        </w:rPr>
      </w:pPr>
      <w:r>
        <w:rPr/>
        <w:t>A partir da análise visual realizada sobre as imagens orbitais e dos dados disponíveis apresenta-se por município a distribuição das classes de uso existentes na sub-bacia do rio Espinharas.</w:t>
      </w:r>
    </w:p>
    <w:p>
      <w:pPr>
        <w:pStyle w:val="Normal"/>
        <w:spacing w:lineRule="auto" w:line="360" w:before="120" w:after="120"/>
        <w:ind w:firstLine="709"/>
        <w:rPr>
          <w:sz w:val="16"/>
        </w:rPr>
      </w:pPr>
      <w:r>
        <w:rPr/>
        <w:t>No município de Areia de Baraúnas onde predominam os Solos Litólicos Eutróficos, a maior parte desta área encontra-se ocupada pela caatinga arbórea arbustiva aberta e arbórea arbustiva fechada, algumas áreas apresentam a caatinga arbórea fechada, principalmente na Serra da Borborema.  Nas áreas onde  a ação antrópica está bastante evidenciada encontram-se ocupadas com as seguintes culturas temporárias: feijão, milho, batata-doce, algodão herbáceo, e/ou destinadas a pecuária extensiva, estas atividades são desenvolvidas de forma precária  tendo em vista a maior parte dos solos deste município serem rasos, pedregosos, com presença de afloramentos de rocha e carência de água.</w:t>
      </w:r>
    </w:p>
    <w:p>
      <w:pPr>
        <w:pStyle w:val="Normal"/>
        <w:spacing w:lineRule="auto" w:line="360" w:before="120" w:after="120"/>
        <w:ind w:firstLine="709"/>
        <w:rPr>
          <w:sz w:val="16"/>
        </w:rPr>
      </w:pPr>
      <w:r>
        <w:rPr/>
        <w:t>No município de Cacimba de Areia onde também predominam os Solos Litólicos Eutróficos,  estes encontram-se cobertos praticamente pela caatinga arbórea arbustiva aberta. Nas áreas onde  predominam os solos Bruno não Cálcicos e Aluviais, observa-se que estes são bastante utilizados. A vegetação natural constituída pela caatinga hiperxerófila apresenta-se bastante modificada pelos fatores antrópicos, sendo ocupadas com as seguintes culturas temporárias: feijão, arroz (em casca), milho, batata-doce e algodão herbáceo. As culturas permanentes identificadas na área são: banana, manga, laranja, coco-da-baía e algodão arbóreo.</w:t>
      </w:r>
    </w:p>
    <w:p>
      <w:pPr>
        <w:pStyle w:val="Normal"/>
        <w:spacing w:lineRule="auto" w:line="360" w:before="120" w:after="120"/>
        <w:ind w:firstLine="709"/>
        <w:rPr>
          <w:sz w:val="16"/>
        </w:rPr>
      </w:pPr>
      <w:r>
        <w:rPr/>
        <w:t>A área que compreende o município de Mãe d’Água, apresenta-se em sua grande maioria  com vegetação arbustiva arbórea aberta. No mais, estas áreas encontram-se ocupadas com culturas temporárias, como: feijão, milho, mandioca, algodão herbáceo, batata- doce, fava, cana-de-açúcar, fumo, arroz (em casca) e mamona, , além outras áreas destinadas a pecuária extensiva.</w:t>
      </w:r>
    </w:p>
    <w:p>
      <w:pPr>
        <w:pStyle w:val="Normal"/>
        <w:spacing w:lineRule="auto" w:line="360" w:before="120" w:after="120"/>
        <w:ind w:firstLine="709"/>
        <w:rPr>
          <w:sz w:val="16"/>
        </w:rPr>
      </w:pPr>
      <w:r>
        <w:rPr/>
        <w:t>Observa-se que no município de Maturéia, mais de 50% da área já sofreu alterações ocasionadas pela ação do homem, principalmente onde os solos oferecem melhores condições para agricultura. Apresenta predomínio da caatinga arbórea arbustiva fechada, principalmente onde o relevo é bastante movimentado e áreas com vegetação arbórea arbustiva aberta. As áreas que apresentam ação antrópica  são ocupadas no período chuvoso com culturas temporárias, tais como: feijão, milho, mandioca, algodão herbáceo e alguns trechos com culturas permanentes como:  fruticultura, sisal, além outras áreas destinadas para pecuária extensiva.</w:t>
      </w:r>
    </w:p>
    <w:p>
      <w:pPr>
        <w:pStyle w:val="Normal"/>
        <w:spacing w:lineRule="auto" w:line="360" w:before="120" w:after="120"/>
        <w:ind w:firstLine="709"/>
        <w:rPr>
          <w:sz w:val="16"/>
        </w:rPr>
      </w:pPr>
      <w:r>
        <w:rPr/>
        <w:t>No município de Passagem a ação antrópica também encontra-se presente dando lugar à culturas temporárias como feijão, milho, arroz (em casca), batata-doce, algodão herbáceo, e fumo. Identifica-se na área a presença da caatinga arbórea arbustiva aberta e arbórea arbustiva fechada. As principais culturas permanentes encontradas no município são: banana, manga, caju, coco-da-baía e algodão arbóreo, principalmente.</w:t>
      </w:r>
    </w:p>
    <w:p>
      <w:pPr>
        <w:pStyle w:val="Normal"/>
        <w:spacing w:lineRule="auto" w:line="360" w:before="120" w:after="120"/>
        <w:ind w:firstLine="709"/>
        <w:rPr>
          <w:sz w:val="16"/>
        </w:rPr>
      </w:pPr>
      <w:r>
        <w:rPr/>
        <w:t>No município de Patos identifica-se a presença de vegetação arbórea arbustiva aberta e arbórea arbustiva fechada. As áreas de Solos Aluviais são em sua grande maioria utilizadas com capim Elefante  e Napier. As áreas que já sofreram ação antrópica, são destinadas as seguintes culturas temporárias: feijão, milho, batata-doce, fumo, algodão herbáceo, arroz (em casca), hortaliças, cana-de-açúcar e culturas permanentes tais como: algodão arbóreo, banana, coco-da-baía e manga, além de outras destinadas para pecuária extensiva.</w:t>
      </w:r>
    </w:p>
    <w:p>
      <w:pPr>
        <w:pStyle w:val="Normal"/>
        <w:spacing w:lineRule="auto" w:line="360" w:before="120" w:after="120"/>
        <w:ind w:firstLine="709"/>
        <w:rPr>
          <w:sz w:val="16"/>
        </w:rPr>
      </w:pPr>
      <w:r>
        <w:rPr/>
        <w:t xml:space="preserve">No município de Quixaba a maior parte da área encontra-se coberta pela caatinga arbórea arbustiva aberta e em alguns trechos encontra-se áreas de preservação permanente, principalmente nas proximidades da Serra dos Preás, além daquelas destinadas para pecuária extensiva. As principais culturas temporárias cultivadas são:  milho, feijão, batata-doce, arroz (em casca),  algodão herbáceo, capim Napier; e culturas permanentes como: algodão arbóreo e  coco-da-baía, principalmente.. </w:t>
      </w:r>
    </w:p>
    <w:p>
      <w:pPr>
        <w:pStyle w:val="Normal"/>
        <w:spacing w:lineRule="auto" w:line="360" w:before="120" w:after="120"/>
        <w:ind w:firstLine="709"/>
        <w:rPr/>
      </w:pPr>
      <w:r>
        <w:rPr/>
        <w:t xml:space="preserve">A área que compreende o município de Salgadinho  encontra-se coberta em sua grande maioria com vegetação arbórea arbustiva aberta e arbórea arbustiva fechada, sendo que alguns trechos encontra-se a vegetação arbórea fechada, principalmente nas áreas de relevo forte ondulado e montanhoso. As áreas de  preservação permanente situam-se na Serra da Borborema, entre outras áreas que se estendem de forma contínua até o município de Areia de Baraúna.. São encontradas as seguintes culturas temporárias: milho, feijão, batata- doce, algodão herbáceo, mandioca, arroz (em casca) e algumas culturas permanentes como: algodão arbóreo, coco-da-baía, caju, goiaba e manga, principalmente,  de forma que as áreas submetidas a  ação antrópica, além destas atividades encontram-se também áreas ocupadas com capim Napier e palma forrageira, entre outras atividades desenvolvidas como a pecuária extensiva. </w:t>
      </w:r>
    </w:p>
    <w:p>
      <w:pPr>
        <w:pStyle w:val="Normal"/>
        <w:spacing w:lineRule="auto" w:line="360" w:before="120" w:after="120"/>
        <w:ind w:firstLine="709"/>
        <w:rPr>
          <w:sz w:val="16"/>
        </w:rPr>
      </w:pPr>
      <w:r>
        <w:rPr/>
        <w:t>Observa-se que no município de Santa Terezinha, algumas áreas estão destinadas para preservação permanente, principalmente nas serras Verde e da Urtiga, entre outras áreas de menor expressão,  onde predomina na área a caatinga arbórea arbustiva fechada, sobretudo aquelas áreas que situam-se em solos Litólicos Eutróficos. As áreas que apresentam ação antrópica são destinadas as seguintes culturas temporárias: feijão, milho, batata-doce, arroz (em casca), fumo, algodão herbáceo; sendo cultivadas as seguintes culturas permanentes: manga, algodão arbóreo, banana, e outras de menor importância para a economia do município.</w:t>
      </w:r>
    </w:p>
    <w:p>
      <w:pPr>
        <w:pStyle w:val="Normal"/>
        <w:spacing w:lineRule="auto" w:line="360" w:before="120" w:after="120"/>
        <w:ind w:firstLine="709"/>
        <w:rPr/>
      </w:pPr>
      <w:r>
        <w:rPr/>
        <w:t>No município de São José de Espinharas, observa-se a presença da caatinga arbórea arbustiva fechada e arbórea fechada. Encontram-se várias áreas destinadas à preservação permanente. São cultivadas as seguintes culturas temporárias: feijão, milho,  batata-doce, algodão herbáceo, arroz (em casca), cana-de-açúcar.  As culturas permanentes cultivadas são: manga, algodão arbóreo, coco-da-baía e banana, principalmente  As áreas aluvionais encontram-se também ocupadas com capim Napier.</w:t>
      </w:r>
    </w:p>
    <w:p>
      <w:pPr>
        <w:pStyle w:val="Normal"/>
        <w:spacing w:lineRule="auto" w:line="360" w:before="120" w:after="120"/>
        <w:ind w:firstLine="709"/>
        <w:rPr>
          <w:sz w:val="16"/>
        </w:rPr>
      </w:pPr>
      <w:r>
        <w:rPr/>
        <w:t>Grande parte do município de São José do Bonfim encontra-se ainda com  vegetação do tipo arbórea arbustiva aberta e arbórea arbustiva fechada, que situam-se principalmente em solos Litólicos Eutróficos. As áreas de solos aluviais encontram-se ocupadas entre outras culturas, com o capim Napier. Aquelas áreas que foram submetidas à ação antrópica, deram lugar às seguintes culturas temporárias: feijão, milho, arroz (em casca), fumo, batata-doce, cana-de-açúcar, algodão herbáceo;  e culturas permanentes, como: algodão arbóreo, manga, coco-da-baía, banana, entre outras menos expressivas; sendo que algumas áreas são ocupadas com sisal e outras destinadas a pecuária extensiva.</w:t>
      </w:r>
    </w:p>
    <w:p>
      <w:pPr>
        <w:pStyle w:val="Normal"/>
        <w:spacing w:lineRule="auto" w:line="360" w:before="120" w:after="120"/>
        <w:ind w:firstLine="709"/>
        <w:rPr>
          <w:sz w:val="16"/>
        </w:rPr>
      </w:pPr>
      <w:r>
        <w:rPr/>
        <w:t>A área do município de Teixeira submetida a ação antrópica é bastante considerável. A vegetação predominante é do tipo arbórea arbustiva fechada e arbórea arbustiva aberta.  Encontram-se algumas áreas isoladas destinadas à preservação permanente. Alguns trechos são ocupados com palma forrageira. As culturas temporárias encontradas são: milho, feijão, mandioca, arroz (em casca), fava, cana-de-açúcar, batata-doce, alho, mamona, algodão herbáceo e  como culturas permanentes destacam-se:  caju, algodão arbóreo, goiaba e manga, entre outras de menor importância econômica para o município, além daquelas áreas destinadas para pecuária extensiva.</w:t>
      </w:r>
    </w:p>
    <w:p>
      <w:pPr>
        <w:pStyle w:val="Normal"/>
        <w:spacing w:lineRule="auto" w:line="360" w:before="120" w:after="120"/>
        <w:ind w:firstLine="709"/>
        <w:rPr/>
      </w:pPr>
      <w:r>
        <w:rPr/>
        <w:t>Dada as característica da sub-bacia do rio Espinharas, recomenda-se a realização de levantamentos e acompanhamentos periódicos quanto ao uso e à ocupação das terras e dos recursos hídricos, objetivando principalmente que a degradação ambiental se alastre por toda a sua área de abrangência e atinja níveis considerados irreversíveis.</w:t>
      </w:r>
    </w:p>
    <w:sectPr>
      <w:headerReference w:type="default" r:id="rId2"/>
      <w:footerReference w:type="default" r:id="rId3"/>
      <w:type w:val="nextPage"/>
      <w:pgSz w:w="11906" w:h="16838"/>
      <w:pgMar w:left="1531" w:right="1304" w:gutter="0" w:header="720" w:top="1701" w:footer="1134" w:bottom="1418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so do Solo e Cobertura Vegetal                                                                 PDRH – Espinha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left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120" w:after="120"/>
      <w:jc w:val="left"/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caps/>
    </w:rPr>
  </w:style>
  <w:style w:type="paragraph" w:styleId="Figura">
    <w:name w:val="Figura"/>
    <w:basedOn w:val="Normal"/>
    <w:qFormat/>
    <w:pPr>
      <w:spacing w:before="120" w:after="240"/>
      <w:ind w:left="1134" w:hanging="1134"/>
    </w:pPr>
    <w:rPr>
      <w:sz w:val="24"/>
    </w:rPr>
  </w:style>
  <w:style w:type="paragraph" w:styleId="Figura1">
    <w:name w:val="figura 1"/>
    <w:basedOn w:val="Heading4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Tabela1">
    <w:name w:val="tabela 1"/>
    <w:basedOn w:val="Heading4"/>
    <w:qFormat/>
    <w:pPr>
      <w:numPr>
        <w:ilvl w:val="0"/>
        <w:numId w:val="0"/>
      </w:numPr>
      <w:spacing w:before="240" w:after="120"/>
      <w:ind w:left="1134" w:hanging="1134"/>
      <w:outlineLvl w:val="9"/>
    </w:pPr>
    <w:rPr/>
  </w:style>
  <w:style w:type="paragraph" w:styleId="Tabela2">
    <w:name w:val="tabela 2"/>
    <w:basedOn w:val="Heading4"/>
    <w:qFormat/>
    <w:pPr>
      <w:numPr>
        <w:ilvl w:val="0"/>
        <w:numId w:val="0"/>
      </w:numPr>
      <w:spacing w:before="0" w:after="0"/>
      <w:jc w:val="left"/>
      <w:outlineLvl w:val="9"/>
    </w:pPr>
    <w:rPr/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sz w:val="20"/>
    </w:rPr>
  </w:style>
  <w:style w:type="paragraph" w:styleId="Contents3">
    <w:name w:val="TOC 3"/>
    <w:basedOn w:val="Normal"/>
    <w:next w:val="Normal"/>
    <w:pPr>
      <w:ind w:left="24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6T13:32:00Z</dcterms:created>
  <dc:creator> </dc:creator>
  <dc:description/>
  <dc:language>en-US</dc:language>
  <cp:lastModifiedBy>Lincoln</cp:lastModifiedBy>
  <cp:lastPrinted>1999-12-03T10:41:00Z</cp:lastPrinted>
  <dcterms:modified xsi:type="dcterms:W3CDTF">1999-12-03T12:46:00Z</dcterms:modified>
  <cp:revision>43</cp:revision>
  <dc:subject/>
  <dc:title>7</dc:title>
</cp:coreProperties>
</file>