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b"/>
        <w:numPr>
          <w:ilvl w:val="0"/>
          <w:numId w:val="2"/>
        </w:numPr>
        <w:spacing w:before="240" w:after="240"/>
        <w:rPr/>
      </w:pPr>
      <w:r>
        <w:rPr/>
        <w:t>SISTEMA DE APOIO AO GERENCIAMENTO DOS RECURSOS HÍDRICOS</w:t>
      </w:r>
    </w:p>
    <w:p>
      <w:pPr>
        <w:pStyle w:val="Klebber2"/>
        <w:rPr>
          <w:sz w:val="24"/>
        </w:rPr>
      </w:pPr>
      <w:r>
        <w:rPr>
          <w:sz w:val="24"/>
        </w:rPr>
        <w:t>Atualmente, observa-se grandes avanços na área de geoprocessamento, assim como a diversificação crescente de suas aplicações. Constata-se adicionalmente que os resultados advindos dos processos de tomada de decisão se fundamentam em informações georreferenciadas ou são projetados, em algum nível sobre o espaço geográfico. Diante desses aspectos e levando-se em consideração a nova realidade econômica mundial de globalização e maior competição, assim como as exigências cada vez mais conscientes dos usuários, no tocante à qualidade e ao grau de produtividade das novas tecnologias partiu-se para a utilização de técnicas que viessem possibilitar a referência espacial das informações que compõem o Plano Diretor da Bacia do Rio Piranhas.</w:t>
      </w:r>
    </w:p>
    <w:p>
      <w:pPr>
        <w:pStyle w:val="Klebber2"/>
        <w:rPr/>
      </w:pPr>
      <w:r>
        <w:rPr>
          <w:sz w:val="24"/>
        </w:rPr>
        <w:t>Dentre as técnicas mais eficientes disponíveis, destacam-se os Sistemas de Informações Geográficas - SIG. Um SIG é um ambiente capaz de</w:t>
      </w:r>
      <w:r>
        <w:rPr>
          <w:b/>
          <w:sz w:val="24"/>
        </w:rPr>
        <w:t xml:space="preserve"> </w:t>
      </w:r>
      <w:r>
        <w:rPr>
          <w:sz w:val="24"/>
        </w:rPr>
        <w:t xml:space="preserve">integrar dados provenientes de diferentes fontes de informação (resultados de levantamentos de campo, dados orbitais e de GPS, dados cartográficos de referência, cadastros de informações sócio-econômicas), objetivando a tomada de uma decisão ou de uma série de decisões em diferentes níveis, permitindo desta forma as análises de dados geográficos pertinentes aos mais diversos contextos. </w:t>
      </w:r>
    </w:p>
    <w:p>
      <w:pPr>
        <w:pStyle w:val="Klebber2"/>
        <w:rPr>
          <w:sz w:val="24"/>
        </w:rPr>
      </w:pPr>
      <w:r>
        <w:rPr>
          <w:sz w:val="24"/>
        </w:rPr>
        <w:t>A disponibilização, em formato digital, de informações contidas em mapas e outros produtos como fotografias aéreas, imagens de satélite, cadastros e representações gráficas e tabulares possibilitam a manipulação e apresentação dos dados de forma simplificada e atrativa, além de representar uma sensível redução nos custos dos processos de atualização e substituição de mapas e documentos em papel, gerados a partir de métodos convencionais, uma vez que os produtos gerados a partir de um SIG podem ser atualizados, editados, impressos e duplicados muito mais rápida e facilmente do que aqueles gerados por métodos tradicionais, que normalmente implicam num dispêndio de tempo e de trabalho manual cuidadoso para atingir o mesmo grau de precisão.</w:t>
      </w:r>
    </w:p>
    <w:p>
      <w:pPr>
        <w:pStyle w:val="Klebber2"/>
        <w:rPr>
          <w:sz w:val="24"/>
        </w:rPr>
      </w:pPr>
      <w:r>
        <w:rPr>
          <w:sz w:val="24"/>
        </w:rPr>
        <w:t xml:space="preserve">No contexto do projeto em questão utilizou-se o Mapinfo 3.0 que é um SIG com recursos e soluções simplificadas e dotado de facilidades de consulta aos dados de interesse. Para o armazenamento dos dados referentes aos diversos aspectos abordados no Plano Diretor da Bacia do Rio Piranhas criou-se, a partir dos recursos disponíveis no Mapinfo 3.0, um banco de dados georreferenciados permitindo desta forma a associação dos dados alfanuméricos aos atributos geográficos dos mapas temáticos produzidos. </w:t>
      </w:r>
    </w:p>
    <w:p>
      <w:pPr>
        <w:pStyle w:val="Klebber2"/>
        <w:rPr>
          <w:sz w:val="24"/>
        </w:rPr>
      </w:pPr>
      <w:r>
        <w:rPr>
          <w:sz w:val="24"/>
        </w:rPr>
        <w:t>A caracterização do meio físico da sub-bacia do Médio Piranhas, integrada a outros componentes, como indicadores sócio-econômicos e ações antrópicas consistiu de uma etapa essencial para a elaboração do Plano Diretor da referida bacia.</w:t>
      </w:r>
    </w:p>
    <w:p>
      <w:pPr>
        <w:pStyle w:val="Klebber2"/>
        <w:rPr>
          <w:sz w:val="24"/>
        </w:rPr>
      </w:pPr>
      <w:r>
        <w:rPr>
          <w:sz w:val="24"/>
        </w:rPr>
        <w:t>A técnica utilizada para reunir, organizar e cruzar as informações geradas pelos diversos estudos (estudos disponíveis e desenvolvidos), se constitui de um banco de dados georreferenciados, o qual possibilitará a manipulação das informações sobre a bacia, em meio digital, permitindo assim a atualização permanente e sistemática das informações constantes no presente estudo.</w:t>
      </w:r>
    </w:p>
    <w:p>
      <w:pPr>
        <w:pStyle w:val="Klebber2"/>
        <w:spacing w:before="120" w:after="1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789" w:leader="none"/>
      </w:tabs>
      <w:rPr/>
    </w:pPr>
    <w:r>
      <w:rPr/>
      <w:t>Sistema de Apoio ao Gerenciamento dos Recursos Hídricos</w:t>
      <w:tab/>
      <w:t>PDRH – Médio Piranh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 - 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 - 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lvlText w:val="%1.%2.%3 -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  <w:color w:val="auto"/>
      </w:rPr>
    </w:lvl>
    <w:lvl w:ilvl="3">
      <w:start w:val="1"/>
      <w:pStyle w:val="Heading4"/>
      <w:numFmt w:val="decimal"/>
      <w:lvlText w:val="%1.%2.%3.%4 - 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 - "/>
      <w:lvlJc w:val="left"/>
      <w:pPr>
        <w:tabs>
          <w:tab w:val="num" w:pos="1080"/>
        </w:tabs>
        <w:ind w:left="1008" w:hanging="1008"/>
      </w:pPr>
      <w:rPr>
        <w:sz w:val="24"/>
        <w:i w:val="false"/>
        <w:b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3"/>
      <w:numFmt w:val="decimal"/>
      <w:lvlText w:val="%1 - 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 -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 -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 -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 - "/>
      <w:lvlJc w:val="left"/>
      <w:pPr>
        <w:tabs>
          <w:tab w:val="num" w:pos="1080"/>
        </w:tabs>
        <w:ind w:left="1008" w:hanging="1008"/>
      </w:pPr>
    </w:lvl>
    <w:lvl w:ilvl="5">
      <w:start w:val="1"/>
      <w:numFmt w:val="decimal"/>
      <w:lvlText w:val="%1.%2.%3.%4.%5.%6 - 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 - "/>
      <w:lvlJc w:val="left"/>
      <w:pPr>
        <w:tabs>
          <w:tab w:val="num" w:pos="1440"/>
        </w:tabs>
        <w:ind w:left="1296" w:hanging="1296"/>
      </w:pPr>
    </w:lvl>
    <w:lvl w:ilvl="7">
      <w:start w:val="1"/>
      <w:numFmt w:val="decimal"/>
      <w:lvlText w:val="%1.%2.%3.%4.%5.%6.%7.%8 - 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 - "/>
      <w:lvlJc w:val="left"/>
      <w:pPr>
        <w:tabs>
          <w:tab w:val="num" w:pos="180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/>
    <w:rPr>
      <w:color w:val="00000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>
      <w:sz w:val="24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itulo1">
    <w:name w:val="titulo 1"/>
    <w:basedOn w:val="TextBodyIndent"/>
    <w:qFormat/>
    <w:pPr>
      <w:spacing w:lineRule="auto" w:line="360" w:before="120" w:after="120"/>
      <w:ind w:left="0" w:hanging="0"/>
      <w:outlineLvl w:val="0"/>
    </w:pPr>
    <w:rPr>
      <w:b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Klebber2">
    <w:name w:val="Klebber2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Ttulo1b">
    <w:name w:val="Título 1b"/>
    <w:basedOn w:val="Heading1"/>
    <w:qFormat/>
    <w:pPr>
      <w:numPr>
        <w:ilvl w:val="0"/>
        <w:numId w:val="2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46:00Z</dcterms:created>
  <dc:creator> </dc:creator>
  <dc:description/>
  <dc:language>en-US</dc:language>
  <cp:lastModifiedBy>Raimundo Sérgio Santos Góis</cp:lastModifiedBy>
  <cp:lastPrinted>1999-02-23T20:56:00Z</cp:lastPrinted>
  <dcterms:modified xsi:type="dcterms:W3CDTF">2000-03-30T15:13:00Z</dcterms:modified>
  <cp:revision>17</cp:revision>
  <dc:subject/>
  <dc:title>3</dc:title>
</cp:coreProperties>
</file>