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240"/>
        <w:ind w:hanging="0"/>
        <w:rPr/>
      </w:pPr>
      <w:bookmarkStart w:id="0" w:name="__RefHeading___Toc469303491"/>
      <w:bookmarkEnd w:id="0"/>
      <w:r>
        <w:rPr/>
        <w:t>13.2.1.12 - PLANIFICAÇÃO DA REDE HIDROMÉTRICA</w:t>
      </w:r>
    </w:p>
    <w:p>
      <w:pPr>
        <w:pStyle w:val="Klebber"/>
        <w:rPr/>
      </w:pPr>
      <w:r>
        <w:rPr/>
        <w:t>O conhecimento das disponibilidades hídricas de uma região se apresenta como base fundamental para o planejamento e gestão de seus recursos hídricos, visando a otimização de seu uso e a minimização dos conflitos entre os usuários. Tal conhecimento somente se dá de forma eficaz, caso se tenha uma rede hidrométrica operando continuamente, de maneira adequada e posicionada convenientemente de forma a representar toda a região em estudo.</w:t>
      </w:r>
    </w:p>
    <w:p>
      <w:pPr>
        <w:pStyle w:val="Klebber"/>
        <w:rPr/>
      </w:pPr>
      <w:r>
        <w:rPr/>
        <w:t xml:space="preserve">A concepção e a operação de um sistema de gerenciamento de recursos hídricos somente é possível através dos estudos dos elementos meteorológicos dentro do ciclo hidrológico, no espaço delimitado pela unidade de planejamento constituída pela bacia hidrográfica. O estudo e a avaliação dos recursos hídricos dentro da sub-bacia são feitos com base na medição, processamento, correção e análise dos dados pertinentes ao sistema hidrológico. </w:t>
      </w:r>
    </w:p>
    <w:p>
      <w:pPr>
        <w:pStyle w:val="Heading5"/>
        <w:ind w:hanging="0"/>
        <w:rPr/>
      </w:pPr>
      <w:bookmarkStart w:id="1" w:name="__RefHeading___Toc469303492"/>
      <w:bookmarkEnd w:id="1"/>
      <w:r>
        <w:rPr/>
        <w:t>13.2.1.12.1 - Rede Pluviométrica</w:t>
      </w:r>
    </w:p>
    <w:p>
      <w:pPr>
        <w:pStyle w:val="Klebber"/>
        <w:rPr/>
      </w:pPr>
      <w:r>
        <w:rPr/>
        <w:t>A necessidade de avaliar e melhorar a rede de monitoramento das precipitações pluviométricas, se deve ao fato de que a chuva é um fenômeno eminentemente variável no tempo e no espaço, já que está sujeita aos diferentes processos climáticos que ocorrem na sub-bacia. Numa escala temporal detalhada, a precipitação muda sua intensidade a cada instante no mesmo lugar, enquanto, por exemplo, numa escala anual, ela apresenta uma periodicidade climática (períodos secos e úmidos). As precipitações também apresentam como característica uma grande variação no espaço, fazendo com que haja necessidade de uma rede bem distribuída sobre a área em estudo.</w:t>
      </w:r>
    </w:p>
    <w:p>
      <w:pPr>
        <w:pStyle w:val="Klebber"/>
        <w:rPr/>
      </w:pPr>
      <w:r>
        <w:rPr/>
        <w:t xml:space="preserve"> </w:t>
      </w:r>
      <w:r>
        <w:rPr/>
        <w:t xml:space="preserve">Atualmente a rede de medição hidrométrica da sub-bacia do rio Espinharas é representada por um total de 11 postos pluviométricos e uma estação climatológica (Patos), situados nos seguintes municípios (Figura 13.47): São José de Espinharas, Patos, Santa Terezinha, Mãe D’Água de Dentro, Teixeira, Salgadinho Passagem, Cacimba de Areia, Quixaba e São José do Bonfim. Desde 1992 a rede está sob responsabilidade do Laboratório de Meteorologia, Recursos Hídricos e Sensoriamento Remoto da Paraíba – LMRS/PB, órgão vinculado à Secretaria Extraordinária do Meio Ambiente, dos Recursos Hídricos e Minerais do Estado da Paraíba – SEMARH. </w:t>
      </w:r>
    </w:p>
    <w:p>
      <w:pPr>
        <w:pStyle w:val="Klebber"/>
        <w:rPr/>
      </w:pPr>
      <w:r>
        <w:rPr/>
        <w:t>Dentre os 11 postos pluviométricos existentes na sub-bacia, 9 são dotados de pluviômetros do tipo Ville de Paris, com observação a cada 24 horas e, os postos de Teixeira e Patos são dotados de pluviógrafos, sendo que este último município possui uma estação climatológica onde são coletados também dados de temperatura e pressão do ar, umidade relativa, velocidade e direção do vento, evaporação, insolação, nebulosidade e visibilidade.</w:t>
      </w:r>
    </w:p>
    <w:p>
      <w:pPr>
        <w:pStyle w:val="Klebber"/>
        <w:rPr/>
      </w:pPr>
      <w:r>
        <w:rPr/>
        <w:t>Os 11 postos pluviométricos da sub-bacia hidrográfica do rio Espinharas se encontram distribuídos numa área total de 2.954,1 Km</w:t>
      </w:r>
      <w:r>
        <w:rPr>
          <w:vertAlign w:val="superscript"/>
        </w:rPr>
        <w:t>2</w:t>
      </w:r>
      <w:r>
        <w:rPr/>
        <w:t xml:space="preserve">, o que corresponde a 3,7 estações a cada </w:t>
        <w:br/>
        <w:t>1000 km</w:t>
      </w:r>
      <w:r>
        <w:rPr>
          <w:vertAlign w:val="superscript"/>
        </w:rPr>
        <w:t>2</w:t>
      </w:r>
      <w:r>
        <w:rPr/>
        <w:t>. Esta densidade pode ser considerada razoável segundo padrões internacionais.</w:t>
      </w:r>
    </w:p>
    <w:p>
      <w:pPr>
        <w:pStyle w:val="Klebber"/>
        <w:rPr/>
      </w:pPr>
      <w:r>
        <w:rPr/>
        <w:t xml:space="preserve">Como pode ser observado na Figura 13.47, os pluviômetros existentes na sub-bacia do rio Espinharas se apresentam bem distribuídos sobre toda a área, bem como os dados da estação climatológica de Patos são bem representativos da região. Diante disto, a única recomendação feita se refere à manutenção e operação da rede, que deve continuar sendo feita de forma contínua, de modo a garantir a obtenção dos dados. </w:t>
      </w:r>
    </w:p>
    <w:p>
      <w:pPr>
        <w:pStyle w:val="Klebber"/>
        <w:rPr/>
      </w:pPr>
      <w:r>
        <w:rPr/>
        <w:t xml:space="preserve">Desta forma, com o sistema de medição operando continuamente, caberá ao LMRS/PB o gerenciamento e a operação da rede hidrometeorológica de todo o Estado, assim como  disponibilizar os dados coletados nestas estações, com o objetivo de dar suporte aos usuários e gestores de recursos hídricos em geral. </w:t>
      </w:r>
    </w:p>
    <w:p>
      <w:pPr>
        <w:pStyle w:val="Heading5"/>
        <w:ind w:hanging="0"/>
        <w:rPr/>
      </w:pPr>
      <w:bookmarkStart w:id="2" w:name="__RefHeading___Toc469303493"/>
      <w:bookmarkEnd w:id="2"/>
      <w:r>
        <w:rPr/>
        <w:t>13.2.1.12.2 - Rede Fluviométr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304" w:gutter="0" w:header="720" w:top="1701" w:footer="1134" w:bottom="1418"/>
          <w:pgNumType w:start="93"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A partir do inventário de estações fluviométricas do antigo DNAEE, atual ANEEL, pôde-se verificar que não existe nenhum posto na sub-bacia hidrográfica do rio Espinharas, no Estado da Paraíba. Porém, na porção desta mesma sub-bacia no lado do Rio Grande do Norte, próximo à divisa interestadual, encontra-se o posto fluviométrico Serra Negra do Norte (37440000), cujos dados foram utilizados nos estudos hidrológicos deste trabalho.</w:t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  <w:drawing>
          <wp:inline distT="0" distB="0" distL="0" distR="0">
            <wp:extent cx="7609205" cy="433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1119505</wp:posOffset>
                </wp:positionV>
                <wp:extent cx="16459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o Grande do No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io Grande do N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8905</wp:posOffset>
                </wp:positionH>
                <wp:positionV relativeFrom="paragraph">
                  <wp:posOffset>3314065</wp:posOffset>
                </wp:positionV>
                <wp:extent cx="10972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nambu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60.9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nambu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a"/>
        <w:ind w:hanging="0"/>
        <w:rPr/>
      </w:pPr>
      <w:bookmarkStart w:id="3" w:name="__RefHeading___Toc469303553"/>
      <w:bookmarkEnd w:id="3"/>
      <w:r>
        <w:rPr/>
        <w:t>Figura 13.47 – Rede pluviométrica existente na sub-bacia hidrográfica do rio Espinharas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418" w:gutter="0" w:header="720" w:top="1304" w:footer="1134" w:bottom="1531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Basicamente os seguintes aspectos foram analisados na rede fluviométrica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4"/>
        </w:rPr>
        <w:t xml:space="preserve">a sub-bacia de contribuição do posto fluviométrico Serra Negra do Norte corresponde, quase que na sua totalidade, à sub-bacia do rio Espinharas </w:t>
        <w:br/>
        <w:t xml:space="preserve">(Figura 13.48);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4"/>
        </w:rPr>
      </w:pPr>
      <w:r>
        <w:rPr>
          <w:sz w:val="24"/>
        </w:rPr>
        <w:t>os dados do posto fluviométrico Serra Negra do Norte, anterior à construção dos principais açudes na sub-bacia, são bem representativos da região sob estud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4"/>
        </w:rPr>
        <w:t>a Organização Mundial de Meteorologia (OMM) recomenda, no mínimo, um posto para cada 2.500 km</w:t>
      </w:r>
      <w:r>
        <w:rPr>
          <w:sz w:val="24"/>
          <w:vertAlign w:val="superscript"/>
        </w:rPr>
        <w:t>2</w:t>
      </w:r>
      <w:r>
        <w:rPr>
          <w:sz w:val="24"/>
        </w:rPr>
        <w:t>, para zonas temperadas e tropicais. A sub-bacia do rio Espinharas na Paraíba possui 2.954,1 k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4"/>
        </w:rPr>
        <w:t xml:space="preserve">Considerando a grande quantidade de pequenos e médios açudes existentes na sub-bacia, a escolha de novas seções para medição dos escoamentos gerados, livres de maiores influências, se torna difícil. Como sugestão para a instalação de um novo posto fluviométrico na sub-bacia, é indicada uma seção do rio da Cruz (Figura 13.48), logo a montante do açude Capoeira, que se constitui no maior açude da região, com uma bacia de contribuição de </w:t>
        <w:br/>
        <w:t>280,40 km</w:t>
      </w:r>
      <w:r>
        <w:rPr>
          <w:sz w:val="24"/>
          <w:vertAlign w:val="superscript"/>
        </w:rPr>
        <w:t>2</w:t>
      </w:r>
      <w:r>
        <w:rPr>
          <w:sz w:val="24"/>
        </w:rPr>
        <w:t>. O açude Capoeira, com uma capacidade de 53.450.0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é um dos principais mananciais de abastecimento da cidade de Patos, a maior da região. Sua bacia de contribuição fica localizada no extremo sudoeste da sub-bacia do Espinharas, região de grandes altitudes (Serra do Teixeira) e com uma precipitação média de 730 mm. O monitoramento das vazões afluentes a este manancial seria de grande importância no desenvolvimento de estudos hidrológicos na região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304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spacing w:lineRule="auto" w:line="360"/>
        <w:ind w:left="283" w:hanging="283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418" w:gutter="0" w:header="720" w:top="1304" w:footer="1134" w:bottom="1531"/>
          <w:pgNumType w:fmt="decimal"/>
          <w:formProt w:val="false"/>
          <w:textDirection w:val="lrTb"/>
          <w:docGrid w:type="default" w:linePitch="360" w:charSpace="0"/>
        </w:sectPr>
        <w:pStyle w:val="Figura"/>
        <w:spacing w:before="0" w:after="0"/>
        <w:rPr/>
      </w:pPr>
      <w:bookmarkStart w:id="4" w:name="__RefHeading___Toc469303554"/>
      <w:bookmarkEnd w:id="4"/>
      <w:r>
        <w:rPr/>
        <w:t>Figura 13.48 – Rede fluviométrica proposta</w:t>
      </w:r>
    </w:p>
    <w:p>
      <w:pPr>
        <w:pStyle w:val="Heading4"/>
        <w:ind w:hanging="0"/>
        <w:rPr/>
      </w:pPr>
      <w:bookmarkStart w:id="5" w:name="__RefHeading___Toc469303494"/>
      <w:bookmarkEnd w:id="5"/>
      <w:r>
        <w:rPr/>
        <w:t>13.2.1.13 - PROPOSIÇÃO DE INTERVENÇÕES DE ENGENHARIA</w:t>
      </w:r>
    </w:p>
    <w:p>
      <w:pPr>
        <w:pStyle w:val="Klebber"/>
        <w:rPr/>
      </w:pPr>
      <w:r>
        <w:rPr/>
        <w:t>Considerando os estudos hidrológicos efetuados na sub-bacia do rio Espinharas, verificou-se que existe uma região com potencial hidrológico suficiente para a construção de reservatório, que seria o rio da Cruz, este local, do ponto de vista hidrológico seria o mais indicado para a construção de um barramento, pois apresenta bacia uma hidrográfica de porte médio a grande com área útil estimada em 355 km², boa precipitação média para a região (em torno de 730 mm/ano) e nenhuma obra hidráulica a jusante da barragem a ser construída, que tivesse interferência na vazão afluente.</w:t>
      </w:r>
    </w:p>
    <w:p>
      <w:pPr>
        <w:pStyle w:val="Klebber"/>
        <w:rPr/>
      </w:pPr>
      <w:r>
        <w:rPr/>
        <w:t>Segundo os resultados obtidos na simulação hidrológica utilizando o modelo Tank Model, a vazão média escoada na secção da barragem, nas proximidades do encontro do rio da Cruz com o rio Espinharas, é de aproximadamente 750 l/s. Com base no método de Aguiar (Campos 1996), a capacidade de acumulação do reservatório, será da ordem 40.000.000 m³, podendo regularizar uma vazão da ordem de 246 l/s para uma garantia de 90%. Se construído, o açude reforçaria o abastecimento das zonas urbanas e rural de Patos, podendo as águas do reservatório serem utilizadas também para irrigação, a depender do balanço Demanda-Potencialidade-Disponibilidade da região, bem como a existência de áreas propícias para a sua implementação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Klebber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4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13.2.1.14 - PLANIFICAÇÃO DA REDE HIDROMÉTRICA</w:t>
            <w:tab/>
          </w:r>
          <w:hyperlink w:anchor="__RefHeading___Toc469303491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5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13.2.1.14.1 - Rede Pluviométrica</w:t>
            <w:tab/>
          </w:r>
          <w:hyperlink w:anchor="__RefHeading___Toc469303492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5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13.2.1.14.2 - Rede Fluviométrica</w:t>
            <w:tab/>
          </w:r>
          <w:hyperlink w:anchor="__RefHeading___Toc469303493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13.2.1.15 - PROPOSIÇÃO DE INTERVENÇÕES DE ENGENHARIA</w:t>
            <w:tab/>
          </w:r>
          <w:hyperlink w:anchor="__RefHeading___Toc469303494"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Klebb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Figura" \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igura 13.47 – Rede pluviométrica existente na sub-bacia hidrográfica do rio Espinharas</w:t>
            <w:tab/>
          </w:r>
          <w:hyperlink w:anchor="__RefHeading___Toc469303553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Ndicedefiguras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Figura 13.48 – Rede fluviométrica proposta</w:t>
            <w:tab/>
          </w:r>
          <w:hyperlink w:anchor="__RefHeading___Toc469303554">
            <w:r>
              <w:rPr>
                <w:rStyle w:val="IndexLink"/>
                <w:lang w:val="en-US" w:eastAsia="en-US"/>
              </w:rPr>
              <w:t>9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Klebber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304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5397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5397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1115</wp:posOffset>
              </wp:positionH>
              <wp:positionV relativeFrom="paragraph">
                <wp:posOffset>5397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5397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1115</wp:posOffset>
              </wp:positionH>
              <wp:positionV relativeFrom="paragraph">
                <wp:posOffset>5397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PDRH - Espinha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                                                             PDRH - Espinhar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  PDRH - Espinhar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                                                                             PDRH - Espinhar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ind w:right="51" w:hanging="0"/>
      <w:rPr>
        <w:sz w:val="24"/>
      </w:rPr>
    </w:pPr>
    <w:r>
      <w:rPr>
        <w:sz w:val="24"/>
      </w:rPr>
      <w:t>Estudos e Inventário dos Recursos Hídricos                                                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1:32:00Z</dcterms:created>
  <dc:creator>*</dc:creator>
  <dc:description/>
  <dc:language>en-US</dc:language>
  <cp:lastModifiedBy>AERH-CCT-ATECEL</cp:lastModifiedBy>
  <cp:lastPrinted>1999-11-02T15:03:00Z</cp:lastPrinted>
  <dcterms:modified xsi:type="dcterms:W3CDTF">1999-12-08T20:23:00Z</dcterms:modified>
  <cp:revision>105</cp:revision>
  <dc:subject/>
  <dc:title>13</dc:title>
</cp:coreProperties>
</file>