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center"/>
        <w:rPr>
          <w:i/>
          <w:i/>
          <w:sz w:val="20"/>
        </w:rPr>
      </w:pPr>
      <w:r>
        <w:rPr>
          <w:i/>
          <w:sz w:val="20"/>
        </w:rPr>
        <w:t>LISTA DE TABEL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1a - Finanças Municipais - Arrecadação e Parcelas Repassadas dos Impostos e Fundos de Participação dos Municípios - 1994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1b - Finanças Municipais - Arrecadação e Parcelas Repassadas dos Impostos e Fundos de Participação  dos Município (1995)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2 - Receita Arrecadada e a Despesa Realizada, por Município (1994)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3 - Arrecadação do ICMS, por Setor de Atividade Econômica, por Município  (1994)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4a- Distribuição de Despesas Correntes e de Capital, por Município (1994) Tabela 11.4b- Distribuição de Despesas Correntes e de Capital, por Município (1995)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5 - Principais Produtos Agrícolas - Culturas Temporárias - Feijão (em grão)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6 - Principais Produtos Agrícolas - Culturas Temporárias - Milho (em grão)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7 - Principais Produtos Agrícolas - Culturas Temporárias - Mandioca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8 - Principais Produtos Agrícolas - Culturas Temporárias - Fava (em grão) </w:t>
      </w:r>
    </w:p>
    <w:p>
      <w:pPr>
        <w:pStyle w:val="Tab21"/>
        <w:spacing w:before="0" w:after="120"/>
        <w:rPr>
          <w:i/>
          <w:i/>
          <w:sz w:val="20"/>
        </w:rPr>
      </w:pPr>
      <w:r>
        <w:rPr>
          <w:i/>
          <w:sz w:val="20"/>
        </w:rPr>
        <w:t>Tabela 11.9 - Principais Produtos Agrícolas - Culturas Temporárias – Cana-de-açúcar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10 - Principais Produtos Agrícolas - Culturas Temporárias - Batata-doce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11 - Principais Produtos Agrícolas - Culturas Temporárias - Algodão Herbáceo (em caroço)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12 - Principais Produtos Agrícolas - Culturas Temporárias - Melão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13 - Principais Produtos Agrícolas - Culturas Temporárias - Fumo (folha seca)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14- Principais Produtos Agrícolas - Culturas Temporárias - Arroz (em casca)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15 - Principais Produtos Agrícolas - Culturas Temporárias - Cana-de-Açúcar para Forragem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16- Principais Produtos Agrícolas - Culturas Temporárias - Alho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17 - Principais Produtos Agrícolas - Culturas Temporárias - Mamona (baga)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8 - Principais Produtos Agrícolas - Culturas Permanentes - Sisal ou Agave (fibra seca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9 - Principais Produtos Agrícolas - Culturas Permanentes – Banan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20 - Principais Produtos Agrícolas - Culturas Permanentes - Mang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21 - Principais Produtos Agrícolas - Culturas Permanentes – Laranja</w:t>
      </w:r>
    </w:p>
    <w:p>
      <w:pPr>
        <w:pStyle w:val="Tab21"/>
        <w:spacing w:before="0" w:after="120"/>
        <w:rPr>
          <w:i/>
          <w:i/>
          <w:sz w:val="20"/>
        </w:rPr>
      </w:pPr>
      <w:r>
        <w:rPr>
          <w:i/>
          <w:sz w:val="20"/>
        </w:rPr>
        <w:t>Tabela 11.22 - Principais Produtos Agrícolas - Culturas Permanentes - Coco da Baía</w:t>
        <w:tab/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23 - Principais Produtos Agrícolas - Culturas Permanentes - Goiab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24- Principais Produtos Agrícolas - Culturas Permanentes - Algodão Arbóreo (em caroço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25 - Principais Produtos Agrícolas - Culturas Permanentes – Caju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26 – Principais Produtos Agrícolas - Culturas Permanentes - Castanha de Caju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27- Produção de Capim Napier e Palma Forrageira, por Município (198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28 - Quantidade de Extração Vegetal, Alimentícia, Oleaginosa e Cera - por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Município (1992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29 - Evolução do Efetivo Bovino, por Município (1982,1985,1993 e  1994 - em cabeças).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30 - Evolução do Efetivo Caprino, por Município (1982,1985,1993 e 1994 – em cabeças).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31 - Evolução do Efetivo Ovino, por Município (1982,1985,1993 e 1994 – em cabeças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32 - Evolução do Efetivo Suíno, por Município (1982,1985,1993 e 1994 – em cabeças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33 - Evolução do Efetivo Equíno, por Município (1982,1985,1993 e 1994 – em cabeças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34 - Evolução do Efetivo Asinino, por Município (1982,1985,1993 e 1994 –em cabeças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35 - Evolução do Efetivo Muar, por Município (1982,1985,1993 e 1994- em cabeças)</w:t>
      </w:r>
    </w:p>
    <w:p>
      <w:pPr>
        <w:pStyle w:val="Tab21"/>
        <w:spacing w:before="0" w:after="120"/>
        <w:rPr>
          <w:i/>
          <w:i/>
          <w:sz w:val="20"/>
        </w:rPr>
      </w:pPr>
      <w:r>
        <w:rPr>
          <w:i/>
          <w:sz w:val="20"/>
        </w:rPr>
        <w:t>Tabela 11.36 - Evolução do Efetivo Rebanho Avícola, por Município (1982,1985,1993 e 1994 - em cabeças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37 - Efetivos dos Rebanhos da Paraíba e da sub-bacia do Rio do Espinharas em 1982, 1985, 1993 e 1994 (cabeças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38 - Produção Pecuária - Produção de Leite, por Município (1982,1985,1993 e 1994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39 - Produção de Ovos de Galinha e de Codorna, por Município (1982,1985,1993 e 1994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40 - Uso de Inseminação Artificial e Ordenha Mecânica , por Município (198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41a - Distribuição de Silos para Forragens, por Município (198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41b - Distribuição de Silos para Forragens, por Município (1995 - 1996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42 - Financiamento Concedido para o Crédito Rural - Atividade Agrícola e Pecuári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43 - Número e Especificação das Indústrias Situadas na Sub-bacia do Rio Espinharas, por Municípi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44a - Utilização das Terras da Sub-bacia do rio Espinharas  por Município (1985)</w:t>
        <w:tab/>
        <w:t>Tabela 11.44b – Utilização das terras da Sub-bacia do Rio Espinharas, por Município ( 1995 - 1996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45 - Utilização de Assistência Técnica no Estabelecimentos Rurais da Sub-bacia do Rio Espinharas, por Município (198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46 - Uso de Práticas de Conservação do Solo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47 - Uso de Fertilizantes e Defensivos, por Município (198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48 - Uso e Procedência da Força Utilizada na Atividade Agrária na Sub-bacia do Rio Espinharas, por Município (198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49a- Máquinas e Instrumentos Agrícolas na Sub-bacia do Rio Espinharas, por município (198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49b - Máquinas e instrumentos agrícolas - por município  (1995-1996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50 - Uso de Irrigação  na Sub-bacia do Rio Espinharas, por município  (198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51 - Grupos de Área Total - Identificação da Estrutura Fundiária da Sub-bacia do Rio Espinharas, por Município (198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52 - Estabelecimentos por Grupo de Atividade Econômica - Por Município  (1995 - 1996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53a - Condição do Produtor na Sub-bacia do Rio Espinharas, Por Município (198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53b - Condição do Produtor - Por Município (1995 - 1996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54 - População Total, Urbana e Rural, Grau de Urbanização e Crescimento Demográfico (1970/1980/1991) , por Municípi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55 - População Residente por Situação do Domicílio e Sexo, por Municípi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56 - População Economicamente Ativa  (1980 e 1991) - por Municípi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57 - Fluxo Migratório - Por Município  (1996)</w:t>
      </w:r>
    </w:p>
    <w:p>
      <w:pPr>
        <w:pStyle w:val="Ta"/>
        <w:spacing w:before="0" w:after="120"/>
        <w:rPr>
          <w:i/>
          <w:i/>
          <w:sz w:val="20"/>
        </w:rPr>
      </w:pPr>
      <w:r>
        <w:rPr>
          <w:i/>
          <w:sz w:val="20"/>
        </w:rPr>
        <w:t>Tabela 11.58 - Crianças e Adolescentes de Menos de 1 a 17 anos de Idade, por Município (1991)</w:t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59 - Percentual de Crianças e  Adolescentes Residentes em Domicílios Urbanos Particulares, Segundo a Renda dos Chefes dos      Domicílios e a Taxa de Analfabetismo (1991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60 - Percentual de Crianças e  Adolescentes Residentes em Domicílios Urbanos Particulares, Permanentes com  Abastecimento de Água e  Esgoto com Tratamento Inadequado - (1991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61a - Pessoal Ocupado Distribuído por Categoria, por Município (198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61b - Pessoal Ocupado Distribuído por Categoria, por Município (1995/1996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62 - Dados censitários dos municípios localizados na 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63 – Resultados dos modelos de previsão para a população urbana do município de Passagem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64 – Resultados dos modelos de previsão para a população urbana do município de Pato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65 – Resultados dos modelos de previsão para a população urbana do município de Quixab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66 – Resultados dos modelos de previsão para a população urbana do município de Salgadinh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67 – Resultados dos modelos de previsão para a população urbana do município de Santa Teresinh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68 – Resultados dos modelos de previsão para a população urbana do município de Cacimba de Arei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69 – Resultados dos modelos de previsão para a população urbana do município de Mãe D’águ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70 – Resultados dos modelos de previsão para a população urbana do município de São José d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71 – Resultados dos modelos de previsão para a população urbana do município de São José do Bonfim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72 – Resultados dos modelos de previsão para a população urbana do município de Teixeir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73 – Taxas de crescimento aritmético calculadas para as populações urbanas dos municípios da 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74 – Taxas de crescimento geométrico calculadas para as populações urbanas dos municípios da 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75 – Projeções da população urbana para os municípios da bacia do rio Espinharas, calculadas pelos métodos aritmético e geométric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76 – Projeções da população urbana do município de Patos, utilizando os modelos geométrico, logístico e aritmétic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77 – Populações projetadas para os municípios da bacia d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78 – Taxa de crescimento geométrico para a população total dos municípios da bacia d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79 – Projeções das populações totais dos municípios da bacia d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80 – Distribuição das populações rural e urbana nos municípios da bacia d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81 - Projeções populacionais dos municípios da bacia d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82 - Estabelecimentos de Saúde por Algumas Características, Por Município  (1992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83 - Doses de Vacinas - Contra Sarampo, BCG e Raiva Humana, Aplicadas nos Estabelecimentos Públicos por Faixa Etária, por Município (199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84 - Doses de Vacina Toxóide Tetânica II - Aplicadas nos Estabelecimentos Públicos por Faixa Etária por Município (1994 e 1995)</w:t>
      </w:r>
    </w:p>
    <w:p>
      <w:pPr>
        <w:pStyle w:val="Ta"/>
        <w:spacing w:before="0" w:after="120"/>
        <w:rPr>
          <w:i/>
          <w:i/>
          <w:sz w:val="20"/>
        </w:rPr>
      </w:pPr>
      <w:r>
        <w:rPr>
          <w:i/>
          <w:sz w:val="20"/>
        </w:rPr>
        <w:t>Tabela 11.85 - Doses de Vacinas contra a Poliomelite Tríplice (DPT) aplicados nos Estabelecimentos Públicos, por Faixa Etária, por Município (1994)</w:t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86 - Pré-Escolar - Estabelecimentos de Ensino, segundo a Dependência Administrativa e a Localização, por Município (1994 e 199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87 - Ensino de 1º Grau - Educação Fundamental - Número  de Estabelecimentos de Ensino, segundo a Dependênci</w:t>
        <w:tab/>
        <w:t>a Administrativa e a Localização, por Município (1994 e 199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88 - Ensino de 2º Grau - Educação Média - Número  de Estabelecimentos de Ensino, segundo a Dependência Administrativa e a Localização, por Município (1994 e 199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89 - Número de Alunos Matriculados no Pré - Escolar - Segundo a Dependência Administrativa e a Localização por Município (1994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90 - Número de Alunos Matriculados no Ensino de 1º Grau - Educação Fundamental - Segundo a Dependência Administrativa e a Localização por Município (1994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91 - Número de Alunos Matriculados no Ensino de 2º Grau - Educação Média - Segundo a Dependência Administrativa e a Localização por Município (1994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92 - Números de Salas de Aula, Segundo a Localização - por Município  (1994 e 199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Tabela 11.93 - Pré-Escolar - Número de Turmas, segundo a Dependência Administrativa e a Localização, por </w:t>
        <w:tab/>
        <w:t>Município (1994 e 199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94 - Ensino de 1º Grau - Educação Fundamental - Número  de Turmas, segundo a Dependência Administrativa e a Localização, por Município (1994 e 199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95 - Ensino de 2º Grau - Educação Média - Número  de Turmas, segundo a Dependência Administrativa e a Localização, por Município (1994 e 199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96 - Pré-Escolar - Grau de Formação de Docentes, segundo a Localização - por Município (1994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97 - Ensino de 1º Grau - Educação Fundamental - Grau de Formação de Docentes, segundo a Localização - por Município (1994) –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98 - Grau de Formação de Docentes do Ensino de 2º Grau, Segundo a Localização - por Município r (1994)</w:t>
      </w:r>
    </w:p>
    <w:p>
      <w:pPr>
        <w:pStyle w:val="Ta"/>
        <w:spacing w:before="0" w:after="120"/>
        <w:rPr>
          <w:i/>
          <w:i/>
          <w:sz w:val="20"/>
        </w:rPr>
      </w:pPr>
      <w:r>
        <w:rPr>
          <w:i/>
          <w:sz w:val="20"/>
        </w:rPr>
        <w:t xml:space="preserve">Tabela 11.99 - Pré-Escolar - Grau de Formação de Docentes, segundo a Localização - por Município (1995) </w:t>
        <w:tab/>
        <w:tab/>
        <w:tab/>
        <w:tab/>
        <w:tab/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00 - Ensino de 1º Grau - Educação Fundamental - Grau de Formação de Docentes, segundo a Localização - por Município (199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01 - Grau de Formação de Docentes do Ensino de 2º Grau, segundo a Localização - por Município (199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02 - Estimativa da vazão média de esgotos sanitários atual e com projeções para 5, 10 e 20 ano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03 - Estimativa de produção de lixo da população total dos municípios da bacia d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04 - Domicílios particulares permanentes, segundo destino do lixo por município (1991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05a - Número de Consumidores e Consumo de Energia Elétrica (MWH), por Município (1982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05b - Número de Consumidores e Consumo de Energia Elétrica (MWH), por Município (199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06 - Nº de Terminais Telefônicos e Terminais em Serviços, por Município (1995)</w:t>
      </w:r>
    </w:p>
    <w:p>
      <w:pPr>
        <w:pStyle w:val="Ta"/>
        <w:spacing w:before="0" w:after="120"/>
        <w:rPr>
          <w:i/>
          <w:i/>
          <w:sz w:val="20"/>
        </w:rPr>
      </w:pPr>
      <w:r>
        <w:rPr>
          <w:i/>
          <w:sz w:val="20"/>
        </w:rPr>
        <w:t xml:space="preserve">Tabela 11.107a - Rodovias Municipais, segundo o Trecho, Designação e Extensão com Especificações dos Tipos de Leitos, por Município (1994) </w:t>
        <w:tab/>
        <w:tab/>
        <w:tab/>
      </w:r>
    </w:p>
    <w:p>
      <w:pPr>
        <w:pStyle w:val="Ta"/>
        <w:spacing w:before="0" w:after="120"/>
        <w:rPr>
          <w:i/>
          <w:i/>
          <w:sz w:val="20"/>
        </w:rPr>
      </w:pPr>
      <w:r>
        <w:rPr>
          <w:i/>
          <w:sz w:val="20"/>
        </w:rPr>
        <w:t xml:space="preserve">Tabela 11.107b - Rodovias Municipais, segundo o Trecho, Designação e Extensão com Especificações dos Tipos de Leitos, por Município (1995) </w:t>
        <w:tab/>
        <w:tab/>
        <w:tab/>
      </w:r>
    </w:p>
    <w:p>
      <w:pPr>
        <w:pStyle w:val="TAB2"/>
        <w:spacing w:before="0" w:after="120"/>
        <w:rPr>
          <w:i/>
          <w:i/>
          <w:sz w:val="20"/>
        </w:rPr>
      </w:pPr>
      <w:r>
        <w:rPr>
          <w:i/>
          <w:sz w:val="20"/>
        </w:rPr>
        <w:t xml:space="preserve">Tabela 11.108a - Abastecimento D'Água - Ligações Cadastradas e em Funcionamento - Sistemas CAGEPA, por Município ( 1982 ) </w:t>
        <w:tab/>
        <w:tab/>
        <w:tab/>
        <w:tab/>
        <w:tab/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08b - Abastecimento D'Água - Ligações Cadastradas e em Funcionamento - Sistemas CAGEPA, por Município ( 1994 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09a - Número de Agências de Instituições Financeiras em Funcionamento, por Município (1994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Tabela 11.109b - Número de Agências de Instituições Financeiras em Funcionamento, por  Município ( posição: Dez/95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PDRH -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lineRule="auto" w:line="360" w:before="360" w:after="240"/>
      <w:ind w:left="811" w:hanging="357"/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360" w:after="240"/>
      <w:ind w:firstLine="851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3">
    <w:name w:val="WW8Num3z3"/>
    <w:qFormat/>
    <w:rPr>
      <w:b w:val="false"/>
      <w:i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546" w:leader="none"/>
        <w:tab w:val="left" w:pos="2539" w:leader="none"/>
        <w:tab w:val="left" w:pos="3154" w:leader="none"/>
        <w:tab w:val="left" w:pos="3893" w:leader="none"/>
        <w:tab w:val="left" w:pos="4872" w:leader="none"/>
        <w:tab w:val="left" w:pos="5866" w:leader="none"/>
        <w:tab w:val="left" w:pos="6859" w:leader="none"/>
        <w:tab w:val="left" w:pos="7570" w:leader="none"/>
        <w:tab w:val="left" w:pos="8309" w:leader="none"/>
        <w:tab w:val="left" w:pos="9158" w:leader="none"/>
        <w:tab w:val="left" w:pos="9869" w:leader="none"/>
        <w:tab w:val="left" w:pos="10704" w:leader="none"/>
        <w:tab w:val="left" w:pos="11510" w:leader="none"/>
        <w:tab w:val="left" w:pos="12427" w:leader="none"/>
        <w:tab w:val="left" w:pos="13152" w:leader="none"/>
        <w:tab w:val="left" w:pos="14146" w:leader="none"/>
      </w:tabs>
      <w:jc w:val="left"/>
    </w:pPr>
    <w:rPr>
      <w:color w:val="000000"/>
    </w:rPr>
  </w:style>
  <w:style w:type="paragraph" w:styleId="Corpodetexto3">
    <w:name w:val="Corpo de texto 3"/>
    <w:basedOn w:val="Normal"/>
    <w:qFormat/>
    <w:pPr>
      <w:spacing w:before="0" w:after="120"/>
      <w:jc w:val="left"/>
    </w:pPr>
    <w:rPr>
      <w:rFonts w:ascii="Arial" w:hAnsi="Arial" w:cs="Arial"/>
    </w:rPr>
  </w:style>
  <w:style w:type="paragraph" w:styleId="FIG1">
    <w:name w:val="FIG 1"/>
    <w:basedOn w:val="Normal"/>
    <w:qFormat/>
    <w:pPr>
      <w:spacing w:lineRule="auto" w:line="360" w:before="120" w:after="240"/>
      <w:ind w:left="1134" w:hanging="1134"/>
    </w:pPr>
    <w:rPr>
      <w:color w:val="000000"/>
    </w:rPr>
  </w:style>
  <w:style w:type="paragraph" w:styleId="Parafrafo">
    <w:name w:val="Parafrafo"/>
    <w:basedOn w:val="Heading3"/>
    <w:qFormat/>
    <w:pPr>
      <w:numPr>
        <w:ilvl w:val="0"/>
        <w:numId w:val="0"/>
      </w:numPr>
      <w:spacing w:before="120" w:after="120"/>
      <w:ind w:firstLine="709"/>
    </w:pPr>
    <w:rPr>
      <w:b w:val="false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left="1134" w:hanging="1134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1">
    <w:name w:val="tab 1"/>
    <w:basedOn w:val="Normal"/>
    <w:qFormat/>
    <w:pPr>
      <w:spacing w:before="240" w:after="120"/>
      <w:ind w:left="1134" w:hanging="1134"/>
      <w:jc w:val="both"/>
    </w:pPr>
    <w:rPr>
      <w:color w:val="000000"/>
    </w:rPr>
  </w:style>
  <w:style w:type="paragraph" w:styleId="TAB2">
    <w:name w:val="TAB 2"/>
    <w:basedOn w:val="Normal"/>
    <w:qFormat/>
    <w:pPr>
      <w:jc w:val="both"/>
    </w:pPr>
    <w:rPr>
      <w:color w:val="000000"/>
    </w:rPr>
  </w:style>
  <w:style w:type="paragraph" w:styleId="FIG">
    <w:name w:val="FIG"/>
    <w:basedOn w:val="Normal"/>
    <w:qFormat/>
    <w:pPr>
      <w:spacing w:before="120" w:after="240"/>
      <w:ind w:left="1134" w:hanging="1134"/>
      <w:jc w:val="both"/>
    </w:pPr>
    <w:rPr>
      <w:color w:val="000000"/>
    </w:rPr>
  </w:style>
  <w:style w:type="paragraph" w:styleId="Ta">
    <w:name w:val="Ta"/>
    <w:basedOn w:val="Normal"/>
    <w:qFormat/>
    <w:pPr>
      <w:spacing w:before="240" w:after="120"/>
      <w:ind w:left="1134" w:hanging="1134"/>
      <w:jc w:val="both"/>
    </w:pPr>
    <w:rPr>
      <w:color w:val="000000"/>
    </w:rPr>
  </w:style>
  <w:style w:type="paragraph" w:styleId="Tab21">
    <w:name w:val="Tab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Figura1">
    <w:name w:val="figura 1"/>
    <w:basedOn w:val="Heading4"/>
    <w:qFormat/>
    <w:pPr>
      <w:spacing w:before="120" w:after="240"/>
      <w:ind w:left="1134" w:hanging="1134"/>
    </w:pPr>
    <w:rPr>
      <w:b w:val="false"/>
      <w:color w:val="aut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1:48:00Z</dcterms:created>
  <dc:creator>Lincoln</dc:creator>
  <dc:description/>
  <dc:language>en-US</dc:language>
  <cp:lastModifiedBy>Lincoln</cp:lastModifiedBy>
  <dcterms:modified xsi:type="dcterms:W3CDTF">2000-04-04T21:49:00Z</dcterms:modified>
  <cp:revision>3</cp:revision>
  <dc:subject/>
  <dc:title>11</dc:title>
</cp:coreProperties>
</file>