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center"/>
        <w:rPr>
          <w:i/>
          <w:i/>
          <w:sz w:val="20"/>
        </w:rPr>
      </w:pPr>
      <w:r>
        <w:rPr>
          <w:i/>
          <w:sz w:val="20"/>
        </w:rPr>
        <w:t>LISTA DE FIGU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Figura1"/>
        <w:spacing w:lineRule="auto" w:line="240" w:before="0" w:after="120"/>
        <w:rPr>
          <w:i/>
          <w:i/>
          <w:sz w:val="20"/>
        </w:rPr>
      </w:pPr>
      <w:r>
        <w:rPr>
          <w:i/>
          <w:sz w:val="20"/>
        </w:rPr>
        <w:t>Figura 11.1 – Arrecadação e Parcelas Repassadas para a Sub-bacia do Rio Espinharas</w:t>
      </w:r>
    </w:p>
    <w:p>
      <w:pPr>
        <w:pStyle w:val="Figura1"/>
        <w:spacing w:lineRule="auto" w:line="240" w:before="0" w:after="120"/>
        <w:rPr>
          <w:i/>
          <w:i/>
          <w:sz w:val="20"/>
        </w:rPr>
      </w:pPr>
      <w:r>
        <w:rPr>
          <w:i/>
          <w:sz w:val="20"/>
        </w:rPr>
        <w:t>Figura 11.2 – Receita Arrecadada e Despesas Realizadas na Sub-bacia do Rio Espinharas</w:t>
      </w:r>
    </w:p>
    <w:p>
      <w:pPr>
        <w:pStyle w:val="Figura1"/>
        <w:spacing w:lineRule="auto" w:line="240" w:before="0" w:after="120"/>
        <w:rPr>
          <w:i/>
          <w:i/>
          <w:sz w:val="20"/>
        </w:rPr>
      </w:pPr>
      <w:r>
        <w:rPr>
          <w:i/>
          <w:sz w:val="20"/>
        </w:rPr>
        <w:t>Figura 11.3 – Arrecadação do ICMS por Setor de Atividade Econômica na Sub-bacia do Rio Espinharas</w:t>
      </w:r>
    </w:p>
    <w:p>
      <w:pPr>
        <w:pStyle w:val="Figura1"/>
        <w:spacing w:lineRule="auto" w:line="240" w:before="0" w:after="120"/>
        <w:rPr>
          <w:i/>
          <w:i/>
          <w:sz w:val="20"/>
        </w:rPr>
      </w:pPr>
      <w:r>
        <w:rPr>
          <w:i/>
          <w:sz w:val="20"/>
        </w:rPr>
        <w:t>Figura 11.4 – Despesas Correntes e de Capital na sub-bacia do ri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5 – Quantidade Produzida das Principais Culturas Temporári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6 – Área Colhida das Principais Culturas Temporári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7 – Rendimento Médio das Principais Culturas Temporári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8 – Quantidade Produzida das Principais Culturas Permanente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9 – Área Colhida das Principais Culturas Permanente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 10 – Rendimento Médio das Principais Culturas Permanentes</w:t>
      </w:r>
    </w:p>
    <w:p>
      <w:pPr>
        <w:pStyle w:val="Normal"/>
        <w:spacing w:before="0" w:after="120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Figura 11.11 – Produção de Capim Napier e de Palma Forrageira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color w:val="000000"/>
          <w:sz w:val="20"/>
        </w:rPr>
        <w:t>Figura 11.12 – Área Colhida com Capim Napier e Palma Forrageira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13 – Evolução dos Principais Rebanhos Existentes na Sub-bacia do Rio      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14 – Distribuição de Silos para forragens na sub-bacia do ri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15 – Capacidade dos Silos para Forragens na Sub-bacia do Ri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16 – Utilização das Terras na Sub-bacia do Ri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17 – Utilização da Assistência Técnica na Sub-bacia do Ri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18 – Origem da Assistência Técnica na Sub-bacia do Ri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 11.19 – Uso de Práticas de Conservação de Solos na Sub-bacia do Ri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20 – Uso de Fertilizantes na sub-bacia do ri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21 – Uso de Defensivos na Sub-bacia do Ri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22 – Principais Forças Utilizadas nas Atividades Agrári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23 – Procedência da Força Utilizada na Sub-bacia do Ri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24 – Caracterização da Mecanização  Agrícola na Sub-bacia do Ri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25 – Principais Métodos de Irrigação Adotados na Sub-bacia do Ri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26 – Grupos de Área Total da sub-Bacia do Ri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27 – Número de Estabelecimentos por Grupo de Atividade Econômica</w:t>
      </w:r>
    </w:p>
    <w:p>
      <w:pPr>
        <w:pStyle w:val="FIG1"/>
        <w:spacing w:lineRule="auto" w:line="240"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28 – Número de Estabelecimentos e Condição do Produtor</w:t>
      </w:r>
    </w:p>
    <w:p>
      <w:pPr>
        <w:pStyle w:val="FIG1"/>
        <w:spacing w:lineRule="auto" w:line="240"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29 – Área dos Estabelecimentos e Condição do Produtor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30 – População Residente por Sexo e Domicílio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31 – População Economicamente Ativa(PEA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32 – Fluxo Migratório registrado na sub-bacia do ri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33 – Número de Crianças e Adolescentes na Sub-bacia do Ri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34 – Percentagem de Chefes de Domicílio de acordo com a Renda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35 – Percentagem de Crianças e Adolescentes de 0 a 6 anos de Idade Residentes em Domicílios cujos Chefes tem Tenda até 2 Salários Mínimo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36 – Percentual de Domicílios Urbanos com Saneamento Básico Inadequado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37 – Percentual de Crianças de 0 a 6 anos Residentes em Domicílios Urbanos, com Saneamento Básico Inadequado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38 – Número de Pessoas Ocupadas Distribuídas por Categoria de Ocupação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39 - Evolução das populações rurais dos municípios da bacia d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40 - Evolução observada e projetada (método geométrico) para as populações urbanas de dez municípios da bacia do rio Espinharas - Período 1970 a 2019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41 - Evolução observada e projetada (métodos logístico, geométrico e aritmético) para a população urbana do município de Patos - Período 1970 a 2019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42 - Evolução observada e projetada (método geométrico) para a população urbana do município de Teixeira - Período 1970 a 2019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43 – Número de Estabelecimentos para o Pré-Escolar, 1o e 2o grau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44 – Número de Alunos Matriculados no Pré-Escolar, 1o e 2o grau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45 – Número de Salas de Aula segundo à Localização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46 - Número de Turmas de Alunos do Pré-Escolar, 1o e 2o grau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47a – Grau de Formação dos Docentes do Pré-Escolar, 1o e 2o graus (1994)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47b – Grau de Formação dos Docentes do Pré-Escolar, 1o e 2o graus (1995)</w:t>
      </w:r>
    </w:p>
    <w:p>
      <w:pPr>
        <w:pStyle w:val="FIG"/>
        <w:spacing w:before="0" w:after="120"/>
        <w:rPr>
          <w:i/>
          <w:i/>
          <w:sz w:val="20"/>
        </w:rPr>
      </w:pPr>
      <w:r>
        <w:rPr>
          <w:i/>
          <w:sz w:val="20"/>
        </w:rPr>
        <w:t>Figura 11.48 – Caracterização dos Consumidores e o Consumo de Energia Elétrica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49 – Número de Terminais Telefônicos em Serviço e Caracterização do Tipo de Serviço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50 – Rodovias Municipais, segundo o Trecho, Designação, Extensão e Tipo de Leito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Figura 11.51 – Número e Tipo de Ligações Prediais em Funcionamento na Sub-bacia do Rio Espinharas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type w:val="nextPage"/>
      <w:pgSz w:w="12240" w:h="1584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PDRH - Espinha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27"/>
        </w:tabs>
        <w:ind w:left="227" w:firstLine="340"/>
      </w:pPr>
    </w:lvl>
    <w:lvl w:ilvl="1">
      <w:start w:val="1"/>
      <w:numFmt w:val="decimal"/>
      <w:lvlText w:val="%1.%2"/>
      <w:lvlJc w:val="left"/>
      <w:pPr>
        <w:tabs>
          <w:tab w:val="num" w:pos="757"/>
        </w:tabs>
        <w:ind w:left="576" w:hanging="179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20" w:hanging="436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lineRule="auto" w:line="360" w:before="360" w:after="240"/>
      <w:ind w:left="811" w:hanging="357"/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360" w:after="240"/>
      <w:ind w:firstLine="851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8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808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3z3">
    <w:name w:val="WW8Num3z3"/>
    <w:qFormat/>
    <w:rPr>
      <w:b w:val="false"/>
      <w:i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546" w:leader="none"/>
        <w:tab w:val="left" w:pos="2539" w:leader="none"/>
        <w:tab w:val="left" w:pos="3154" w:leader="none"/>
        <w:tab w:val="left" w:pos="3893" w:leader="none"/>
        <w:tab w:val="left" w:pos="4872" w:leader="none"/>
        <w:tab w:val="left" w:pos="5866" w:leader="none"/>
        <w:tab w:val="left" w:pos="6859" w:leader="none"/>
        <w:tab w:val="left" w:pos="7570" w:leader="none"/>
        <w:tab w:val="left" w:pos="8309" w:leader="none"/>
        <w:tab w:val="left" w:pos="9158" w:leader="none"/>
        <w:tab w:val="left" w:pos="9869" w:leader="none"/>
        <w:tab w:val="left" w:pos="10704" w:leader="none"/>
        <w:tab w:val="left" w:pos="11510" w:leader="none"/>
        <w:tab w:val="left" w:pos="12427" w:leader="none"/>
        <w:tab w:val="left" w:pos="13152" w:leader="none"/>
        <w:tab w:val="left" w:pos="14146" w:leader="none"/>
      </w:tabs>
      <w:jc w:val="left"/>
    </w:pPr>
    <w:rPr>
      <w:color w:val="000000"/>
    </w:rPr>
  </w:style>
  <w:style w:type="paragraph" w:styleId="Corpodetexto3">
    <w:name w:val="Corpo de texto 3"/>
    <w:basedOn w:val="Normal"/>
    <w:qFormat/>
    <w:pPr>
      <w:spacing w:before="0" w:after="120"/>
      <w:jc w:val="left"/>
    </w:pPr>
    <w:rPr>
      <w:rFonts w:ascii="Arial" w:hAnsi="Arial" w:cs="Arial"/>
    </w:rPr>
  </w:style>
  <w:style w:type="paragraph" w:styleId="FIG1">
    <w:name w:val="FIG 1"/>
    <w:basedOn w:val="Normal"/>
    <w:qFormat/>
    <w:pPr>
      <w:spacing w:lineRule="auto" w:line="360" w:before="120" w:after="240"/>
      <w:ind w:left="1134" w:hanging="1134"/>
    </w:pPr>
    <w:rPr>
      <w:color w:val="000000"/>
    </w:rPr>
  </w:style>
  <w:style w:type="paragraph" w:styleId="Parafrafo">
    <w:name w:val="Parafrafo"/>
    <w:basedOn w:val="Heading3"/>
    <w:qFormat/>
    <w:pPr>
      <w:numPr>
        <w:ilvl w:val="0"/>
        <w:numId w:val="0"/>
      </w:numPr>
      <w:spacing w:before="120" w:after="120"/>
      <w:ind w:firstLine="709"/>
    </w:pPr>
    <w:rPr>
      <w:b w:val="false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left="1134" w:hanging="1134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1">
    <w:name w:val="tab 1"/>
    <w:basedOn w:val="Normal"/>
    <w:qFormat/>
    <w:pPr>
      <w:spacing w:before="240" w:after="120"/>
      <w:ind w:left="1134" w:hanging="1134"/>
      <w:jc w:val="both"/>
    </w:pPr>
    <w:rPr>
      <w:color w:val="000000"/>
    </w:rPr>
  </w:style>
  <w:style w:type="paragraph" w:styleId="TAB2">
    <w:name w:val="TAB 2"/>
    <w:basedOn w:val="Normal"/>
    <w:qFormat/>
    <w:pPr>
      <w:jc w:val="both"/>
    </w:pPr>
    <w:rPr>
      <w:color w:val="000000"/>
    </w:rPr>
  </w:style>
  <w:style w:type="paragraph" w:styleId="FIG">
    <w:name w:val="FIG"/>
    <w:basedOn w:val="Normal"/>
    <w:qFormat/>
    <w:pPr>
      <w:spacing w:before="120" w:after="240"/>
      <w:ind w:left="1134" w:hanging="1134"/>
      <w:jc w:val="both"/>
    </w:pPr>
    <w:rPr>
      <w:color w:val="000000"/>
    </w:rPr>
  </w:style>
  <w:style w:type="paragraph" w:styleId="Ta">
    <w:name w:val="Ta"/>
    <w:basedOn w:val="Normal"/>
    <w:qFormat/>
    <w:pPr>
      <w:spacing w:before="240" w:after="120"/>
      <w:ind w:left="1134" w:hanging="1134"/>
      <w:jc w:val="both"/>
    </w:pPr>
    <w:rPr>
      <w:color w:val="000000"/>
    </w:rPr>
  </w:style>
  <w:style w:type="paragraph" w:styleId="Tab21">
    <w:name w:val="Tab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Figura1">
    <w:name w:val="figura 1"/>
    <w:basedOn w:val="Heading4"/>
    <w:qFormat/>
    <w:pPr>
      <w:spacing w:before="120" w:after="240"/>
      <w:ind w:left="1134" w:hanging="1134"/>
    </w:pPr>
    <w:rPr>
      <w:b w:val="false"/>
      <w:color w:val="aut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21:49:00Z</dcterms:created>
  <dc:creator>Lincoln</dc:creator>
  <dc:description/>
  <dc:language>en-US</dc:language>
  <cp:lastModifiedBy>Lincoln</cp:lastModifiedBy>
  <dcterms:modified xsi:type="dcterms:W3CDTF">2000-04-04T21:49:00Z</dcterms:modified>
  <cp:revision>2</cp:revision>
  <dc:subject/>
  <dc:title>11</dc:title>
</cp:coreProperties>
</file>