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icedefiguras"/>
        <w:tabs>
          <w:tab w:val="clear" w:pos="708"/>
          <w:tab w:val="right" w:pos="8954" w:leader="dot"/>
        </w:tabs>
        <w:spacing w:before="120" w:after="120"/>
        <w:jc w:val="center"/>
        <w:rPr/>
      </w:pPr>
      <w:r>
        <w:rPr/>
        <w:t>LISTA DE TABELA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f T \n \t "Tabel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abela 11.1 – Finanças Municipais: Receita Arrecadada e Despesa Realizada, por Município e por Setor (1994 e 199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 – Finanças Municipais – Arrecadação e Parcelas Repassadas dos Impostos, Fundos de Participação, por Município e Setor (1994 e 199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 - Arrecadação do ICMS, por Setor de Atividade Econômica, por Município (1994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 - Distribuição de Despesas Correntes e de Capital (em reais) - por Município e por Setor (1994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 – Principais Produtos Agrícolas – Culturas Temporárias - FEIJÃO (em grão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– 11.6 - Principais Produtos Agrícolas - Culturas Temporárias – MILHO (grão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7 - Principais Produtos Agrícolas - Culturas Temporárias - MANDIOCA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8 - Principais Produtos Agrícolas - Culturas Temporárias - CANA DE AÇUCAR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9 - Principais Produtos Agrícolas - Culturas Temporárias - BATATA - DOCE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0 - Principais Produtos Agrícolas - Culturas Temporárias - ALGODÃO HERBÁCEO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1- Principais Produtos Agrícolas - Culturas Temporárias - TOMATE - 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2- Principais Produtos Agrícolas - Culturas Temporárias - MELANCIA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3 - Principais Produtos Agrícolas – Culturas Temporárias - MAMONA (baga)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4 - Principais Produtos Agrícolas – Culturas Temporárias - FUMO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5 - Principais Produtos Agrícolas – Culturas Temporárias - ARROZ  (em casca)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6 - Principais Produtos Agrícolas - Culturas Permanentes -SISAL (Fibra seca)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7 - Principais Produtos Agrícolas - Culturas Permanentes -MANGA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8 - Principais Produtos Agrícolas - Culturas Permanentes – ALGODÃO ARBÓREO  (em Caroço)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19 - Principais Produtos Agrícolas - Culturas Permanentes –COCO-DA-BAÍA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0 – Principais Produtos Agrícolas - Culturas Permanentes - CAJU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1 - Principais Produtos Agrícolas – Culturas Permanentes - MARACUJÁ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2 - Principais Produtos Agrícolas - Culturas Permanentes - BANANA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3 – Principais Produtos Agrícolas - Culturas Permanentes -LARANJA - 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4 – Principais Produtos Agrícolas - Culturas Permanentes -GOIABA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5 - Principais Produtos Agrícolas – Culturas Permanentes - LIMÃO - 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6 - Principais Produtos Agrícolas - Cultura Permanente - CASTANHA DE CAJU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7 - Produção de Capim Napier e Palma Forrageira - por Município e por Setor (198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11.27a  - Quantidade de extração vegetal, alimentícios, oleaginosas e cera - por Município e por Setor (1992) –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8 – Evolução do Efetivo Bovino - por Município e por Setor - 1982, 1983, 1993 e 1994 (em cabeças)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29 – Evolução do Efetivo Caprino - por Município e por Setor - 1982, 1983 1993 e 1994 (em cabeças) –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0 – Evolução do Efetivo Ovino – por Município e por Setor - 1982, 1983, 1993 e 1994 (em cabeças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1 – Evolução do Efetivo Suíno - por Município e por Setor - 1982, 1983, 1993 e 1994 (em cabeças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2- Evolução do Efetivo Eqüino - por Município e por Setor - 1982, 1983, 1993 e 1994 (em cabeças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3 – Evolução do Efetivo Asinino - por Município e por Setor - 1982, 1983, 1993 e 1994 (em cabeças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4 - Evolução do Efetivo Muar - por Município e por Setor - 1982, 1983, 1993 e 1994 (em cabeças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5 - Evolução do Efetivo Rebanho Avícola - por Município e por Setor 1982, 1983, 1993 e 1994 (em cabeças) –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6 - Produção Pecuária - Por Município e por Setor (1982,1983,1993 e 1994) - Produção de Leite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7 – Produção de Ovos de Galinha e de Codorna - por Município e por Setor (1982, 1983, 1993 e 1994) –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8 - Uso de Inseminação Artificial e Ordenha Mecânica - Por Município e por Setor  (1983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39 – Distribuição dos Silos para Forragens - por Município e por Setor (1983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0 - Financiamento Concedido para o Crédito Rural</w:t>
          </w:r>
          <w:r>
            <w:rPr>
              <w:lang w:val="en-US"/>
            </w:rPr>
            <w:fldChar w:fldCharType="end"/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n \t "Tabel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abela 11.41 - Número de Indústrias por Município e por Setor - 1992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2a – Utilização das Terras – por Município e por Setor (198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2b – Utilização das Terras – por Município e por Setor (1995–1996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3 – Utilização de Assistência Técnica no Estabelecimento - por Município e por Setor (198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4 – Uso de Prática de Conservação do Solo - por Município e por Setor (198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5 - Uso de fertilizantes e defensivos – por Município e por Setor (1985)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46 – Uso e procedência da Força Utilizada na Atividade Agrária - por Município e por Setor (1985) 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7 - Máquinas e instrumentos agrícolas – por Município e por Setor (198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48 - Uso de Irrigação e Área Irrigada- por Município e por Setor (1985) - </w:t>
          </w:r>
          <w:r>
            <w:rPr>
              <w:color w:val="000000"/>
              <w:lang w:val="en-US"/>
            </w:rPr>
            <w:t>1985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49 – Grupo de Área Total – Identificação da Estrutura Fundiária – Por Município e Por Setor (198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0 - Estabelecimentos por Grupo de Atividade Econômica - por Município e por Setor (1995 - 1996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1a - Condição do Produtor - por Município e por Setor (1985)</w:t>
          </w:r>
          <w:r>
            <w:rPr>
              <w:lang w:val="en-US"/>
            </w:rPr>
            <w:fldChar w:fldCharType="end"/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n \t "Tabel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abela 11.52 – População Total, Urbana e Rural, Grau de Urbanização e Crescimento Demográfico (1970/1980/1991) , por Município e por Setor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3 – População Residente por Situação do Domicílio e Sexo, por Município(1996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 11.54- População Economicamente Ativa  (1980 e 1991) - por Município e por Setor -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5 - Fluxo Migratório - Por Município e Por Setor (1996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6 - Crianças e Adolescentes de Menos de 1 a 17 anos de Idade,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7 - Percentual de Crianças e Adolescentes residentes em domicílios urbanos particulares permantentes com abastecimento de água e esgoto com tratamento inadequado - por Município e por Setor (1991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8a - Pessoal Ocupado Distribuído por Categoria, por Município e por Setor (198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58b – Pessoal Ocupado Distribuído por Categoria, por Município e por Setor (1995/1996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/>
          </w:pPr>
          <w:r>
            <w:rPr>
              <w:lang w:val="en-US"/>
            </w:rPr>
            <w:t>Tabela 11.59 -</w:t>
          </w:r>
          <w:r>
            <w:rPr>
              <w:b/>
              <w:color w:val="FF0000"/>
              <w:lang w:val="en-US"/>
            </w:rPr>
            <w:t xml:space="preserve"> </w:t>
          </w:r>
          <w:r>
            <w:rPr>
              <w:lang w:val="en-US"/>
            </w:rPr>
            <w:t>Dados censitários dos municípios localizado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0 – Resultados dos modelos de previsão para a população urbana do município de Cubati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1 – Resultados dos modelos de previsão para a população urbana do município de Frei Martinho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2 – Resultados dos modelos de previsão para a população urbana do município de Nova Palmeira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3 – Resultados dos modelos de previsão para a população urbana do município de Pedra Lavrada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4 – Resultados dos modelos de previsão para a população urbana do município de Picuí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5 – Resultados dos modelos de previsão para a população urbana do município de São Vicente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6 – Resultados dos modelos de previsão para a população urbana do município de Santa Luzia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7 – Resultados dos modelos de previsão para a população urbana do município de São Mamede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8 – Resultados dos modelos de previsão para a população urbana do município de São José do Sabugi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69 – Resultados dos modelos de previsão para a população urbana do município de Várzea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70 – Taxas de crescimento aritmético calculadas para as populações urbanas dos municípios d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71 – Taxas de crescimento geométrico calculadas para as populações urbanas dos municípios d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72 – Projeções da população urbana para os municípios da sub-bacia do rio Seridó, calculadas pelos métodos aritmético e geométrico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/>
          </w:pPr>
          <w:r>
            <w:rPr/>
            <w:t>Tabela 11.73 – Populações projetadas para os municípios inseridos na sub-bacia do Seridó</w:t>
          </w:r>
          <w:r>
            <w:rPr/>
            <w:fldChar w:fldCharType="end"/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\n \t "Tabela" \c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Tabela 11.74 - Estabelecimentos de Saúde por Algumas Características, Por Município e por Setor (1992) -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75 - Doses de Vacinas contra Sarampo, BCG e Raiva Humana, aplicadas nos estabelecimentos públicos, por faixa, por Município e por Setor (199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76 - Doses de Vacina Toxóide Tetânica II -  - Aplicadas nos Estabelecimentos Públicos por Faixa Etária por Município e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Tabela 11.77 - Doses de Vacinas contra a Poliomelite Triplíce (DPT) aplicados nos Estabelecimentos Públicos, por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dicedefiguras"/>
        <w:tabs>
          <w:tab w:val="clear" w:pos="708"/>
          <w:tab w:val="right" w:pos="9011" w:leader="dot"/>
        </w:tabs>
        <w:rPr/>
      </w:pP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n \t "Tabel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abela 11.78 - Ensino Pré-Escolar –- Nº de Estabelecimentos de Ensino por Dependência Administrativa e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79 - Ensino do 1º grau – Educação Fundamental - Nº de Estabelecimentos de Ensino por Dependência Administrativa e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80 - Nº de Estabelecimentos de Ensino de 2º Grau - Educação Média, por dependência Administrativa e Localização - Por Município e por Setor (1994 e1995)</w:t>
          </w:r>
        </w:p>
        <w:p>
          <w:pPr>
            <w:pStyle w:val="Normal"/>
            <w:ind w:left="426" w:hanging="426"/>
            <w:rPr>
              <w:lang w:eastAsia="pt-BR"/>
            </w:rPr>
          </w:pPr>
          <w:r>
            <w:rPr>
              <w:lang w:eastAsia="pt-BR"/>
            </w:rPr>
            <w:t>Tabela 11.81 - Alunos Matriculados no Pré-Escolar, segundo a Dependência Administrativa e a Localização por Município (1994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82 - Alunos Matriculados no Ensino de 1º Grau – Educação Fundamental  Segundo a Dependência Administrativa e a Localização por Município (1994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83 - Alunos Matriculados no Ensino de 2º Grau - Educação Média - Segundo a Dependência Administrativa e a Localização por Município (1994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84 - Números de Salas de Aula, segundo a Localização - por Município e por Setor (1994 e 1995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85 - Número de Turmas do Pré-Escolar, segundo a dependência administrativa e a localização –</w:t>
          </w:r>
          <w:r>
            <w:rPr>
              <w:color w:val="000000"/>
              <w:lang w:val="en-US"/>
            </w:rPr>
            <w:t>por Município e por Setor (1994 e 1995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/>
          </w:pPr>
          <w:r>
            <w:rPr>
              <w:lang w:val="en-US"/>
            </w:rPr>
            <w:t>Tabela 11.86 - Número de Turmas do 1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Grau - Educação Fundamental, segundo a dependência administrativa e a localização </w:t>
          </w:r>
          <w:r>
            <w:rPr>
              <w:color w:val="000000"/>
              <w:lang w:val="en-US"/>
            </w:rPr>
            <w:t>por Município e por Setor (1994 e 1995)</w:t>
          </w:r>
        </w:p>
        <w:p>
          <w:pPr>
            <w:pStyle w:val="Normal"/>
            <w:ind w:left="426" w:hanging="426"/>
            <w:rPr/>
          </w:pPr>
          <w:r>
            <w:rPr>
              <w:lang w:eastAsia="pt-BR"/>
            </w:rPr>
            <w:t>Tabela 11.87 - Número de Turmas do 2</w:t>
          </w:r>
          <w:r>
            <w:rPr>
              <w:vertAlign w:val="superscript"/>
              <w:lang w:eastAsia="pt-BR"/>
            </w:rPr>
            <w:t>o</w:t>
          </w:r>
          <w:r>
            <w:rPr>
              <w:lang w:eastAsia="pt-BR"/>
            </w:rPr>
            <w:t xml:space="preserve"> Grau - Educação Média, segundo a dependência administrativa e a localização </w:t>
          </w:r>
          <w:r>
            <w:rPr>
              <w:sz w:val="24"/>
              <w:lang w:eastAsia="pt-BR"/>
            </w:rPr>
            <w:t xml:space="preserve">por Município e por Setor (1994 e 1995) 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88 - Pré - Escolar – Grau de Formação de Docentes, segundo a Localização - por Município e por  </w:t>
          </w:r>
          <w:r>
            <w:rPr>
              <w:color w:val="000000"/>
              <w:lang w:val="en-US"/>
            </w:rPr>
            <w:t>Setor (1995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89 - Ensino de 1º Grau - Educação Fundamental - Grau de Formação de Docentes, segundo a Localização - por Município e por </w:t>
          </w:r>
          <w:r>
            <w:rPr>
              <w:color w:val="000000"/>
              <w:lang w:val="en-US"/>
            </w:rPr>
            <w:t>Setor (1995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90 - Grau de Formação de Docentes do Ensino de 2º Grau, segundo a Localização - por Município e por </w:t>
          </w:r>
          <w:r>
            <w:rPr>
              <w:color w:val="000000"/>
              <w:lang w:val="en-US"/>
            </w:rPr>
            <w:t>Setor (1995)</w:t>
          </w:r>
          <w:r>
            <w:rPr>
              <w:color w:val="000000"/>
              <w:lang w:val="en-US"/>
            </w:rPr>
            <w:fldChar w:fldCharType="end"/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n \t "Tabel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abela 11.91 - Estimativa da vazão média de esgotos sanitários atual e com projeções para 5, 10 e 20 anos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92 - Estimativa de produção de lixo da população total dos municípios da Sub-bacia do rio 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93 - Domicílios Particulares Permanentes, Segundo o Destino do Lixo, por Município e por Setor (1991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94 - Número de Consumidores e Consumo de Energia Elétrica (MWH) - Por Município </w:t>
          </w:r>
          <w:r>
            <w:rPr>
              <w:color w:val="000000"/>
              <w:lang w:val="en-US"/>
            </w:rPr>
            <w:t>e Por Setor (1982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95 - Número de Consumidores e Consumo de Energia Elétrica (MWH) - Por Município </w:t>
          </w:r>
          <w:r>
            <w:rPr>
              <w:color w:val="000000"/>
              <w:lang w:val="en-US"/>
            </w:rPr>
            <w:t>e Por Setor (1994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96 - Número de Consumidores e Consumo de Energia Elétrica (MWH) - Por Município </w:t>
          </w:r>
          <w:r>
            <w:rPr>
              <w:color w:val="000000"/>
              <w:lang w:val="en-US"/>
            </w:rPr>
            <w:t>e Por Setor (1995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97 - Nº de Terminais Telefônicos Instalados e Terminais em Serviços, por Município, e por </w:t>
          </w:r>
          <w:r>
            <w:rPr>
              <w:color w:val="000000"/>
              <w:lang w:val="en-US"/>
            </w:rPr>
            <w:t xml:space="preserve"> Setor (1995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98 - Rodovias municipais, segundo o Trecho, Designação e Extensão,com Especificações dos Tipos de Leito, por Município e </w:t>
          </w:r>
          <w:r>
            <w:rPr>
              <w:color w:val="000000"/>
              <w:lang w:val="en-US"/>
            </w:rPr>
            <w:t>por Setor (1983, 1994 e 1995) -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Tabela 11.99 - Abastecimento D'Água - Ligações Cadastradas e em Funcionamento - Sistemas CAGEPA, por Município e por Setor (1982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1.100 - Abastecimento D'Água - Ligações Cadastradas e em Funcionamento - Sistemas CAGEPA, por Município e </w:t>
          </w:r>
          <w:r>
            <w:rPr>
              <w:color w:val="000000"/>
              <w:lang w:val="en-US"/>
            </w:rPr>
            <w:t>por Setor (1994)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/>
          </w:pPr>
          <w:r>
            <w:rPr>
              <w:lang w:val="en-US"/>
            </w:rPr>
            <w:t xml:space="preserve">Tabela 11.101- Número de Agências de Instituições Financeiras em Funcionamento, por Município </w:t>
          </w:r>
          <w:r>
            <w:rPr>
              <w:color w:val="000000"/>
              <w:lang w:val="en-US"/>
            </w:rPr>
            <w:t xml:space="preserve"> e por Setor (1994)</w:t>
          </w:r>
          <w:r>
            <w:rPr>
              <w:color w:val="000000"/>
              <w:lang w:val="en-US"/>
            </w:rPr>
            <w:fldChar w:fldCharType="end"/>
          </w:r>
        </w:p>
      </w:sdtContent>
    </w:sdt>
    <w:p>
      <w:pPr>
        <w:pStyle w:val="Ndicedefiguras"/>
        <w:tabs>
          <w:tab w:val="clear" w:pos="708"/>
          <w:tab w:val="right" w:pos="9011" w:leader="dot"/>
        </w:tabs>
        <w:spacing w:before="120" w:after="12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hanging="0"/>
      <w:rPr/>
    </w:pPr>
    <w:r>
      <w:rPr/>
      <w:t>Lista de Tabelas                                                                                                                      PDRH -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  <w:jc w:val="both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 w:before="120" w:after="120"/>
      <w:ind w:firstLine="851"/>
      <w:jc w:val="both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 w:before="120" w:after="120"/>
      <w:ind w:firstLine="851"/>
      <w:jc w:val="both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 w:before="120" w:after="120"/>
      <w:ind w:firstLine="709"/>
      <w:jc w:val="both"/>
    </w:pPr>
    <w:rPr/>
  </w:style>
  <w:style w:type="paragraph" w:styleId="Corpodetexto2">
    <w:name w:val="Corpo de texto 2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 w:before="120" w:after="120"/>
      <w:ind w:firstLine="851"/>
      <w:jc w:val="both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120"/>
      <w:ind w:firstLine="709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ind w:firstLine="709"/>
      <w:jc w:val="both"/>
    </w:pPr>
    <w:rPr>
      <w:color w:val="000000"/>
      <w:sz w:val="24"/>
      <w:lang w:eastAsia="pt-BR"/>
    </w:rPr>
  </w:style>
  <w:style w:type="paragraph" w:styleId="Pargrafo">
    <w:name w:val="parágrafo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Recuodecorpodetexto2">
    <w:name w:val="Recuo de 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/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firstLine="851"/>
    </w:pPr>
    <w:rPr>
      <w:rFonts w:ascii="Courier New" w:hAnsi="Courier New" w:cs="Courier New"/>
      <w:sz w:val="24"/>
      <w:lang w:val="en-US"/>
    </w:rPr>
  </w:style>
  <w:style w:type="paragraph" w:styleId="Estilo1">
    <w:name w:val="Estilo1"/>
    <w:basedOn w:val="Normal"/>
    <w:qFormat/>
    <w:pPr>
      <w:spacing w:lineRule="auto" w:line="360" w:before="120" w:after="120"/>
      <w:ind w:left="709" w:firstLine="709"/>
      <w:jc w:val="both"/>
    </w:pPr>
    <w:rPr>
      <w:u w:val="single"/>
    </w:rPr>
  </w:style>
  <w:style w:type="paragraph" w:styleId="KKK">
    <w:name w:val="KKK"/>
    <w:basedOn w:val="Normal"/>
    <w:qFormat/>
    <w:pPr>
      <w:spacing w:lineRule="auto" w:line="360" w:before="120" w:after="120"/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/>
    <w:rPr/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7:53:00Z</dcterms:created>
  <dc:creator>*</dc:creator>
  <dc:description/>
  <dc:language>en-US</dc:language>
  <cp:lastModifiedBy>*</cp:lastModifiedBy>
  <dcterms:modified xsi:type="dcterms:W3CDTF">1999-10-16T18:57:00Z</dcterms:modified>
  <cp:revision>19</cp:revision>
  <dc:subject/>
  <dc:title>Tabela 11</dc:title>
</cp:coreProperties>
</file>