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BIBLIOGRAFIA CONSULTADA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 xml:space="preserve">ALBUQUERQUE, J. P. T., Os recursos de Água Subterrânea do Trópico Semi-Árido do Estado da Paraíba, Dissertação de Mestrado na UFPB, Campina Grande, 1984.  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ATECEL, SEPLAN/PB, Disponibilidade Hídrica Superficial, in: Plano Estadual e Sistema de Gerenciamento de Recursos Hídricos, 1994</w:t>
      </w:r>
    </w:p>
    <w:p>
      <w:pPr>
        <w:pStyle w:val="Recuodecorpodetexto3"/>
        <w:rPr/>
      </w:pPr>
      <w:r>
        <w:rPr/>
        <w:t>ATECEL. Plano Diretor de Recursos Hídricos do Estado da Paraíba Diagnóstico. SEPLAN / PB – 1996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 xml:space="preserve">ATECEL. Plano Estadual e Sistema de Gerenciamento de Recursos Hídricos. Diagnóstico. SEPLAN/PB. 1994. 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lang w:val="en-US"/>
        </w:rPr>
        <w:t>BOWER, et al. An index of the tendency of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to precipitate from irrigation water Soil. Sci. Amer. Proc. 1968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BRASIL, MINISTÉRIO DAS MINAS E ENERGIA – SECRETARIA GERAL. Projetos RADAM BRASIL. Folhas SB – 24/25, Jaguaribe/Natal, Geologia, Geomorfologia, Pedologia, Vegetação e Uso Potencial da Terra. Rio de Janeiro. 1981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BRASIL, MINISTÉRIO DAS MINAS E ENERGIA, SECRETARIA GERAL. Projeto RADAMBRASIL: Levantamento de recursos hídricos. Rio de Janeiro. 1992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BRASIL, MINISTÉRIO DA AGRICULTURA. I – Levantamento Exploratório. Reconhecimento de Solos do Estado da Paraíba. II – Interpretação para uso Agrícola dos Solos do Estado da Paraíba. M.A./CONTAB/USAID/BRASIL. Boletim DPFF.EPE-MA, 15 – Pedologia, 8. Rio de Janeiro. 1972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 e COSTA, S. Qualidade da Mistura de Águas de Alta Salinidade e Águas Dessalinizadas a Energia Solar para o Semi-Árido Paraibano</w:t>
      </w:r>
      <w:r>
        <w:rPr>
          <w:i/>
        </w:rPr>
        <w:t xml:space="preserve">. </w:t>
      </w:r>
      <w:r>
        <w:rPr/>
        <w:t>In : Anais da ABRH. I Simpósio de Recursos Hídricos do Noredeste. Vol. 2. Recife, PE. 1992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 e SOUSA, F.P Constantes Químicas de Dissociação de Águas Naturais à 25</w:t>
      </w:r>
      <w:r>
        <w:rPr>
          <w:rFonts w:eastAsia="Symbol" w:cs="Symbol" w:ascii="Symbol" w:hAnsi="Symbol"/>
        </w:rPr>
        <w:t></w:t>
      </w:r>
      <w:r>
        <w:rPr/>
        <w:t>C. In : SBPC, 47</w:t>
      </w:r>
      <w:r>
        <w:rPr>
          <w:vertAlign w:val="superscript"/>
        </w:rPr>
        <w:t>a</w:t>
      </w:r>
      <w:r>
        <w:rPr/>
        <w:t xml:space="preserve"> Reunião Anual, S. Luis - MA, 1995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. Qualidade das Águas Subterrâneas dos Municípios Alagoanos e Pernambucanos da Bacia do Paraiba do Meio. In: Gerenciamento da Bacia Hidrográfica do Paraiba do Meio. Alagoas. NMRH – AL. Relatório de Trabalho Tecnológico, Maceió - AL. 1998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. e COSTA, S.N. Qualidade Química de Águas Dessalinizadas à Energia Solar e da Mistura com Águas Salinas. In: Seminário Internacional - O Problema da Corrosão em Engenharia Sanitária e Ambiental. SME/DESA/UFMG/GTZ. Belo Horizonte - MG. 1994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. e LINS, G. Impactos na Qualidade Química de Águas Superficiais do Semi-Árido da Paraíba pela Estiagem de 1992 a 1993. In: Anais da ABRH. II Simpósio de Recursos Hídricos do Nordeste. Fortaleza - CE. 1994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CAVALCANTI, B. e LOEWENTHAL, R. E. Residual Liquid Junction Potentials in Binary Chloride Systems. Research Report W.36, University of Cape Town, Cape Province, África do Sul. 1981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. e NEPOMUCENO, I. Distribuição do pH, Dureza, Salinidade e Corrosividade de Águas Subterrâneas nas Zonas Fisiográficas da Paraiba. Relatório PIBIC/ UEPB/ CNPq. III Encontro de Iniciação Científica UEPB/CNPq, Campina Grande - PB. 1996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. e SOUSA, F. Determinação da Segunda Constante de Dissociação à 25ºC. Relatório PIBIC/UEPB/CNPq. II Encontro de Iniciação Científica, UEPB/CNPq. Campina Grande - PB. 1995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CAVALCANTI, B. F. e LINS, G. M. L. Impactos na Qualidade Química de Águas  Superficiais do Semi-Árido da Paraíba pela Estiagem de 1992 a 1993. In: Anais ABRH-NE, II SIMPNE – Simpósio de Recursos Hídricos do Nordeste. Fortaleza - CE. 1994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CAVALCANTI, B. F. e NEPOMUCENO, I. Distribuição do pH, Dureza, Salinidade e Corrosividade de Águas Subterrâneas nas Zonas Fisiográficas da Paraíba. In: III Encontro de Iniciação Científica, UEPB, Campina Grande - PB. 1996.</w:t>
      </w:r>
    </w:p>
    <w:p>
      <w:pPr>
        <w:pStyle w:val="Recuodecorpodetexto2"/>
        <w:spacing w:before="120" w:after="120"/>
        <w:ind w:left="284" w:hanging="284"/>
        <w:rPr/>
      </w:pPr>
      <w:r>
        <w:rPr/>
        <w:t>CAVALCANTI, B.F. Padrão QUALI para Interpretação da Qualidade das Águas Naturais para Usos Municipal e de Irrigação. Revista ROTEIRO, Ano I, n.3, Ed. UEPB, Campina Grande - PB. 1995.</w:t>
      </w:r>
    </w:p>
    <w:p>
      <w:pPr>
        <w:pStyle w:val="Recuodecorpodetexto2"/>
        <w:spacing w:before="120" w:after="120"/>
        <w:ind w:left="284" w:hanging="284"/>
        <w:rPr/>
      </w:pPr>
      <w:r>
        <w:rPr/>
        <w:t>CONAMA – CONSELHO NACIONAL DO MEIO AMBIENTE / MINISTÉRIO DE DESENVOLVIMENTO URBANO E MEIO AMBIENTE. Classificação de Águas Doces, Salobras e Salinas no Território Nacional. Resolução N. 20. 1986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DINIZ, L., GÓIS, R.S.S. e SRINIVASAN, V.S. Application of a Genetic Algorithm for Calibration and Structural Modification of Tank Model. Wessex Institute of Technology. Hydrosoft 96. 6th International Conference. Penang, Malásia,1996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DINIZ, L.S. E GÓIS, R.S.S. Aplicação de um algoritmo para calibração automática de modelos chuva vazão. In: 10º Simpósio Brasileiro de Recursos Hídricos, ABRH, Gramado, RS, Anais. Porto Alegre - RS, 1993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DINIZ, L.S., GÓIS, R.S.S. Utilização do algoritmo SCE-UA para estabelecimento da estrutura do modelo tank model para diferentes bacias da região nordeste do Brasil. In: Anais do 10</w:t>
      </w:r>
      <w:r>
        <w:rPr>
          <w:vertAlign w:val="superscript"/>
        </w:rPr>
        <w:t>o</w:t>
      </w:r>
      <w:r>
        <w:rPr/>
        <w:t xml:space="preserve"> SIMP. BRASILEIRO de REC. HÍDRICOS. ABRH.. Recife - PE. 1995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DINIZ, L. S. Calibração automática de modelos chuva - vazão usando um algoritmo genético. Dissertação de mestrado em Engenharia Civil. UFPB. 1994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DUAN, Q., SOROOSHIAN, S., GUPTA, V.K. Effective and efficient global optimization for conceptual rainfall-runoff models. Water Resources Research, v.28, n.4. 1992.</w:t>
      </w:r>
    </w:p>
    <w:p>
      <w:pPr>
        <w:pStyle w:val="Recuodecorpodetexto2"/>
        <w:spacing w:before="120" w:after="120"/>
        <w:ind w:left="284" w:hanging="284"/>
        <w:rPr/>
      </w:pPr>
      <w:r>
        <w:rPr/>
        <w:t>ELMORE e HYNES (1960) In : JORGENSEN, S e JOHNSEN, I. Principles of Environmental Science and Technology. Elsevier Sc.Publ. B.V. Holland. 1989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EMBRAPA. Avaliação do Potencial das Terras para Irrigação no Nordeste (Para Compatibilizar com os Recursos Hídricos). 1994.</w:t>
      </w:r>
    </w:p>
    <w:p>
      <w:pPr>
        <w:pStyle w:val="Recuodecorpodetexto2"/>
        <w:spacing w:before="120" w:after="120"/>
        <w:ind w:left="284" w:hanging="284"/>
        <w:rPr/>
      </w:pPr>
      <w:r>
        <w:rPr/>
        <w:t>EPA – ENVIRONMENTAL PROTECTION AGENCY. Quality Criteria for Waters. Washington D.C., EUA. 1976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FERNANDES, M.F. Avaliação da Aptidão Agrícola  das Terras de parte do Setor Leste da Bacia do Rio Seridó, Usando Sensoriamento Remoto e Geoprocessamento. Campina Grande, 1997.</w:t>
      </w:r>
    </w:p>
    <w:p>
      <w:pPr>
        <w:pStyle w:val="Recuodecorpodetexto2"/>
        <w:spacing w:before="120" w:after="120"/>
        <w:ind w:left="284" w:hanging="284"/>
        <w:rPr/>
      </w:pPr>
      <w:r>
        <w:rPr/>
        <w:t>FRIEND, J. e LOEWENTHAL, R. STASOFT III: Chemical Conditioning of Low and Medium Salinity Waters.</w:t>
      </w:r>
      <w:r>
        <w:rPr>
          <w:i/>
        </w:rPr>
        <w:t xml:space="preserve"> </w:t>
      </w:r>
      <w:r>
        <w:rPr/>
        <w:t>Pretoria Water Research Comission. Africa do Sul. 1992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GÓIS, R.S.S et al. Run-off characteristics of Small Rivers in North-East Brazil. 31. Congresso de Hidráulica. Tóquio - Japão, 1987.</w:t>
      </w:r>
    </w:p>
    <w:p>
      <w:pPr>
        <w:pStyle w:val="TextBodyIndent"/>
        <w:tabs>
          <w:tab w:val="clear" w:pos="708"/>
          <w:tab w:val="left" w:pos="709" w:leader="none"/>
          <w:tab w:val="left" w:pos="1065" w:leader="none"/>
        </w:tabs>
        <w:spacing w:lineRule="auto" w:line="360" w:before="120" w:after="120"/>
        <w:ind w:left="284" w:hanging="284"/>
        <w:rPr/>
      </w:pPr>
      <w:r>
        <w:rPr/>
        <w:t>GÓIS, R.S.S, et al. Processamento Automático de Dados Pluviométricos. XXVI Congresso Brasileiro de Engenharia Agrícola. Campina Grande - PB. 1997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GÓIS, R.S.S. et al. Avaliação de Alguns Modelos Determinísticos Chuva-Vazão em Bacias Hidrográficas de Diferentes Regiões do Estado da Paraíba. III Simpósio de Recursos Hídricos do Nordeste. Salvador - BA. 1996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GÓIS, R.S.S., SUZUKI, K. Runoff characteristics of small rives in northeast Brazil. In: proc. 29th Japanese conference on hydraulics. Tóquio - Japão, 1987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GOLDBERG, D.E., KUO, C.H. Genetic algorithm and strategies automatic calibration of rainfall-runoff models. Hidroligical Bulletin des Sciences Hidrologiques, v.22, n.2. 1997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IBGE. Censo Agropecuário. Editora IBGE. 1998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IBGE. Censo Econômico– Editora IBGE. 1985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 xml:space="preserve">IBGE. Contagem de População. Editora IBGE 1996. 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s-ES_tradnl"/>
        </w:rPr>
      </w:pPr>
      <w:r>
        <w:rPr>
          <w:lang w:val="es-ES_tradnl"/>
        </w:rPr>
        <w:t>IRYDA, Manuales Técnicos: Diseño y Construcion de Pequeños Embalses  U.S. SOIL CONSERVATION SERVICE. A method for estimating volume and rate of runoff in small watesheds. Technical Paper No. SCS-TP-149, WRR Publications, Colorado.</w:t>
      </w:r>
    </w:p>
    <w:p>
      <w:pPr>
        <w:pStyle w:val="Recuodecorpodetexto2"/>
        <w:spacing w:before="120" w:after="120"/>
        <w:ind w:left="284" w:hanging="284"/>
        <w:rPr/>
      </w:pPr>
      <w:r>
        <w:rPr/>
        <w:t>JORGENSEN, S. e JOHNSEN, I. Principles of Environmental Sciences e Technology. Elsevier Sc. Publishers,B.V., Holland, 1989.</w:t>
      </w:r>
    </w:p>
    <w:p>
      <w:pPr>
        <w:pStyle w:val="Recuodecorpodetexto2"/>
        <w:spacing w:before="120" w:after="120"/>
        <w:ind w:left="284" w:hanging="284"/>
        <w:rPr/>
      </w:pPr>
      <w:r>
        <w:rPr/>
        <w:t>KEMP, P. Chemistry of natural waters – IV – Saturation pH value. Water Research, 13. 1971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lang w:val="en-US"/>
        </w:rPr>
        <w:t>KÜNIN, R. Water softening by ion exchange In: Proceedings 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Water Quality Conf., University of Illinois, EUA, 1972.</w:t>
      </w:r>
    </w:p>
    <w:p>
      <w:pPr>
        <w:pStyle w:val="Recuodecorpodetexto2"/>
        <w:spacing w:before="120" w:after="120"/>
        <w:ind w:left="284" w:hanging="284"/>
        <w:rPr/>
      </w:pPr>
      <w:r>
        <w:rPr/>
        <w:t>KUNIN, R. Water softening by ion exchange. Proceedings 14</w:t>
      </w:r>
      <w:r>
        <w:rPr>
          <w:vertAlign w:val="superscript"/>
        </w:rPr>
        <w:t>th</w:t>
      </w:r>
      <w:r>
        <w:rPr/>
        <w:t xml:space="preserve"> Water Quality Conference. University of Illinois, EUA, 1972.</w:t>
      </w:r>
    </w:p>
    <w:p>
      <w:pPr>
        <w:pStyle w:val="Recuodecorpodetexto2"/>
        <w:spacing w:before="120" w:after="120"/>
        <w:ind w:left="284" w:hanging="284"/>
        <w:rPr/>
      </w:pPr>
      <w:r>
        <w:rPr/>
        <w:t>LANGELIER, W. The Analytical Control of Anti- Corrosion Water Treatment. Journal AWWA. EUA, 1936.</w:t>
      </w:r>
    </w:p>
    <w:p>
      <w:pPr>
        <w:pStyle w:val="Recuodecorpodetexto2"/>
        <w:spacing w:before="120" w:after="120"/>
        <w:ind w:left="284" w:hanging="284"/>
        <w:rPr/>
      </w:pPr>
      <w:r>
        <w:rPr/>
        <w:t>LARSON, T e BUSWELL, A Calcium Carbonate Saturation Index and Alkalinity Interpretations</w:t>
      </w:r>
      <w:r>
        <w:rPr>
          <w:u w:val="single"/>
        </w:rPr>
        <w:t>.</w:t>
      </w:r>
      <w:r>
        <w:rPr/>
        <w:t xml:space="preserve"> J. Amer. Water Works Assoc., 34, 1664. 1942.</w:t>
      </w:r>
    </w:p>
    <w:p>
      <w:pPr>
        <w:pStyle w:val="Recuodecorpodetexto2"/>
        <w:spacing w:before="120" w:after="120"/>
        <w:ind w:left="284" w:hanging="284"/>
        <w:rPr/>
      </w:pPr>
      <w:r>
        <w:rPr/>
        <w:t>LEHMANN, H. Evaluation and Enhancement of Water Quality Based on Simulation Models. Report. University of Hannover. Germany. 1990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LEWIS e RANDELL (1930) In: Loewenthal, R. E. e Marais G. V. R. 1976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LINS, J.R.T e MEDEIROS, A.N. Mapeamento da Cobertura Florestal Nativa Senhora do Estado da Paraíba. Projeto PNUD/FAO/IBAMA – BRA/87/0007/Governo do Estado da Paraíba. 1994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LOEWENTHAL, R. E. e  MARAIS G. V. R. Carbonate Chemistry of Aquatic Systems: Theory and Practice, Ann – Arbor Sc.Publ., Michigan, EUA. 1976.</w:t>
      </w:r>
    </w:p>
    <w:p>
      <w:pPr>
        <w:pStyle w:val="Recuodecorpodetexto2"/>
        <w:spacing w:before="120" w:after="120"/>
        <w:ind w:left="284" w:hanging="284"/>
        <w:rPr/>
      </w:pPr>
      <w:r>
        <w:rPr/>
        <w:t>LOEWENTHAL, R. et al. Softening and Stabilization of Municipal Waters. Water Research Comission Report. Pretoria. Africa do Sul. 1986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McCUEN, R.H. A Guide to Hydrologic Analysis Using SCS Methods. Practice-Hal, Inc. 1982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MOLLE, F. e CADIER, E., Manual do pequeno açude, SUDENE/Orstorm, 1992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NASH, J.C. Compact Numerical Methods for Computers: linear algebra and function minimization. 2a edição, Adam Hilger. New York, 1990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PARAÍBA. Fundação Instituto de Planejamento do Estado da Paraíba. FIPLAM. João Pessoa - PB, 1985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PARAÍBA. Secretaria da Agricultura e Abastecimento – Zoneamento Agropecuário do Estado da Paraíba. ZAP-B-D-2146/1 (Relatório). 1978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PARAÍBA. Secretaria de Planejamento. IDEME Anuário Estatístico do Estado da Paraíba. Editora União. João Pessoa – PB, 1995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SANTOS, M.J DOS, MENINO, I.B, FERNANDES, M.F. Caracterização das Unidades de Mapeamento de Solos da folha de Itaporanga, SB, 24-Z-CII. Com base em imagem de satélite e trabalho de campo. Anais do VI Simpósio  Brasileiro de Sensoriamento Remoto. Manaus - AM, 1990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SANTOS, M.J. dos, MENINO, I.B. FERNANDES, M.F. Mapeamento Pedológico em parte da Região Semi-Árida do Estado da Paraíba. Anais do IV Simpósio Brasileiro de Sensoriamento Remoto. Manaus – AM, 1990.</w:t>
      </w:r>
    </w:p>
    <w:p>
      <w:pPr>
        <w:pStyle w:val="Recuodecorpodetexto2"/>
        <w:spacing w:before="120" w:after="120"/>
        <w:ind w:left="284" w:hanging="284"/>
        <w:rPr/>
      </w:pPr>
      <w:r>
        <w:rPr/>
        <w:t xml:space="preserve">SAWYER, C. e McCARTY, P. </w:t>
      </w:r>
      <w:r>
        <w:rPr>
          <w:lang w:val="en-US"/>
        </w:rPr>
        <w:t>Chemistry for Sanitary Engineers. McGraw – Hill Book Co. Inc. New York.. 1979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 xml:space="preserve">SEPLAN / ATECEL. Plano Estadual e Sistema de Gerenciamento de Recursos Hídricos, Anexo 6 - Disponibilidade Hídrica Subterrânea. Campina Grande – PB, Abril de 1994.  </w:t>
      </w:r>
    </w:p>
    <w:p>
      <w:pPr>
        <w:pStyle w:val="Recuodecorpodetexto2"/>
        <w:spacing w:before="120" w:after="120"/>
        <w:ind w:left="284" w:hanging="284"/>
        <w:rPr/>
      </w:pPr>
      <w:r>
        <w:rPr/>
        <w:t xml:space="preserve">SHAINBERG, I e OSTER, J. </w:t>
      </w:r>
      <w:r>
        <w:rPr>
          <w:lang w:val="en-US"/>
        </w:rPr>
        <w:t>Quality of Irrigation Water III. Center Publication</w:t>
      </w:r>
      <w:r>
        <w:rPr/>
        <w:t xml:space="preserve"> No. 2. Israel. 60. 1978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 xml:space="preserve">SILVA, J.A ET GÓIS, R.S.S. Desenvolvimento de Software, com Vistas à Seleção, Análise e Processamento Automático de Dados Pluviométricos. XVII Seminário Nacional dos Estudantes de Engenharia. Goiânia- GO, 1996. </w:t>
      </w:r>
    </w:p>
    <w:p>
      <w:pPr>
        <w:pStyle w:val="Recuodecorpodetexto2"/>
        <w:spacing w:before="120" w:after="120"/>
        <w:ind w:left="284" w:hanging="284"/>
        <w:rPr/>
      </w:pPr>
      <w:r>
        <w:rPr/>
        <w:t>SLADECEK, V. e TUAK, F</w:t>
      </w:r>
      <w:r>
        <w:rPr>
          <w:lang w:val="en-US"/>
        </w:rPr>
        <w:t>. Relation of the saprobic index to BOD5. Water Research</w:t>
      </w:r>
      <w:r>
        <w:rPr/>
        <w:t>, vol. 9. 1975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n-US"/>
        </w:rPr>
      </w:pPr>
      <w:r>
        <w:rPr>
          <w:lang w:val="en-US"/>
        </w:rPr>
        <w:t>SUGAWARA, M., Automatic calibration of the Tank Model. Hydrological Science Bulletin. v.24, n.3. 1979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/>
        <w:t>TENREIRO R.D. e HERNANDEZ, A.G. Hidrologia Superficial de Pequenas Cuencas. Madrid, 1988.</w:t>
      </w:r>
    </w:p>
    <w:p>
      <w:pPr>
        <w:pStyle w:val="Normal"/>
        <w:spacing w:lineRule="auto" w:line="360" w:before="120" w:after="120"/>
        <w:ind w:left="284" w:hanging="284"/>
        <w:jc w:val="both"/>
        <w:rPr>
          <w:lang w:val="es-ES_tradnl"/>
        </w:rPr>
      </w:pPr>
      <w:r>
        <w:rPr>
          <w:lang w:val="es-ES_tradnl"/>
        </w:rPr>
        <w:t>U.S. SALINITY LAB STAFF. Suelos Salinos e Sódicos. Ed. Richards, L., Dep.Agric EUA,172. 1964.</w:t>
      </w:r>
    </w:p>
    <w:p>
      <w:pPr>
        <w:pStyle w:val="Recuodecorpodetexto2"/>
        <w:spacing w:before="120" w:after="120"/>
        <w:ind w:left="284" w:hanging="284"/>
        <w:rPr/>
      </w:pPr>
      <w:r>
        <w:rPr/>
        <w:t xml:space="preserve">U.S. SALINITY STAFF LABORATORY. </w:t>
      </w:r>
      <w:r>
        <w:rPr>
          <w:lang w:val="en-US"/>
        </w:rPr>
        <w:t>Diagnosis and Improvement of Saline and Alkali Soils U.S. Department of Agriculture Handbook</w:t>
      </w:r>
      <w:r>
        <w:rPr/>
        <w:t xml:space="preserve"> N. 60. Washington D.C. EUA. 1954.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lang w:val="en-US"/>
        </w:rPr>
        <w:t>WANG, Q. I., The genetic algorithm and its application to calibrating conceptual rainfall-runoff models. WATER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lang w:val="en-US"/>
        </w:rPr>
        <w:t>RESOURCES RESEARCH, v.27, n.9. 1991.</w:t>
      </w:r>
    </w:p>
    <w:p>
      <w:pPr>
        <w:pStyle w:val="Normal"/>
        <w:spacing w:lineRule="auto" w:line="360" w:before="120" w:after="120"/>
        <w:ind w:left="709" w:hanging="709"/>
        <w:jc w:val="both"/>
        <w:rPr/>
      </w:pPr>
      <w:r>
        <w:rPr/>
        <w:t>HAAN, C. T. Statistical Methods in Hydrology, Iowa State University Press, Ames, Iowa. 1987.</w:t>
      </w:r>
    </w:p>
    <w:p>
      <w:pPr>
        <w:pStyle w:val="Normal"/>
        <w:spacing w:lineRule="auto" w:line="360" w:before="120" w:after="120"/>
        <w:ind w:left="709" w:hanging="709"/>
        <w:jc w:val="both"/>
        <w:rPr/>
      </w:pPr>
      <w:r>
        <w:rPr/>
        <w:t>TUCCI, C. E. M.(org), Hidrologia: Ciência e aplicação. Editora da UFRGS/ABRH/EDUSP, Porto Alegre. 1993.</w:t>
      </w:r>
    </w:p>
    <w:p>
      <w:pPr>
        <w:pStyle w:val="Normal"/>
        <w:spacing w:lineRule="auto" w:line="360" w:before="120" w:after="120"/>
        <w:ind w:left="709" w:hanging="709"/>
        <w:jc w:val="both"/>
        <w:rPr/>
      </w:pPr>
      <w:r>
        <w:rPr/>
        <w:t>PFASFTETTER, O., Chuvas intensas no Brasil. DNOS, Rio de Janeiro. 1957.</w:t>
      </w:r>
    </w:p>
    <w:p>
      <w:pPr>
        <w:pStyle w:val="TextBody"/>
        <w:spacing w:before="120" w:after="120"/>
        <w:ind w:left="425" w:hanging="425"/>
        <w:jc w:val="left"/>
        <w:rPr/>
      </w:pPr>
      <w:r>
        <w:rPr/>
        <w:t>VIEIRA, V. P. B. E VIEIRA, L. A. A., Recursos Hídricos e o desenvolvimento Sustentável do Semi-Árido Nordestino, in XI Simpósio Brasileiro de Recursos Hídricos, anais, Vol. 2, pp 17-23, Recife – PE, novembro, 1995.</w:t>
      </w:r>
    </w:p>
    <w:p>
      <w:pPr>
        <w:pStyle w:val="TextBody"/>
        <w:spacing w:before="120" w:after="120"/>
        <w:ind w:left="425" w:hanging="425"/>
        <w:jc w:val="left"/>
        <w:rPr/>
      </w:pPr>
      <w:r>
        <w:rPr/>
        <w:t>VILLELA, S.M e Mattos., Hidrologia Aplicada. Ed. McGraw – Hill, São Paulo. 1982.</w:t>
      </w:r>
    </w:p>
    <w:p>
      <w:pPr>
        <w:pStyle w:val="Normal"/>
        <w:spacing w:lineRule="auto" w:line="360" w:before="120" w:after="120"/>
        <w:ind w:left="709" w:hanging="709"/>
        <w:jc w:val="both"/>
        <w:rPr/>
      </w:pPr>
      <w:r>
        <w:rPr/>
        <w:t>WILKEN, P.S., Engenharia de drenagem superficial. CETESB, São Paulo. 1978.</w:t>
      </w:r>
    </w:p>
    <w:sectPr>
      <w:type w:val="nextPage"/>
      <w:pgSz w:w="11906" w:h="16838"/>
      <w:pgMar w:left="1559" w:right="132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284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04:00Z</dcterms:created>
  <dc:creator>*</dc:creator>
  <dc:description/>
  <dc:language>en-US</dc:language>
  <cp:lastModifiedBy>*</cp:lastModifiedBy>
  <cp:lastPrinted>2000-04-03T18:24:00Z</cp:lastPrinted>
  <dcterms:modified xsi:type="dcterms:W3CDTF">2000-04-03T21:28:00Z</dcterms:modified>
  <cp:revision>105</cp:revision>
  <dc:subject/>
  <dc:title>5</dc:title>
</cp:coreProperties>
</file>