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10.0 – ESTUDOS DA FAUNA AQUÁTICA</w:t>
      </w:r>
    </w:p>
    <w:p>
      <w:pPr>
        <w:pStyle w:val="Klebber"/>
        <w:rPr/>
      </w:pPr>
      <w:r>
        <w:rPr/>
        <w:t>Os estudos da fauna aquática foi realizados através do levantamento de dados junto aos órgãos competentes, visando os seguintes aspectos: caracterização das espécies de interesse científico e econômico, bem como a sua ocorrência, as fontes de reprodução e os corpos d’água de maior e menor ocorrência da fauna aquática.</w:t>
      </w:r>
    </w:p>
    <w:p>
      <w:pPr>
        <w:pStyle w:val="Klebber"/>
        <w:rPr/>
      </w:pPr>
      <w:r>
        <w:rPr/>
        <w:t>Sob o ponto de vista  científico e econômico, a fauna aquática  da sub-bacia do rio Espinharas, não há informações quanto à localização de sua ocorrência, pontos onde deve ocorrer a reprodução e outras informações relevantes.  Os estudos realizados sobre os corpos d’água inseridos na sub-bacias  em apreço não descrevem sobre a fauna  a sua aquática.</w:t>
      </w:r>
    </w:p>
    <w:p>
      <w:pPr>
        <w:pStyle w:val="Klebber"/>
        <w:rPr/>
      </w:pPr>
      <w:r>
        <w:rPr/>
        <w:t>A inexistência de informações sobre a fauna aquática foi suprida pelo trabalho de campo, cujos resultados mostraram que em função do longo período de estiagem, a fauna aquática na referida sub-bacia apresenta-se bastante inexpressiva, requerendo inclusive a implantação de novos programas de peixamento dos açudes, com o propósito de promover a sua recomposição, com repetição das espécies já adaptadas à região como traíra, tilápia, carpa, principalmente e a introdução de novas espécies, onde a implantação de programas de peixamento se mostrar viável. Vale salientar que, não somente com o propósito de reconstituir a fauna aquática mas visando também a disponibilidade de uma alimentação rica em proteína, além de uma importante fonte de renda, este tema deve ser considerado de importância para a sub-bacia em estudo. No Plano Setorial de Conservação Ambiental, onde se propõe uma integração  entre os Planos Diretores e a extensão rural desenvolvida pela EMATER-PB (Empresa de Assistência Técnica e Extensão Rural da Paraíba), dentre as metas estabelecidas por produto,  recomenda-se a piscicultura, buscando a identificação dos criadores,. treinamento e  assistência técnica e peixamento dos açudes existentes na sub-bacia hidrográfica do rio Espinharas.</w:t>
      </w:r>
    </w:p>
    <w:p>
      <w:pPr>
        <w:pStyle w:val="Klebber"/>
        <w:rPr/>
      </w:pPr>
      <w:r>
        <w:rPr/>
      </w:r>
    </w:p>
    <w:p>
      <w:pPr>
        <w:pStyle w:val="Klebber"/>
        <w:rPr/>
      </w:pPr>
      <w:r>
        <w:rPr/>
      </w:r>
    </w:p>
    <w:p>
      <w:pPr>
        <w:pStyle w:val="Klebber"/>
        <w:rPr/>
      </w:pPr>
      <w:r>
        <w:rPr/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1701" w:footer="1134" w:bottom="1418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803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0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0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Estudos da Fauna Aquática                                                                           PDRH - Espinha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  <w:lang w:eastAsia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sz w:val="32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b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Wingdings" w:hAnsi="Wingdings" w:cs="Wingdings"/>
      <w:b/>
      <w:i w:val="false"/>
      <w:sz w:val="2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14" w:leader="none"/>
      </w:tabs>
      <w:spacing w:before="360" w:after="0"/>
    </w:pPr>
    <w:rPr>
      <w:rFonts w:ascii="Arial" w:hAnsi="Arial" w:cs="Arial"/>
      <w:b/>
      <w:caps/>
      <w:sz w:val="24"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lang w:eastAsia="pt-BR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0:56:00Z</dcterms:created>
  <dc:creator> </dc:creator>
  <dc:description/>
  <dc:language>en-US</dc:language>
  <cp:lastModifiedBy>Lincoln</cp:lastModifiedBy>
  <cp:lastPrinted>1999-12-03T10:44:00Z</cp:lastPrinted>
  <dcterms:modified xsi:type="dcterms:W3CDTF">1999-12-03T12:46:00Z</dcterms:modified>
  <cp:revision>42</cp:revision>
  <dc:subject/>
  <dc:title>10</dc:title>
</cp:coreProperties>
</file>