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/>
        <w:t>10.0 – ESTUDOS DA FAUNA AQUÁTICA</w:t>
      </w:r>
    </w:p>
    <w:p>
      <w:pPr>
        <w:pStyle w:val="Klebber"/>
        <w:rPr/>
      </w:pPr>
      <w:r>
        <w:rPr/>
        <w:t>Os estudos da fauna aquática foram realizados através do levantamento de dados junto aos órgãos competentes, visando os seguintes aspectos: caracterização das espécies de interesse científico e econômico, bem como a sua ocorrência, as fontes de reprodução e os corpos d’água de maior e menor ocorrência da fauna aquática.</w:t>
      </w:r>
    </w:p>
    <w:p>
      <w:pPr>
        <w:pStyle w:val="Klebber"/>
        <w:rPr/>
      </w:pPr>
      <w:r>
        <w:rPr/>
        <w:t>Sob o ponto de vista científico e econômico, no que diz respeito à fauna aquática da sub-bacia do Médio Piranhas não há informações quanto à localização de sua ocorrência, pontos onde deve ocorrer a reprodução e outras informações relevantes. Os estudos realizados sobre os corpos d’água inseridos na referida sub-bacia não descrevem sobre a sua fauna aquática.</w:t>
      </w:r>
    </w:p>
    <w:p>
      <w:pPr>
        <w:pStyle w:val="Klebber"/>
        <w:rPr/>
      </w:pPr>
      <w:r>
        <w:rPr/>
        <w:t xml:space="preserve">A inexistência de informações sobre a fauna aquática foi suprida pelo trabalho de campo, cujos resultados mostraram que em função do longo período de estiagem, a fauna aquática da sub-bacia em estudo apresenta-se bastante inexpressiva, requerendo inclusive a implantação de novos programas de peixamento dos açudes, com o propósito de promover a sua recomposição, com repetição das espécies já adaptadas à região como traíra, tilápia e carpa, principalmente e a introdução de novas espécies, onde a implantação de programas de peixamento se mostrar viável. Vale salientar que, não somente com o propósito de reconstituir a fauna aquática mas visando também a disponibilidade de uma alimentação rica em proteína, além de uma importante fonte de renda, este tema deve ser considerado de importância para a referida sub-bacia. No Plano Setorial de Conservação Ambiental, onde se propõe uma integração entre o Plano Diretor e a extensão rural desenvolvida pela EMATER-PB (Empresa de Assistência Técnica e Extensão Rural da Paraíba), dentre as metas estabelecidas por produto, a piscicultura se faz presente, buscando a identificação dos criadores, treinamento e assistência técnica e peixamento dos açudes existentes na sub-bacia hidrográfica do Médio Piranhas. 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studos da Fauna Aquática</w:t>
      <w:tab/>
      <w:t>PDRH - Médio Piran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890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itulo1">
    <w:name w:val="titulo 1"/>
    <w:basedOn w:val="TextBodyIndent"/>
    <w:qFormat/>
    <w:pPr>
      <w:spacing w:lineRule="auto" w:line="360" w:before="120" w:after="120"/>
      <w:ind w:left="0" w:hanging="0"/>
      <w:outlineLvl w:val="0"/>
    </w:pPr>
    <w:rPr>
      <w:b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21:56:00Z</dcterms:created>
  <dc:creator> </dc:creator>
  <dc:description/>
  <dc:language>en-US</dc:language>
  <cp:lastModifiedBy>Raimundo Sérgio Santos Góis</cp:lastModifiedBy>
  <cp:lastPrinted>2000-02-21T15:28:00Z</cp:lastPrinted>
  <dcterms:modified xsi:type="dcterms:W3CDTF">2000-03-30T22:14:00Z</dcterms:modified>
  <cp:revision>18</cp:revision>
  <dc:subject/>
  <dc:title>10</dc:title>
</cp:coreProperties>
</file>