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9.0 – ÁREAS DE INTERESSE PARA PRESERVAÇÃO E CONSERVAÇÃO</w:t>
      </w:r>
    </w:p>
    <w:p>
      <w:pPr>
        <w:pStyle w:val="Klebber"/>
        <w:rPr/>
      </w:pPr>
      <w:r>
        <w:rPr/>
        <w:t>De acordo com o Código Florestal, não é permitido a derrubada de florestas situadas em áreas, cuja declividade situa-se entre 25 e 45%, onde a exploração somente poderá ser feita em regime de uso racional, que visa o desenvolvimento sustentado.</w:t>
      </w:r>
    </w:p>
    <w:p>
      <w:pPr>
        <w:pStyle w:val="Klebber"/>
        <w:rPr/>
      </w:pPr>
      <w:r>
        <w:rPr/>
        <w:t>A exploração da vegetação natural depende de normas estabelecidas, segundo peculiaridades locais e do Poder Federal ou Estadual, os quais poderão proibir o corte de espécies vegetais consideradas em via de extinção, delimitando-se sua área de ocorrência e determinando que naquela área o corte de espécies vegetais dependerá de licença prévia.</w:t>
      </w:r>
    </w:p>
    <w:p>
      <w:pPr>
        <w:pStyle w:val="Klebber"/>
        <w:rPr/>
      </w:pPr>
      <w:r>
        <w:rPr/>
        <w:t>A caracterização dos solos, através do mapa de reconhecimento, o mapa de uso de solo e cobertura vegetal, a caracterização da capacidade de uso das terras e o mapa de terras para irrigação, associados às informações topográficas da Bacia do Seridó, apresentam uma recomendação na sua descrição das áreas mais apropriadas para preservação de fauna e flora. São, na sua maioria áreas que compreendem Solos Litólicos Eutróficos, relevo bastante acidentado, englobados nas classes de capacidade de uso das terras</w:t>
      </w:r>
      <w:r>
        <w:rPr>
          <w:b/>
        </w:rPr>
        <w:t xml:space="preserve"> VII e VIII, </w:t>
      </w:r>
      <w:r>
        <w:rPr/>
        <w:t xml:space="preserve">principalmente, e na classe </w:t>
      </w:r>
      <w:r>
        <w:rPr>
          <w:b/>
        </w:rPr>
        <w:t>VI</w:t>
      </w:r>
      <w:r>
        <w:rPr/>
        <w:t xml:space="preserve">, de terras para irrigação. </w:t>
      </w:r>
    </w:p>
    <w:p>
      <w:pPr>
        <w:pStyle w:val="Klebber"/>
        <w:rPr/>
      </w:pPr>
      <w:r>
        <w:rPr/>
        <w:t xml:space="preserve">As áreas que caracterizadas como de interesse  para preservação, objetivando a manutenção do regime hidrológico e dos mananciais, deverão estar situadas ao longo dos rios em faixa marginal de 5 metros para os rios de largura menor que 10 metros:  igual a metade da largura dos cursos d’água que messam de 10 a 20 metros de distância entre as margens e de 100 metros para todos os cursos cuja largura é superior a 200 metros. </w:t>
      </w:r>
    </w:p>
    <w:p>
      <w:pPr>
        <w:pStyle w:val="Klebber"/>
        <w:rPr/>
      </w:pPr>
      <w:r>
        <w:rPr/>
        <w:t>Considerando-se elementos como declividade e largura dos rios, as  áreas de interesse de preservação vão se constituir em todas as áreas caracterizadas pela presença de matas ciliares e nascentes de rios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No Volume 4 do Tomo 2 que trata de  Conservação Ambiental, são apresentadas algumas recomendações voltadas para  áreas que apresentam a cobertura vegetal natural, situadas em relevo acidentado, onde se observa a presença de nascentes de rios. Recomenda-se a preservação dessas áreas, as quais na sua maioria estão enquadradas nas Classes VII e VIII de capacidade de uso. Esta recomendação baseia-se no fato de que essas áreas, uma vez degradadas contribuem diretamente  com o desequilíbrio do regime hidrológico das bacias, devendo as mesmas serem legalmente definidas para a preservação da fauna e da flora.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Áreas de Interesse para Preservação e Conservação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spacing w:before="0" w:after="120"/>
      <w:jc w:val="left"/>
    </w:pPr>
    <w:rPr>
      <w:sz w:val="20"/>
      <w:lang w:eastAsia="en-US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4:39:00Z</dcterms:created>
  <dc:creator> </dc:creator>
  <dc:description/>
  <dc:language>en-US</dc:language>
  <cp:lastModifiedBy>*</cp:lastModifiedBy>
  <cp:lastPrinted>1999-10-15T21:58:00Z</cp:lastPrinted>
  <dcterms:modified xsi:type="dcterms:W3CDTF">1999-10-16T01:01:00Z</dcterms:modified>
  <cp:revision>9</cp:revision>
  <dc:subject/>
  <dc:title>9</dc:title>
</cp:coreProperties>
</file>