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r>
        <w:rPr/>
        <w:t>8.0 – ÁREAS DE PRESERVAÇÃO LEGALMENTE DEFINIDAS</w:t>
      </w:r>
    </w:p>
    <w:p>
      <w:pPr>
        <w:pStyle w:val="Klebber"/>
        <w:rPr/>
      </w:pPr>
      <w:r>
        <w:rPr/>
        <w:t xml:space="preserve">As áreas de preservação legalmente definidas, abrangidas pela área da sub-bacia do Médio Piranhas foram identificadas, constantes no mapa digitalizado, obedecendo às normas estabelecidas pelo PNUD/FAU/IBAMA (1994). </w:t>
      </w:r>
    </w:p>
    <w:p>
      <w:pPr>
        <w:pStyle w:val="Klebber"/>
        <w:rPr/>
      </w:pPr>
      <w:r>
        <w:rPr/>
        <w:t>Para o delineamento dessas áreas, foi considerada a proximidade entre a eqüidistância das curvas de níveis. Estas foram mapeadas, considerando todas as  declividades  superiores a 25%  (De acordo com o Código Florestal Brasileiro, Lei 4.771 de 15/09/1965, artigo segundo, complementado  pela Lei 7.803).</w:t>
      </w:r>
    </w:p>
    <w:p>
      <w:pPr>
        <w:pStyle w:val="Klebber"/>
        <w:rPr/>
      </w:pPr>
      <w:r>
        <w:rPr/>
        <w:t xml:space="preserve">De acordo com o Mapa de Uso do Solo e Cobertura Vegetal da sub-bacia hidrográfica do Médio Piranhas (anexo 16), as áreas de preservação legalmente definidas, constituem-se de pequenas manchas da cobertura vegetal, distribuídas nos municípios de: Catolé do Rocha, Lagoa, Riacho dos Cavalos, Vista Serrana, Jericó, Paulista, Malta, Condado e Brejo do Cruz. </w:t>
      </w:r>
    </w:p>
    <w:p>
      <w:pPr>
        <w:pStyle w:val="Klebber"/>
        <w:rPr>
          <w:sz w:val="16"/>
        </w:rPr>
      </w:pPr>
      <w:r>
        <w:rPr/>
        <w:t xml:space="preserve">No município de Catolé do Rocha, mais especificamente nas proximidades das Serras Pedras Altas, Cumbe, dos Picos, do Brejo do Cruz, do Morteiro, do Cajueiro, do Capim Açu, entre outras pequenas áreas, encontram-se áreas destinadas à preservação permanente. A vegetação predominante é a caatinga arbórea arbustiva aberta, e com pouca expressão algumas áreas apresentam vegetação arbórea fechada e arbustiva arbórea fechada. </w:t>
      </w:r>
    </w:p>
    <w:p>
      <w:pPr>
        <w:pStyle w:val="Klebber"/>
        <w:rPr/>
      </w:pPr>
      <w:r>
        <w:rPr/>
        <w:t>A área que compreende o município de Brejo dos Santos encontra-se bastante devastada pela ação antrópica e poucas áreas estão ocupadas pela vegetação arbórea arbustiva aberta e arbórea arbustiva fechada, esta última ocorre nas proximidades da serra do S. Pedro. Não foram identificadas áreas destinadas à preservação permanente.</w:t>
      </w:r>
    </w:p>
    <w:p>
      <w:pPr>
        <w:pStyle w:val="Klebber"/>
        <w:rPr/>
      </w:pPr>
      <w:r>
        <w:rPr/>
        <w:t>No município de Lagoa, encontra-se algumas áreas isoladas destinadas para preservação permanente, mais precisamente nas serras do Jatobá, do Moleque, do Espinho, entre outras áreas de clima menos seco e de relevo mais acidentado, com predomínio da vegetação arbustiva arbórea aberta e pequenas áreas com vegetação arbórea fechada e arbórea arbustiva fechada. A área apresenta vegetação arbórea arbustiva aberta e vegetação arbórea fechada, nas serra da Caraibeira e da Micaela.</w:t>
      </w:r>
    </w:p>
    <w:p>
      <w:pPr>
        <w:pStyle w:val="Klebber"/>
        <w:rPr/>
      </w:pPr>
      <w:r>
        <w:rPr/>
        <w:t>O município de Jericó encontra-se poucas áreas cobertas pela caatinga arbustiva arbórea aberta e de vegetação arbustiva arbórea fechada. Destacam-se áreas de preservação permanente nas Serras do Brejinho, da Coxa, do Moleque, do Espinho e da Bigorna, entre outras.</w:t>
      </w:r>
    </w:p>
    <w:p>
      <w:pPr>
        <w:pStyle w:val="Klebber"/>
        <w:rPr/>
      </w:pPr>
      <w:r>
        <w:rPr/>
        <w:t xml:space="preserve">O município de Paulista encontra-se coberto em sua grande maioria com vegetação arbustiva arbórea aberta. As áreas de preservação permanente situam-se nas proximidades das Serras da Cabeluda, das Araras, do Bois e Olho d’água, entre outras pequenas áreas. </w:t>
      </w:r>
    </w:p>
    <w:p>
      <w:pPr>
        <w:pStyle w:val="Klebber"/>
        <w:rPr/>
      </w:pPr>
      <w:r>
        <w:rPr/>
        <w:t>Observa-se que no município de Malta algumas áreas isoladas estão destinadas para preservação permanente, entre elas na Serra do Macapá. A vegetação predominante é a caatinga arbustiva arbórea aberta, com resquício de vegetação arbustiva fechada e arbórea fechada.</w:t>
      </w:r>
    </w:p>
    <w:p>
      <w:pPr>
        <w:pStyle w:val="Klebber"/>
        <w:rPr/>
      </w:pPr>
      <w:r>
        <w:rPr/>
        <w:t>A área que compreende o município de Condado encontra-se coberta em sua grande maioria com vegetação arbórea arbustiva aberta e nas proximidades da serra do José Pereiro identifica-se a vegetação arbórea arbustiva fechada. Algumas áreas isoladas estão destinadas para preservação permanente, principalmente na Serra do Oriente.</w:t>
      </w:r>
    </w:p>
    <w:p>
      <w:pPr>
        <w:pStyle w:val="Klebber"/>
        <w:rPr/>
      </w:pPr>
      <w:r>
        <w:rPr/>
        <w:t xml:space="preserve">Entretanto, observa-se que no município de Brejo do Cruz a vegetação natural encontra-se praticamente devastada pela ação antrópica, tendo como áreas destinadas à preservação permanente nas Serras do Brejo do Cruz e do Monteiro. </w:t>
      </w:r>
    </w:p>
    <w:p>
      <w:pPr>
        <w:pStyle w:val="Klebber"/>
        <w:rPr/>
      </w:pPr>
      <w:r>
        <w:rPr/>
        <w:t>A área que compreende o município de Belém do Brejo do Cruz, apresenta em sua grande maioria áreas com vegetação arbórea arbustiva aberta. Grande parte da área está devastada em função da ação antrópica. Não foram identificadas áreas destinadas para preservação permanente.</w:t>
      </w:r>
    </w:p>
    <w:p>
      <w:pPr>
        <w:pStyle w:val="Klebber"/>
        <w:rPr/>
      </w:pPr>
      <w:r>
        <w:rPr/>
        <w:t>No município de São Bento não foi identificada áreas destinadas para preservação permanente, apresenta predomínio da caatinga arbórea arbustiva aberta e pequenas áreas com vegetação arbórea arbustiva fechada nas proximidades da Serra das Contendas.</w:t>
      </w:r>
    </w:p>
    <w:p>
      <w:pPr>
        <w:pStyle w:val="Klebber"/>
        <w:rPr>
          <w:b/>
          <w:b/>
          <w:sz w:val="16"/>
        </w:rPr>
      </w:pPr>
      <w:r>
        <w:rPr/>
        <w:t>No tocante ao município de São José do Brejo do Cruz, a maior parte da área já foi submetida à ação antrópica, que deram lugar a culturas temporárias e/ou destinadas à pecuária extensiva. Ainda encontram-se pequenas áreas com  vegetação arbustiva arbórea aberta. Não foram identificadas áreas destinadas para preservação permanente.</w:t>
      </w:r>
    </w:p>
    <w:p>
      <w:pPr>
        <w:pStyle w:val="Klebber"/>
        <w:rPr>
          <w:b/>
          <w:b/>
          <w:sz w:val="16"/>
        </w:rPr>
      </w:pPr>
      <w:r>
        <w:rPr/>
        <w:t>No município de Bom Sucesso observa-se a presença predominante da caatinga arbórea arbustiva aberta e resquício da caatinga arbórea arbustiva fechada, em menor proporção. Não foram identificadas áreas destinadas para preservação permanente.</w:t>
      </w:r>
    </w:p>
    <w:p>
      <w:pPr>
        <w:pStyle w:val="Klebber"/>
        <w:rPr/>
      </w:pPr>
      <w:r>
        <w:rPr/>
        <w:t>No município de Riacho dos Cavalos, as áreas que estão destinadas à preservação permanente, encontram-se nas Serras dos Bois, da Arara, do Olho d’água, Cabeluda e da Ameixa, com predomínio da caatinga arbustiva arbórea aberta. Encontram-se representantes da caatinga arbórea arbustiva fechada nas proximidades da Serra Redonda.</w:t>
      </w:r>
    </w:p>
    <w:p>
      <w:pPr>
        <w:pStyle w:val="Klebber"/>
        <w:rPr>
          <w:sz w:val="16"/>
        </w:rPr>
      </w:pPr>
      <w:r>
        <w:rPr/>
        <w:t xml:space="preserve">As áreas destinadas à preservação permanente identificadas no município de Vista Serrana encontram-se nas Serras do Feijão, do Geraldo, dos Currais e do Resendo, entre outras. A vegetação é do tipo arbórea arbustiva aberta e arbórea arbustiva fechada. </w:t>
      </w:r>
    </w:p>
    <w:p>
      <w:pPr>
        <w:pStyle w:val="Klebber"/>
        <w:rPr/>
      </w:pPr>
      <w:r>
        <w:rPr/>
        <w:t>Como se pode observar no referido mapa, na sub-bacia do Médio Piranhas, em função das condições pedoclimáticas e de relevo, bem como dos solos, a ação antrópica, mostra-se bastante acentuada. Todavia, mesmo</w:t>
      </w:r>
      <w:r>
        <w:rPr>
          <w:b/>
        </w:rPr>
        <w:t xml:space="preserve"> </w:t>
      </w:r>
      <w:r>
        <w:rPr/>
        <w:t>observando-se a presença da caatinga arbustiva arbórea aberta, arbustiva arbórea fechada e arbórea fechada, observa-se que as áreas designadas como de preservação permanente constituem manchas muito pequenas.</w:t>
      </w:r>
      <w:r>
        <w:rPr>
          <w:b/>
        </w:rPr>
        <w:tab/>
      </w:r>
    </w:p>
    <w:p>
      <w:pPr>
        <w:pStyle w:val="Klebber"/>
        <w:rPr/>
      </w:pPr>
      <w:r>
        <w:rPr/>
        <w:t>A cobertura vegetal na área de abrangência da sub-bacia do Médio Piranhas mostra-se, portanto, bastante degradada, em função da ação antrópica, representada pelas atividades agropecuárias.  Torna-se necessário que medidas sejam tomadas no sentido de que as áreas de preservação sejam ampliadas, buscando-se com isto a proteção das nascentes dos rios e regularização do regime hidrológico da sub-bacia estudada.</w:t>
      </w:r>
    </w:p>
    <w:p>
      <w:pPr>
        <w:pStyle w:val="Klebber"/>
        <w:spacing w:lineRule="auto" w:line="360" w:before="120" w:after="120"/>
        <w:ind w:firstLine="709"/>
        <w:jc w:val="both"/>
        <w:rPr/>
      </w:pPr>
      <w:r>
        <w:rPr/>
      </w:r>
    </w:p>
    <w:sectPr>
      <w:headerReference w:type="default" r:id="rId2"/>
      <w:footerReference w:type="default" r:id="rId3"/>
      <w:type w:val="nextPage"/>
      <w:pgSz w:w="11906" w:h="16838"/>
      <w:pgMar w:left="1559" w:right="1327" w:gutter="0" w:header="720" w:top="1701" w:footer="1134" w:bottom="1418"/>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Áreas de Preservação Legalmente Definidas</w:t>
      <w:tab/>
      <w:t>PDRH – Médios Piran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spacing w:before="360" w:after="240"/>
      <w:ind w:firstLine="284"/>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spacing w:before="360" w:after="240"/>
      <w:ind w:firstLine="851"/>
      <w:outlineLvl w:val="3"/>
    </w:pPr>
    <w:rPr>
      <w:color w:val="000000"/>
      <w:sz w:val="24"/>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902"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firstLine="709"/>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jc w:val="left"/>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z w:val="24"/>
    </w:rPr>
  </w:style>
  <w:style w:type="paragraph" w:styleId="Ndicedefiguras">
    <w:name w:val="Índice de figuras"/>
    <w:basedOn w:val="Normal"/>
    <w:next w:val="Normal"/>
    <w:qFormat/>
    <w:pPr>
      <w:ind w:left="400" w:hanging="400"/>
    </w:pPr>
    <w:rPr/>
  </w:style>
  <w:style w:type="paragraph" w:styleId="Legenda">
    <w:name w:val="Legenda"/>
    <w:basedOn w:val="Normal"/>
    <w:next w:val="Normal"/>
    <w:qFormat/>
    <w:pPr/>
    <w:rPr>
      <w:color w:val="000000"/>
      <w:sz w:val="24"/>
    </w:rPr>
  </w:style>
  <w:style w:type="paragraph" w:styleId="Pargrafo">
    <w:name w:val="parágrafo"/>
    <w:basedOn w:val="Normal"/>
    <w:qFormat/>
    <w:pPr>
      <w:spacing w:lineRule="auto" w:line="360"/>
      <w:ind w:firstLine="709"/>
      <w:jc w:val="both"/>
    </w:pPr>
    <w:rPr>
      <w:sz w:val="24"/>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480" w:after="120"/>
      <w:ind w:left="1134" w:hanging="1134"/>
    </w:pPr>
    <w:rPr>
      <w:sz w:val="24"/>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itulo1">
    <w:name w:val="titulo 1"/>
    <w:basedOn w:val="TextBodyIndent"/>
    <w:qFormat/>
    <w:pPr>
      <w:spacing w:lineRule="auto" w:line="360" w:before="120" w:after="120"/>
      <w:ind w:left="0" w:hanging="0"/>
      <w:outlineLvl w:val="0"/>
    </w:pPr>
    <w:rPr>
      <w:b/>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22:35:00Z</dcterms:created>
  <dc:creator> </dc:creator>
  <dc:description/>
  <dc:language>en-US</dc:language>
  <cp:lastModifiedBy>Raimundo Sérgio Santos Góis</cp:lastModifiedBy>
  <cp:lastPrinted>2000-03-30T19:12:00Z</cp:lastPrinted>
  <dcterms:modified xsi:type="dcterms:W3CDTF">2000-03-30T22:13:00Z</dcterms:modified>
  <cp:revision>10</cp:revision>
  <dc:subject/>
  <dc:title>8</dc:title>
</cp:coreProperties>
</file>