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PEDOLOGIA</w:t>
      </w:r>
    </w:p>
    <w:p>
      <w:pPr>
        <w:pStyle w:val="Klebber"/>
        <w:rPr/>
      </w:pPr>
      <w:r>
        <w:rPr/>
        <w:t xml:space="preserve">O estudo pedológico das áreas compreendidas pela sub-bacia do Médio Piranhas constou de atividades de análise visual de imagens TM/LANDSAT 5 e trabalho de campo, além de dados bibliográficos visando à compilação de material básico relativo à área da referida sub-bacia. </w:t>
      </w:r>
    </w:p>
    <w:p>
      <w:pPr>
        <w:pStyle w:val="Klebber"/>
        <w:rPr/>
      </w:pPr>
      <w:r>
        <w:rPr/>
        <w:t>A utilização de produtos orbitais obtidos por sensores remotos no delineamento e quantificação dos recursos naturais, iniciou-se a partir do advento da fotografia aérea. Esta técnica, largamente empregada, apresenta limitações, como o elevado custo deste produto e necessidade de um planejamento sistemático da missão de vôo, justificando seu emprego em pequenas áreas e com grande escala.</w:t>
      </w:r>
    </w:p>
    <w:p>
      <w:pPr>
        <w:pStyle w:val="Klebber"/>
        <w:rPr/>
      </w:pPr>
      <w:r>
        <w:rPr/>
        <w:t>Com o advento dos satélites equipados com sistemas e sensores adequados para a obtenção de imagens do ambiente, diversas técnicas foram desenvolvidas com fins de dimensionamento destes recursos, tendo em vista o baixo custo desses produtos e suas características sinóticas, repetitivas, multitemporais e multiespectrais.</w:t>
      </w:r>
    </w:p>
    <w:p>
      <w:pPr>
        <w:pStyle w:val="Klebber"/>
        <w:rPr/>
      </w:pPr>
      <w:r>
        <w:rPr/>
        <w:t>O mapeamento de solos constou de um levantamento de reconhecimento, na escala de 1:100. 000, a partir de análise das imagens TM-LANDSAT 5, bandas 3 e 4, órbita 215 ponto 065, quadrante A, passagem de 11/11/85;  órbita 216 ponto 064, quadrante D, passagem de 20/08/87 e órbita 216 ponto 065, quadrante B, passagem de 26/07/84.</w:t>
      </w:r>
    </w:p>
    <w:p>
      <w:pPr>
        <w:pStyle w:val="Klebber"/>
        <w:rPr/>
      </w:pPr>
      <w:r>
        <w:rPr/>
        <w:t>Para execução da cartografia de solos, lançou-se mão de todo o material básico disponível, tendo sido utilizadas as informações constantes em Paraíba (1978), Brasil (1972) e Santos et. al. (1988).</w:t>
      </w:r>
    </w:p>
    <w:p>
      <w:pPr>
        <w:pStyle w:val="Klebber"/>
        <w:rPr/>
      </w:pPr>
      <w:r>
        <w:rPr/>
        <w:t>A metodologia para a interpretação visual de imagens orbitais TM/LANDSAT utilizada neste estudo baseou-se em técnicas de fotointerpretação  de fotografias  preto-e-branco, adaptada à análise de imagens orbitais (Veneziani e Anjos, 1982).</w:t>
      </w:r>
    </w:p>
    <w:p>
      <w:pPr>
        <w:pStyle w:val="Klebber"/>
        <w:rPr/>
      </w:pPr>
      <w:r>
        <w:rPr/>
        <w:t>O desenvolvimento do processo de fotointerpretação foi realizado obedecendo ao seguinte procedimento:</w:t>
      </w:r>
    </w:p>
    <w:p>
      <w:pPr>
        <w:pStyle w:val="Commarcadores"/>
        <w:numPr>
          <w:ilvl w:val="0"/>
          <w:numId w:val="4"/>
        </w:numPr>
        <w:ind w:left="357" w:hanging="357"/>
        <w:rPr/>
      </w:pPr>
      <w:r>
        <w:rPr/>
        <w:t>Fotoleitura – reconhecimento e identificação dos elementos;</w:t>
      </w:r>
    </w:p>
    <w:p>
      <w:pPr>
        <w:pStyle w:val="Commarcadores"/>
        <w:numPr>
          <w:ilvl w:val="0"/>
          <w:numId w:val="4"/>
        </w:numPr>
        <w:ind w:left="357" w:hanging="357"/>
        <w:rPr/>
      </w:pPr>
      <w:r>
        <w:rPr/>
        <w:t>Fotoanálise – análise das relações entre os elementos da imagem (relevo, drenagem, tonalidade, etc.);</w:t>
      </w:r>
    </w:p>
    <w:p>
      <w:pPr>
        <w:pStyle w:val="Commarcadores"/>
        <w:numPr>
          <w:ilvl w:val="0"/>
          <w:numId w:val="4"/>
        </w:numPr>
        <w:ind w:left="357" w:hanging="357"/>
        <w:rPr/>
      </w:pPr>
      <w:r>
        <w:rPr/>
        <w:t>Interpretação – associação dos dados, tomando por base o conhecimento da área sobre estudo.</w:t>
      </w:r>
    </w:p>
    <w:p>
      <w:pPr>
        <w:pStyle w:val="Klebber"/>
        <w:rPr/>
      </w:pPr>
      <w:r>
        <w:rPr/>
        <w:t>A identificação das unidades de mapeamento de solos fundamentou-se no estudo isolado dos diversos elementos de interpretação e, em seguida, da observação conjunta destes elementos, a saber: drenagem, relevo, tonalidade e textura fotográfica e do uso da terra, os quais se definem a seguir:</w:t>
      </w:r>
    </w:p>
    <w:p>
      <w:pPr>
        <w:pStyle w:val="Commarcadores"/>
        <w:numPr>
          <w:ilvl w:val="0"/>
          <w:numId w:val="4"/>
        </w:numPr>
        <w:ind w:left="357" w:hanging="357"/>
        <w:rPr/>
      </w:pPr>
      <w:r>
        <w:rPr/>
        <w:t xml:space="preserve">Drenagem - resulta da manifestação de uma série de fatores ambientais como: relevo, clima, geologia, cobertura vegetal da área e característica do solo. A interpretação permite avaliar sua textura, permeabilidade e profundidade relativa do solo, unidades e estrutura geológicas. </w:t>
      </w:r>
    </w:p>
    <w:p>
      <w:pPr>
        <w:pStyle w:val="Commarcadores"/>
        <w:numPr>
          <w:ilvl w:val="0"/>
          <w:numId w:val="4"/>
        </w:numPr>
        <w:ind w:left="357" w:hanging="357"/>
        <w:rPr/>
      </w:pPr>
      <w:r>
        <w:rPr/>
        <w:t xml:space="preserve">Relevo – nas imagens orbitais sem recursos de estereoscopia, o relevo da área é deduzido através de algumas características possíveis de serem visualizadas como: grau de dissecação e presença de cristas. </w:t>
      </w:r>
    </w:p>
    <w:p>
      <w:pPr>
        <w:pStyle w:val="Commarcadores"/>
        <w:numPr>
          <w:ilvl w:val="0"/>
          <w:numId w:val="4"/>
        </w:numPr>
        <w:ind w:left="357" w:hanging="357"/>
        <w:rPr/>
      </w:pPr>
      <w:r>
        <w:rPr/>
        <w:t xml:space="preserve">Textura Fotográfica – entende-se por textura o arranjo dos elementos tonais. Representa a associação das características das feições superficiais do terreno, isto é, as imagens do conjunto, sendo resultante dos elementos de interpretações como drenagem, relevo, tonalidade, vegetação, uso da terra e outros. </w:t>
      </w:r>
    </w:p>
    <w:p>
      <w:pPr>
        <w:pStyle w:val="Commarcadores"/>
        <w:numPr>
          <w:ilvl w:val="0"/>
          <w:numId w:val="4"/>
        </w:numPr>
        <w:ind w:left="357" w:hanging="357"/>
        <w:rPr/>
      </w:pPr>
      <w:r>
        <w:rPr/>
        <w:t xml:space="preserve">Tonalidade Fotográfica – refere-se a medida da quantidade relativa da luz refletida por um objeto. Para o estudo de solos, esta característica é muito útil, pois é resultante do somatório da reflectância dos componentes da paisagem: solo, relevo, vegetação, uso da terra. </w:t>
      </w:r>
    </w:p>
    <w:p>
      <w:pPr>
        <w:pStyle w:val="Klebber"/>
        <w:rPr/>
      </w:pPr>
      <w:r>
        <w:rPr/>
        <w:t>Os critérios adotados na fotointerpretação para identificar as unidades de mapeamento foram:</w:t>
      </w:r>
    </w:p>
    <w:p>
      <w:pPr>
        <w:pStyle w:val="Klebber"/>
        <w:rPr/>
      </w:pPr>
      <w:r>
        <w:rPr/>
        <w:t xml:space="preserve">1.  Relevo: </w:t>
      </w:r>
    </w:p>
    <w:p>
      <w:pPr>
        <w:pStyle w:val="Commarcadores"/>
        <w:numPr>
          <w:ilvl w:val="0"/>
          <w:numId w:val="4"/>
        </w:numPr>
        <w:ind w:left="357" w:hanging="357"/>
        <w:rPr/>
      </w:pPr>
      <w:r>
        <w:rPr/>
        <w:t>Padrão: Plano (P); Suave Ondulado (SO); Ondulado (O); Forte Ondulado (FO);  Montanhoso (M);</w:t>
      </w:r>
    </w:p>
    <w:p>
      <w:pPr>
        <w:pStyle w:val="Commarcadores"/>
        <w:numPr>
          <w:ilvl w:val="0"/>
          <w:numId w:val="4"/>
        </w:numPr>
        <w:ind w:left="357" w:hanging="357"/>
        <w:rPr/>
      </w:pPr>
      <w:r>
        <w:rPr/>
        <w:t>Grau de Dissecação: muito alto (ma); alto (a); médio (m); baixo (b) e muito baixo (mb);</w:t>
      </w:r>
    </w:p>
    <w:p>
      <w:pPr>
        <w:pStyle w:val="Commarcadores"/>
        <w:numPr>
          <w:ilvl w:val="0"/>
          <w:numId w:val="4"/>
        </w:numPr>
        <w:ind w:left="357" w:hanging="357"/>
        <w:rPr/>
      </w:pPr>
      <w:r>
        <w:rPr/>
        <w:t>Linhas de Crista: nítidas (n); difusas (d) e ausentes (a);</w:t>
      </w:r>
    </w:p>
    <w:p>
      <w:pPr>
        <w:pStyle w:val="Klebber"/>
        <w:rPr/>
      </w:pPr>
      <w:r>
        <w:rPr/>
        <w:t>2.  Drenagem:</w:t>
      </w:r>
    </w:p>
    <w:p>
      <w:pPr>
        <w:pStyle w:val="Commarcadores"/>
        <w:numPr>
          <w:ilvl w:val="0"/>
          <w:numId w:val="4"/>
        </w:numPr>
        <w:ind w:left="357" w:hanging="357"/>
        <w:rPr/>
      </w:pPr>
      <w:r>
        <w:rPr/>
        <w:t>Padrão: Dendrítico (D); Paralelo (P); Retangulares ® e Ausentes (a);</w:t>
      </w:r>
    </w:p>
    <w:p>
      <w:pPr>
        <w:pStyle w:val="Commarcadores"/>
        <w:numPr>
          <w:ilvl w:val="0"/>
          <w:numId w:val="4"/>
        </w:numPr>
        <w:ind w:left="357" w:hanging="357"/>
        <w:rPr/>
      </w:pPr>
      <w:r>
        <w:rPr/>
        <w:t>Densidade: alta (a); média (m); baixa (b) e muito baixa (mb);</w:t>
      </w:r>
    </w:p>
    <w:p>
      <w:pPr>
        <w:pStyle w:val="Commarcadores"/>
        <w:numPr>
          <w:ilvl w:val="0"/>
          <w:numId w:val="4"/>
        </w:numPr>
        <w:ind w:left="357" w:hanging="357"/>
        <w:rPr/>
      </w:pPr>
      <w:r>
        <w:rPr/>
        <w:t>Grau de Uniformidade: alta (a); média (m) e baixa (b).</w:t>
      </w:r>
    </w:p>
    <w:p>
      <w:pPr>
        <w:pStyle w:val="Klebber"/>
        <w:rPr/>
      </w:pPr>
      <w:r>
        <w:rPr/>
        <w:t>3.  Textura fotográfica:</w:t>
      </w:r>
    </w:p>
    <w:p>
      <w:pPr>
        <w:pStyle w:val="Commarcadores"/>
        <w:numPr>
          <w:ilvl w:val="0"/>
          <w:numId w:val="4"/>
        </w:numPr>
        <w:ind w:left="357" w:hanging="357"/>
        <w:rPr/>
      </w:pPr>
      <w:r>
        <w:rPr/>
        <w:t>grosseira (g); média (m); fina (f) e ausente (a)</w:t>
      </w:r>
    </w:p>
    <w:p>
      <w:pPr>
        <w:pStyle w:val="Normal"/>
        <w:rPr/>
      </w:pPr>
      <w:r>
        <w:rPr/>
        <w:t>4.  Tonalidade fotográfica</w:t>
      </w:r>
    </w:p>
    <w:p>
      <w:pPr>
        <w:pStyle w:val="Commarcadores"/>
        <w:numPr>
          <w:ilvl w:val="0"/>
          <w:numId w:val="4"/>
        </w:numPr>
        <w:ind w:left="357" w:hanging="357"/>
        <w:rPr/>
      </w:pPr>
      <w:r>
        <w:rPr/>
        <w:t>clara (c); muito clara (mc); média (m); escura (e) e muito escura (me);</w:t>
      </w:r>
    </w:p>
    <w:p>
      <w:pPr>
        <w:pStyle w:val="Klebber"/>
        <w:rPr/>
      </w:pPr>
      <w:r>
        <w:rPr/>
        <w:t>5.  Uso da Terra</w:t>
      </w:r>
    </w:p>
    <w:p>
      <w:pPr>
        <w:pStyle w:val="Commarcadores"/>
        <w:numPr>
          <w:ilvl w:val="0"/>
          <w:numId w:val="4"/>
        </w:numPr>
        <w:ind w:left="357" w:hanging="357"/>
        <w:rPr/>
      </w:pPr>
      <w:r>
        <w:rPr/>
        <w:t>Tipo:  vegetação natural (vn);   ocupação  agrícola (a);   solo exposto (se)  e outros (o).</w:t>
      </w:r>
    </w:p>
    <w:p>
      <w:pPr>
        <w:pStyle w:val="Commarcadores"/>
        <w:numPr>
          <w:ilvl w:val="0"/>
          <w:numId w:val="4"/>
        </w:numPr>
        <w:ind w:left="357" w:hanging="357"/>
        <w:rPr/>
      </w:pPr>
      <w:r>
        <w:rPr/>
        <w:t>Tamanho das propriedades: grande (g); média (m) e pequena (p);</w:t>
      </w:r>
    </w:p>
    <w:p>
      <w:pPr>
        <w:pStyle w:val="Commarcadores"/>
        <w:numPr>
          <w:ilvl w:val="0"/>
          <w:numId w:val="4"/>
        </w:numPr>
        <w:ind w:left="357" w:hanging="357"/>
        <w:rPr/>
      </w:pPr>
      <w:r>
        <w:rPr/>
        <w:t>Intensidade de Uso: alta (a); muito alta (ma); média (m); baixa (b) e muito baixa (mb).</w:t>
      </w:r>
    </w:p>
    <w:p>
      <w:pPr>
        <w:pStyle w:val="Klebber"/>
        <w:rPr/>
      </w:pPr>
      <w:r>
        <w:rPr/>
        <w:t>O trabalho de campo baseou-se em um reconhecimento geral da área, feito através de um roteiro preestabelecido. Foram feitas tradagens para identificação dos solos e anotações dos diversos fatores ambientais e aspectos importantes no mapeamento e na resposta espectral dos solos em uma imagem orbital, tais como (relevo, vegetação, material originário, clima, drenagem, erosão, declividade e uso atual) e aspectos de superfície do solo (pedregosidade, rochosidade, afloramentos de rocha, cor superficial do solo, etc.).</w:t>
      </w:r>
    </w:p>
    <w:p>
      <w:pPr>
        <w:pStyle w:val="Klebber"/>
        <w:rPr/>
      </w:pPr>
      <w:r>
        <w:rPr/>
        <w:t xml:space="preserve">Nesta etapa de reconhecimento procurou-se correlacionar os componentes ambientais das áreas homólogas individualizadas na interpretação preliminar com as informações contidas nas imagens e a realidade terrestre. </w:t>
      </w:r>
    </w:p>
    <w:p>
      <w:pPr>
        <w:pStyle w:val="Klebber"/>
        <w:rPr/>
      </w:pPr>
      <w:r>
        <w:rPr/>
        <w:t>Os critérios adotados para o estabelecimento e subdivisão das unidades de solos estão de acordo com as normas usadas pelo Centro Nacional de Pesquisa do Solo (CNPS, antigo SNLCS) da EMBRAPA (1979).</w:t>
      </w:r>
    </w:p>
    <w:p>
      <w:pPr>
        <w:pStyle w:val="Klebber"/>
        <w:rPr/>
      </w:pPr>
      <w:r>
        <w:rPr/>
        <w:t xml:space="preserve">Com base nesses critérios, as classes de solos foram identificadas em função das seguintes características: saturação de bases, atividade de argila, sodicidade, textura e tipo de horizonte A. </w:t>
      </w:r>
    </w:p>
    <w:p>
      <w:pPr>
        <w:pStyle w:val="Klebber"/>
        <w:rPr/>
      </w:pPr>
      <w:r>
        <w:rPr/>
        <w:t>Para as classes, assim subdivididas, foram acrescentados outros dados, tais como: as fases de vegetação, relevo, pedregosidade e/ou rochosidade e no caso dos Solos Litólicos o tipo de substrato.</w:t>
      </w:r>
    </w:p>
    <w:p>
      <w:pPr>
        <w:pStyle w:val="Klebber"/>
        <w:rPr/>
      </w:pPr>
      <w:r>
        <w:rPr/>
        <w:t>As características utilizadas na subdivisão das classes e estabelecimento das fases foram definidas conforme abaixo descritas:</w:t>
      </w:r>
    </w:p>
    <w:p>
      <w:pPr>
        <w:pStyle w:val="Commarcadores"/>
        <w:numPr>
          <w:ilvl w:val="0"/>
          <w:numId w:val="4"/>
        </w:numPr>
        <w:ind w:left="357" w:hanging="357"/>
        <w:rPr/>
      </w:pPr>
      <w:r>
        <w:rPr/>
        <w:t>Caráter Eutrófico e Distrófico</w:t>
      </w:r>
    </w:p>
    <w:p>
      <w:pPr>
        <w:pStyle w:val="Klebber"/>
        <w:rPr/>
      </w:pPr>
      <w:r>
        <w:rPr/>
        <w:t>Foram utilizadas as seguintes especificações:  Eutróficos para os solos apresentando saturação de base (V) média a alta, isto é, iguais ou superiores a 50%, e Distróficos para os solos com saturação de base (V) baixa, isto é, inferior a 50%.</w:t>
      </w:r>
    </w:p>
    <w:p>
      <w:pPr>
        <w:pStyle w:val="Klebber"/>
        <w:rPr/>
      </w:pPr>
      <w:r>
        <w:rPr/>
        <w:t>Para determinação desta característica levou-se em consideração o valor “V”. No caso de uma só camada diferir das demais, foi levado em consideração o valor V predominante na maioria das camadas.</w:t>
      </w:r>
    </w:p>
    <w:p>
      <w:pPr>
        <w:pStyle w:val="Commarcadores"/>
        <w:numPr>
          <w:ilvl w:val="0"/>
          <w:numId w:val="4"/>
        </w:numPr>
        <w:ind w:left="357" w:hanging="357"/>
        <w:rPr/>
      </w:pPr>
      <w:r>
        <w:rPr/>
        <w:t xml:space="preserve">Atividade de argila - T  </w:t>
      </w:r>
    </w:p>
    <w:p>
      <w:pPr>
        <w:pStyle w:val="Klebber"/>
        <w:rPr/>
      </w:pPr>
      <w:r>
        <w:rPr/>
        <w:t>Na designação de solos com atividade alta ou atividade baixa adotou-se os seguintes limites (EMBRAPA, 1979):</w:t>
      </w:r>
    </w:p>
    <w:p>
      <w:pPr>
        <w:pStyle w:val="Klebber"/>
        <w:rPr/>
      </w:pPr>
      <w:r>
        <w:rPr>
          <w:u w:val="single"/>
        </w:rPr>
        <w:t>Argila de atividade alta</w:t>
      </w:r>
      <w:r>
        <w:rPr/>
        <w:t xml:space="preserve"> (Ta): quando o valor T, após correção para o carbono, for igual ou superior a 24 meq/100g de argila.</w:t>
      </w:r>
    </w:p>
    <w:p>
      <w:pPr>
        <w:pStyle w:val="Klebber"/>
        <w:rPr/>
      </w:pPr>
      <w:r>
        <w:rPr>
          <w:u w:val="single"/>
        </w:rPr>
        <w:t>Argila de atividade baixa</w:t>
      </w:r>
      <w:r>
        <w:rPr/>
        <w:t xml:space="preserve"> (Tb): quando o valor T, após correção para o carbono, for inferior a 24meq/100g de argila. </w:t>
      </w:r>
    </w:p>
    <w:p>
      <w:pPr>
        <w:pStyle w:val="Commarcadores"/>
        <w:numPr>
          <w:ilvl w:val="0"/>
          <w:numId w:val="4"/>
        </w:numPr>
        <w:ind w:left="357" w:hanging="357"/>
        <w:rPr/>
      </w:pPr>
      <w:r>
        <w:rPr/>
        <w:t>Sodicidade - o termo “solódico” foi empregado quando a saturação com sódio variou de 8 a 20% no horizonte B ou no C, quando não existe o B.</w:t>
      </w:r>
    </w:p>
    <w:p>
      <w:pPr>
        <w:pStyle w:val="Commarcadores"/>
        <w:numPr>
          <w:ilvl w:val="0"/>
          <w:numId w:val="4"/>
        </w:numPr>
        <w:ind w:left="357" w:hanging="357"/>
        <w:rPr/>
      </w:pPr>
      <w:r>
        <w:rPr/>
        <w:t>Caráter vértico – o termo “vértico” indica que a classe de solos é intermediária para Vertissolo.</w:t>
      </w:r>
    </w:p>
    <w:p>
      <w:pPr>
        <w:pStyle w:val="Commarcadores"/>
        <w:numPr>
          <w:ilvl w:val="0"/>
          <w:numId w:val="4"/>
        </w:numPr>
        <w:ind w:left="357" w:hanging="357"/>
        <w:rPr/>
      </w:pPr>
      <w:r>
        <w:rPr/>
        <w:t>Mudança textural abrupta - considerável aumento no conteúdo de argila dentro de uma pequena distância (</w:t>
      </w:r>
      <w:r>
        <w:rPr>
          <w:rFonts w:eastAsia="Symbol" w:cs="Symbol" w:ascii="Symbol" w:hAnsi="Symbol"/>
        </w:rPr>
        <w:t></w:t>
      </w:r>
      <w:r>
        <w:rPr/>
        <w:t xml:space="preserve"> 2,5 cm) entre o horizonte A e o horizonte subjacente B. Utiliza-se o termo abrúptico para caracterizar os solos que apresentam este tipo de transição.</w:t>
      </w:r>
    </w:p>
    <w:p>
      <w:pPr>
        <w:pStyle w:val="Commarcadores"/>
        <w:numPr>
          <w:ilvl w:val="0"/>
          <w:numId w:val="4"/>
        </w:numPr>
        <w:ind w:left="357" w:hanging="357"/>
        <w:rPr/>
      </w:pPr>
      <w:r>
        <w:rPr/>
        <w:t>Plínthico - esta especificação é utilizada para subdividir a classe de solos Podzólico Vermelho Amarelo Eutrófico, indicando a presença de Plinthite.</w:t>
      </w:r>
    </w:p>
    <w:p>
      <w:pPr>
        <w:pStyle w:val="Commarcadores"/>
        <w:numPr>
          <w:ilvl w:val="0"/>
          <w:numId w:val="4"/>
        </w:numPr>
        <w:ind w:left="357" w:hanging="357"/>
        <w:rPr/>
      </w:pPr>
      <w:r>
        <w:rPr/>
        <w:t xml:space="preserve">Tipo de horizonte A </w:t>
      </w:r>
    </w:p>
    <w:p>
      <w:pPr>
        <w:pStyle w:val="Klebber"/>
        <w:rPr/>
      </w:pPr>
      <w:r>
        <w:rPr/>
        <w:t>Constatou-se na área de estudo, solos com horizonte A fraco e A moderado, cuja definição é semelhante a do “ocric epipedon” utilizada na classificação americana. O primeiro apresenta teores de carbono orgânico inferiores a 0,58%, cores muito claras, sem desenvolvimento de estrutura ou estrutura fracamente desenvolvida, este tipo de horizonte é característico da grande maioria dos solos da região semi-árida, com vegetação de caatinga hiperxerófila, o segundo, apresenta teores variáveis de carbono orgânico, espessura e/ou cor que não satisfaçam àquelas requeridas para caracterizar um horizonte A chernozêmico ou proeminente.</w:t>
      </w:r>
    </w:p>
    <w:p>
      <w:pPr>
        <w:pStyle w:val="Commarcadores"/>
        <w:numPr>
          <w:ilvl w:val="0"/>
          <w:numId w:val="4"/>
        </w:numPr>
        <w:ind w:left="357" w:hanging="357"/>
        <w:rPr/>
      </w:pPr>
      <w:r>
        <w:rPr/>
        <w:t>Classe Textural</w:t>
      </w:r>
    </w:p>
    <w:p>
      <w:pPr>
        <w:pStyle w:val="Klebber"/>
        <w:rPr/>
      </w:pPr>
      <w:r>
        <w:rPr/>
        <w:t>A classe textural constitui as características distintivas das unidades de solo, diferindo segundo a composição granulométrica, sendo consideradas:</w:t>
      </w:r>
    </w:p>
    <w:p>
      <w:pPr>
        <w:pStyle w:val="Klebber"/>
        <w:rPr/>
      </w:pPr>
      <w:r>
        <w:rPr>
          <w:u w:val="single"/>
        </w:rPr>
        <w:t xml:space="preserve">Textura arenosa </w:t>
      </w:r>
      <w:r>
        <w:rPr/>
        <w:t>- compreende as classes texturais areia, areia franca e franca arenosa, com teor de argila inferior a 15%.</w:t>
      </w:r>
    </w:p>
    <w:p>
      <w:pPr>
        <w:pStyle w:val="Klebber"/>
        <w:rPr/>
      </w:pPr>
      <w:r>
        <w:rPr>
          <w:u w:val="single"/>
        </w:rPr>
        <w:t>Textura média</w:t>
      </w:r>
      <w:r>
        <w:rPr/>
        <w:t xml:space="preserve"> - compreende classes texturais ou parte delas tendo na composição granulométrica menos de 35% de argila e mais de 15% de areia, excluídas as classes texturais areia e areia franca.</w:t>
      </w:r>
    </w:p>
    <w:p>
      <w:pPr>
        <w:pStyle w:val="Klebber"/>
        <w:rPr/>
      </w:pPr>
      <w:r>
        <w:rPr>
          <w:u w:val="single"/>
        </w:rPr>
        <w:t>Textura argilosa</w:t>
      </w:r>
      <w:r>
        <w:rPr/>
        <w:t xml:space="preserve"> - compreende classes texturais ou parte delas tendo na composição granulométrica de 35 a 60% de argila. Solos que apresentam uma ou mais das seguintes classes de textura: argilosa com menos de 60% de argila, argila arenosa e franco argilosa com mais de 35% de argila.</w:t>
      </w:r>
    </w:p>
    <w:p>
      <w:pPr>
        <w:pStyle w:val="Klebber"/>
        <w:rPr/>
      </w:pPr>
      <w:r>
        <w:rPr>
          <w:u w:val="single"/>
        </w:rPr>
        <w:t>Textura muito argilosa</w:t>
      </w:r>
      <w:r>
        <w:rPr/>
        <w:t xml:space="preserve"> - compreende classes texturais tendo na composição granulométrica mais de 60% de argila.</w:t>
      </w:r>
    </w:p>
    <w:p>
      <w:pPr>
        <w:pStyle w:val="Klebber"/>
        <w:rPr/>
      </w:pPr>
      <w:r>
        <w:rPr>
          <w:u w:val="single"/>
        </w:rPr>
        <w:t>Textura siltosa</w:t>
      </w:r>
      <w:r>
        <w:rPr/>
        <w:t xml:space="preserve"> - compreende parte de classes texturais que tenham silte maior que 50% (além de areia menor que 15% e argila menor que 35%). São solos que apresentam uma ou mais das seguintes classes de textura silte, franco siltosa, franco argilo-siltosa e argila siltosa.</w:t>
      </w:r>
    </w:p>
    <w:p>
      <w:pPr>
        <w:pStyle w:val="Klebber"/>
        <w:rPr/>
      </w:pPr>
      <w:r>
        <w:rPr>
          <w:u w:val="single"/>
        </w:rPr>
        <w:t>Textura indiscriminada</w:t>
      </w:r>
      <w:r>
        <w:rPr/>
        <w:t xml:space="preserve"> - quando o teor de argila é muito variável para a perfeita definição de uma dada classe textural, ou seja, ocorrem constantes mudanças de teores de argila em uma unidade de mapeamento.</w:t>
      </w:r>
    </w:p>
    <w:p>
      <w:pPr>
        <w:pStyle w:val="Commarcadores"/>
        <w:numPr>
          <w:ilvl w:val="0"/>
          <w:numId w:val="4"/>
        </w:numPr>
        <w:ind w:left="357" w:hanging="357"/>
        <w:rPr/>
      </w:pPr>
      <w:r>
        <w:rPr/>
        <w:t>Fases Empregadas</w:t>
      </w:r>
    </w:p>
    <w:p>
      <w:pPr>
        <w:pStyle w:val="Klebber"/>
        <w:rPr/>
      </w:pPr>
      <w:r>
        <w:rPr/>
        <w:t>O objetivo do emprego das fases é fornecer maiores subsídios para a interpretação do uso dos solos. Os fatores levados em consideração para o estabelecimento das fases, no presente trabalho foram: vegetação, relevo,  pedregosidade, rochosidade e substratos.</w:t>
      </w:r>
    </w:p>
    <w:p>
      <w:pPr>
        <w:pStyle w:val="Commarcadores2"/>
        <w:numPr>
          <w:ilvl w:val="0"/>
          <w:numId w:val="3"/>
        </w:numPr>
        <w:ind w:left="641" w:hanging="357"/>
        <w:rPr/>
      </w:pPr>
      <w:r>
        <w:rPr/>
        <w:t>Quanto à vegetação - o clima e os solos têm influência sobre a vegetação. Desta forma, sendo escassos os dados meteorológicos na área, procurou-se inferir, por intermédio da vegetação natural, informações sobre o maior ou menor grau de umidade de determinada área, tendo em vista que esta é o reflexo das condições climáticas.</w:t>
      </w:r>
    </w:p>
    <w:p>
      <w:pPr>
        <w:pStyle w:val="Commarcadores2"/>
        <w:numPr>
          <w:ilvl w:val="0"/>
          <w:numId w:val="3"/>
        </w:numPr>
        <w:ind w:left="641" w:hanging="357"/>
        <w:rPr/>
      </w:pPr>
      <w:r>
        <w:rPr/>
        <w:t xml:space="preserve">Quanto ao relevo - as fases de relevo foram empregadas com o objetivo de proporcionar subsídios de grande importância para o estabelecimento dos graus de limitação quanto à viabilidade de emprego de máquinas e implementos agrícolas e susceptibilidade à erosão.  </w:t>
      </w:r>
    </w:p>
    <w:p>
      <w:pPr>
        <w:pStyle w:val="Commarcadores2"/>
        <w:numPr>
          <w:ilvl w:val="0"/>
          <w:numId w:val="3"/>
        </w:numPr>
        <w:ind w:left="641" w:hanging="357"/>
        <w:rPr/>
      </w:pPr>
      <w:r>
        <w:rPr/>
        <w:t>Quanto à pedregosidade e rochosidade - as fases de pedregosidade e rochosidade, em conjunto com o relevo, constituem os meios para o estabelecimento dos graus de limitações ao emprego de implementos agrícolas.</w:t>
      </w:r>
    </w:p>
    <w:p>
      <w:pPr>
        <w:pStyle w:val="Klebber"/>
        <w:rPr/>
      </w:pPr>
      <w:r>
        <w:rPr/>
        <w:t>As fases pedregosa e rochosa referem-se aos solos que apresentam, na parte superficial, quantidades significativas de calhaus e matacões. Desta forma, estas são indicadas como fases de uma determinada classe de solo. Quando ocorrem em quantidade suficiente limitam o uso dos implementos agrícolas.</w:t>
      </w:r>
    </w:p>
    <w:p>
      <w:pPr>
        <w:pStyle w:val="Commarcadores2"/>
        <w:numPr>
          <w:ilvl w:val="0"/>
          <w:numId w:val="3"/>
        </w:numPr>
        <w:ind w:left="641" w:hanging="357"/>
        <w:rPr/>
      </w:pPr>
      <w:r>
        <w:rPr/>
        <w:t>Quanto ao substrato - o substrato indica a natureza do material subjacente ao solo, foi utilizado no caso de SOLOS LITÓLICOS, em que a natureza do substrato e seu maior ou menor grau de consolidação têm influência, sobretudo no que diz respeito na susceptibilidade à erosão, na profundidade efetiva do solo e no manejo do mesmo, constituindo aspectos de grande importância para seu uso.</w:t>
      </w:r>
    </w:p>
    <w:p>
      <w:pPr>
        <w:pStyle w:val="Klebber"/>
        <w:rPr/>
      </w:pPr>
      <w:r>
        <w:rPr/>
        <w:t xml:space="preserve">A partir de todas as informações concernentes a esses critérios, elaborou-se o Mapa de Solos em nível de Reconhecimento da Sub-bacia do Médio Piranhas. </w:t>
      </w:r>
    </w:p>
    <w:p>
      <w:pPr>
        <w:pStyle w:val="Klebber"/>
        <w:rPr/>
      </w:pPr>
      <w:r>
        <w:rPr/>
        <w:t xml:space="preserve">Os principais solos mapeados na sub-bacia do Médio Piranhas foram: Podzólicos Vermelho Amarelo Eutrófico, Bruno não Cálcico, Bruno não </w:t>
        <w:br/>
        <w:t xml:space="preserve">Cálcico vértico, Solos Aluviais Eutróficos e Solos Litólicos Eutróficos. </w:t>
      </w:r>
    </w:p>
    <w:p>
      <w:pPr>
        <w:pStyle w:val="Klebber"/>
        <w:rPr/>
      </w:pPr>
      <w:r>
        <w:rPr/>
        <w:t>Apresenta-se a seguir a relação das classes de solos e respectivas fases, mapeados na sub-bacia em estudo:</w:t>
      </w:r>
    </w:p>
    <w:p>
      <w:pPr>
        <w:pStyle w:val="Wclassedesolo"/>
        <w:numPr>
          <w:ilvl w:val="0"/>
          <w:numId w:val="5"/>
        </w:numPr>
        <w:ind w:left="357" w:hanging="357"/>
        <w:rPr/>
      </w:pPr>
      <w:r>
        <w:rPr/>
        <w:t>PODZÓLICO VERMELHO AMARELO EUTRÓFICO com A moderado textura argilosa</w:t>
      </w:r>
    </w:p>
    <w:p>
      <w:pPr>
        <w:pStyle w:val="Wfasedesolo"/>
        <w:numPr>
          <w:ilvl w:val="0"/>
          <w:numId w:val="2"/>
        </w:numPr>
        <w:ind w:left="924" w:hanging="357"/>
        <w:rPr/>
      </w:pPr>
      <w:r>
        <w:rPr/>
        <w:t>fase caatinga hiperxerófila relevo plano e suave ondulado</w:t>
      </w:r>
    </w:p>
    <w:p>
      <w:pPr>
        <w:pStyle w:val="Wclassedesolo"/>
        <w:numPr>
          <w:ilvl w:val="0"/>
          <w:numId w:val="5"/>
        </w:numPr>
        <w:ind w:left="357" w:hanging="357"/>
        <w:rPr/>
      </w:pPr>
      <w:r>
        <w:rPr/>
        <w:t>PODZÓLICO VERMELHO AMARELO EUTRÓFICO com A moderado textura argilosa cascalhenta</w:t>
      </w:r>
    </w:p>
    <w:p>
      <w:pPr>
        <w:pStyle w:val="Wfasedesolo"/>
        <w:numPr>
          <w:ilvl w:val="0"/>
          <w:numId w:val="2"/>
        </w:numPr>
        <w:ind w:left="924" w:hanging="357"/>
        <w:rPr/>
      </w:pPr>
      <w:r>
        <w:rPr/>
        <w:t>fase caatinga hiperxerófila plano e suave ondulado</w:t>
      </w:r>
    </w:p>
    <w:p>
      <w:pPr>
        <w:pStyle w:val="Wclassedesolo"/>
        <w:numPr>
          <w:ilvl w:val="0"/>
          <w:numId w:val="5"/>
        </w:numPr>
        <w:ind w:left="357" w:hanging="357"/>
        <w:rPr/>
      </w:pPr>
      <w:r>
        <w:rPr/>
        <w:t>PODZÓLICO VERMELHO AMARELO EUTRÓFICO com A moderado textura média</w:t>
      </w:r>
    </w:p>
    <w:p>
      <w:pPr>
        <w:pStyle w:val="Wfasedesolo"/>
        <w:numPr>
          <w:ilvl w:val="0"/>
          <w:numId w:val="2"/>
        </w:numPr>
        <w:ind w:left="924" w:hanging="357"/>
        <w:rPr/>
      </w:pPr>
      <w:r>
        <w:rPr/>
        <w:t>fase caatinga hiperxerófila relevo plano e suave ondulado</w:t>
      </w:r>
    </w:p>
    <w:p>
      <w:pPr>
        <w:pStyle w:val="Wclassedesolo"/>
        <w:numPr>
          <w:ilvl w:val="0"/>
          <w:numId w:val="5"/>
        </w:numPr>
        <w:ind w:left="357" w:hanging="357"/>
        <w:rPr/>
      </w:pPr>
      <w:r>
        <w:rPr/>
        <w:t>PODZÓLICO VERMELHO AMARELO EUTRÓFICO pouco profundo com A fraco textura média cascalhenta</w:t>
      </w:r>
    </w:p>
    <w:p>
      <w:pPr>
        <w:pStyle w:val="Wfasedesolo"/>
        <w:numPr>
          <w:ilvl w:val="0"/>
          <w:numId w:val="2"/>
        </w:numPr>
        <w:ind w:left="924" w:hanging="357"/>
        <w:rPr/>
      </w:pPr>
      <w:r>
        <w:rPr/>
        <w:t>fase caatinga hiperxerófila relevo suave ondulado</w:t>
      </w:r>
    </w:p>
    <w:p>
      <w:pPr>
        <w:pStyle w:val="Wfasedesolo"/>
        <w:numPr>
          <w:ilvl w:val="0"/>
          <w:numId w:val="2"/>
        </w:numPr>
        <w:ind w:left="924" w:hanging="357"/>
        <w:rPr/>
      </w:pPr>
      <w:r>
        <w:rPr/>
        <w:t>fase caatinga hiperxerófila relevo suave ondulado e ondulado</w:t>
      </w:r>
    </w:p>
    <w:p>
      <w:pPr>
        <w:pStyle w:val="Wclassedesolo"/>
        <w:numPr>
          <w:ilvl w:val="0"/>
          <w:numId w:val="5"/>
        </w:numPr>
        <w:ind w:left="357" w:hanging="357"/>
        <w:rPr/>
      </w:pPr>
      <w:r>
        <w:rPr/>
        <w:t>BRUNO NÃO CÁLCICO com A fraco textura média</w:t>
      </w:r>
    </w:p>
    <w:p>
      <w:pPr>
        <w:pStyle w:val="Wfasedesolo"/>
        <w:numPr>
          <w:ilvl w:val="0"/>
          <w:numId w:val="2"/>
        </w:numPr>
        <w:ind w:left="924" w:hanging="357"/>
        <w:rPr/>
      </w:pPr>
      <w:r>
        <w:rPr/>
        <w:t>fase pedregosa caatinga hiperxerófila relevo suave ondulado</w:t>
      </w:r>
    </w:p>
    <w:p>
      <w:pPr>
        <w:pStyle w:val="Wclassedesolo"/>
        <w:numPr>
          <w:ilvl w:val="0"/>
          <w:numId w:val="5"/>
        </w:numPr>
        <w:ind w:left="357" w:hanging="357"/>
        <w:rPr/>
      </w:pPr>
      <w:r>
        <w:rPr/>
        <w:t>BRUNO NÃO CÁLCICO com A fraco textura argilosa</w:t>
      </w:r>
    </w:p>
    <w:p>
      <w:pPr>
        <w:pStyle w:val="Wfasedesolo"/>
        <w:numPr>
          <w:ilvl w:val="0"/>
          <w:numId w:val="2"/>
        </w:numPr>
        <w:ind w:left="924" w:hanging="357"/>
        <w:rPr/>
      </w:pPr>
      <w:r>
        <w:rPr/>
        <w:t>fase pedregosa caatinga hiperxerófila relevo suave ondulado</w:t>
      </w:r>
    </w:p>
    <w:p>
      <w:pPr>
        <w:pStyle w:val="Wclassedesolo"/>
        <w:numPr>
          <w:ilvl w:val="0"/>
          <w:numId w:val="5"/>
        </w:numPr>
        <w:ind w:left="357" w:hanging="357"/>
        <w:rPr/>
      </w:pPr>
      <w:r>
        <w:rPr/>
        <w:t>BRUNO NÃO CÁLCICO vértico com A fraco textura argilosa</w:t>
      </w:r>
    </w:p>
    <w:p>
      <w:pPr>
        <w:pStyle w:val="Wfasedesolo"/>
        <w:numPr>
          <w:ilvl w:val="0"/>
          <w:numId w:val="2"/>
        </w:numPr>
        <w:ind w:left="924" w:hanging="357"/>
        <w:rPr/>
      </w:pPr>
      <w:r>
        <w:rPr/>
        <w:t>fase pedregosa caatinga hiperxerófila relevo suave ondulado</w:t>
      </w:r>
    </w:p>
    <w:p>
      <w:pPr>
        <w:pStyle w:val="Wclassedesolo"/>
        <w:numPr>
          <w:ilvl w:val="0"/>
          <w:numId w:val="5"/>
        </w:numPr>
        <w:ind w:left="357" w:hanging="357"/>
        <w:rPr/>
      </w:pPr>
      <w:r>
        <w:rPr/>
        <w:t>BRUNO NÃO CÁLCICO vértico com A fraco textura média</w:t>
      </w:r>
    </w:p>
    <w:p>
      <w:pPr>
        <w:pStyle w:val="Wfasedesolo"/>
        <w:numPr>
          <w:ilvl w:val="0"/>
          <w:numId w:val="2"/>
        </w:numPr>
        <w:ind w:left="924" w:hanging="357"/>
        <w:rPr/>
      </w:pPr>
      <w:r>
        <w:rPr/>
        <w:t>fase pedregosa caatinga hiperxerófila relevo suave ondulado</w:t>
      </w:r>
    </w:p>
    <w:p>
      <w:pPr>
        <w:pStyle w:val="Wclassedesolo"/>
        <w:numPr>
          <w:ilvl w:val="0"/>
          <w:numId w:val="5"/>
        </w:numPr>
        <w:ind w:left="357" w:hanging="357"/>
        <w:rPr/>
      </w:pPr>
      <w:r>
        <w:rPr/>
        <w:t>SOLONETZ SOLODIZADO com A fraco textura média</w:t>
      </w:r>
    </w:p>
    <w:p>
      <w:pPr>
        <w:pStyle w:val="Wfasedesolo"/>
        <w:numPr>
          <w:ilvl w:val="0"/>
          <w:numId w:val="2"/>
        </w:numPr>
        <w:ind w:left="924" w:hanging="357"/>
        <w:rPr/>
      </w:pPr>
      <w:r>
        <w:rPr/>
        <w:t>fase caatinga hiperxerófila relevo plano</w:t>
      </w:r>
    </w:p>
    <w:p>
      <w:pPr>
        <w:pStyle w:val="Wfasedesolo"/>
        <w:numPr>
          <w:ilvl w:val="0"/>
          <w:numId w:val="2"/>
        </w:numPr>
        <w:ind w:left="924" w:hanging="357"/>
        <w:rPr/>
      </w:pPr>
      <w:r>
        <w:rPr/>
        <w:t>fase caatinga hiperxerófila relevo plano e suave ondulado</w:t>
      </w:r>
    </w:p>
    <w:p>
      <w:pPr>
        <w:pStyle w:val="Wfasedesolo"/>
        <w:numPr>
          <w:ilvl w:val="0"/>
          <w:numId w:val="2"/>
        </w:numPr>
        <w:ind w:left="924" w:hanging="357"/>
        <w:rPr/>
      </w:pPr>
      <w:r>
        <w:rPr/>
        <w:t>fase caatinga hiperxerófila relevo suave ondulado</w:t>
      </w:r>
    </w:p>
    <w:p>
      <w:pPr>
        <w:pStyle w:val="Wclassedesolo"/>
        <w:numPr>
          <w:ilvl w:val="0"/>
          <w:numId w:val="5"/>
        </w:numPr>
        <w:ind w:left="357" w:hanging="357"/>
        <w:rPr/>
      </w:pPr>
      <w:r>
        <w:rPr/>
        <w:t>SOLONETZ SOLODIZADO com A fraco textura indiscriminada</w:t>
      </w:r>
    </w:p>
    <w:p>
      <w:pPr>
        <w:pStyle w:val="Wfasedesolo"/>
        <w:numPr>
          <w:ilvl w:val="0"/>
          <w:numId w:val="2"/>
        </w:numPr>
        <w:ind w:left="924" w:hanging="357"/>
        <w:rPr/>
      </w:pPr>
      <w:r>
        <w:rPr/>
        <w:t>fase caatinga hiperxerófila relevo plano</w:t>
      </w:r>
    </w:p>
    <w:p>
      <w:pPr>
        <w:pStyle w:val="Wfasedesolo"/>
        <w:numPr>
          <w:ilvl w:val="0"/>
          <w:numId w:val="2"/>
        </w:numPr>
        <w:ind w:left="924" w:hanging="357"/>
        <w:rPr/>
      </w:pPr>
      <w:r>
        <w:rPr/>
        <w:t>fase caatinga hiperxerófila relevo plano e suave ondulado</w:t>
      </w:r>
    </w:p>
    <w:p>
      <w:pPr>
        <w:pStyle w:val="Wclassedesolo"/>
        <w:numPr>
          <w:ilvl w:val="0"/>
          <w:numId w:val="5"/>
        </w:numPr>
        <w:ind w:left="357" w:hanging="357"/>
        <w:rPr/>
      </w:pPr>
      <w:r>
        <w:rPr/>
        <w:t>SOLOS ALUVIAIS EUTRÓFICOS textura indiscriminada</w:t>
      </w:r>
    </w:p>
    <w:p>
      <w:pPr>
        <w:pStyle w:val="Wfasedesolo"/>
        <w:numPr>
          <w:ilvl w:val="0"/>
          <w:numId w:val="2"/>
        </w:numPr>
        <w:ind w:left="924" w:hanging="357"/>
        <w:rPr/>
      </w:pPr>
      <w:r>
        <w:rPr/>
        <w:t>fase caatinga hiperxerófila relevo plano</w:t>
      </w:r>
    </w:p>
    <w:p>
      <w:pPr>
        <w:pStyle w:val="Wclassedesolo"/>
        <w:numPr>
          <w:ilvl w:val="0"/>
          <w:numId w:val="5"/>
        </w:numPr>
        <w:ind w:left="357" w:hanging="357"/>
        <w:rPr/>
      </w:pPr>
      <w:r>
        <w:rPr/>
        <w:t>SOLOS LITÓLICOS com A fraco textura arenosa substrato quartzitos</w:t>
      </w:r>
    </w:p>
    <w:p>
      <w:pPr>
        <w:pStyle w:val="Wfasedesolo"/>
        <w:numPr>
          <w:ilvl w:val="0"/>
          <w:numId w:val="2"/>
        </w:numPr>
        <w:ind w:left="924" w:hanging="357"/>
        <w:rPr/>
      </w:pPr>
      <w:r>
        <w:rPr/>
        <w:t>fase pedregosa e rochosa caatinga hiperxerófila relevo forte ondulado e montanhoso</w:t>
      </w:r>
    </w:p>
    <w:p>
      <w:pPr>
        <w:pStyle w:val="Wclassedesolo"/>
        <w:numPr>
          <w:ilvl w:val="0"/>
          <w:numId w:val="5"/>
        </w:numPr>
        <w:ind w:left="357" w:hanging="357"/>
        <w:rPr/>
      </w:pPr>
      <w:r>
        <w:rPr/>
        <w:t>SOLOS LITÓLICOS com A fraco textura arenosa e/ou média substrato gnaisse e granito</w:t>
      </w:r>
    </w:p>
    <w:p>
      <w:pPr>
        <w:pStyle w:val="Wfasedesolo"/>
        <w:numPr>
          <w:ilvl w:val="0"/>
          <w:numId w:val="2"/>
        </w:numPr>
        <w:ind w:left="924" w:hanging="357"/>
        <w:rPr/>
      </w:pPr>
      <w:r>
        <w:rPr/>
        <w:t>fase pedregosa e rochosa caatinga hipoxerófila relevo forte ondulado e montanhoso</w:t>
      </w:r>
    </w:p>
    <w:p>
      <w:pPr>
        <w:pStyle w:val="Wfasedesolo"/>
        <w:numPr>
          <w:ilvl w:val="0"/>
          <w:numId w:val="2"/>
        </w:numPr>
        <w:ind w:left="924" w:hanging="357"/>
        <w:rPr/>
      </w:pPr>
      <w:r>
        <w:rPr/>
        <w:t>fase pedregosa e rochosa caatinga hiperxerófila relevo suave ondulado</w:t>
      </w:r>
    </w:p>
    <w:p>
      <w:pPr>
        <w:pStyle w:val="Wfasedesolo"/>
        <w:numPr>
          <w:ilvl w:val="0"/>
          <w:numId w:val="2"/>
        </w:numPr>
        <w:ind w:left="924" w:hanging="357"/>
        <w:rPr/>
      </w:pPr>
      <w:r>
        <w:rPr/>
        <w:t>fase pedregosa e rochosa caatinga hiperxerófila relevo suave ondulado e ondulado</w:t>
      </w:r>
    </w:p>
    <w:p>
      <w:pPr>
        <w:pStyle w:val="Wfasedesolo"/>
        <w:numPr>
          <w:ilvl w:val="0"/>
          <w:numId w:val="2"/>
        </w:numPr>
        <w:ind w:left="924" w:hanging="357"/>
        <w:rPr/>
      </w:pPr>
      <w:r>
        <w:rPr/>
        <w:t>fase pedregosa e rochosa caatinga hiperxerófila relevo ondulado</w:t>
      </w:r>
    </w:p>
    <w:p>
      <w:pPr>
        <w:pStyle w:val="Wfasedesolo"/>
        <w:numPr>
          <w:ilvl w:val="0"/>
          <w:numId w:val="2"/>
        </w:numPr>
        <w:ind w:left="924" w:hanging="357"/>
        <w:rPr/>
      </w:pPr>
      <w:r>
        <w:rPr/>
        <w:t>fase pedregosa e rochosa caatinga hiperxerófila relevo ondulado e forte ondulado</w:t>
      </w:r>
    </w:p>
    <w:p>
      <w:pPr>
        <w:pStyle w:val="Wfasedesolo"/>
        <w:numPr>
          <w:ilvl w:val="0"/>
          <w:numId w:val="2"/>
        </w:numPr>
        <w:ind w:left="924" w:hanging="357"/>
        <w:rPr/>
      </w:pPr>
      <w:r>
        <w:rPr/>
        <w:t>fase pedregosa e rochosa caatinga hiperxerófila relevo forte ondulado</w:t>
      </w:r>
    </w:p>
    <w:p>
      <w:pPr>
        <w:pStyle w:val="Wfasedesolo"/>
        <w:numPr>
          <w:ilvl w:val="0"/>
          <w:numId w:val="2"/>
        </w:numPr>
        <w:ind w:left="924" w:hanging="357"/>
        <w:rPr/>
      </w:pPr>
      <w:r>
        <w:rPr/>
        <w:t>fase pedregosa e rochosa caatinga hiperxerófila relevo forte ondulado e montanhoso</w:t>
      </w:r>
    </w:p>
    <w:p>
      <w:pPr>
        <w:pStyle w:val="Wclassedesolo"/>
        <w:numPr>
          <w:ilvl w:val="0"/>
          <w:numId w:val="5"/>
        </w:numPr>
        <w:ind w:left="357" w:hanging="357"/>
        <w:rPr/>
      </w:pPr>
      <w:r>
        <w:rPr/>
        <w:t>SOLOS LITÓLICOS com A fraco textura arenosa substrato gnaisse e granito</w:t>
      </w:r>
    </w:p>
    <w:p>
      <w:pPr>
        <w:pStyle w:val="Wfasedesolo"/>
        <w:numPr>
          <w:ilvl w:val="0"/>
          <w:numId w:val="2"/>
        </w:numPr>
        <w:ind w:left="924" w:hanging="357"/>
        <w:rPr/>
      </w:pPr>
      <w:r>
        <w:rPr/>
        <w:t>fase pedregosa e rochosa caatinga hiperxerófila relevo suave ondulado e ondulado</w:t>
      </w:r>
    </w:p>
    <w:p>
      <w:pPr>
        <w:pStyle w:val="Wclassedesolo"/>
        <w:numPr>
          <w:ilvl w:val="0"/>
          <w:numId w:val="5"/>
        </w:numPr>
        <w:ind w:left="357" w:hanging="357"/>
        <w:rPr/>
      </w:pPr>
      <w:r>
        <w:rPr/>
        <w:t>SOLOS LITÓLICOS com A fraco textura média substrato filito e xisto</w:t>
      </w:r>
    </w:p>
    <w:p>
      <w:pPr>
        <w:pStyle w:val="Wfasedesolo"/>
        <w:numPr>
          <w:ilvl w:val="0"/>
          <w:numId w:val="2"/>
        </w:numPr>
        <w:ind w:left="924" w:hanging="357"/>
        <w:rPr/>
      </w:pPr>
      <w:r>
        <w:rPr/>
        <w:t>fase pedregosa e rochosa caatinga hiperxerófila relevo suave ondulado e ondulado</w:t>
      </w:r>
    </w:p>
    <w:p>
      <w:pPr>
        <w:pStyle w:val="Wclassedesolo"/>
        <w:numPr>
          <w:ilvl w:val="0"/>
          <w:numId w:val="5"/>
        </w:numPr>
        <w:ind w:left="357" w:hanging="357"/>
        <w:rPr/>
      </w:pPr>
      <w:r>
        <w:rPr/>
        <w:t>AFLORAMENTOS DE ROCHA</w:t>
      </w:r>
    </w:p>
    <w:p>
      <w:pPr>
        <w:pStyle w:val="Klebber"/>
        <w:rPr/>
      </w:pPr>
      <w:r>
        <w:rPr/>
        <w:t>Descrição das Classes de Solos Mapeadas e Respectivas Fases e Principais Inclusões</w:t>
      </w:r>
    </w:p>
    <w:p>
      <w:pPr>
        <w:pStyle w:val="Klebber"/>
        <w:rPr/>
      </w:pPr>
      <w:r>
        <w:rPr/>
        <w:t>A descrição das classes de solos mapeadas e suas respectivas fases resulta do estudo criterioso dos trabalhos desenvolvidos, por Brasil (1972), Paraíba (1978) e Santos et. al. (1988), observando-se as normas estabelecidas pelo Centro Nacional de Pesquisa do Solo (CNPS) da EMBRAPA (1978).</w:t>
      </w:r>
    </w:p>
    <w:p>
      <w:pPr>
        <w:pStyle w:val="Wseta"/>
        <w:numPr>
          <w:ilvl w:val="0"/>
          <w:numId w:val="6"/>
        </w:numPr>
        <w:ind w:left="357" w:firstLine="210"/>
        <w:rPr/>
      </w:pPr>
      <w:r>
        <w:rPr/>
        <w:t>PODZÓLICO VERMELHO AMARELO EUTRÓFICO com A moderado textura argilosa</w:t>
      </w:r>
    </w:p>
    <w:p>
      <w:pPr>
        <w:pStyle w:val="Klebber"/>
        <w:rPr/>
      </w:pPr>
      <w:r>
        <w:rPr/>
        <w:t>Compreende solos com horizonte B textural, argila de atividade baixa, apresentando soma de bases (valor S), capacidade de troca de cátions (valor T) e saturação de bases (valor V%) alta.</w:t>
      </w:r>
    </w:p>
    <w:p>
      <w:pPr>
        <w:pStyle w:val="Klebber"/>
        <w:rPr/>
      </w:pPr>
      <w:r>
        <w:rPr/>
        <w:t>São solos profundos, bem drenados, com um horizonte A moderadamente desenvolvido. Situam-se em áreas correspondendo ao Pré-Cambriano (CD), sendo o embasamento constituído de rochas gnáissicas e graníticas.</w:t>
      </w:r>
    </w:p>
    <w:p>
      <w:pPr>
        <w:pStyle w:val="Klebber"/>
        <w:rPr/>
      </w:pPr>
      <w:r>
        <w:rPr/>
        <w:t xml:space="preserve">Apresentam seqüência de horizontes A, Bt e C, normalmente diferenciados nos subhorizontes A1p, B1t, B2t e B3t. </w:t>
      </w:r>
    </w:p>
    <w:p>
      <w:pPr>
        <w:pStyle w:val="Klebber"/>
        <w:rPr/>
      </w:pPr>
      <w:r>
        <w:rPr/>
        <w:t>O horizonte A com espessura variando em torno de 10 cm, apresenta colorações bruno acinzentado escuro, dentro do matiz 10 YR com valores entre 3 e 4 e cromas 2. A textura é franco argilo arenosa, estrutura moderadamente desenvolvida, fraca pequena a média granular e blocos subangulares. A consistência quando úmida é friável, solto quando seca e ligeiramente plástica e pegajosa quando molhada.</w:t>
      </w:r>
    </w:p>
    <w:p>
      <w:pPr>
        <w:pStyle w:val="Klebber"/>
        <w:rPr/>
      </w:pPr>
      <w:r>
        <w:rPr/>
        <w:t>O horizonte Bt é normalmente diferenciado em B1t, B2t e B3t, com espessura variando de 100 a 150 cm. A textura compreende as classes franco argilosa, argila arenosa e argilosa, estrutura moderadamente desenvolvida em blocos subangulares pequenos médios; normalmente apresenta muita cerosidade, moderadamente desenvolvida. A consistência varia de friável a ligeiramente firme quando o solo está úmido, plástico e pegajoso quando molhado.</w:t>
      </w:r>
    </w:p>
    <w:p>
      <w:pPr>
        <w:pStyle w:val="Klebber"/>
        <w:rPr/>
      </w:pPr>
      <w:r>
        <w:rPr/>
        <w:t xml:space="preserve">O horizonte C apresenta-se com presença de material pouco imtemperizado à grande profundidade. </w:t>
      </w:r>
    </w:p>
    <w:p>
      <w:pPr>
        <w:pStyle w:val="Klebber"/>
        <w:rPr/>
      </w:pPr>
      <w:r>
        <w:rPr/>
        <w:t>Quanto à análise granulométrica, nota-se pequeno predomínio das areias sobre as demais partículas. Tais quantidades crescem em profundidade. Observa-se nítida diferença da argila total entre o horizonte A e o Bt.  O silte alcança seus maiores teores quando alcança o horizonte Bt.</w:t>
      </w:r>
    </w:p>
    <w:p>
      <w:pPr>
        <w:pStyle w:val="Klebber"/>
        <w:rPr/>
      </w:pPr>
      <w:r>
        <w:rPr/>
        <w:t xml:space="preserve">Com relação às propriedades químicas, apresentam pH moderadamente ácido, com valores ligeiramente mais elevados em profundidade. A fertilidade aparente é média, possuindo boa reserva potencial de minerais úteis aos vegetais. O fósforo assimilável é geralmente baixo. Esta classe compreende a seguinte fase: </w:t>
      </w:r>
    </w:p>
    <w:p>
      <w:pPr>
        <w:pStyle w:val="Wromano1"/>
        <w:numPr>
          <w:ilvl w:val="0"/>
          <w:numId w:val="9"/>
        </w:numPr>
        <w:rPr/>
      </w:pPr>
      <w:r>
        <w:rPr/>
        <w:t>fase caatinga hiperxerófila relevo plano e suave ondulado – compreende solos que se derivam de material proveniente do saprolito do gnaisse, referido ao Pré-Cambriano (CD). Situam-se em relevo plano com declives máximos de 2% e suave ondulado com elevações de topos planos e encostas com declividade em torno de 5%. A vegetação é constituída pela caatinga hiperxerófila, arbóreo-arbustiva, pouco densa, com grande incidência de jurema, xique-xique, facheiro e marmeleiro. São solos bastante explorados com a cultura do algodão mocó, tendo em vista ser uma cultura bastante resistente à escassez de umidade. Existe grande parte desta área utilizada com a pecuária em regime extensivo. Possuem alta fertilidade natural e relevo sem restrições ao uso agrícola, porém, tem como forte fator limitante à escassez de umidade durante longo período do ano. Figuram como primeiro componente da associação PE49 e se distribui no município de Riacho dos Cavalos, Catolé do Rocha e Brejo dos Santos.</w:t>
      </w:r>
    </w:p>
    <w:p>
      <w:pPr>
        <w:pStyle w:val="Klebber"/>
        <w:rPr/>
      </w:pPr>
      <w:r>
        <w:rPr/>
        <w:t>A saturação de bases (V%) é alta, variando em torno de 80% ao longo dos perfis. Situam-se em áreas correspondendo ao Pré-Cambriano (CD), sendo o embasamento constituído de rochas gnáissicas e graníticas. Em geral, apresentam relevo ondulado e suave ondulado, sendo observada a predominância do relevo suave ondulado, que se constitui de colinas de topos arredondados, de encostas pouco extensas, formando vales em V aberto. Por vezes este relevo se apresenta bastante dissecado e os solos se mostram com aspecto mais erodido. A vegetação predominante é a caatinga hiperxerófila de porte e densidade variados. Apresentam seqüência de horizontes A, Bt e C. Compreendem as seguintes fases:</w:t>
      </w:r>
    </w:p>
    <w:p>
      <w:pPr>
        <w:pStyle w:val="Normal"/>
        <w:rPr/>
      </w:pPr>
      <w:r>
        <w:rPr/>
      </w:r>
    </w:p>
    <w:p>
      <w:pPr>
        <w:pStyle w:val="Wseta"/>
        <w:numPr>
          <w:ilvl w:val="0"/>
          <w:numId w:val="6"/>
        </w:numPr>
        <w:ind w:left="357" w:firstLine="210"/>
        <w:rPr/>
      </w:pPr>
      <w:r>
        <w:rPr/>
        <w:t>PODZÓLICO VERMELHO AMARELO EUTRÓFICO com A moderado textura argilosa cascalhenta</w:t>
      </w:r>
    </w:p>
    <w:p>
      <w:pPr>
        <w:pStyle w:val="Wromano1"/>
        <w:numPr>
          <w:ilvl w:val="0"/>
          <w:numId w:val="11"/>
        </w:numPr>
        <w:rPr/>
      </w:pPr>
      <w:r>
        <w:rPr/>
        <w:t>a hiperxerófila relevo plano e suave ondulado – os solos dessa fase são provenientes da desagregação de rocha granítica, referida ao Pré-Cambriano (CD). Situam-se em relevo plano e suave ondulado (com encostas de declividade entre 3 e 6%). A vegetação é constituída pela caatinga hiperxerófila, geralmente densa e de porte arbóreo-arbustivo. Apresentam poucas possibilidades de utilização agrícola, tendo em vista a forte escassez de umidade na maior parte do ano, profundidade efetiva e susceptibilidade à erosão laminar. Apesar destas restrições no período de inverno são cultivados com milho, feijão e algodão arbóreo. São utilizados também com pecuária bovina, em regime extensivo. Figuram como primeiro componente da associação PE50 e distribuem-se no município de Brejo dos Santos e Catolé do Rocha.</w:t>
      </w:r>
    </w:p>
    <w:p>
      <w:pPr>
        <w:pStyle w:val="Klebber"/>
        <w:rPr/>
      </w:pPr>
      <w:r>
        <w:rPr/>
        <w:t>fase caatinga hiperxerófila relevo plano e suave ondulado – os solos dessa fase são provenientes da desagregação de rocha granítica, referida ao Pré-Cambriano (CD). Situam-se em relevo plano e suave ondulado (com encostas de declividade entre 3 e 6%). A vegetação é constituída pela caatinga hiperxerófila, geralmente densa e de porte arbóreo-arbustivo. Apresentam poucas possibilidades de utilização agrícola, tendo em vista a forte escassez de umidade na maior parte do ano, profundidade efetiva e susceptibilidade à erosão laminar. Apesar destas restrições no período de inverno são cultivados com milho, feijão e algodão arbóreo. São utilizados também com pecuária bovina, em regime extensivo. Figuram como primeiro componente da associação PE50 e distribuem-se no município de Brejo dos Santos e Catolé do Rocha.</w:t>
      </w:r>
    </w:p>
    <w:p>
      <w:pPr>
        <w:pStyle w:val="Klebber"/>
        <w:rPr/>
      </w:pPr>
      <w:r>
        <w:rPr>
          <w:b/>
        </w:rPr>
        <w:t>PE50</w:t>
      </w:r>
      <w:r>
        <w:rPr/>
        <w:t xml:space="preserve"> – Associação de: PODZÓLICO VERMELHO AMARELO EUTRÓFICO com A moderado textura argilosa cascalhenta fase caatinga hiperxerófila relevo plano e suave ondulado; PODZÓLICO VERMELHO AMARELO EUTRÓFICO com A moderado textura argilosa cascalhenta fase caatinga hiperxerófila relevo suave ondulado e ondulado; e PODZÓLICO VERMELHO AMARELO EUTRÓFICO pouco profundo com A fraco textura média cascalhenta fase caatinga hiperxerófila relevo suave ondulado.</w:t>
      </w:r>
    </w:p>
    <w:p>
      <w:pPr>
        <w:pStyle w:val="Klebber"/>
        <w:rPr/>
      </w:pPr>
      <w:r>
        <w:rPr>
          <w:b/>
        </w:rPr>
        <w:t>Principais inclusões</w:t>
      </w:r>
      <w:r>
        <w:rPr/>
        <w:t>: PODZÓLICO VERMELHO AMARELO EUTRÓFICO com A moderado textura argilosa cascalhenta fase caatinga hiperxerófila relevo suave ondulado; SOLOS LITÓLICOS EUTRÓFICOS com A fraco textura arenosa fase pedregosa e rochosa caatinga hiperxerófila relevo forte ondulado substrato gnaisse e granito; e SOLONETZ SOLODIZADO com A fraco textura média fase caatinga hiperxerófila relevo plano.</w:t>
      </w:r>
    </w:p>
    <w:p>
      <w:pPr>
        <w:pStyle w:val="Wromano1"/>
        <w:numPr>
          <w:ilvl w:val="0"/>
          <w:numId w:val="9"/>
        </w:numPr>
        <w:rPr/>
      </w:pPr>
      <w:r>
        <w:rPr/>
        <w:t>fase caatinga hiperxerófila relevo suave ondulado e ondulado – inclui solos que são utilizados com pecuária extensiva, algodão arbóreo, milho e feijão. Mesmo apresentando elevada reserva mineral para as culturas, apresentam limitações em virtude da forte escassez d’ água. Ocorrem como segundo componente das associações PE35 e PE50.</w:t>
      </w:r>
    </w:p>
    <w:p>
      <w:pPr>
        <w:pStyle w:val="Wseta"/>
        <w:numPr>
          <w:ilvl w:val="0"/>
          <w:numId w:val="6"/>
        </w:numPr>
        <w:ind w:left="357" w:firstLine="210"/>
        <w:rPr/>
      </w:pPr>
      <w:r>
        <w:rPr/>
        <w:t>PODZÓLICO VERMELHO AMARELO EUTRÓFICO com A moderado textura média</w:t>
      </w:r>
    </w:p>
    <w:p>
      <w:pPr>
        <w:pStyle w:val="Klebber"/>
        <w:rPr/>
      </w:pPr>
      <w:r>
        <w:rPr/>
        <w:t>Esta classe compreende solos com argila de atividade baixa, ou seja, valor T (após correção para carbono) menor que 24 mEq/100 g de argila, soma de bases (valor S), capacidade de troca de cátions (valor T) e saturação de bases (valor V%) alta. São moderadamente ácidos, de textura média tanto na superfície como em profundidade, profundos, moderadamente a bem drenados. São provenientes da intemperização de granito e gnaisse, referido ao Pré-Cambriano (B) e (CD), apresentando topografia suave ondulada e, às vezes, montanhosa. Apresentam seqüência de horizontes A, Bt e C, com transição clara e plana do horizonte A para o Bt.</w:t>
      </w:r>
    </w:p>
    <w:p>
      <w:pPr>
        <w:pStyle w:val="Klebber"/>
        <w:rPr/>
      </w:pPr>
      <w:r>
        <w:rPr/>
        <w:t>No tocante à granulometria, verifica-se um equilíbrio entre as frações areias (grossa e fina) e as outras frações (silte e argila). Verifica-se ainda existência de frações maiores que 2 mm de diâmetro, constituídas  por  cascalhos,  porém,  em  quantidade  muito pequena (</w:t>
      </w:r>
      <w:r>
        <w:rPr>
          <w:rFonts w:eastAsia="Symbol" w:cs="Symbol" w:ascii="Symbol" w:hAnsi="Symbol"/>
        </w:rPr>
        <w:t></w:t>
      </w:r>
      <w:r>
        <w:rPr/>
        <w:t xml:space="preserve"> 15%).</w:t>
      </w:r>
    </w:p>
    <w:p>
      <w:pPr>
        <w:pStyle w:val="Klebber"/>
        <w:rPr/>
      </w:pPr>
      <w:r>
        <w:rPr/>
        <w:t>Com relação as suas propriedades físicas e químicas, estes solos são de fertilidade aparente, média, e saturação com alumínio muito baixa. Apresentam expressiva reserva potencial de elementos indispensáveis às plantas cultivadas, representada por minerais primários de fácil intemperização. O fósforo assimilável é médio em todo o perfil. Compreende a seguinte fase:</w:t>
      </w:r>
    </w:p>
    <w:p>
      <w:pPr>
        <w:pStyle w:val="Wromano1"/>
        <w:numPr>
          <w:ilvl w:val="0"/>
          <w:numId w:val="12"/>
        </w:numPr>
        <w:rPr/>
      </w:pPr>
      <w:r>
        <w:rPr/>
        <w:t>fase caatinga hiperxerófila relevo plano e suave ondulado – compreende solos originários de material provenientes do saprolito de gnaisse, pertencente ao Pré-Cambriano (CD). Situam-se em relevo plano e suave ondulado, com suaves elevações e encostas com declives em torno de 5%. Predomina na área a caatinga hiperxerófila, arbóreo-arbustiva, pouco densa, com muita jurema, marmeleiro, xique-xique, facheiro, mandacaru, etc. Estes solos encontram-se cultivados principalmente com algodão mocó, em virtude de ser uma cultura muito resistente à escassez d’água. Também são utilizados com a pecuária extensiva. Apesar de possuírem relevo sem restrições ao uso agrícola e alta fertilidade, apresentam como principal limitação à escassez de umidade durante longo período. Para melhor aproveitamento, devem ser cultivados com culturas adaptadas ao longo período de estiagem. Figuram como primeiro componente da associação PE35 e distribuem-se no município de Riacho dos Cavalos e Mato Grosso.</w:t>
      </w:r>
    </w:p>
    <w:p>
      <w:pPr>
        <w:pStyle w:val="Klebber"/>
        <w:rPr/>
      </w:pPr>
      <w:r>
        <w:rPr>
          <w:b/>
        </w:rPr>
        <w:t>PE35</w:t>
      </w:r>
      <w:r>
        <w:rPr/>
        <w:t xml:space="preserve"> – Associação de: PODZÓLICO VERMELHO AMARELO EUTRÓFICO com A moderado textura média fase caatinga hiperxerófila relevo plano e suave ondulado e PODZÓLICO VERMELHO AMARELO EUTRÓFICO com A moderado textura argilosa cascalhenta fase caatinga hiperxerófila relevo suave ondulado e ondulado.</w:t>
      </w:r>
    </w:p>
    <w:p>
      <w:pPr>
        <w:pStyle w:val="Klebber"/>
        <w:rPr/>
      </w:pPr>
      <w:r>
        <w:rPr>
          <w:b/>
        </w:rPr>
        <w:t>Principais inclusões</w:t>
      </w:r>
      <w:r>
        <w:rPr/>
        <w:t>: PODZÓLICO VERMELHO AMARELO EUTRÓFICO pouco profundo com A fraco textura média cascalhenta fase caatinga hiperxerófila relevo suave ondulado e ondulado e SOLOS LITÓLICOS EUTRÓFICOS com A fraco textura arenosa e/ou média fase pedregosa e rochosa caatinga hiperxerófila relevo suave ondulado e ondulado substrato gnaisse e granito.</w:t>
      </w:r>
    </w:p>
    <w:p>
      <w:pPr>
        <w:pStyle w:val="Wseta"/>
        <w:numPr>
          <w:ilvl w:val="0"/>
          <w:numId w:val="6"/>
        </w:numPr>
        <w:ind w:left="357" w:firstLine="210"/>
        <w:rPr/>
      </w:pPr>
      <w:r>
        <w:rPr/>
        <w:t>PODZÓLICO VERMELHO AMARELO EUTRÓFICO pouco profundo com A fraco textura média cascalhenta</w:t>
      </w:r>
    </w:p>
    <w:p>
      <w:pPr>
        <w:pStyle w:val="Klebber"/>
        <w:rPr/>
      </w:pPr>
      <w:r>
        <w:rPr/>
        <w:t>São solos cujas características morfológicas, físicas e químicas, estão relacionados com aquelas da unidade PODZÓLICO VERMELHO AMARELO EUTRÓFICO textura média cascalhenta, diferenciando-se por apresentar o horizonte A fracamente desenvolvido, perfis rasos e textura média, acentuadamente drenados. Compreende solos com soma de bases trocáveis (S) e capacidade de permuta de cátions (T) baixa e alta saturação de bases (valor V%) em todo o perfil. A vegetação predominante é a caatinga hiperxerófila arbóreo-arbustiva ou arbustiva, geralmente densa. Apresentam seqüência de horizontes A, Bt e C, com transição clara e plana do horizonte A para o Bt.</w:t>
      </w:r>
    </w:p>
    <w:p>
      <w:pPr>
        <w:pStyle w:val="Klebber"/>
        <w:rPr/>
      </w:pPr>
      <w:r>
        <w:rPr/>
        <w:t>Com relação à granulometria, as frações areia (grossa e fina) superam as frações silte e argila em todo o perfil. O grau de floculação aumenta em profundidade e a relação silte/argila é sempre alta.</w:t>
      </w:r>
    </w:p>
    <w:p>
      <w:pPr>
        <w:pStyle w:val="Klebber"/>
        <w:rPr/>
      </w:pPr>
      <w:r>
        <w:rPr/>
        <w:t>São moderadamente ácidos, de fertilidade natural média e saturação com alumínio geralmente abaixo de 35%. Os teores de fósforo assimiláveis são sempre baixos. Compreendem as seguintes fases:</w:t>
      </w:r>
    </w:p>
    <w:p>
      <w:pPr>
        <w:pStyle w:val="Wromano1"/>
        <w:numPr>
          <w:ilvl w:val="0"/>
          <w:numId w:val="13"/>
        </w:numPr>
        <w:rPr/>
      </w:pPr>
      <w:r>
        <w:rPr/>
        <w:t>fase caatinga hiperxerófila relevo suave ondulado – compreende solos que se derivam da desagregação de rocha granítica, referida ao Pré-Cambriano (CD). Situam-se em relevo dominantemente suave ondulado, com elevações de topos planos e declives entre 3 e 6%. A vegetação é constituída pela caatinga hiperxerófila, arbóreo-arbustiva e densa com grande incidência de cactáceas. Estes solos apresentam bom potencial agrícola, em decorrência da acidez ligeira, alta fertilidade natural e boa reserva de minerais primários de fácil decomposição. Normalmente são utilizados com milho, feijão e algodão mocó. Os fatores limitantes ao uso agrícola estão relacionados com a forte escassez d’água durante o ano e sua profundidade efetiva. Constituem o primeiro componente da associação PE52 e se distribui no município de Brejo dos Santos, Bom Sucesso e Lagoa, e como segundo componente da associação PE49 e o terceiro componente da associação PE50.</w:t>
      </w:r>
    </w:p>
    <w:p>
      <w:pPr>
        <w:pStyle w:val="Klebber"/>
        <w:rPr/>
      </w:pPr>
      <w:r>
        <w:rPr>
          <w:b/>
        </w:rPr>
        <w:t>PE52</w:t>
      </w:r>
      <w:r>
        <w:rPr/>
        <w:t xml:space="preserve"> – Associação de: PODZÓLICO VERMELHO AMARELO EUTRÓFICO pouco profundo com A fraco textura média cascalhenta fase caatinga hiperxerófila relevo suave ondulado, SOLOS LITÓLICOS EUTRÓFICOS com A fraco textura arenosa fase pedregosa e rochosa caatinga hiperxerófila relevo suave ondulado e  ondulado substrato gnaisse e granito e AFLORAMENTOS DE ROCHA.</w:t>
      </w:r>
    </w:p>
    <w:p>
      <w:pPr>
        <w:pStyle w:val="Klebber"/>
        <w:rPr/>
      </w:pPr>
      <w:r>
        <w:rPr>
          <w:b/>
        </w:rPr>
        <w:t>Principais inclusões</w:t>
      </w:r>
      <w:r>
        <w:rPr/>
        <w:t>: SOLOS LITÓLICOS EUTRÓFICOS com A fraco textura arenosa e/ou média fase pedregosa e rochosa caatinga hiperxerófila relevo ondulado e forte ondulado substrato gnaisse e granito. BRUNO NÃO CÁLCICO com A fraco textura argilosa fase pedregosa caatinga hiperxerófila relevo suave ondulado. SOLONETZ SOLODIZADO com A fraco textura média fase caatinga hiperxerófila relevo suave ondulado.</w:t>
      </w:r>
    </w:p>
    <w:p>
      <w:pPr>
        <w:pStyle w:val="Wromano1"/>
        <w:numPr>
          <w:ilvl w:val="0"/>
          <w:numId w:val="9"/>
        </w:numPr>
        <w:rPr/>
      </w:pPr>
      <w:r>
        <w:rPr/>
        <w:t>fase caatinga hiperxerófila relevo suave ondulado e ondulado – nela os solos originam-se do saprolito de granito, gnaisse e migmatito, referido ao Pré-Cambriano (CD). Neles predomina o relevo suave ondulado com elevações de topos esbatidos de centenas de metros, formando vales em U, com encostas de declives entre 3 e 12%. A vegetação predominante é a caatinga hiperxerófila arbóreo-arbustiva, geralmente densa. São utilizados para cultivos com culturas de milho, feijão e algodão mocó, além de pequenas áreas com pastagens. Apresentam fortes restrições ao uso agrícola devido à extrema escassez de água provocada por um grande período de estiagem. Figuram como primeiro componente da associação PE7 que se distribui nos municípios de Jericó, Riacho dos Cavalos, Catolé do Rocha, Bom Sucesso, Brejo dos Santos e Belém do Brejo do Cruz e PE40 no município de Brejo do Cruz, Catolé do Rocha e Belém do Brejo do Cruz; e como segundo componente da associação Re73.</w:t>
      </w:r>
    </w:p>
    <w:p>
      <w:pPr>
        <w:pStyle w:val="Klebber"/>
        <w:rPr/>
      </w:pPr>
      <w:r>
        <w:rPr>
          <w:b/>
        </w:rPr>
        <w:t>PE7</w:t>
      </w:r>
      <w:r>
        <w:rPr/>
        <w:t xml:space="preserve"> – Associação de: PODZÓLICO VERMELHO AMARELO EUTRÓFICO pouco profundo com A fraco textura média cascalhenta fase caatinga hiperxerófila relevo suave ondulado e ondulado e SOLOS LITÓLICOS EUTRÓFICOS com A fraco textura arenosa e/ou média fase pedregosa e rochosa caatinga hiperxerófila relevo ondulado substrato gnaisse e granito e AFLORAMENTOS DE ROCHA.</w:t>
      </w:r>
    </w:p>
    <w:p>
      <w:pPr>
        <w:pStyle w:val="Klebber"/>
        <w:rPr/>
      </w:pPr>
      <w:r>
        <w:rPr>
          <w:b/>
        </w:rPr>
        <w:t>Principais inclusões</w:t>
      </w:r>
      <w:r>
        <w:rPr/>
        <w:t>: SOLOS ALUVIAIS EUTRÓFICOS  textura indiscriminada fase caatinga hiperxerófila relevo plano.  SOLONETZ SOLODIZADO com A fraco textura média fase caatinga hiperxerófila relevo plano e suave ondulado. BRUNO NÃO CÁLCICO com A fraco textura argilosa fase pedregosa caatinga hiperxerófila relevo suave ondulado.</w:t>
      </w:r>
    </w:p>
    <w:p>
      <w:pPr>
        <w:pStyle w:val="Klebber"/>
        <w:rPr/>
      </w:pPr>
      <w:r>
        <w:rPr>
          <w:b/>
        </w:rPr>
        <w:t>PE40</w:t>
      </w:r>
      <w:r>
        <w:rPr/>
        <w:t xml:space="preserve"> - Associação de: PODZÓLICO VERMELHO AMARELO EUTRÓFICO pouco profundo com A fraco textura média cascalhenta fase caatinga hiperxerófila relevo suave ondulado e ondulado e SOLOS LITÓLICOS EUTRÓFICOS com A fraco textura arenosa e/ou média fase pedregosa e rochosa caatinga hiperxerófila relevo suave ondulado e ondulado substrato gnaisse e granito. </w:t>
      </w:r>
    </w:p>
    <w:p>
      <w:pPr>
        <w:pStyle w:val="Klebber"/>
        <w:rPr/>
      </w:pPr>
      <w:r>
        <w:rPr>
          <w:b/>
        </w:rPr>
        <w:t>Principais inclusões</w:t>
      </w:r>
      <w:r>
        <w:rPr/>
        <w:t>: SOLOS ALUVIAIS EUTRÓFICOS textura indiscriminada fase caatinga hiperxerófila relevo plano. BRUNO NÃO CÁLCICO vértico com A fraco textura média fase caatinga hiperxerófila relevo suave ondulado. PODZÓLICO VERMELHO AMARELO EUTRÓFICO com A moderado textura média cascalhenta fase caatinga hiperxerófila relevo suave ondulado. AFLORAMENTOS DE ROCHA.</w:t>
      </w:r>
    </w:p>
    <w:p>
      <w:pPr>
        <w:pStyle w:val="Wseta"/>
        <w:numPr>
          <w:ilvl w:val="0"/>
          <w:numId w:val="6"/>
        </w:numPr>
        <w:ind w:left="357" w:firstLine="210"/>
        <w:rPr/>
      </w:pPr>
      <w:r>
        <w:rPr/>
        <w:t>BRUNO NÃO CÁLCICO com A fraca textura média</w:t>
      </w:r>
    </w:p>
    <w:p>
      <w:pPr>
        <w:pStyle w:val="Klebber"/>
        <w:rPr/>
      </w:pPr>
      <w:r>
        <w:rPr/>
        <w:t>Compreende solos com horizonte B textural, não hidromórficos, com argila de atividade alta. Possuem altas somas de bases (valor S) e saturação de bases (valor V%). É comum a presença de pavimento desértico, constituído por calhaus e matacões de quartzo, rolados, desarestados e semi-desarestados na superfície. São solos relativamente rasos, bem drenados, cuja reação (pH) varia de moderadamente ácida a praticamente neutra, em alguns perfis o pH decresce ligeiramente no horizonte Bt, para aumentar no horizonte C. Diferencia-se das demais classes por apresentar textura média, isto é, teores de argila entre 15 e 35%. Compreende a seguinte fase:</w:t>
      </w:r>
    </w:p>
    <w:p>
      <w:pPr>
        <w:pStyle w:val="Wromano1"/>
        <w:numPr>
          <w:ilvl w:val="0"/>
          <w:numId w:val="14"/>
        </w:numPr>
        <w:rPr/>
      </w:pPr>
      <w:r>
        <w:rPr/>
        <w:t>fase pedregosa caatinga hiperxerófila relevo suave ondulado – apesar dos solos dessa fase serem moderadamente profundos, com presença de pedregosidade, são cultivados com algodão arbóreo, geralmente consorciados com milho e feijão. São utilizados na sua maioria com pecuária extensiva na caatinga. Apresentam fertilidade natural alta, porém os teores de matéria orgânica e fósforo são baixos. Figuram como primeiro componente da associação NC43 que  se distribui nos municípios de Condado, Paulista e Vista Serrana.</w:t>
      </w:r>
    </w:p>
    <w:p>
      <w:pPr>
        <w:pStyle w:val="Klebber"/>
        <w:rPr/>
      </w:pPr>
      <w:r>
        <w:rPr>
          <w:b/>
        </w:rPr>
        <w:t>NC43</w:t>
      </w:r>
      <w:r>
        <w:rPr/>
        <w:t xml:space="preserve"> – Associação de: BRUNO NÃO CÁLCICO com A fraco textura média fase pedregosa caatinga hiperxerófila relevo suave ondulado, SOLOS LITÓLICOS EUTRÓFICOS com A fraco textura arenosa e/ou média fase pedregosa e rochosa caatinga hiperxerófila relevo suave ondulado e ondulado substrato gnaisse e granito e SOLONETZ SOLODIZADO com A fraco textura indiscriminada fase caatinga hiperxerófila relevo plano e suave ondulado.</w:t>
      </w:r>
    </w:p>
    <w:p>
      <w:pPr>
        <w:pStyle w:val="Klebber"/>
        <w:rPr/>
      </w:pPr>
      <w:r>
        <w:rPr>
          <w:b/>
        </w:rPr>
        <w:t>Principais inclusões</w:t>
      </w:r>
      <w:r>
        <w:rPr/>
        <w:t>: BRUNO NÃO CÁLCICO vértico com A fraco textura média fase pedregosa caatinga hiperxerófila relevo suave ondulado. SOLOS ALUVIAIS EUTRÓFICOS textura indiscriminada fase caatinga hiperxerófila relevo plano.</w:t>
      </w:r>
    </w:p>
    <w:p>
      <w:pPr>
        <w:pStyle w:val="Wseta"/>
        <w:numPr>
          <w:ilvl w:val="0"/>
          <w:numId w:val="6"/>
        </w:numPr>
        <w:ind w:left="357" w:firstLine="210"/>
        <w:rPr/>
      </w:pPr>
      <w:r>
        <w:rPr/>
        <w:t>BRUNO NÃO CÁLCICO com A fraco textura argilosa</w:t>
      </w:r>
    </w:p>
    <w:p>
      <w:pPr>
        <w:pStyle w:val="Klebber"/>
        <w:rPr/>
      </w:pPr>
      <w:r>
        <w:rPr/>
        <w:t>São solos com horizonte B textural, não hidromórficos, com argila de atividade alta. Possuem soma de bases permutáveis, capacidade de troca de cátions e saturação de bases altas e reações moderadamente ácidas a praticamente neutras.  O horizonte A apresenta-se fracamente desenvolvido. Compreende as seguintes fases:</w:t>
      </w:r>
    </w:p>
    <w:p>
      <w:pPr>
        <w:pStyle w:val="Wromano1"/>
        <w:numPr>
          <w:ilvl w:val="0"/>
          <w:numId w:val="15"/>
        </w:numPr>
        <w:rPr/>
      </w:pPr>
      <w:r>
        <w:rPr/>
        <w:t>fase pedregosa caatinga hiperxerófila relevo suave ondulado – os solos dessa fase são encontrados nas áreas de clima semi-árido quente, onde se verifica a ocorrência de precipitações pluviométricas baixas e irregulares.  São solos bastante susceptíveis aos agentes erosivos e apresentam pedregosidade superficial, sendo que algumas vezes, são encontradas no interior do corpo do solo dificultando a mecanização. Praticamente são ocupados com vegetação espontânea, sendo pequena área cultivada com algodão arbóreo, geralmente consorciado com milho e feijão. Figuram como primeiro componente da associação NC19, nos municípios de Jericó, Condado e Malta; NC40 nos municípios de Riacho dos Cavalos, Lagoa, Mato Grosso, Paulista e Jericó; NC42 nos municípios de Vista Serrana, Malta e Condado; NC44 no município de Belém do Brejo do Cruz e como segundo componente da associação Re63.</w:t>
      </w:r>
    </w:p>
    <w:p>
      <w:pPr>
        <w:pStyle w:val="Klebber"/>
        <w:rPr/>
      </w:pPr>
      <w:r>
        <w:rPr>
          <w:b/>
        </w:rPr>
        <w:t>NC19</w:t>
      </w:r>
      <w:r>
        <w:rPr/>
        <w:t xml:space="preserve"> – Associação de: BRUNO NÃO CÁLCICO com A fraco textura argilosa fase pedregosa caatinga hiperxerófila relevo suave ondulado e SOLOS LITÓLICOS EUTRÓFICOS com A fraco textura arenosa e/ou média fase pedregosa e rochosa caatinga hiperxerófila relevo suave ondulado e ondulado substrato gnaisse e granito.</w:t>
      </w:r>
    </w:p>
    <w:p>
      <w:pPr>
        <w:pStyle w:val="Klebber"/>
        <w:rPr/>
      </w:pPr>
      <w:r>
        <w:rPr>
          <w:b/>
        </w:rPr>
        <w:t>Principais inclusões</w:t>
      </w:r>
      <w:r>
        <w:rPr/>
        <w:t>: BRUNO NÃO CÁLCICO vértico com A fraco textura argilosa fase pedregosa caatinga hipoxerófila relevo suave ondulado. PODZÓLICO VERMELHO AMARELO EUTRÓFICO pouco profundo com A fraco textura média cascalhenta fase caatinga hiperxerófila relevo suave ondulado e ondulado. SOLOS LITÓLICOS EUTRÓFICOS com A fraco textura média fase pedregosa e rochosa caatinga hiperxerófila relevo ondulado substrato filito e xisto. SOLOS ALUVIAIS EUTRÓFICOS textura indiscriminada fase caatinga hiperxerófila relevo plano. SOLONETZ SOLODIZADO com A fraco textura indiscriminada fase caatinga hiperxerófila relevo plano. AFLORAMENTOS DE ROCHA.</w:t>
      </w:r>
    </w:p>
    <w:p>
      <w:pPr>
        <w:pStyle w:val="Klebber"/>
        <w:rPr/>
      </w:pPr>
      <w:r>
        <w:rPr>
          <w:b/>
        </w:rPr>
        <w:t>NC40</w:t>
      </w:r>
      <w:r>
        <w:rPr/>
        <w:t xml:space="preserve"> – Associação de: BRUNO NÃO CÁLCICO com A fraco textura argilosa fase pedregosa caatinga hiperxerófila relevo suave ondulado, BRUNO NÃO CÁLCICO vértico com A fraco textura média fase pedregosa caatinga hiperxerófila relevo suave ondulado e SOLOS LITÓLICOS EUTRÓFICOS com A fraco textura arenosa e/ou média fase pedregosa e rochosa caatinga hiperxerófila relevo ondulado substrato gnaisse e granito.</w:t>
      </w:r>
    </w:p>
    <w:p>
      <w:pPr>
        <w:pStyle w:val="Klebber"/>
        <w:rPr/>
      </w:pPr>
      <w:r>
        <w:rPr>
          <w:b/>
        </w:rPr>
        <w:t>Principais inclusões</w:t>
      </w:r>
      <w:r>
        <w:rPr/>
        <w:t>: PODZÓLICO VERMELHO AMARELO EUTRÓFICO com A moderado textura média fase caatinga hiperxerófila relevo plano. PODZÓLICO VERMELHO AMARELO EUTRÓFICO com A moderado textura argilosa cascalhenta fase caatinga hiperxerófila relevo suave ondulado. SOLOS LITÓLICOS EUTRÓFICOS com A fraco textura arenosa e/ou média fase pedregosa e rochosa caatinga hiperxerófila relevo suave ondulado e ondulado substrato gnaisse e granito.  SOLOS ALUVIAIS EUTRÓFICOS textura indiscriminada fase caatinga hiperxerófila relevo plano.</w:t>
      </w:r>
    </w:p>
    <w:p>
      <w:pPr>
        <w:pStyle w:val="Klebber"/>
        <w:rPr/>
      </w:pPr>
      <w:r>
        <w:rPr>
          <w:b/>
        </w:rPr>
        <w:t>NC42</w:t>
      </w:r>
      <w:r>
        <w:rPr/>
        <w:t xml:space="preserve"> - Associação de: BRUNO NÃO CÁLCICO com A fraco textura argilosa fase pedregosa caatinga hiperxerófila relevo suave ondulado, SOLOS LITÓLICOS EUTRÓFICOS com A fraco textura arenosa e/ou média fase pedregosa e rochosa caatinga hiperxerófila relevo suave ondulado e ondulado substrato gnaisse e granito e BRUNO NÃO CÁLCICO vértico com A fraco textura média fase pedregosa caatinga hiperxerófila relevo suave ondulado.</w:t>
      </w:r>
    </w:p>
    <w:p>
      <w:pPr>
        <w:pStyle w:val="Klebber"/>
        <w:rPr/>
      </w:pPr>
      <w:r>
        <w:rPr>
          <w:b/>
        </w:rPr>
        <w:t>Principais inclusões</w:t>
      </w:r>
      <w:r>
        <w:rPr/>
        <w:t>: SOLOS ALUVIAIS EUTRÓFICOS textura indiscriminada fase caatinga hiperxerófila relevo plano. SOLONETZ SOLODIZADO com A fraco textura indiscriminada relevo plano.</w:t>
      </w:r>
    </w:p>
    <w:p>
      <w:pPr>
        <w:pStyle w:val="Klebber"/>
        <w:rPr/>
      </w:pPr>
      <w:r>
        <w:rPr>
          <w:b/>
        </w:rPr>
        <w:t>NC44</w:t>
      </w:r>
      <w:r>
        <w:rPr/>
        <w:t xml:space="preserve"> – Associação de: BRUNO NÃO CÁLCICO com A fraco textura argilosa fase pedregosa caatinga hiperxerófila relevo suave ondulado, SOLOS LITÓLICOS EUTRÓFICOS com A fraco textura arenosa e/ou média fase pedregosa e rochosa caatinga hiperxerófila relevo suave ondulado substrato gnaisse e granito e AFLORAMENTOS DE ROCHA.</w:t>
      </w:r>
    </w:p>
    <w:p>
      <w:pPr>
        <w:pStyle w:val="Klebber"/>
        <w:rPr/>
      </w:pPr>
      <w:r>
        <w:rPr>
          <w:b/>
        </w:rPr>
        <w:t>Principais inclusões</w:t>
      </w:r>
      <w:r>
        <w:rPr/>
        <w:t>: SOLONETZ SOLODIZADO com A fraco textura média fase caatinga hiperxerófila relevo suave ondulado. SOLOS ALUVIAIS EUTRÓFICOS textura indiscriminada fase caatinga hiperxerófila relevo plano.</w:t>
      </w:r>
    </w:p>
    <w:p>
      <w:pPr>
        <w:pStyle w:val="Wseta"/>
        <w:numPr>
          <w:ilvl w:val="0"/>
          <w:numId w:val="6"/>
        </w:numPr>
        <w:ind w:left="357" w:firstLine="210"/>
        <w:rPr/>
      </w:pPr>
      <w:r>
        <w:rPr/>
        <w:t>BRUNO NÃO CÁLCICO vértico com A fraco textura argilosa</w:t>
      </w:r>
    </w:p>
    <w:p>
      <w:pPr>
        <w:pStyle w:val="Klebber"/>
        <w:rPr/>
      </w:pPr>
      <w:r>
        <w:rPr/>
        <w:t xml:space="preserve">Compreende solos com horizonte B textural, não hidromórficos, intermediários para Vertissolo. Diferencia-se das classes comentadas anteriormente por apresentarem argila do tipo 2:1 (atividade de argila superior a 50 meq/100 g de argila). Tendo em vista a presença deste tipo de argila, que normalmente apresentam no período seco grande fendilhamento entre os agregados estruturais e uma estrutura prismática, moderada a fortemente desenvolvida no horizonte Bt.  As demais características são bastante semelhantes. São solos pouco profundos a rasos, tendo seqüência de horizonte A, Bt e C. Compreende a seguinte fase: </w:t>
      </w:r>
    </w:p>
    <w:p>
      <w:pPr>
        <w:pStyle w:val="Wromano1"/>
        <w:numPr>
          <w:ilvl w:val="0"/>
          <w:numId w:val="16"/>
        </w:numPr>
        <w:rPr/>
      </w:pPr>
      <w:r>
        <w:rPr/>
        <w:t>fase pedregosa caatinga hiperxerófila relevo suave ondulado – compreende solos que apresentam fortes limitações no que diz respeito à carência de água e moderadas quanto à susceptibilidade à erosão. Possuem condições para serem cultivados com culturas anuais na época chuvosa, entretanto, são mais apropriados para pecuária. Figuram como primeiro componente das associações NC25, no município de São José do Brejo do Cruz, Riacho dos Cavalos, Belém do Brejo do Cruz, Condado e Jericó; NC52 no município de Paulista e Condado;  NC55 no município de Vista Serrana, Paulista, Malta e Condado e NC56 no município de São Bento, Brejo do Cruz e Catolé do Rocha.</w:t>
      </w:r>
    </w:p>
    <w:p>
      <w:pPr>
        <w:pStyle w:val="Klebber"/>
        <w:rPr/>
      </w:pPr>
      <w:r>
        <w:rPr>
          <w:b/>
        </w:rPr>
        <w:t>NC25</w:t>
      </w:r>
      <w:r>
        <w:rPr/>
        <w:t xml:space="preserve"> – Associação de: BRUNO NÃO CÁLCICO vértico com A fraco textura argilosa fase pedregosa caatinga hiperxerófila relevo suave ondulado e SOLOS LITÓLICOS EUTRÓFICOS com A fraco textura arenosa e/ou média fase pedregosa e rochosa caatinga hiperxerófila relevo suave ondulado e ondulado substrato gnaisse e granito.</w:t>
      </w:r>
    </w:p>
    <w:p>
      <w:pPr>
        <w:pStyle w:val="Klebber"/>
        <w:rPr/>
      </w:pPr>
      <w:r>
        <w:rPr>
          <w:b/>
        </w:rPr>
        <w:t>Principais inclusões</w:t>
      </w:r>
      <w:r>
        <w:rPr/>
        <w:t xml:space="preserve">: BRUNO NÃO CÁLCICO com A fraco textura argilosa fase pedregosa caatinga hiperxerófila relevo suave ondulado. SOLONETZ SOLODIZADO com A fraco textura média fase caatinga hiperxerófila relevo plano. SOLOS ALUVIAIS EUTRÓFICOS textura indiscriminada fase caatinga hiperxerófila relevo plano. VERTISSOLO com A moderado fase pedregosa caatinga hiperxerófila relevo suave ondulado. SOLONETZ SOLODIZADO com A fraco textura indiscriminada fase caatinga hiperxerófila relevo suave ondulado. </w:t>
      </w:r>
    </w:p>
    <w:p>
      <w:pPr>
        <w:pStyle w:val="Klebber"/>
        <w:rPr/>
      </w:pPr>
      <w:r>
        <w:rPr>
          <w:b/>
        </w:rPr>
        <w:t>NC52</w:t>
      </w:r>
      <w:r>
        <w:rPr/>
        <w:t xml:space="preserve"> - Associação de: BRUNO NÃO CÁLCICO vértico com A fraco textura argilosa fase pedregosa caatinga hiperxerófila relevo suave ondulado, SOLONETZ SOLODIZADO com A fraco textura média fase caatinga hiperxerófila relevo plano e SOLOS LITÓLICOS EUTRÓFICOS com A fraco textura arenosa e/ou média fase pedregosa e rochosa caatinga hiperxerófila relevo suave ondulado substrato gnaisse e granito.</w:t>
      </w:r>
    </w:p>
    <w:p>
      <w:pPr>
        <w:pStyle w:val="Klebber"/>
        <w:rPr/>
      </w:pPr>
      <w:r>
        <w:rPr>
          <w:b/>
        </w:rPr>
        <w:t>Principais inclusões</w:t>
      </w:r>
      <w:r>
        <w:rPr/>
        <w:t>: BRUNO NÃO CÁLCICO vértico com A fraco textura média fase pedregosa caatinga hiperxerófila relevo suave ondulado. SOLOS ALUVIAIS EUTRÓFICOS textura indiscriminada fase caatinga hiperxerófila relevo plano. AFLORAMENTOS DE ROCHA.</w:t>
      </w:r>
    </w:p>
    <w:p>
      <w:pPr>
        <w:pStyle w:val="Klebber"/>
        <w:rPr/>
      </w:pPr>
      <w:r>
        <w:rPr>
          <w:b/>
        </w:rPr>
        <w:t>NC55</w:t>
      </w:r>
      <w:r>
        <w:rPr/>
        <w:t xml:space="preserve"> – Associação de: BRUNO NÃO CÁLCICO vértico com A fraco textura argilosa fase pedregosa caatinga hiperxerófila relevo suave ondulado, SOLOS LITÓLICOS EUTRÓFICOS com A fraco textura arenosa e/ou média fase pedregosa e rochosa caatinga hiperxerófila relevo ondulado substrato gnaisse e granito e SOLONETZ SOLODIZADO com A fraco textura indiscriminada fase caatinga hiperxerófila relevo plano. </w:t>
      </w:r>
    </w:p>
    <w:p>
      <w:pPr>
        <w:pStyle w:val="Klebber"/>
        <w:rPr/>
      </w:pPr>
      <w:r>
        <w:rPr>
          <w:b/>
        </w:rPr>
        <w:t>Principais inclusões</w:t>
      </w:r>
      <w:r>
        <w:rPr/>
        <w:t>: BRUNO NÃO CÁLCICO com A fraco textura argilosa fase pedregosa caatinga hiperxerófila relevo suave ondulado. SOLOS ALUVIAIS EUTRÓFICOS textura indiscriminada fase caatinga hiperxerófila relevo plano. AFLORAMENTOS DE ROCHA.</w:t>
      </w:r>
    </w:p>
    <w:p>
      <w:pPr>
        <w:pStyle w:val="Klebber"/>
        <w:rPr/>
      </w:pPr>
      <w:r>
        <w:rPr>
          <w:b/>
        </w:rPr>
        <w:t>NC56</w:t>
      </w:r>
      <w:r>
        <w:rPr/>
        <w:t xml:space="preserve"> – Associação de: BRUNO NÃO CÁLCICO vértico com A fraco textura argilosa fase pedregosa caatinga hiperxerófila relevo suave ondulado, SOLOS LITÓLICOS EUTRÓFICOS com A fraco textura arenosa e/ou média fase pedregosa e rochosa caatinga hiperxerófila relevo suave ondulado substrato gnaisse e granito e SOLONETZ SOLODIZADO com A fraco textura média fase caatinga hiperxerófila relevo plano e suave ondulado.</w:t>
      </w:r>
    </w:p>
    <w:p>
      <w:pPr>
        <w:pStyle w:val="Klebber"/>
        <w:rPr/>
      </w:pPr>
      <w:r>
        <w:rPr>
          <w:b/>
        </w:rPr>
        <w:t>Principais inclusões</w:t>
      </w:r>
      <w:r>
        <w:rPr/>
        <w:t>: BRUNO NÃO CÁLCICO com A fraco textura argilosa fase pedregosa caatinga hiperxerófila relevo suave ondulado. PODZÓLICO VERMELHO AMARELO EUTRÓFICO pouco profundo com A fraco textura média cascalhenta fase caatinga hiperxerófila relevo suave ondulado. PLANOSSOLO SOLÓDICO EUTRÓFICO com A fraco textura média fase caatinga hiperxerófila relevo plano e suave ondulado. SOLOS ALUVIAIS EUTRÓFICOS textura indiscriminada fase caatinga hiperxerófila relevo plano. AFLORAMENTOS DE ROCHA.</w:t>
      </w:r>
    </w:p>
    <w:p>
      <w:pPr>
        <w:pStyle w:val="Wseta"/>
        <w:numPr>
          <w:ilvl w:val="0"/>
          <w:numId w:val="6"/>
        </w:numPr>
        <w:ind w:left="357" w:firstLine="210"/>
        <w:rPr/>
      </w:pPr>
      <w:r>
        <w:rPr/>
        <w:t>BRUNO NÃO CÁLCICO vértico com A fraco textura média</w:t>
      </w:r>
    </w:p>
    <w:p>
      <w:pPr>
        <w:pStyle w:val="Klebber"/>
        <w:rPr/>
      </w:pPr>
      <w:r>
        <w:rPr/>
        <w:t>São solos com horizonte argílico (B textural) argila de atividade alta, apresentando como principal diferenciação da classe anteriormente comentada, a textura com teores de argila entre 15 e 35%. As demais características físicas, químicas e morfológicas são similares às das unidades precedentes. Compreende a seguinte fase:</w:t>
      </w:r>
    </w:p>
    <w:p>
      <w:pPr>
        <w:pStyle w:val="Wromano1"/>
        <w:numPr>
          <w:ilvl w:val="0"/>
          <w:numId w:val="17"/>
        </w:numPr>
        <w:rPr/>
      </w:pPr>
      <w:r>
        <w:rPr/>
        <w:t>fase pedregosa caatinga hiperxerófila relevo suave ondulado – compreendem solos que apresentam restrições, por apresentarem argilas expansivas.  As condições de drenagem e as más propriedades físicas, aliadas à pedregosidade e forte escassez d’água são as maiores limitações ao seu aproveitamento agrícola. São melhores aproveitados para pecuária, com plantio de pastagens artificiais resistentes à seca, podendo, entretanto, ser cultivados com algodão arbóreo e algumas culturas de subsistência no período de inverno. Figuram como primeiro componente das associações NC9 no município de Brejo do Cruz, Belém do Brejo do Cruz e São José do Brejo do Cruz; NC53 nos municípios de Riacho dos Cavalos, São Bento, Paulista, Mato Grosso, Belém do Brejo do Cruz, Brejo do Cruz e São José do Brejo do Cruz; NC57 no município São José do Brejo do Cruz e como terceiro componente da associação Re62.</w:t>
      </w:r>
    </w:p>
    <w:p>
      <w:pPr>
        <w:pStyle w:val="Klebber"/>
        <w:rPr/>
      </w:pPr>
      <w:r>
        <w:rPr>
          <w:b/>
        </w:rPr>
        <w:t>NC9</w:t>
      </w:r>
      <w:r>
        <w:rPr/>
        <w:t xml:space="preserve"> - Associação de: BRUNO NÃO CÁLCICO vértico com A fraco textura média fase pedregosa caatinga hiperxerófila relevo suave ondulado,  SOLOS LITÓLICOS EUTRÓFICOS com A fraco textura arenosa e/ou média fase pedregosa e rochosa caatinga hiperxerófila relevo suave ondulado e ondulado substrato gnaisse e granito e SOLONETZ SOLODIZADO com A fraco textura indiscriminada fase caatinga hiperxerófila relevo plano e suave ondulado. </w:t>
      </w:r>
    </w:p>
    <w:p>
      <w:pPr>
        <w:pStyle w:val="Klebber"/>
        <w:rPr/>
      </w:pPr>
      <w:r>
        <w:rPr>
          <w:b/>
        </w:rPr>
        <w:t>Principais inclusões</w:t>
      </w:r>
      <w:r>
        <w:rPr/>
        <w:t>: SOLOS ALUVIAIS EUTRÓFICOS textura indiscriminada fase caatinga hiperxerófila relevo plano. VERTISSOLO fase pedregosa caatinga hiperxerófila relevo suave ondulado. BRUNO NÃO CÁLCICO fase pedregosa caatinga hiperxerófila relevo suave ondulado. SOLONETZ SOLODIZADO textura indiscriminada fase caatinga hiperxerófila relevo plano. SOLOS LITÓLICOS EUTRÓFICOS com A fraco textura média fase pedregosa e rochosa caatinga hiperxerófila relevo suave ondulado e ondulado substrato filito e xisto. AFLORAMENTOS DE ROCHA.</w:t>
      </w:r>
    </w:p>
    <w:p>
      <w:pPr>
        <w:pStyle w:val="Klebber"/>
        <w:rPr/>
      </w:pPr>
      <w:r>
        <w:rPr>
          <w:b/>
        </w:rPr>
        <w:t>NC53</w:t>
      </w:r>
      <w:r>
        <w:rPr/>
        <w:t xml:space="preserve"> - Associação de: BRUNO NÃO CÁLCICO vértico com A fraco textura média fase pedregosa caatinga hiperxerófila relevo suave ondulado e SOLONETZ SOLODIZADO com A fraco textura indiscriminada fase caatinga hiperxerófila relevo plano e suave ondulado e SOLOS LITÓLICOS EUTRÓFICOS com A fraco textura arenosa e/ou média fase pedregosa e rochosa caatinga hiperxerófila relevo ondulado substrato gnaisse e granito. </w:t>
      </w:r>
    </w:p>
    <w:p>
      <w:pPr>
        <w:pStyle w:val="Klebber"/>
        <w:rPr/>
      </w:pPr>
      <w:r>
        <w:rPr>
          <w:b/>
        </w:rPr>
        <w:t>Principais inclusões</w:t>
      </w:r>
      <w:r>
        <w:rPr/>
        <w:t>: BRUNO NÃO CÁLCICO com A fraco textura argilosa fase pedregosa caatinga hiperxerófila relevo suave ondulado. SOLOS ALUVIAIS EUTRÓFICOS com A moderado textura indiscriminada fase caatinga hiperxerófila relevo plano.</w:t>
      </w:r>
    </w:p>
    <w:p>
      <w:pPr>
        <w:pStyle w:val="Klebber"/>
        <w:rPr/>
      </w:pPr>
      <w:r>
        <w:rPr>
          <w:b/>
        </w:rPr>
        <w:t>NC57</w:t>
      </w:r>
      <w:r>
        <w:rPr/>
        <w:t xml:space="preserve"> - Associação de: BRUNO NÃO CÁLCICO vértico com A fraco textura média fase pedregosa caatinga hiperxerófila relevo suave ondulado, SOLOS LITÓLICOS EUTRÓFICOS com A fraco textura arenosa e/ou média fase pedregosa e rochosa caatinga hiperxerófila relevo suave ondulado e ondulado substrato gnaisse e granito e AFLORAMENTOS DE ROCHA. </w:t>
      </w:r>
    </w:p>
    <w:p>
      <w:pPr>
        <w:pStyle w:val="Klebber"/>
        <w:rPr/>
      </w:pPr>
      <w:r>
        <w:rPr>
          <w:b/>
        </w:rPr>
        <w:t>Principais inclusões</w:t>
      </w:r>
      <w:r>
        <w:rPr/>
        <w:t>: BRUNO NÃO CÁLCICO vértico com A fraco textura média fase pedregosa caatinga hiperxerófila relevo suave ondulado.</w:t>
      </w:r>
    </w:p>
    <w:p>
      <w:pPr>
        <w:pStyle w:val="Wseta"/>
        <w:numPr>
          <w:ilvl w:val="0"/>
          <w:numId w:val="6"/>
        </w:numPr>
        <w:ind w:left="357" w:firstLine="210"/>
        <w:rPr/>
      </w:pPr>
      <w:r>
        <w:rPr/>
        <w:t>SOLONETZ SOLODIZADO com A fraco textura média</w:t>
      </w:r>
    </w:p>
    <w:p>
      <w:pPr>
        <w:pStyle w:val="Klebber"/>
        <w:rPr/>
      </w:pPr>
      <w:r>
        <w:rPr/>
        <w:t>Compreende solos halomórficos com horizonte B solonetzico (natric horizont) que constitui uma modalidade de horizonte B textural, tendo saturação com sódio trocável (100 Na</w:t>
      </w:r>
      <w:r>
        <w:rPr>
          <w:vertAlign w:val="superscript"/>
        </w:rPr>
        <w:t>+</w:t>
      </w:r>
      <w:r>
        <w:rPr/>
        <w:t>/T) igual ou superior a 15% nos horizontes Bt e/ou C. Normalmente apresentam estrutura colunar ou prismática. São solos moderadamente profundos, com horizonte A fraco e moderadamente desenvolvido. São imperfeitamente drenados, com permeabilidade lenta a muito lenta na parte subsuperficial. Apresentam erosão laminar ligeira, saturação de bases (V%) alta e capacidade de permuta de cátions (T), baixos a médio. Originam-se do saprolito de gnaisse, referido ao Pré-Cambriano (CD). Situam-se em relevo plano e suave ondulado. Possuem seqüência de horizontes A e Bt, transicionando normalmente do horizonte A para o Bt de maneira abrupta e plana. Apresentam elevado percentual de sódio trocável nos horizontes subsuperficiais. São solos pobres sob o ponto de vista de reserva potencial para as plantas. Compreende as seguintes fases:</w:t>
      </w:r>
    </w:p>
    <w:p>
      <w:pPr>
        <w:pStyle w:val="Wromano1"/>
        <w:numPr>
          <w:ilvl w:val="0"/>
          <w:numId w:val="18"/>
        </w:numPr>
        <w:rPr/>
      </w:pPr>
      <w:r>
        <w:rPr/>
        <w:t>fase caatinga hiperxerófila relevo plano – seus solos originam-se de sedimentos pouco consolidados do Holoceno, referido ao Quaternário. Situam-se em relevo plano com ondulações máximas em torno de 2%.  Neles predomina a caatinga hiperxerófila, pouco densa, de porte arbóreo-arbustivo, com grande incidência de cactáceas. Estes solos praticamente não apresentam nenhuma utilização agrícola, sendo ocupado precariamente com a pecuária extensiva desenvolvida em meio da vegetação natural. Apresentam fortes restrições ao uso agrícola, tendo em vista à escassez de umidade e altos teores de sais sódicos nos horizontes subsuperficiais. Figuram como segundo componente da associação NC52.</w:t>
      </w:r>
    </w:p>
    <w:p>
      <w:pPr>
        <w:pStyle w:val="Wromano1"/>
        <w:numPr>
          <w:ilvl w:val="0"/>
          <w:numId w:val="9"/>
        </w:numPr>
        <w:rPr/>
      </w:pPr>
      <w:r>
        <w:rPr/>
        <w:t>fase caatinga hiperxerófila relevo plano e suave ondulado – compreende solos que se derivam de material proveniente do saprolito do gnaisse do Pré-Cambriano (CD). Situam-se em relevo plano e suave ondulado. A vegetação predominante é a caatinga hiperxerófila, pouco densa, de porte arbóreo-arbustivo.  Apresentam fortes limitações ao uso agrícola, em função da escassez de umidade, más condições físicas, elevados teores de sódio trocáveis especialmente no horizonte Bt. Podem ser utilizados com pecuária extensiva e cultivo da palma forrageira. Figuram como terceiro componente da associação NC56.</w:t>
      </w:r>
    </w:p>
    <w:p>
      <w:pPr>
        <w:pStyle w:val="Wromano1"/>
        <w:numPr>
          <w:ilvl w:val="0"/>
          <w:numId w:val="9"/>
        </w:numPr>
        <w:rPr/>
      </w:pPr>
      <w:r>
        <w:rPr/>
        <w:t>fase caatinga hiperxerófila relevo suave ondulado – seus solos originam-se do saprolito do ganisse, referido ao Pré-Cambriano (CD). Situam-se em relevo suave ondulado, com elevações de topos planos de centenas de metros e encostas com desníveis entre 3 e 6%.  Podem ser utilizados com pecuária extensiva e com o cultivo de palma forrageira. Figuram como segundo componente da associação Re62.</w:t>
      </w:r>
    </w:p>
    <w:p>
      <w:pPr>
        <w:pStyle w:val="Wseta"/>
        <w:numPr>
          <w:ilvl w:val="0"/>
          <w:numId w:val="6"/>
        </w:numPr>
        <w:ind w:left="357" w:firstLine="210"/>
        <w:rPr/>
      </w:pPr>
      <w:r>
        <w:rPr/>
        <w:t xml:space="preserve">SOLONETZ SOLODIZADO textura indiscriminada </w:t>
      </w:r>
    </w:p>
    <w:p>
      <w:pPr>
        <w:pStyle w:val="Klebber"/>
        <w:rPr/>
      </w:pPr>
      <w:r>
        <w:rPr/>
        <w:t>Esta classe compreende solos halomórficos com horizonte B solonétzico (natric horizon), ou seja, com uma modalidade especial de horizonte B textural, tendo saturação com sódio trocável (100 Na</w:t>
      </w:r>
      <w:r>
        <w:rPr>
          <w:vertAlign w:val="superscript"/>
        </w:rPr>
        <w:t>+</w:t>
      </w:r>
      <w:r>
        <w:rPr/>
        <w:t>/T) igual ou superior a 15%, estrutura normalmente colunar ou prismática, ocorrendo também estrutura em blocos. São solos moderadamente profundos, com horizonte A fraco moderadamente desenvolvido, com drenagem imperfeita ou má, moderadamente ácidos na superfície e moderadamente alcalinos no horizonte C. O pH aumenta nos horizontes inferiores. Apresentam perfis com seqüência A, Bt e C. Tem transição abrupta e plana do horizonte A para o B e clara ou gradual nos demais. Originam-se do saprolito de gnaisse, referido ao Pré-Cambriano (CD), apresentando-se com topografia plana e suave ondulada. A vegetação predominante é a caatinga hiperxerófila.</w:t>
      </w:r>
    </w:p>
    <w:p>
      <w:pPr>
        <w:pStyle w:val="Klebber"/>
        <w:rPr/>
      </w:pPr>
      <w:r>
        <w:rPr/>
        <w:t>Quanto à composição granulométrica, observa-se o predomínio da fração areia fina sobre as demais frações (areia grossa, silte e argila). A relação silte/argila é baixa. São solos com ausência ou presença em percentagens muito baixas, de materiais primários de fácil intemperização que constituem fonte potencial de elementos essenciais para as plantas.</w:t>
      </w:r>
    </w:p>
    <w:p>
      <w:pPr>
        <w:pStyle w:val="Klebber"/>
        <w:rPr/>
      </w:pPr>
      <w:r>
        <w:rPr/>
        <w:t xml:space="preserve">Quimicamente, são solos que se caracterizam pelo elevado percentual de sódio trocável nos horizontes subsuperficiais. Compreende a seguinte fase: </w:t>
      </w:r>
    </w:p>
    <w:p>
      <w:pPr>
        <w:pStyle w:val="Wromano1"/>
        <w:numPr>
          <w:ilvl w:val="0"/>
          <w:numId w:val="19"/>
        </w:numPr>
        <w:rPr/>
      </w:pPr>
      <w:r>
        <w:rPr/>
        <w:t>fase caatinga hiperxerófila relevo plano – compreende solos que apresentam fortes limitações pela escassez d’água e elevado teor de sódio trocável no complexo sortivo, tornando-se desta maneira inaptos para agricultura. Podem ser utilizados com pecuária extensiva, com o cultivo de palma forrageira. Constituem o segundo componente da associação Ae6 e o terceiro componente das associações NC55 e Re63.</w:t>
      </w:r>
    </w:p>
    <w:p>
      <w:pPr>
        <w:pStyle w:val="Wromano1"/>
        <w:numPr>
          <w:ilvl w:val="0"/>
          <w:numId w:val="9"/>
        </w:numPr>
        <w:rPr/>
      </w:pPr>
      <w:r>
        <w:rPr/>
        <w:t>fase caatinga hiperxerófila relevo plano e suave ondulado – os solos dessa fase se originam de sedimentos não consolidados de natureza diversa do Holoceno. Situam-se em relevo plano e suave ondulado, com elevações de topos planos de centenas de metros e encostas com declives entre 3 e 6%. A vegetação é constituída pela caatinga hiperxerófila, pouco densa, de porte arbóreo-arbustivo. As principais restrições ao uso agrícola estão relacionadas com a grande escassez de umidade, más condições físicas, elevados teores de sódio trocáveis (em geral no horizonte Bt) e grande susceptibilidade à erosão laminar. São utilizados em condições precárias para manutenção de pequenos rebanhos criados em regime de pastagem extensiva. Figuram como segundo componente da associação NC53 e o terceiro componente da associação NC43.</w:t>
      </w:r>
    </w:p>
    <w:p>
      <w:pPr>
        <w:pStyle w:val="Wseta"/>
        <w:numPr>
          <w:ilvl w:val="0"/>
          <w:numId w:val="6"/>
        </w:numPr>
        <w:ind w:left="357" w:firstLine="210"/>
        <w:rPr/>
      </w:pPr>
      <w:r>
        <w:rPr/>
        <w:t>SOLOS ALUVIAIS EUTRÓFICOS textura indiscriminada</w:t>
      </w:r>
    </w:p>
    <w:p>
      <w:pPr>
        <w:pStyle w:val="Klebber"/>
        <w:rPr/>
      </w:pPr>
      <w:r>
        <w:rPr/>
        <w:t xml:space="preserve">São solos pouco desenvolvidos derivados de sedimentos aluviais não consolidados, depositados nas várzeas sob condições de clima variados, com vegetação de caatinga e campos de várzeas, apresentando um horizonte A bem desenvolvido, diferenciado das camadas inferiores estratificadas as quais não guardam nenhuma relação genética entre si. De um modo geral, as características destes solos variam em função do material originário tendo em vista que são pouco desenvolvidos e formados de horizonte A sobrejacente a camadas recentes. </w:t>
      </w:r>
    </w:p>
    <w:p>
      <w:pPr>
        <w:pStyle w:val="Klebber"/>
        <w:rPr/>
      </w:pPr>
      <w:r>
        <w:rPr/>
        <w:t>Apresentam fertilidade natural alta, saturação de bases alta (Valor V maior que 50%). São relativamente profundos ou profundos, apresentando diversos tipos de textura e drenagem geralmente imperfeita ou moderada. Compreende a seguinte fase:</w:t>
      </w:r>
    </w:p>
    <w:p>
      <w:pPr>
        <w:pStyle w:val="Wromano1"/>
        <w:numPr>
          <w:ilvl w:val="0"/>
          <w:numId w:val="20"/>
        </w:numPr>
        <w:rPr/>
      </w:pPr>
      <w:r>
        <w:rPr/>
        <w:t>fase caatinga hiperxerófila relevo plano – são seus solos derivados de sedimentos arenosos e areno-siltosos, recentes, não consolidados, referentes ao Holoceno. Situam-se em relevo dominantemente plano. São solos de grande potencialidade agrícola, tendo como restrições o excesso de água (inundações) e escassez de água durante o período de estiagem. Estes solos devem ser cultivados intensivamente. Constituem isoladamente a unidade de mapeamento Ae3 nos municípios de Lagoa e Mato Grosso e como primeiro componente da associação Ae6 que se distribui em quase todos os municípios da área.</w:t>
      </w:r>
    </w:p>
    <w:p>
      <w:pPr>
        <w:pStyle w:val="Klebber"/>
        <w:rPr/>
      </w:pPr>
      <w:r>
        <w:rPr>
          <w:b/>
        </w:rPr>
        <w:t xml:space="preserve">Ae3 </w:t>
      </w:r>
      <w:r>
        <w:rPr/>
        <w:t>– SOLOS ALUVIAIS EUTRÓFICOS textura indiscriminada fase caatinga hiperxerófila relevo plano.</w:t>
      </w:r>
    </w:p>
    <w:p>
      <w:pPr>
        <w:pStyle w:val="Klebber"/>
        <w:rPr/>
      </w:pPr>
      <w:r>
        <w:rPr>
          <w:b/>
        </w:rPr>
        <w:t>Principal inclusão</w:t>
      </w:r>
      <w:r>
        <w:rPr/>
        <w:t>: SOLONETZ SOLODIZADO com A fraco textura indiscriminada fase caatinga hiperxerófila relevo plano.</w:t>
      </w:r>
    </w:p>
    <w:p>
      <w:pPr>
        <w:pStyle w:val="Klebber"/>
        <w:rPr/>
      </w:pPr>
      <w:r>
        <w:rPr>
          <w:b/>
        </w:rPr>
        <w:t>Ae6</w:t>
      </w:r>
      <w:r>
        <w:rPr/>
        <w:t xml:space="preserve"> – Associação de: SOLOS ALUVIAIS EUTRÓFICOS textura indiscriminada fase caatinga hiperxerófila relevo plano e SOLONETZ SOLODIZADO com A fraco textura indiscriminada fase caatinga hiperxerófila relevo plano.</w:t>
      </w:r>
    </w:p>
    <w:p>
      <w:pPr>
        <w:pStyle w:val="Klebber"/>
        <w:rPr/>
      </w:pPr>
      <w:r>
        <w:rPr>
          <w:b/>
        </w:rPr>
        <w:t>Principais inclusões</w:t>
      </w:r>
      <w:r>
        <w:rPr/>
        <w:t>: SOLONCHAK fase caatinga hiperxerófila relevo plano. SOLOS LITÓLICOS EUTRÓFICOS com A fraco textura arenosa fase pedregosa e rochosa caatinga hiperxerófila relevo suave ondulado substrato arenito e folhelho.</w:t>
      </w:r>
    </w:p>
    <w:p>
      <w:pPr>
        <w:pStyle w:val="Wseta"/>
        <w:numPr>
          <w:ilvl w:val="0"/>
          <w:numId w:val="6"/>
        </w:numPr>
        <w:ind w:left="357" w:firstLine="210"/>
        <w:rPr/>
      </w:pPr>
      <w:r>
        <w:rPr/>
        <w:t>SOLOS LITÓLICOS EUTRÓFICOS com A fraco textura arenosa substrato quartzitos</w:t>
      </w:r>
    </w:p>
    <w:p>
      <w:pPr>
        <w:pStyle w:val="Klebber"/>
        <w:rPr/>
      </w:pPr>
      <w:r>
        <w:rPr/>
        <w:t>Esta classe compreende solos pouco desenvolvidos, com seqüência de horizontes A/R ou A/C/R, sendo, pois o horizonte A assentado diretamente sobre a rocha ou sobre materiais provenientes da desagregação de quartzitos, em estágio mais avançado de decomposição que vêm a constituir o horizonte C. Em geral são rasos, com profundidade em torno de 50 cm, excessivamente drenados, caracterizando-se por apresentar textura arenosa. O material originário é constituído por quartzitos do Pré-Cambriano (B). Ocorrem nos alinhamentos de cristas de quartzitos em associação complexa com AFLORAMENTOS DE ROCHA. Estes solos são pobres com baixa reserva dos minerais necessários ao desenvolvimento das plantas. Apresentam erosão laminar severa e presença de calhaus e matacões na superfície do solo.  Compreende a seguinte fase:</w:t>
      </w:r>
    </w:p>
    <w:p>
      <w:pPr>
        <w:pStyle w:val="Wromano1"/>
        <w:numPr>
          <w:ilvl w:val="0"/>
          <w:numId w:val="21"/>
        </w:numPr>
        <w:rPr/>
      </w:pPr>
      <w:r>
        <w:rPr/>
        <w:t>fase pedregosa e rochosa caatinga hiperxerófila relevo forte ondulado e montanhoso – verifica-se a ocorrência dos solos dessa fase em alinhamentos de cristas de quartzitos, que se distribuem linearmente e de maneira descontínua no sentido oeste-este. Apresentam relevo forte ondulado e montanhoso, formados por morros de encostas íngremes limitando vales profundos em forma de V fechado, com altitudes que variam de 400 a 700 metros. A vegetação é formada pela caatinga hiperxerófila arbustiva ou arbóreo arbustiva densa, com grande quantidade de facheiro, marmeleiro, mufumbo, pinhão, etc. As fortes limitações são devido ao relevo, a extrema carência de água, pedregosidade, rochosidade e baixa reserva de minerais para as plantas. Os solos desta fase devem ser mantidos com a vegetação natural. Figuram como primeiro componente da associação Re10 e ocorrem no município de Condado.</w:t>
      </w:r>
    </w:p>
    <w:p>
      <w:pPr>
        <w:pStyle w:val="Klebber"/>
        <w:rPr/>
      </w:pPr>
      <w:r>
        <w:rPr>
          <w:b/>
        </w:rPr>
        <w:t>Re10</w:t>
      </w:r>
      <w:r>
        <w:rPr/>
        <w:t xml:space="preserve"> – Associação de: SOLOS LITÓLICOS EUTRÓFICOS com A fraco textura arenosa fase pedregosa e rochosa caatinga hiperxerófila relevo forte ondulado e montanhoso substrato quartzitos e AFLORAMENTOS DE ROCHA.</w:t>
      </w:r>
    </w:p>
    <w:p>
      <w:pPr>
        <w:pStyle w:val="Klebber"/>
        <w:rPr/>
      </w:pPr>
      <w:r>
        <w:rPr>
          <w:b/>
        </w:rPr>
        <w:t>Principal inclusão</w:t>
      </w:r>
      <w:r>
        <w:rPr/>
        <w:t>: SOLOS LITÓLICOS EUTRÓFICOS com A fraco textura arenosa fase pedregosa e rochosa caatinga hiperxerófila relevo forte ondulado e montanhoso substrato gnaisse e granito.</w:t>
      </w:r>
    </w:p>
    <w:p>
      <w:pPr>
        <w:pStyle w:val="Wseta"/>
        <w:numPr>
          <w:ilvl w:val="0"/>
          <w:numId w:val="6"/>
        </w:numPr>
        <w:ind w:left="357" w:firstLine="210"/>
        <w:rPr/>
      </w:pPr>
      <w:r>
        <w:rPr/>
        <w:t>SOLOS LITÓLICOS EUTRÓFICOS com A fraco textura arenosa e/ou média substrato gnaisse e granito</w:t>
      </w:r>
    </w:p>
    <w:p>
      <w:pPr>
        <w:pStyle w:val="Klebber"/>
        <w:rPr/>
      </w:pPr>
      <w:r>
        <w:rPr/>
        <w:t>Constitui-se esta unidade de solos pouco desenvolvidos, rasos ou muito rasos. Esta classe compreende os solos com maior expressão geográfica no Estado da Paraíba. Ocorrem nos mais diversos tipos de relevo, que variam desde o suave ondulado ao forte ondulado e montanhoso. Originam-se de material proveniente da desagregação de gnaisses, referido ao Pré-Cambriano (CD), além de granitos, de natureza e composição variadas. Estes solos não têm praticamente nenhuma utilização agrícola e na sua grande maioria estão ocupados com vegetação natural e destinados à pecuária extensiva. Compreende as seguintes fases:</w:t>
      </w:r>
    </w:p>
    <w:p>
      <w:pPr>
        <w:pStyle w:val="Wromano1"/>
        <w:numPr>
          <w:ilvl w:val="0"/>
          <w:numId w:val="22"/>
        </w:numPr>
        <w:rPr/>
      </w:pPr>
      <w:r>
        <w:rPr/>
        <w:t>fase pedregosa e rochosa caatinga hiperxerófila relevo suave ondulado – compreende solos que são pouco cultivados, estando praticamente cobertos pela vegetação natural. A pequena atividade agrícola é em função da estrema carência de água, forte pedregosidade e rochosidade. A maneira mais racional de utilização é com a pecuária extensiva, com a roçagem da vegetação natural. Figuram como primeiro componente das associações Re62 que se distribuem nos município de São Bento, Brejo do Cruz e Riacho dos Cavalos; Re21 que se distribui no município de Bom Sucesso e Condado e Re63 no município de Condado e Malta e como segundo componente das associações NC44, NC52 e NC56.</w:t>
      </w:r>
    </w:p>
    <w:p>
      <w:pPr>
        <w:pStyle w:val="Klebber"/>
        <w:rPr/>
      </w:pPr>
      <w:r>
        <w:rPr>
          <w:b/>
        </w:rPr>
        <w:t>Re21</w:t>
      </w:r>
      <w:r>
        <w:rPr/>
        <w:t xml:space="preserve"> - Associação de: SOLOS LITÓLICOS EUTRÓFICOS com A fraco textura arenosa e/ou média fase pedregosa e rochosa caatinga hiperxerófila relevo suave ondulado substrato gnaisse e granito e SOLONETZ SOLODIZADO com A fraco textura média fase caatinga hiperxerófila relevo plano e suave ondulado.</w:t>
      </w:r>
    </w:p>
    <w:p>
      <w:pPr>
        <w:pStyle w:val="Klebber"/>
        <w:rPr/>
      </w:pPr>
      <w:r>
        <w:rPr>
          <w:b/>
        </w:rPr>
        <w:t>Principais inclusões</w:t>
      </w:r>
      <w:r>
        <w:rPr/>
        <w:t>: VERTISSOLO com A moderado fase caatinga hiperxerófila relevo plano. SOLOS ALUVIAIS EUTRÓFICOS textura indiscriminada fase caatinga hiperxerófila relevo plano. BRUNO NÃO CÁLCICO com A fraco textura argilosa fase pedregosa caatinga hiperxerófila relevo suave ondulado. REGOSSOLO EUTRÓFICO com fragipan com A fraco textura arenosa fase caatinga hiperxerófila relevo suave ondulado.</w:t>
      </w:r>
    </w:p>
    <w:p>
      <w:pPr>
        <w:pStyle w:val="Klebber"/>
        <w:rPr/>
      </w:pPr>
      <w:r>
        <w:rPr>
          <w:b/>
        </w:rPr>
        <w:t>Re62</w:t>
      </w:r>
      <w:r>
        <w:rPr/>
        <w:t xml:space="preserve"> - Associação de: SOLOS LITÓLICOS EUTRÓFICOS com A fraco textura arenosa e/ou média fase pedregosa e rochosa caatinga hiperxerófila relevo suave ondulado substrato gnaisse e granito, SOLONETZ SOLODIZADO com A fraco textura média fase caatinga hiperxerófila relevo suave ondulado e BRUNO NÃO CÁLCICO vértico com A fraco textura média fase pedregosa caatinga hiperxerófila relevo suave ondulado.</w:t>
      </w:r>
    </w:p>
    <w:p>
      <w:pPr>
        <w:pStyle w:val="Klebber"/>
        <w:rPr/>
      </w:pPr>
      <w:r>
        <w:rPr>
          <w:b/>
        </w:rPr>
        <w:t>Principais inclusões</w:t>
      </w:r>
      <w:r>
        <w:rPr/>
        <w:t>: SOLOS ALUVIAIS EUTRÓFICOS textura indiscriminada fase caatinga hiperxerófila relevo plano. SOLOS LITÓLICOS EUTRÓFICOS com A fraco textura arenosa e/ou média fase pedregosa e rochosa caatinga hiperxerófila relevo forte ondulado e montanhoso substrato gnaisse e granito.</w:t>
      </w:r>
    </w:p>
    <w:p>
      <w:pPr>
        <w:pStyle w:val="Klebber"/>
        <w:rPr/>
      </w:pPr>
      <w:r>
        <w:rPr>
          <w:b/>
        </w:rPr>
        <w:t>Re63</w:t>
      </w:r>
      <w:r>
        <w:rPr/>
        <w:t xml:space="preserve"> - Associação de: SOLOS LITÓLICOS EUTRÓFICOS com A fraco textura arenosa e/ou média fase pedregosa e rochosa caatinga hiperxerófila relevo suave ondulado substrato gnaisse e granito, BRUNO NÃO CÁLCICO com A fraco textura argilosa fase pedregosa caatinga hiperxerófila relevo suave ondulado e SOLONETZ SOLODIZADO com A fraco textura indiscriminada fase caatinga hiperxerófila relevo plano.</w:t>
      </w:r>
    </w:p>
    <w:p>
      <w:pPr>
        <w:pStyle w:val="Klebber"/>
        <w:rPr/>
      </w:pPr>
      <w:r>
        <w:rPr>
          <w:b/>
        </w:rPr>
        <w:t>Principais inclusões</w:t>
      </w:r>
      <w:r>
        <w:rPr/>
        <w:t>: SOLOS LITÓLICOS EUTRÓFICOS com A fraco textura arenosa e/ou média fase pedregosa e rochosa caatinga hiperxerófila relevo ondulado substrato gnaisse e granito. BRUNO NÃO CÁLCICO com A moderado textura argilosa fase pedregosa caatinga hiperxerófila relevo suave ondulado. SOLOS ALUVIAIS EUTRÓFICOS textura indiscriminada fase caatinga hiperxerófila relevo plano.</w:t>
      </w:r>
    </w:p>
    <w:p>
      <w:pPr>
        <w:pStyle w:val="Wromano1"/>
        <w:numPr>
          <w:ilvl w:val="0"/>
          <w:numId w:val="9"/>
        </w:numPr>
        <w:rPr/>
      </w:pPr>
      <w:r>
        <w:rPr/>
        <w:t>fase pedregosa e rochosa caatinga hiperxerófila relevo suave ondulado e ondulado –os solos desta fase ocorrem como primeiro componente da associação Re24, nos municípios de Condado e Paulista; como segundo componente da associação PE40 e NC19, NC25, NC42 e NC43. O uso destes solos está restrito à pecuária extensiva, em condições muito precárias. O aproveitamento mais racional destes solos será com pecuária procurando aproveitar o máximo das inclusões de Solos Aluviais Eutróficos que ocorrem entre os Solos Litólicos, para a produção de forragens complementada pela roçagem da vegetação natural.</w:t>
      </w:r>
    </w:p>
    <w:p>
      <w:pPr>
        <w:pStyle w:val="Klebber"/>
        <w:rPr/>
      </w:pPr>
      <w:r>
        <w:rPr>
          <w:b/>
        </w:rPr>
        <w:t>Re24</w:t>
      </w:r>
      <w:r>
        <w:rPr/>
        <w:t xml:space="preserve"> – Associação de: SOLOS LITÓLICOS EUTRÓFICOS com A fraco textura arenosa e/ou média fase pedregosa e rochosa caatinga hiperxerófila relevo suave ondulado e ondulado substrato gnaisse e granito e BRUNO NÃO CÁLCICO com A fraco textura argilosa fase pedregosa caatinga hiperxerófila relevo suave ondulado. </w:t>
      </w:r>
    </w:p>
    <w:p>
      <w:pPr>
        <w:pStyle w:val="Klebber"/>
        <w:rPr/>
      </w:pPr>
      <w:r>
        <w:rPr>
          <w:b/>
        </w:rPr>
        <w:t>Principais inclusões</w:t>
      </w:r>
      <w:r>
        <w:rPr/>
        <w:t>: SOLOS LITÓLICOS EUTRÓFICOS com A fraco textura média fase pedregosa e rochosa caatinga hiperxerófila relevo suave ondulado e ondulado substrato filito e xisto. BRUNO NÃO CÁLCICO vértico com A fraco textura argilosa fase pedregosa caatinga hiperxerófila relevo suave ondulado. SOLOS ALUVIAIS EUTRÓFICOS textura indiscriminada fase caatinga hiperxerófila relevo plano. AFLORAMENTOS DE ROCHA.</w:t>
      </w:r>
    </w:p>
    <w:p>
      <w:pPr>
        <w:pStyle w:val="Wromano1"/>
        <w:numPr>
          <w:ilvl w:val="0"/>
          <w:numId w:val="9"/>
        </w:numPr>
        <w:rPr/>
      </w:pPr>
      <w:r>
        <w:rPr/>
        <w:t>fase pedregosa e rochosa caatinga hiperxerófila relevo ondulado – compreende solos muito pouco aproveitados com agricultura. Apenas algumas áreas são utilizadas com as culturas de algodão arbóreo, milho e feijão. As severas limitações impostas pela deficiência de água, pedregosidade e rochosidade, profundidade efetiva, etc., impedem qualquer possibilidade de agricultura nestes solos. Devem ser destinados para conservação da flora e fauna regionais. Figuram como primeiro componente da associação Re28 e distribuem-se nos municípios de Condado e Malta; e Re40 no município de Condado e Paulista e como segundo componente das associações PE7, NC40 e NC55.</w:t>
      </w:r>
    </w:p>
    <w:p>
      <w:pPr>
        <w:pStyle w:val="Klebber"/>
        <w:rPr/>
      </w:pPr>
      <w:r>
        <w:rPr>
          <w:b/>
        </w:rPr>
        <w:t>Re28</w:t>
      </w:r>
      <w:r>
        <w:rPr/>
        <w:t xml:space="preserve"> – Associação de: SOLOS LITÓLICOS EUTRÓFICOS com A fraco textura arenosa e/ou média fase pedregosa e rochosa caatinga hiperxerófila relevo ondulado substrato gnaisse e granito e AFLORAMENTOS DE ROCHA.</w:t>
      </w:r>
    </w:p>
    <w:p>
      <w:pPr>
        <w:pStyle w:val="Klebber"/>
        <w:rPr/>
      </w:pPr>
      <w:r>
        <w:rPr>
          <w:b/>
        </w:rPr>
        <w:t>Principais inclusões</w:t>
      </w:r>
      <w:r>
        <w:rPr/>
        <w:t xml:space="preserve">: SOLOS LITÓLICOS EUTRÓFICOS com A fraco textura média fase pedregosa e rochosa caatinga hiperxerófila relevo suave ondulado e ondulado substrato filito e xisto. BRUNO NÃO CÁLCICO com A fraco textura argilosa fase pedregosa caatinga hiperxerófila relevo suave ondulado. SOLOS LITÓLICOS EUTRÓFICOS com A fraco textura arenosa e/ou média fase pedregosa e rochosa caatinga hiperxerófila relevo forte ondulado e montanhoso substrato gnaisse e granito. SOLOS ALUVIAIS EUTRÓFICOS textura indiscriminada fase caatinga hiperxerófila relevo plano. SOLONETZ SOLODIZADO com A fraco textura indiscriminada fase caatinga hiperxerófila relevo plano. </w:t>
      </w:r>
    </w:p>
    <w:p>
      <w:pPr>
        <w:pStyle w:val="Klebber"/>
        <w:rPr/>
      </w:pPr>
      <w:r>
        <w:rPr>
          <w:b/>
        </w:rPr>
        <w:t>Re40</w:t>
      </w:r>
      <w:r>
        <w:rPr/>
        <w:t xml:space="preserve"> – Associação de: SOLOS LITÓLICOS EUTRÓFICOS com A fraco textura arenosa e/ou média fase pedregosa e rochosa caatinga hiperxerófila relevo ondulado substrato gnaisse e granito e BRUNO NÃO CÁLCICO com A fraco textura argilosa fase pedregosa caatinga hiperxerófila relevo suave ondulado.</w:t>
      </w:r>
    </w:p>
    <w:p>
      <w:pPr>
        <w:pStyle w:val="Klebber"/>
        <w:rPr/>
      </w:pPr>
      <w:r>
        <w:rPr>
          <w:b/>
        </w:rPr>
        <w:t>Principais inclusões</w:t>
      </w:r>
      <w:r>
        <w:rPr/>
        <w:t>: SOLOS ALUVIAIS EUTRÓFICOS textura indiscriminada fase caatinga hiperxerófila relevo plano. SOLONETZ SOLODIZADO com A fraco textura indiscriminada fase caatinga hiperxerófila relevo plano. BRUNO NÃO CÁLCICO vértico com A fraco textura argilosa fase pedregosa caatinga hiperxerófila relevo suave ondulado.</w:t>
      </w:r>
    </w:p>
    <w:p>
      <w:pPr>
        <w:pStyle w:val="Wromano1"/>
        <w:numPr>
          <w:ilvl w:val="0"/>
          <w:numId w:val="9"/>
        </w:numPr>
        <w:rPr/>
      </w:pPr>
      <w:r>
        <w:rPr/>
        <w:t>fase pedregosa e rochosa caatinga hiperxerófila relevo ondulado e forte ondulado – tendo em vista as fortes limitações referentes à presença de pedregosidade, rochosidade e pequena profundidade, os solos desta fase devem ser mantidos para conservação da vegetação natural e preservação da fauna. Figuram como primeiro componente das associações Re32 que se distribuem no município de Belém do Brejo do Cruz e Condado; e Re71 que se distribui nos municípios de Condado e Vista Serrana.</w:t>
      </w:r>
    </w:p>
    <w:p>
      <w:pPr>
        <w:pStyle w:val="Klebber"/>
        <w:rPr/>
      </w:pPr>
      <w:r>
        <w:rPr>
          <w:b/>
        </w:rPr>
        <w:t>Re32</w:t>
      </w:r>
      <w:r>
        <w:rPr/>
        <w:t xml:space="preserve"> - Associação de: SOLOS LITÓLICOS EUTRÓFICOS com A fraco textura arenosa e/ou média fase pedregosa e rochosa caatinga hiperxerófila relevo ondulado e forte ondulado substrato gnaisse e granito e AFLORAMENTOS DE ROCHA.</w:t>
      </w:r>
    </w:p>
    <w:p>
      <w:pPr>
        <w:pStyle w:val="Klebber"/>
        <w:rPr/>
      </w:pPr>
      <w:r>
        <w:rPr>
          <w:b/>
        </w:rPr>
        <w:t>Principais inclusões</w:t>
      </w:r>
      <w:r>
        <w:rPr/>
        <w:t>: SOLOS LITÓLICOS EUTRÓFICOS com A fraco textura arenosa e/ou média fase pedregosa e rochosa caatinga hiperxerófila relevo suave ondulado substrato gnaisse e granito. PODZÓLICO VERMELHO AMARELO EUTRÓFICO com A moderado textura média fase caatinga hipoxerófila relevo ondulado e forte ondulado. SOLOS ALUVIAIS EUTRÓFICOS textura indiscriminada fase caatinga hiperxerófila relevo plano. BRUNO NÃO CÁLCICO vértico com A fraco textura argilosa fase pedregosa caatinga hiperxerófila relevo suave ondulado.</w:t>
      </w:r>
    </w:p>
    <w:p>
      <w:pPr>
        <w:pStyle w:val="Klebber"/>
        <w:rPr/>
      </w:pPr>
      <w:r>
        <w:rPr>
          <w:b/>
        </w:rPr>
        <w:t>Re71</w:t>
      </w:r>
      <w:r>
        <w:rPr/>
        <w:t xml:space="preserve"> – Associação de: SOLOS LITÓLICOS EUTRÓFICOS com A fraco textura arenosa e/ou média fase pedregosa e rochosa caatinga hiperxerófila relevo ondulado e forte ondulado, substrato gnaisse e granito, BRUNO NÃO CÁLCICO com A fraco textura argilosa fase caatinga hiperxerófila relevo suave ondulado e AFLORAMENTOS DE ROCHA.</w:t>
      </w:r>
    </w:p>
    <w:p>
      <w:pPr>
        <w:pStyle w:val="Klebber"/>
        <w:rPr/>
      </w:pPr>
      <w:r>
        <w:rPr>
          <w:b/>
        </w:rPr>
        <w:t>Principais inclusões:</w:t>
      </w:r>
      <w:r>
        <w:rPr/>
        <w:t xml:space="preserve"> BRUNO NÃO CÁLCICO vértico com A fraco textura média fase caatinga hiperxerófila relevo suave ondulado. SOLONETZ SOLODIZADO com A fraco textura indiscriminada fase caatinga hiperxerófila relevo plano.</w:t>
      </w:r>
    </w:p>
    <w:p>
      <w:pPr>
        <w:pStyle w:val="Wromano1"/>
        <w:numPr>
          <w:ilvl w:val="0"/>
          <w:numId w:val="9"/>
        </w:numPr>
        <w:rPr/>
      </w:pPr>
      <w:r>
        <w:rPr/>
        <w:t>fase pedregosa e rochosa caatinga hiperxerófila relevo forte ondulado – os solos desta fase originam-se do saprolito de rochas gnáissicas, referidas ao Pré-Cambriano (CD). Situam-se em relevo forte ondulado, com declive em torno de 20%. A vegetação predominante é a caatinga hiperxerófila arbóreo-arbustiva densa e campos antrópicos. As principais restrições ao uso agrícola dizem respeito à topografia, susceptibilidade à erosão, pedregosidade, rochosidade, etc., o que se recomenda que sejam usados para conservação da vegetação natural e proteção da fauna. Constituem o primeiro componente da associação Re19 que se distribui nos municípios de Catolé do Rocha, Condado e Brejo dos Santos.</w:t>
      </w:r>
    </w:p>
    <w:p>
      <w:pPr>
        <w:pStyle w:val="Klebber"/>
        <w:rPr/>
      </w:pPr>
      <w:r>
        <w:rPr>
          <w:b/>
        </w:rPr>
        <w:t xml:space="preserve">Re19 </w:t>
      </w:r>
      <w:r>
        <w:rPr/>
        <w:t>– Associação de: SOLOS LITÓLICOS EUTRÓFICOS com A fraco textura arenosa e/ou média fase pedregosa e rochosa caatinga hiperxerófila relevo forte ondulado substrato gnaisse e granito e PODZÓLICO VERMELHO AMARELO EUTRÓFICO com A moderado textura argilosa cascalhenta fase caatinga hiperxerófila relevo suave ondulado e ondulado.</w:t>
      </w:r>
    </w:p>
    <w:p>
      <w:pPr>
        <w:pStyle w:val="Klebber"/>
        <w:rPr/>
      </w:pPr>
      <w:r>
        <w:rPr>
          <w:b/>
        </w:rPr>
        <w:t>Principais inclusões</w:t>
      </w:r>
      <w:r>
        <w:rPr/>
        <w:t>: BRUNO NÃO CÁLCICO com A moderado textura argilosa fase caatinga hiperxerófila relevo suave ondulado. AFLORAMENTOS DE ROCHA.</w:t>
      </w:r>
    </w:p>
    <w:p>
      <w:pPr>
        <w:pStyle w:val="Wromano1"/>
        <w:numPr>
          <w:ilvl w:val="0"/>
          <w:numId w:val="9"/>
        </w:numPr>
        <w:rPr/>
      </w:pPr>
      <w:r>
        <w:rPr/>
        <w:t>fase pedregosa e rochosa caatinga hiperxerófila relevo forte ondulado e montanhoso – levando-se em consideração os fatores limitantes já descritos anteriormente, os solos desta fase são mais apropriados para conservação da flora e fauna silvestre. Figuram como primeiro componente das associações Re39 que se distribui nos municípios de Condado, São Bento, Malta, Lagoa, Jericó, Paulista, São José do Brejo do Cruz, Brejo do Cruz, Riacho dos Cavalos, Mato Grosso, Vista Serrana e Belém do Brejo do Cruz e Re73 nos municípios de Malta, Catolé do Rocha, Vista Serrana, Bom Sucesso, Paulista e Brejo dos Santos.</w:t>
      </w:r>
    </w:p>
    <w:p>
      <w:pPr>
        <w:pStyle w:val="Klebber"/>
        <w:rPr/>
      </w:pPr>
      <w:r>
        <w:rPr>
          <w:b/>
        </w:rPr>
        <w:t>Re39</w:t>
      </w:r>
      <w:r>
        <w:rPr/>
        <w:t xml:space="preserve"> - Associação de: SOLOS LITÓLICOS EUTRÓFICOS com A fraco textura arenosa e/ou média fase pedregosa e rochosa caatinga hiperxerófila relevo forte ondulado e montanhoso substrato gnaisse e granito e AFLORAMENTOS DE ROCHA.</w:t>
      </w:r>
    </w:p>
    <w:p>
      <w:pPr>
        <w:pStyle w:val="Klebber"/>
        <w:rPr/>
      </w:pPr>
      <w:r>
        <w:rPr>
          <w:b/>
        </w:rPr>
        <w:t>Principais inclusões</w:t>
      </w:r>
      <w:r>
        <w:rPr/>
        <w:t>: SOLOS LITÓLICOS EUTRÓFICOS com A fraco textura média fase pedregosa e rochosa caatinga hiperxerófila relevo forte ondulado e montanhoso substrato filito e xisto. SOLOS ALUVIAIS EUTRÓFICOS textura indiscriminada fase caatinga hiperxerófila relevo plano. SOLOS LITÓLICOS EUTRÓFICOS com A fraco textura arenosa e/ou média fase pedregosa e rochosa caatinga hiperxerófila relevo ondulado substrato gnaisse e granito. REGOSSOLO EUTRÓFICO com fragipan com A fraco textura arenosa fase caatinga hiperxerófila relevo suave ondulado.</w:t>
      </w:r>
    </w:p>
    <w:p>
      <w:pPr>
        <w:pStyle w:val="Klebber"/>
        <w:rPr/>
      </w:pPr>
      <w:r>
        <w:rPr>
          <w:b/>
        </w:rPr>
        <w:t>Re73</w:t>
      </w:r>
      <w:r>
        <w:rPr/>
        <w:t xml:space="preserve"> – Associação de: SOLOS LITÓLICOS EUTRÓFICOS com A fraco textura arenosa e/ou média fase pedregosa e rochosa caatinga hiperxerófila relevo forte ondulado e montanhoso substrato gnaisse e granito, PODZÓLICO VERMELHO AMARELO EUTRÓFICO pouco profundo com A fraco textura média cascalhenta fase caatinga hiperxerófila relevo suave ondulado e ondulado e AFLORAMENTOS DE ROCHA.</w:t>
      </w:r>
    </w:p>
    <w:p>
      <w:pPr>
        <w:pStyle w:val="Klebber"/>
        <w:rPr/>
      </w:pPr>
      <w:r>
        <w:rPr>
          <w:b/>
        </w:rPr>
        <w:t>Principais inclusões</w:t>
      </w:r>
      <w:r>
        <w:rPr/>
        <w:t>: BRUNO NÃO CÁLCICO com A fraco textura argilosa fase pedregosa caatinga hiperxerófila relevo suave ondulado. SOLOS LITÓLICOS EUTRÓFICOS com A fraco textura arenosa e/ou média fase caatinga hiperxerófila relevo ondulado substrato gnaisse e granito.</w:t>
      </w:r>
    </w:p>
    <w:p>
      <w:pPr>
        <w:pStyle w:val="Wseta"/>
        <w:numPr>
          <w:ilvl w:val="0"/>
          <w:numId w:val="6"/>
        </w:numPr>
        <w:ind w:left="357" w:firstLine="210"/>
        <w:rPr/>
      </w:pPr>
      <w:r>
        <w:rPr/>
        <w:t>SOLOS LITÓLICOS EUTRÓFICOS com A fraco textura arenosa substrato gnaisse e granito</w:t>
      </w:r>
    </w:p>
    <w:p>
      <w:pPr>
        <w:pStyle w:val="Klebber"/>
        <w:rPr/>
      </w:pPr>
      <w:r>
        <w:rPr/>
        <w:t>Compreende solos pouco desenvolvidos, com horizonte A fracamente desenvolvido, geralmente assente sobre o horizonte C muito intemperizado, ou pode ocorrer perfis do tipo A/R. São muito pedregosos, rochosos e bastante susceptíveis à erosão, fortemente drenados e de textura superficial arenosa, com percentual de argila menor que 15%. São solos ligeiramente ácidos, com pH em torno de 6,0 ao longo do perfil, apresentando saturação com alumínio muito baixa, inferior a 5%. Quanto às características morfológicas, estes solos apresentam um horizonte A pouco desenvolvido, seguido imediatamente do horizonte C muito intemperizado ou podendo ocorrer a rocha (horizonte R). Possuem teor elevado de minerais primários em sua constituição mineralógica, revelando uma boa reserva potencial para as plantas. Compreende a seguinte fase:</w:t>
      </w:r>
    </w:p>
    <w:p>
      <w:pPr>
        <w:pStyle w:val="Wromano1"/>
        <w:numPr>
          <w:ilvl w:val="0"/>
          <w:numId w:val="23"/>
        </w:numPr>
        <w:rPr/>
      </w:pPr>
      <w:r>
        <w:rPr/>
        <w:t>fase pedregosa e rochosa caatinga hiperxerófila relevo suave ondulado e ondulado – os solos dessa fase originam-se do saprolito de rochas gnáissicas, de natureza e composição variadas, referidas ao Pré-Cambriano (CD). Situam-se em relevo suave ondulado ou ondulado, apresentando topos esbatidos e pendentes longas, com vales secos e abertos. Predomina na área a caatinga hiperxerófila arbórea-arbustiva densa e pouco densa. Tendo em vista as restrições impostas pela deficiência de água, estes solos prestam-se mais à conservação da flora e proteção da fauna silvestre. Figuram como primeiro componente da associação Re68 que se distribui nos municípios de Brejo do Cruz, Bom Sucesso Belém do Brejo do Cruz e como terceiro componente da associação PE49.</w:t>
      </w:r>
    </w:p>
    <w:p>
      <w:pPr>
        <w:pStyle w:val="Klebber"/>
        <w:rPr/>
      </w:pPr>
      <w:r>
        <w:rPr>
          <w:b/>
        </w:rPr>
        <w:t>Re68</w:t>
      </w:r>
      <w:r>
        <w:rPr/>
        <w:t xml:space="preserve"> - Associação de: SOLOS LITÓLICOS EUTRÓFICOS com A fraco textura arenosa fase pedregosa e rochosa caatinga hiperxerófila relevo suave ondulado e ondulado substrato gnaisse e granito. SOLONETZ SOLODIZADO com A fraco textura média fase caatinga hiperxerófila relevo plano e suave ondulado e AFLORAMENTOS DE ROCHA.</w:t>
      </w:r>
    </w:p>
    <w:p>
      <w:pPr>
        <w:pStyle w:val="Klebber"/>
        <w:rPr/>
      </w:pPr>
      <w:r>
        <w:rPr>
          <w:b/>
        </w:rPr>
        <w:t>Principais inclusões</w:t>
      </w:r>
      <w:r>
        <w:rPr/>
        <w:t>: BRUNO NÃO CÁLCICO com A fraco textura argilosa fase pedregosa caatinga hiperxerófila relevo suave ondulado. SOLOS ALUVIAIS EUTRÓFICOS textura indiscriminada fase caatinga hiperxerófila relevo plano. BRUNO NÃO CÁLCICO vértico com A fraco textura média fase pedregosa caatinga hiperxerófila relevo suave ondulado.</w:t>
      </w:r>
    </w:p>
    <w:p>
      <w:pPr>
        <w:pStyle w:val="Wseta"/>
        <w:numPr>
          <w:ilvl w:val="0"/>
          <w:numId w:val="6"/>
        </w:numPr>
        <w:ind w:left="357" w:firstLine="210"/>
        <w:rPr/>
      </w:pPr>
      <w:r>
        <w:rPr/>
        <w:t>AFLORAMENTOS DE ROCHA</w:t>
      </w:r>
    </w:p>
    <w:p>
      <w:pPr>
        <w:pStyle w:val="Klebber"/>
        <w:rPr/>
      </w:pPr>
      <w:r>
        <w:rPr/>
        <w:t>De acordo com Paraíba (1978) e Brasil (1972) esta unidade de mapeamento se constitui de tipo de terrenos e não propriamente solos. Os afloramentos de rocha são representados por exposições de diferentes tipos de rochas brandas ou duras, nuas ou com reduzidas porções de materiais detríticos grosseiros não classificáveis como solos, devido à insignificante ou inexistente diferenciação de horizontes, correspondendo, mais propriamente, a delgadas acumulações inconsolidadas de caráter heterogêneo formadas por misturas de material terroso e largas proporções de fragmentos originados da desagregação de rochas locais. Ocorrem formando associações principalmente com SOLOS LITÓLICOS EUTRÓFICOS e constituem inclusões em áreas de diferentes solos.</w:t>
      </w:r>
    </w:p>
    <w:p>
      <w:pPr>
        <w:pStyle w:val="Klebber"/>
        <w:rPr/>
      </w:pPr>
      <w:r>
        <w:rPr/>
        <w:t>O relevo onde ocorrem os AFLORAMENTOS DE ROCHA é muito variável, podendo apresentar-se em superfícies suavemente onduladas e onduladas, ou com maior freqüência, nas encostas íngremes ou dorsos de elevações, onde predomina o relevo forte ondulado e montanhoso.</w:t>
      </w:r>
    </w:p>
    <w:p>
      <w:pPr>
        <w:pStyle w:val="Klebber"/>
        <w:rPr/>
      </w:pPr>
      <w:r>
        <w:rPr/>
        <w:t>A vegetação que se desenvolve sobre os AFLORAMENTOS DE ROCHA, é rala e formada por espécies de caráter xerófilo, que caracterizam as formações rupestres predominando as cactáceas, bromeliáceas, apocináceas e veloziáceas.</w:t>
      </w:r>
    </w:p>
    <w:p>
      <w:pPr>
        <w:pStyle w:val="Klebber"/>
        <w:rPr/>
      </w:pPr>
      <w:r>
        <w:rPr/>
        <w:t xml:space="preserve">As principais formas como se apresentam os AFLORAMENTOS DE ROCHA na área são: </w:t>
      </w:r>
    </w:p>
    <w:p>
      <w:pPr>
        <w:pStyle w:val="Wromano1"/>
        <w:numPr>
          <w:ilvl w:val="0"/>
          <w:numId w:val="24"/>
        </w:numPr>
        <w:rPr/>
      </w:pPr>
      <w:r>
        <w:rPr/>
        <w:t>Afloramentos de Gnaisses e Granitos – ocorrem em forma de lajeados e de blocos de rocha desagregada (boulders), os quais podem estar dispostos em agrupamentos mais ou menos densos, constituindo inselbergues, penhascos e cristas, ou distribuídos esparsamente em área de relevo suave ondulado e ondulado. Estes tipos de afloramentos relacionam-se ao Pré-Cambriano (CD) e às áreas de Plutônicas Ácidas (granitos).</w:t>
      </w:r>
    </w:p>
    <w:p>
      <w:pPr>
        <w:pStyle w:val="Wromano1"/>
        <w:numPr>
          <w:ilvl w:val="0"/>
          <w:numId w:val="9"/>
        </w:numPr>
        <w:rPr/>
      </w:pPr>
      <w:r>
        <w:rPr/>
        <w:t>Afloramentos de Biotita e Xisto – apresentam-se como resultado de intenso trabalho erosivo, em forma de lâminas dispostas horizontalmente em encostas com declividade muito forte. Refere-se ao Pré-Cambriano (B).</w:t>
      </w:r>
    </w:p>
    <w:p>
      <w:pPr>
        <w:pStyle w:val="Wromano1"/>
        <w:numPr>
          <w:ilvl w:val="0"/>
          <w:numId w:val="9"/>
        </w:numPr>
        <w:rPr/>
      </w:pPr>
      <w:r>
        <w:rPr/>
        <w:t>Afloramentos de Quartzitos – possuem um aspecto de cristas de dorso sinuoso, apresentado-se em superfícies suaves. São referidos ao Pré-Cambriano (B).</w:t>
      </w:r>
    </w:p>
    <w:p>
      <w:pPr>
        <w:pStyle w:val="Klebber"/>
        <w:rPr/>
      </w:pPr>
      <w:r>
        <w:rPr/>
        <w:t>Estes tipos de terrenos ocorrem isoladamente constituindo o AR1, como segundo componente das associações Re10, Re28, Re32 e Re39, e como terceiro componente das associações PE7, PE52, NC44, NC57, Re68, Re71 e Re73.</w:t>
      </w:r>
    </w:p>
    <w:p>
      <w:pPr>
        <w:pStyle w:val="Klebber"/>
        <w:spacing w:lineRule="auto" w:line="360" w:before="120" w:after="120"/>
        <w:ind w:firstLine="709"/>
        <w:jc w:val="both"/>
        <w:rPr/>
      </w:pPr>
      <w:r>
        <w:rPr/>
      </w:r>
    </w:p>
    <w:sectPr>
      <w:headerReference w:type="default" r:id="rId2"/>
      <w:footerReference w:type="default" r:id="rId3"/>
      <w:type w:val="nextPage"/>
      <w:pgSz w:w="12240" w:h="15840"/>
      <w:pgMar w:left="1559" w:right="1327" w:gutter="0" w:header="720" w:top="1701" w:footer="1134"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DOLOGIA</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
      <w:lvlJc w:val="left"/>
      <w:pPr>
        <w:tabs>
          <w:tab w:val="num" w:pos="432"/>
        </w:tabs>
        <w:ind w:left="432" w:hanging="432"/>
      </w:pPr>
    </w:lvl>
    <w:lvl w:ilvl="1">
      <w:start w:val="4"/>
      <w:pStyle w:val="Heading2"/>
      <w:numFmt w:val="decimal"/>
      <w:lvlText w:val="%1.%2 - "/>
      <w:lvlJc w:val="left"/>
      <w:pPr>
        <w:tabs>
          <w:tab w:val="num" w:pos="576"/>
        </w:tabs>
        <w:ind w:left="576" w:hanging="576"/>
      </w:pPr>
    </w:lvl>
    <w:lvl w:ilvl="2">
      <w:start w:val="1"/>
      <w:pStyle w:val="Heading3"/>
      <w:numFmt w:val="decimal"/>
      <w:lvlText w:val="%1.%2.%3 - "/>
      <w:lvlJc w:val="left"/>
      <w:pPr>
        <w:tabs>
          <w:tab w:val="num" w:pos="720"/>
        </w:tabs>
        <w:ind w:left="720" w:hanging="720"/>
      </w:pPr>
    </w:lvl>
    <w:lvl w:ilvl="3">
      <w:start w:val="1"/>
      <w:pStyle w:val="Heading4"/>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6">
    <w:lvl w:ilvl="0">
      <w:start w:val="1"/>
      <w:numFmt w:val="bullet"/>
      <w:lvlText w:val=""/>
      <w:lvlJc w:val="left"/>
      <w:pPr>
        <w:tabs>
          <w:tab w:val="num" w:pos="927"/>
        </w:tabs>
        <w:ind w:left="360" w:firstLine="207"/>
      </w:pPr>
      <w:rPr>
        <w:rFonts w:ascii="Wingdings" w:hAnsi="Wingdings" w:cs="Wingdings"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Roman"/>
      <w:lvlText w:val="(%1)"/>
      <w:lvlJc w:val="left"/>
      <w:pPr>
        <w:tabs>
          <w:tab w:val="num" w:pos="1287"/>
        </w:tabs>
        <w:ind w:left="360" w:firstLine="207"/>
      </w:pPr>
      <w:rPr>
        <w:sz w:val="24"/>
        <w:i w:val="false"/>
        <w:b/>
        <w:rFonts w:ascii="Times New Roman" w:hAnsi="Times New Roman" w:cs="Times New Roman"/>
      </w:rPr>
    </w:lvl>
  </w:abstractNum>
  <w:abstractNum w:abstractNumId="10">
    <w:lvl w:ilvl="0">
      <w:numFmt w:val="bullet"/>
      <w:lvlText w:val=""/>
      <w:lvlJc w:val="left"/>
      <w:pPr>
        <w:tabs>
          <w:tab w:val="num" w:pos="283"/>
        </w:tabs>
        <w:ind w:left="283" w:hanging="283"/>
      </w:pPr>
      <w:rPr>
        <w:rFonts w:ascii="Wingdings" w:hAnsi="Wingdings" w:cs="Wingdings" w:hint="default"/>
        <w:sz w:val="28"/>
        <w:i w:val="false"/>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b/>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32"/>
      <w:u w:val="none"/>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8"/>
      <w:u w:val="none"/>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22"/>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sz w:val="1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color w:val="auto"/>
      <w:sz w:val="18"/>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b/>
    </w:rPr>
  </w:style>
  <w:style w:type="character" w:styleId="WW8Num150z0">
    <w:name w:val="WW8Num150z0"/>
    <w:qFormat/>
    <w:rPr>
      <w:b/>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22"/>
    </w:rPr>
  </w:style>
  <w:style w:type="character" w:styleId="WW8Num165z0">
    <w:name w:val="WW8Num165z0"/>
    <w:qFormat/>
    <w:rPr/>
  </w:style>
  <w:style w:type="character" w:styleId="WW8Num166z0">
    <w:name w:val="WW8Num166z0"/>
    <w:qFormat/>
    <w:rPr>
      <w:rFonts w:ascii="Symbol" w:hAnsi="Symbol" w:cs="Symbol"/>
      <w:sz w:val="22"/>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color w:val="auto"/>
      <w:sz w:val="18"/>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i w:val="false"/>
      <w:sz w:val="28"/>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Arial" w:hAnsi="Arial" w:cs="Arial"/>
      <w:b/>
      <w:i w:val="false"/>
      <w:sz w:val="28"/>
      <w:u w:val="non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Arial" w:hAnsi="Arial" w:cs="Arial"/>
      <w:b/>
      <w:i w:val="false"/>
      <w:sz w:val="28"/>
      <w:u w:val="none"/>
    </w:rPr>
  </w:style>
  <w:style w:type="character" w:styleId="WW8Num299z0">
    <w:name w:val="WW8Num299z0"/>
    <w:qFormat/>
    <w:rPr>
      <w:b/>
    </w:rPr>
  </w:style>
  <w:style w:type="character" w:styleId="WW8Num300z0">
    <w:name w:val="WW8Num300z0"/>
    <w:qFormat/>
    <w:rPr>
      <w:rFonts w:ascii="Symbol" w:hAnsi="Symbol" w:cs="Symbol"/>
    </w:rPr>
  </w:style>
  <w:style w:type="character" w:styleId="WW8Num301z0">
    <w:name w:val="WW8Num301z0"/>
    <w:qFormat/>
    <w:rPr>
      <w:rFonts w:ascii="Symbol" w:hAnsi="Symbol" w:cs="Symbol"/>
      <w:sz w:val="22"/>
    </w:rPr>
  </w:style>
  <w:style w:type="character" w:styleId="WW8Num302z0">
    <w:name w:val="WW8Num302z0"/>
    <w:qFormat/>
    <w:rPr>
      <w:rFonts w:ascii="Symbol" w:hAnsi="Symbol" w:cs="Symbol"/>
    </w:rPr>
  </w:style>
  <w:style w:type="character" w:styleId="WW8Num303z0">
    <w:name w:val="WW8Num303z0"/>
    <w:qFormat/>
    <w:rPr>
      <w:sz w:val="32"/>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color w:val="auto"/>
      <w:sz w:val="22"/>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color w:val="auto"/>
      <w:sz w:val="18"/>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Arial" w:hAnsi="Arial" w:cs="Arial"/>
      <w:b/>
      <w:i w:val="false"/>
      <w:sz w:val="28"/>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b/>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z w:val="32"/>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rFonts w:ascii="Times New Roman" w:hAnsi="Times New Roman" w:cs="Times New Roman"/>
      <w:sz w:val="24"/>
    </w:rPr>
  </w:style>
  <w:style w:type="character" w:styleId="WW8Num359z3">
    <w:name w:val="WW8Num359z3"/>
    <w:qFormat/>
    <w:rPr>
      <w:b w:val="false"/>
      <w:i/>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auto"/>
      <w:sz w:val="18"/>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i w:val="false"/>
      <w:sz w:val="32"/>
      <w:u w:val="none"/>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b/>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style>
  <w:style w:type="character" w:styleId="WW8Num411z0">
    <w:name w:val="WW8Num411z0"/>
    <w:qFormat/>
    <w:rPr>
      <w:b/>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color w:val="auto"/>
      <w:sz w:val="18"/>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8"/>
      <w:u w:val="non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b/>
      <w:i w:val="false"/>
      <w:color w:val="auto"/>
      <w:sz w:val="24"/>
    </w:rPr>
  </w:style>
  <w:style w:type="character" w:styleId="WW8Num422z0">
    <w:name w:val="WW8Num422z0"/>
    <w:qFormat/>
    <w:rPr>
      <w:rFonts w:ascii="Symbol" w:hAnsi="Symbol" w:cs="Symbol"/>
      <w:color w:val="auto"/>
      <w:sz w:val="18"/>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i w:val="false"/>
      <w:sz w:val="28"/>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8"/>
      <w:u w:val="none"/>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i w:val="false"/>
      <w:sz w:val="28"/>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8"/>
      <w:u w:val="none"/>
    </w:rPr>
  </w:style>
  <w:style w:type="character" w:styleId="WW8Num446z0">
    <w:name w:val="WW8Num446z0"/>
    <w:qFormat/>
    <w:rPr>
      <w:rFonts w:ascii="Symbol" w:hAnsi="Symbol" w:cs="Symbol"/>
    </w:rPr>
  </w:style>
  <w:style w:type="character" w:styleId="WW8Num447z0">
    <w:name w:val="WW8Num447z0"/>
    <w:qFormat/>
    <w:rPr>
      <w:rFonts w:ascii="Symbol" w:hAnsi="Symbol" w:cs="Symbol"/>
      <w:sz w:val="22"/>
    </w:rPr>
  </w:style>
  <w:style w:type="character" w:styleId="WW8Num448z0">
    <w:name w:val="WW8Num448z0"/>
    <w:qFormat/>
    <w:rPr>
      <w:rFonts w:ascii="Times New Roman" w:hAnsi="Times New Roman" w:cs="Times New Roman"/>
      <w:b w:val="false"/>
      <w:i w:val="false"/>
      <w:sz w:val="28"/>
      <w:u w:val="no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b/>
      <w:i w:val="false"/>
      <w:sz w:val="24"/>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b/>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color w:val="auto"/>
      <w:sz w:val="18"/>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color w:val="auto"/>
      <w:sz w:val="18"/>
    </w:rPr>
  </w:style>
  <w:style w:type="character" w:styleId="WW8Num463z0">
    <w:name w:val="WW8Num463z0"/>
    <w:qFormat/>
    <w:rPr>
      <w:b/>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auto"/>
      <w:sz w:val="18"/>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sz w:val="22"/>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rFonts w:ascii="Symbol" w:hAnsi="Symbol" w:cs="Symbol"/>
    </w:rPr>
  </w:style>
  <w:style w:type="character" w:styleId="WW8Num490z0">
    <w:name w:val="WW8Num490z0"/>
    <w:qFormat/>
    <w:rPr>
      <w:rFonts w:ascii="Symbol" w:hAnsi="Symbol" w:cs="Symbol"/>
      <w:sz w:val="22"/>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sz w:val="22"/>
    </w:rPr>
  </w:style>
  <w:style w:type="character" w:styleId="WW8Num495z0">
    <w:name w:val="WW8Num495z0"/>
    <w:qFormat/>
    <w:rPr>
      <w:rFonts w:ascii="Times New Roman" w:hAnsi="Times New Roman" w:cs="Times New Roman"/>
      <w:b/>
      <w:i w:val="false"/>
      <w:sz w:val="28"/>
      <w:u w:val="none"/>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b/>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b/>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b/>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sz w:val="22"/>
    </w:rPr>
  </w:style>
  <w:style w:type="character" w:styleId="WW8Num523z0">
    <w:name w:val="WW8Num523z0"/>
    <w:qFormat/>
    <w:rPr>
      <w:rFonts w:ascii="Symbol" w:hAnsi="Symbol" w:cs="Symbol"/>
    </w:rPr>
  </w:style>
  <w:style w:type="character" w:styleId="WW8Num524z0">
    <w:name w:val="WW8Num524z0"/>
    <w:qFormat/>
    <w:rPr>
      <w:rFonts w:ascii="Symbol" w:hAnsi="Symbol" w:cs="Symbol"/>
      <w:sz w:val="22"/>
    </w:rPr>
  </w:style>
  <w:style w:type="character" w:styleId="WW8Num525z0">
    <w:name w:val="WW8Num525z0"/>
    <w:qFormat/>
    <w:rPr>
      <w:rFonts w:ascii="Wingdings" w:hAnsi="Wingdings" w:cs="Wingdings"/>
      <w:sz w:val="22"/>
    </w:rPr>
  </w:style>
  <w:style w:type="character" w:styleId="WW8Num526z0">
    <w:name w:val="WW8Num526z0"/>
    <w:qFormat/>
    <w:rPr/>
  </w:style>
  <w:style w:type="character" w:styleId="WW8Num527z0">
    <w:name w:val="WW8Num527z0"/>
    <w:qFormat/>
    <w:rPr>
      <w:b/>
    </w:rPr>
  </w:style>
  <w:style w:type="character" w:styleId="WW8Num528z0">
    <w:name w:val="WW8Num528z0"/>
    <w:qFormat/>
    <w:rPr/>
  </w:style>
  <w:style w:type="character" w:styleId="WW8Num529z0">
    <w:name w:val="WW8Num529z0"/>
    <w:qFormat/>
    <w:rPr>
      <w:rFonts w:ascii="Times New Roman" w:hAnsi="Times New Roman" w:cs="Times New Roman"/>
      <w:b/>
      <w:i w:val="false"/>
      <w:sz w:val="24"/>
    </w:rPr>
  </w:style>
  <w:style w:type="character" w:styleId="WW8Num530z0">
    <w:name w:val="WW8Num530z0"/>
    <w:qFormat/>
    <w:rPr>
      <w:b/>
    </w:rPr>
  </w:style>
  <w:style w:type="character" w:styleId="WW8Num531z0">
    <w:name w:val="WW8Num531z0"/>
    <w:qFormat/>
    <w:rPr>
      <w:rFonts w:ascii="Symbol" w:hAnsi="Symbol" w:cs="Symbol"/>
      <w:color w:val="auto"/>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b/>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color w:val="auto"/>
      <w:sz w:val="18"/>
    </w:rPr>
  </w:style>
  <w:style w:type="character" w:styleId="WW8Num540z0">
    <w:name w:val="WW8Num540z0"/>
    <w:qFormat/>
    <w:rPr>
      <w:rFonts w:ascii="Times New Roman" w:hAnsi="Times New Roman" w:cs="Times New Roman"/>
      <w:b/>
      <w:i w:val="false"/>
      <w:sz w:val="32"/>
      <w:u w:val="none"/>
    </w:rPr>
  </w:style>
  <w:style w:type="character" w:styleId="WW8Num541z0">
    <w:name w:val="WW8Num541z0"/>
    <w:qFormat/>
    <w:rPr>
      <w:rFonts w:ascii="Symbol" w:hAnsi="Symbol" w:cs="Symbol"/>
      <w:sz w:val="22"/>
    </w:rPr>
  </w:style>
  <w:style w:type="character" w:styleId="WW8Num542z0">
    <w:name w:val="WW8Num542z0"/>
    <w:qFormat/>
    <w:rPr>
      <w:rFonts w:ascii="Symbol" w:hAnsi="Symbol" w:cs="Symbol"/>
      <w:color w:val="auto"/>
      <w:sz w:val="22"/>
    </w:rPr>
  </w:style>
  <w:style w:type="character" w:styleId="WW8Num544z0">
    <w:name w:val="WW8Num544z0"/>
    <w:qFormat/>
    <w:rPr>
      <w:rFonts w:ascii="Wingdings" w:hAnsi="Wingdings" w:cs="Wingdings"/>
      <w:sz w:val="22"/>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32"/>
      <w:u w:val="none"/>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color w:val="auto"/>
      <w:sz w:val="18"/>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Times New Roman" w:hAnsi="Times New Roman" w:cs="Times New Roman"/>
      <w:b/>
      <w:i w:val="false"/>
      <w:sz w:val="28"/>
      <w:u w:val="none"/>
    </w:rPr>
  </w:style>
  <w:style w:type="character" w:styleId="WW8Num561z0">
    <w:name w:val="WW8Num561z0"/>
    <w:qFormat/>
    <w:rPr>
      <w:rFonts w:ascii="Symbol" w:hAnsi="Symbol" w:cs="Symbol"/>
    </w:rPr>
  </w:style>
  <w:style w:type="character" w:styleId="WW8Num562z0">
    <w:name w:val="WW8Num562z0"/>
    <w:qFormat/>
    <w:rPr>
      <w:rFonts w:ascii="Arial" w:hAnsi="Arial" w:cs="Arial"/>
      <w:b/>
      <w:i w:val="false"/>
      <w:sz w:val="28"/>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sz w:val="18"/>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color w:val="auto"/>
      <w:sz w:val="18"/>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b/>
    </w:rPr>
  </w:style>
  <w:style w:type="character" w:styleId="WW8Num582z0">
    <w:name w:val="WW8Num582z0"/>
    <w:qFormat/>
    <w:rPr>
      <w:rFonts w:ascii="Times New Roman" w:hAnsi="Times New Roman" w:cs="Times New Roman"/>
      <w:b w:val="false"/>
      <w:i w:val="false"/>
      <w:sz w:val="28"/>
      <w:u w:val="none"/>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color w:val="auto"/>
    </w:rPr>
  </w:style>
  <w:style w:type="character" w:styleId="WW8Num586z0">
    <w:name w:val="WW8Num586z0"/>
    <w:qFormat/>
    <w:rPr>
      <w:rFonts w:ascii="Symbol" w:hAnsi="Symbol" w:cs="Symbol"/>
      <w:color w:val="auto"/>
      <w:sz w:val="18"/>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b/>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color w:val="auto"/>
      <w:sz w:val="18"/>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22"/>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b w:val="false"/>
      <w:i w:val="false"/>
      <w:sz w:val="28"/>
      <w:u w:val="none"/>
    </w:rPr>
  </w:style>
  <w:style w:type="character" w:styleId="WW8Num612z0">
    <w:name w:val="WW8Num612z0"/>
    <w:qFormat/>
    <w:rPr>
      <w:b/>
    </w:rPr>
  </w:style>
  <w:style w:type="character" w:styleId="WW8Num613z0">
    <w:name w:val="WW8Num613z0"/>
    <w:qFormat/>
    <w:rPr>
      <w:rFonts w:ascii="Symbol" w:hAnsi="Symbol" w:cs="Symbol"/>
      <w:color w:val="auto"/>
      <w:sz w:val="18"/>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b w:val="false"/>
      <w:i w:val="false"/>
      <w:sz w:val="28"/>
      <w:u w:val="none"/>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22"/>
    </w:rPr>
  </w:style>
  <w:style w:type="character" w:styleId="WW8Num625z0">
    <w:name w:val="WW8Num625z0"/>
    <w:qFormat/>
    <w:rPr>
      <w:rFonts w:ascii="Symbol" w:hAnsi="Symbol" w:cs="Symbol"/>
      <w:color w:val="auto"/>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Wingdings" w:hAnsi="Wingdings" w:cs="Wingdings"/>
      <w:sz w:val="22"/>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18"/>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Wingdings" w:hAnsi="Wingdings" w:cs="Wingdings"/>
      <w:sz w:val="22"/>
    </w:rPr>
  </w:style>
  <w:style w:type="character" w:styleId="WW8Num641z0">
    <w:name w:val="WW8Num641z0"/>
    <w:qFormat/>
    <w:rPr/>
  </w:style>
  <w:style w:type="character" w:styleId="WW8Num642z0">
    <w:name w:val="WW8Num642z0"/>
    <w:qFormat/>
    <w:rPr>
      <w:b/>
    </w:rPr>
  </w:style>
  <w:style w:type="character" w:styleId="WW8Num643z0">
    <w:name w:val="WW8Num643z0"/>
    <w:qFormat/>
    <w:rPr/>
  </w:style>
  <w:style w:type="character" w:styleId="WW8Num644z0">
    <w:name w:val="WW8Num644z0"/>
    <w:qFormat/>
    <w:rPr>
      <w:rFonts w:ascii="Wingdings" w:hAnsi="Wingdings" w:cs="Wingdings"/>
      <w:sz w:val="22"/>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sz w:val="18"/>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b/>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sz w:val="22"/>
    </w:rPr>
  </w:style>
  <w:style w:type="character" w:styleId="WW8Num661z0">
    <w:name w:val="WW8Num661z0"/>
    <w:qFormat/>
    <w:rPr>
      <w:rFonts w:ascii="Symbol" w:hAnsi="Symbol" w:cs="Symbol"/>
      <w:color w:val="auto"/>
      <w:sz w:val="22"/>
    </w:rPr>
  </w:style>
  <w:style w:type="character" w:styleId="WW8NumSt3z0">
    <w:name w:val="WW8NumSt3z0"/>
    <w:qFormat/>
    <w:rPr>
      <w:rFonts w:ascii="Wingdings" w:hAnsi="Wingdings" w:cs="Wingdings"/>
      <w:b w:val="false"/>
      <w:i w:val="false"/>
      <w:sz w:val="28"/>
      <w:u w:val="none"/>
    </w:rPr>
  </w:style>
  <w:style w:type="character" w:styleId="WW8NumSt16z0">
    <w:name w:val="WW8NumSt16z0"/>
    <w:qFormat/>
    <w:rPr>
      <w:rFonts w:ascii="Wingdings" w:hAnsi="Wingdings" w:cs="Wingdings"/>
      <w:b/>
      <w:i w:val="false"/>
      <w:sz w:val="28"/>
      <w:u w:val="none"/>
    </w:rPr>
  </w:style>
  <w:style w:type="character" w:styleId="WW8NumSt207z0">
    <w:name w:val="WW8NumSt207z0"/>
    <w:qFormat/>
    <w:rPr>
      <w:rFonts w:ascii="Wingdings" w:hAnsi="Wingdings" w:cs="Wingdings"/>
      <w:b w:val="false"/>
      <w:i w:val="false"/>
      <w:sz w:val="28"/>
      <w:u w:val="none"/>
    </w:rPr>
  </w:style>
  <w:style w:type="character" w:styleId="WW8NumSt208z0">
    <w:name w:val="WW8NumSt208z0"/>
    <w:qFormat/>
    <w:rPr>
      <w:rFonts w:ascii="Wingdings" w:hAnsi="Wingdings" w:cs="Wingdings"/>
      <w:b/>
      <w:i w:val="false"/>
      <w:sz w:val="28"/>
      <w:u w:val="none"/>
    </w:rPr>
  </w:style>
  <w:style w:type="character" w:styleId="WW8NumSt265z0">
    <w:name w:val="WW8NumSt265z0"/>
    <w:qFormat/>
    <w:rPr>
      <w:rFonts w:ascii="Symbol" w:hAnsi="Symbol" w:cs="Symbol"/>
    </w:rPr>
  </w:style>
  <w:style w:type="character" w:styleId="WW8NumSt284z0">
    <w:name w:val="WW8NumSt284z0"/>
    <w:qFormat/>
    <w:rPr>
      <w:rFonts w:ascii="Wingdings" w:hAnsi="Wingdings" w:cs="Wingdings"/>
      <w:b w:val="false"/>
      <w:i w:val="false"/>
      <w:sz w:val="28"/>
      <w:u w:val="none"/>
    </w:rPr>
  </w:style>
  <w:style w:type="character" w:styleId="WW8NumSt285z0">
    <w:name w:val="WW8NumSt285z0"/>
    <w:qFormat/>
    <w:rPr>
      <w:rFonts w:ascii="Wingdings" w:hAnsi="Wingdings" w:cs="Wingdings"/>
      <w:b/>
      <w:i w:val="false"/>
      <w:sz w:val="28"/>
      <w:u w:val="none"/>
    </w:rPr>
  </w:style>
  <w:style w:type="character" w:styleId="WW8NumSt299z0">
    <w:name w:val="WW8NumSt299z0"/>
    <w:qFormat/>
    <w:rPr>
      <w:rFonts w:ascii="Wingdings" w:hAnsi="Wingdings" w:cs="Wingdings"/>
      <w:b w:val="false"/>
      <w:i w:val="false"/>
      <w:sz w:val="28"/>
      <w:u w:val="none"/>
    </w:rPr>
  </w:style>
  <w:style w:type="character" w:styleId="WW8NumSt300z0">
    <w:name w:val="WW8NumSt300z0"/>
    <w:qFormat/>
    <w:rPr>
      <w:rFonts w:ascii="Wingdings" w:hAnsi="Wingdings" w:cs="Wingdings"/>
      <w:b/>
      <w:i w:val="false"/>
      <w:sz w:val="28"/>
      <w:u w:val="none"/>
    </w:rPr>
  </w:style>
  <w:style w:type="character" w:styleId="WW8NumSt601z0">
    <w:name w:val="WW8NumSt601z0"/>
    <w:qFormat/>
    <w:rPr>
      <w:rFonts w:ascii="Symbol" w:hAnsi="Symbol" w:cs="Symbol"/>
    </w:rPr>
  </w:style>
  <w:style w:type="character" w:styleId="WW8NumSt648z0">
    <w:name w:val="WW8NumSt648z0"/>
    <w:qFormat/>
    <w:rPr>
      <w:rFonts w:ascii="Symbol" w:hAnsi="Symbol" w:cs="Symbol"/>
    </w:rPr>
  </w:style>
  <w:style w:type="character" w:styleId="WW8NumSt726z0">
    <w:name w:val="WW8NumSt726z0"/>
    <w:qFormat/>
    <w:rPr>
      <w:rFonts w:ascii="Symbol" w:hAnsi="Symbol" w:cs="Symbol"/>
    </w:rPr>
  </w:style>
  <w:style w:type="character" w:styleId="WW8NumSt735z0">
    <w:name w:val="WW8NumSt735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b w:val="false"/>
      <w:i w:val="false"/>
      <w:sz w:val="28"/>
      <w:u w:val="none"/>
    </w:rPr>
  </w:style>
  <w:style w:type="character" w:styleId="WW8NumSt771z0">
    <w:name w:val="WW8NumSt771z0"/>
    <w:qFormat/>
    <w:rPr>
      <w:rFonts w:ascii="Wingdings" w:hAnsi="Wingdings" w:cs="Wingdings"/>
      <w:b/>
      <w:i w:val="false"/>
      <w:sz w:val="28"/>
      <w:u w:val="none"/>
    </w:rPr>
  </w:style>
  <w:style w:type="character" w:styleId="WW8NumSt785z0">
    <w:name w:val="WW8NumSt785z0"/>
    <w:qFormat/>
    <w:rPr>
      <w:rFonts w:ascii="Wingdings" w:hAnsi="Wingdings" w:cs="Wingdings"/>
      <w:b w:val="false"/>
      <w:i w:val="false"/>
      <w:sz w:val="28"/>
      <w:u w:val="none"/>
    </w:rPr>
  </w:style>
  <w:style w:type="character" w:styleId="WW8NumSt786z0">
    <w:name w:val="WW8NumSt786z0"/>
    <w:qFormat/>
    <w:rPr>
      <w:rFonts w:ascii="Wingdings" w:hAnsi="Wingdings" w:cs="Wingdings"/>
      <w:b/>
      <w:i w:val="false"/>
      <w:sz w:val="28"/>
      <w:u w:val="none"/>
    </w:rPr>
  </w:style>
  <w:style w:type="character" w:styleId="WW8NumSt803z0">
    <w:name w:val="WW8NumSt803z0"/>
    <w:qFormat/>
    <w:rPr>
      <w:rFonts w:ascii="Symbol" w:hAnsi="Symbol" w:cs="Symbol"/>
    </w:rPr>
  </w:style>
  <w:style w:type="character" w:styleId="WW8NumSt812z0">
    <w:name w:val="WW8NumSt812z0"/>
    <w:qFormat/>
    <w:rPr>
      <w:rFonts w:ascii="Symbol" w:hAnsi="Symbol" w:cs="Symbol"/>
    </w:rPr>
  </w:style>
  <w:style w:type="character" w:styleId="WW8NumSt823z0">
    <w:name w:val="WW8NumSt823z0"/>
    <w:qFormat/>
    <w:rPr>
      <w:rFonts w:ascii="Symbol" w:hAnsi="Symbol" w:cs="Symbol"/>
    </w:rPr>
  </w:style>
  <w:style w:type="character" w:styleId="WW8NumSt832z0">
    <w:name w:val="WW8NumSt832z0"/>
    <w:qFormat/>
    <w:rPr>
      <w:rFonts w:ascii="Symbol" w:hAnsi="Symbol" w:cs="Symbol"/>
    </w:rPr>
  </w:style>
  <w:style w:type="character" w:styleId="WW8NumSt844z0">
    <w:name w:val="WW8NumSt844z0"/>
    <w:qFormat/>
    <w:rPr>
      <w:rFonts w:ascii="Wingdings" w:hAnsi="Wingdings" w:cs="Wingdings"/>
      <w:b w:val="false"/>
      <w:i w:val="false"/>
      <w:sz w:val="28"/>
      <w:u w:val="none"/>
    </w:rPr>
  </w:style>
  <w:style w:type="character" w:styleId="WW8NumSt845z0">
    <w:name w:val="WW8NumSt845z0"/>
    <w:qFormat/>
    <w:rPr>
      <w:rFonts w:ascii="Wingdings" w:hAnsi="Wingdings" w:cs="Wingdings"/>
      <w:b/>
      <w:i w:val="false"/>
      <w:sz w:val="28"/>
      <w:u w:val="none"/>
    </w:rPr>
  </w:style>
  <w:style w:type="character" w:styleId="WW8NumSt859z0">
    <w:name w:val="WW8NumSt859z0"/>
    <w:qFormat/>
    <w:rPr>
      <w:rFonts w:ascii="Wingdings" w:hAnsi="Wingdings" w:cs="Wingdings"/>
      <w:b w:val="false"/>
      <w:i w:val="false"/>
      <w:sz w:val="28"/>
      <w:u w:val="none"/>
    </w:rPr>
  </w:style>
  <w:style w:type="character" w:styleId="WW8NumSt860z0">
    <w:name w:val="WW8NumSt860z0"/>
    <w:qFormat/>
    <w:rPr>
      <w:rFonts w:ascii="Wingdings" w:hAnsi="Wingdings" w:cs="Wingdings"/>
      <w:b/>
      <w:i w:val="false"/>
      <w:sz w:val="28"/>
      <w:u w:val="none"/>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b w:val="false"/>
      <w:i w:val="false"/>
      <w:sz w:val="28"/>
      <w:u w:val="none"/>
    </w:rPr>
  </w:style>
  <w:style w:type="character" w:styleId="WW8NumSt877z0">
    <w:name w:val="WW8NumSt877z0"/>
    <w:qFormat/>
    <w:rPr>
      <w:rFonts w:ascii="Wingdings" w:hAnsi="Wingdings" w:cs="Wingdings"/>
      <w:b/>
      <w:i w:val="false"/>
      <w:sz w:val="28"/>
      <w:u w:val="none"/>
    </w:rPr>
  </w:style>
  <w:style w:type="character" w:styleId="WW8NumSt891z0">
    <w:name w:val="WW8NumSt891z0"/>
    <w:qFormat/>
    <w:rPr>
      <w:rFonts w:ascii="Wingdings" w:hAnsi="Wingdings" w:cs="Wingdings"/>
      <w:b w:val="false"/>
      <w:i w:val="false"/>
      <w:sz w:val="28"/>
      <w:u w:val="none"/>
    </w:rPr>
  </w:style>
  <w:style w:type="character" w:styleId="WW8NumSt892z0">
    <w:name w:val="WW8NumSt892z0"/>
    <w:qFormat/>
    <w:rPr>
      <w:rFonts w:ascii="Wingdings" w:hAnsi="Wingdings" w:cs="Wingdings"/>
      <w:b/>
      <w:i w:val="false"/>
      <w:sz w:val="28"/>
      <w:u w:val="none"/>
    </w:rPr>
  </w:style>
  <w:style w:type="character" w:styleId="WW8NumSt909z0">
    <w:name w:val="WW8NumSt909z0"/>
    <w:qFormat/>
    <w:rPr>
      <w:rFonts w:ascii="Symbol" w:hAnsi="Symbol" w:cs="Symbol"/>
    </w:rPr>
  </w:style>
  <w:style w:type="character" w:styleId="WW8NumSt918z0">
    <w:name w:val="WW8NumSt918z0"/>
    <w:qFormat/>
    <w:rPr>
      <w:rFonts w:ascii="Symbol" w:hAnsi="Symbol" w:cs="Symbol"/>
    </w:rPr>
  </w:style>
  <w:style w:type="character" w:styleId="WW8NumSt929z0">
    <w:name w:val="WW8NumSt929z0"/>
    <w:qFormat/>
    <w:rPr>
      <w:rFonts w:ascii="Symbol" w:hAnsi="Symbol" w:cs="Symbol"/>
    </w:rPr>
  </w:style>
  <w:style w:type="character" w:styleId="WW8NumSt938z0">
    <w:name w:val="WW8NumSt938z0"/>
    <w:qFormat/>
    <w:rPr>
      <w:rFonts w:ascii="Symbol" w:hAnsi="Symbol" w:cs="Symbol"/>
    </w:rPr>
  </w:style>
  <w:style w:type="character" w:styleId="WW8NumSt952z0">
    <w:name w:val="WW8NumSt952z0"/>
    <w:qFormat/>
    <w:rPr>
      <w:rFonts w:ascii="Symbol" w:hAnsi="Symbol" w:cs="Symbol"/>
    </w:rPr>
  </w:style>
  <w:style w:type="character" w:styleId="WW8NumSt961z0">
    <w:name w:val="WW8NumSt961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Wingdings" w:hAnsi="Wingdings" w:cs="Wingdings"/>
      <w:b w:val="false"/>
      <w:i w:val="false"/>
      <w:sz w:val="28"/>
      <w:u w:val="none"/>
    </w:rPr>
  </w:style>
  <w:style w:type="character" w:styleId="WW8NumSt972z0">
    <w:name w:val="WW8NumSt972z0"/>
    <w:qFormat/>
    <w:rPr>
      <w:rFonts w:ascii="Wingdings" w:hAnsi="Wingdings" w:cs="Wingdings"/>
      <w:b/>
      <w:i w:val="false"/>
      <w:sz w:val="28"/>
      <w:u w:val="none"/>
    </w:rPr>
  </w:style>
  <w:style w:type="character" w:styleId="WW8NumSt986z0">
    <w:name w:val="WW8NumSt986z0"/>
    <w:qFormat/>
    <w:rPr>
      <w:rFonts w:ascii="Wingdings" w:hAnsi="Wingdings" w:cs="Wingdings"/>
      <w:b w:val="false"/>
      <w:i w:val="false"/>
      <w:sz w:val="28"/>
      <w:u w:val="none"/>
    </w:rPr>
  </w:style>
  <w:style w:type="character" w:styleId="WW8NumSt987z0">
    <w:name w:val="WW8NumSt987z0"/>
    <w:qFormat/>
    <w:rPr>
      <w:rFonts w:ascii="Wingdings" w:hAnsi="Wingdings" w:cs="Wingdings"/>
      <w:b/>
      <w:i w:val="false"/>
      <w:sz w:val="28"/>
      <w:u w:val="none"/>
    </w:rPr>
  </w:style>
  <w:style w:type="character" w:styleId="WW8NumSt1004z0">
    <w:name w:val="WW8NumSt1004z0"/>
    <w:qFormat/>
    <w:rPr>
      <w:rFonts w:ascii="Symbol" w:hAnsi="Symbol" w:cs="Symbol"/>
    </w:rPr>
  </w:style>
  <w:style w:type="character" w:styleId="WW8NumSt1013z0">
    <w:name w:val="WW8NumSt1013z0"/>
    <w:qFormat/>
    <w:rPr>
      <w:rFonts w:ascii="Symbol" w:hAnsi="Symbol" w:cs="Symbol"/>
    </w:rPr>
  </w:style>
  <w:style w:type="character" w:styleId="WW8NumSt1024z0">
    <w:name w:val="WW8NumSt1024z0"/>
    <w:qFormat/>
    <w:rPr>
      <w:rFonts w:ascii="Symbol" w:hAnsi="Symbol" w:cs="Symbol"/>
    </w:rPr>
  </w:style>
  <w:style w:type="character" w:styleId="WW8NumSt1033z0">
    <w:name w:val="WW8NumSt1033z0"/>
    <w:qFormat/>
    <w:rPr>
      <w:rFonts w:ascii="Symbol" w:hAnsi="Symbol" w:cs="Symbol"/>
    </w:rPr>
  </w:style>
  <w:style w:type="character" w:styleId="WW8NumSt1047z0">
    <w:name w:val="WW8NumSt1047z0"/>
    <w:qFormat/>
    <w:rPr>
      <w:rFonts w:ascii="Symbol" w:hAnsi="Symbol" w:cs="Symbol"/>
    </w:rPr>
  </w:style>
  <w:style w:type="character" w:styleId="WW8NumSt1056z0">
    <w:name w:val="WW8NumSt1056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b w:val="false"/>
      <w:i w:val="false"/>
      <w:sz w:val="28"/>
      <w:u w:val="none"/>
    </w:rPr>
  </w:style>
  <w:style w:type="character" w:styleId="WW8NumSt1067z0">
    <w:name w:val="WW8NumSt1067z0"/>
    <w:qFormat/>
    <w:rPr>
      <w:rFonts w:ascii="Wingdings" w:hAnsi="Wingdings" w:cs="Wingdings"/>
      <w:b/>
      <w:i w:val="false"/>
      <w:sz w:val="28"/>
      <w:u w:val="none"/>
    </w:rPr>
  </w:style>
  <w:style w:type="character" w:styleId="WW8NumSt1081z0">
    <w:name w:val="WW8NumSt1081z0"/>
    <w:qFormat/>
    <w:rPr>
      <w:rFonts w:ascii="Wingdings" w:hAnsi="Wingdings" w:cs="Wingdings"/>
      <w:b w:val="false"/>
      <w:i w:val="false"/>
      <w:sz w:val="28"/>
      <w:u w:val="none"/>
    </w:rPr>
  </w:style>
  <w:style w:type="character" w:styleId="WW8NumSt1082z0">
    <w:name w:val="WW8NumSt1082z0"/>
    <w:qFormat/>
    <w:rPr>
      <w:rFonts w:ascii="Wingdings" w:hAnsi="Wingdings" w:cs="Wingdings"/>
      <w:b/>
      <w:i w:val="false"/>
      <w:sz w:val="28"/>
      <w:u w:val="none"/>
    </w:rPr>
  </w:style>
  <w:style w:type="character" w:styleId="WW8NumSt1099z0">
    <w:name w:val="WW8NumSt1099z0"/>
    <w:qFormat/>
    <w:rPr>
      <w:rFonts w:ascii="Symbol" w:hAnsi="Symbol" w:cs="Symbol"/>
    </w:rPr>
  </w:style>
  <w:style w:type="character" w:styleId="WW8NumSt1108z0">
    <w:name w:val="WW8NumSt1108z0"/>
    <w:qFormat/>
    <w:rPr>
      <w:rFonts w:ascii="Symbol" w:hAnsi="Symbol" w:cs="Symbol"/>
    </w:rPr>
  </w:style>
  <w:style w:type="character" w:styleId="WW8NumSt1119z0">
    <w:name w:val="WW8NumSt1119z0"/>
    <w:qFormat/>
    <w:rPr>
      <w:rFonts w:ascii="Symbol" w:hAnsi="Symbol" w:cs="Symbol"/>
    </w:rPr>
  </w:style>
  <w:style w:type="character" w:styleId="WW8NumSt1128z0">
    <w:name w:val="WW8NumSt1128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Wingdings" w:hAnsi="Wingdings" w:cs="Wingdings"/>
      <w:b w:val="false"/>
      <w:i w:val="false"/>
      <w:sz w:val="28"/>
      <w:u w:val="none"/>
    </w:rPr>
  </w:style>
  <w:style w:type="character" w:styleId="WW8NumSt1145z0">
    <w:name w:val="WW8NumSt1145z0"/>
    <w:qFormat/>
    <w:rPr>
      <w:rFonts w:ascii="Wingdings" w:hAnsi="Wingdings" w:cs="Wingdings"/>
      <w:b/>
      <w:i w:val="false"/>
      <w:sz w:val="28"/>
      <w:u w:val="none"/>
    </w:rPr>
  </w:style>
  <w:style w:type="character" w:styleId="WW8NumSt1159z0">
    <w:name w:val="WW8NumSt1159z0"/>
    <w:qFormat/>
    <w:rPr>
      <w:rFonts w:ascii="Wingdings" w:hAnsi="Wingdings" w:cs="Wingdings"/>
      <w:b w:val="false"/>
      <w:i w:val="false"/>
      <w:sz w:val="28"/>
      <w:u w:val="none"/>
    </w:rPr>
  </w:style>
  <w:style w:type="character" w:styleId="WW8NumSt1160z0">
    <w:name w:val="WW8NumSt1160z0"/>
    <w:qFormat/>
    <w:rPr>
      <w:rFonts w:ascii="Wingdings" w:hAnsi="Wingdings" w:cs="Wingdings"/>
      <w:b/>
      <w:i w:val="false"/>
      <w:sz w:val="28"/>
      <w:u w:val="none"/>
    </w:rPr>
  </w:style>
  <w:style w:type="character" w:styleId="WW8NumSt1177z0">
    <w:name w:val="WW8NumSt1177z0"/>
    <w:qFormat/>
    <w:rPr>
      <w:rFonts w:ascii="Symbol" w:hAnsi="Symbol" w:cs="Symbol"/>
    </w:rPr>
  </w:style>
  <w:style w:type="character" w:styleId="WW8NumSt1186z0">
    <w:name w:val="WW8NumSt1186z0"/>
    <w:qFormat/>
    <w:rPr>
      <w:rFonts w:ascii="Symbol" w:hAnsi="Symbol" w:cs="Symbol"/>
    </w:rPr>
  </w:style>
  <w:style w:type="character" w:styleId="WW8NumSt1197z0">
    <w:name w:val="WW8NumSt1197z0"/>
    <w:qFormat/>
    <w:rPr>
      <w:rFonts w:ascii="Symbol" w:hAnsi="Symbol" w:cs="Symbol"/>
    </w:rPr>
  </w:style>
  <w:style w:type="character" w:styleId="WW8NumSt1206z0">
    <w:name w:val="WW8NumSt1206z0"/>
    <w:qFormat/>
    <w:rPr>
      <w:rFonts w:ascii="Symbol" w:hAnsi="Symbol" w:cs="Symbol"/>
    </w:rPr>
  </w:style>
  <w:style w:type="character" w:styleId="WW8NumSt1218z0">
    <w:name w:val="WW8NumSt1218z0"/>
    <w:qFormat/>
    <w:rPr>
      <w:rFonts w:ascii="Wingdings" w:hAnsi="Wingdings" w:cs="Wingdings"/>
      <w:b w:val="false"/>
      <w:i w:val="false"/>
      <w:sz w:val="28"/>
      <w:u w:val="none"/>
    </w:rPr>
  </w:style>
  <w:style w:type="character" w:styleId="WW8NumSt1219z0">
    <w:name w:val="WW8NumSt1219z0"/>
    <w:qFormat/>
    <w:rPr>
      <w:rFonts w:ascii="Wingdings" w:hAnsi="Wingdings" w:cs="Wingdings"/>
      <w:b/>
      <w:i w:val="false"/>
      <w:sz w:val="28"/>
      <w:u w:val="none"/>
    </w:rPr>
  </w:style>
  <w:style w:type="character" w:styleId="WW8NumSt1233z0">
    <w:name w:val="WW8NumSt1233z0"/>
    <w:qFormat/>
    <w:rPr>
      <w:rFonts w:ascii="Wingdings" w:hAnsi="Wingdings" w:cs="Wingdings"/>
      <w:b w:val="false"/>
      <w:i w:val="false"/>
      <w:sz w:val="28"/>
      <w:u w:val="none"/>
    </w:rPr>
  </w:style>
  <w:style w:type="character" w:styleId="WW8NumSt1234z0">
    <w:name w:val="WW8NumSt1234z0"/>
    <w:qFormat/>
    <w:rPr>
      <w:rFonts w:ascii="Wingdings" w:hAnsi="Wingdings" w:cs="Wingdings"/>
      <w:b/>
      <w:i w:val="false"/>
      <w:sz w:val="28"/>
      <w:u w:val="none"/>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b w:val="false"/>
      <w:i w:val="false"/>
      <w:sz w:val="28"/>
      <w:u w:val="none"/>
    </w:rPr>
  </w:style>
  <w:style w:type="character" w:styleId="WW8NumSt1251z0">
    <w:name w:val="WW8NumSt1251z0"/>
    <w:qFormat/>
    <w:rPr>
      <w:rFonts w:ascii="Wingdings" w:hAnsi="Wingdings" w:cs="Wingdings"/>
      <w:b/>
      <w:i w:val="false"/>
      <w:sz w:val="28"/>
      <w:u w:val="none"/>
    </w:rPr>
  </w:style>
  <w:style w:type="character" w:styleId="WW8NumSt1265z0">
    <w:name w:val="WW8NumSt1265z0"/>
    <w:qFormat/>
    <w:rPr>
      <w:rFonts w:ascii="Wingdings" w:hAnsi="Wingdings" w:cs="Wingdings"/>
      <w:b w:val="false"/>
      <w:i w:val="false"/>
      <w:sz w:val="28"/>
      <w:u w:val="none"/>
    </w:rPr>
  </w:style>
  <w:style w:type="character" w:styleId="WW8NumSt1266z0">
    <w:name w:val="WW8NumSt1266z0"/>
    <w:qFormat/>
    <w:rPr>
      <w:rFonts w:ascii="Wingdings" w:hAnsi="Wingdings" w:cs="Wingdings"/>
      <w:b/>
      <w:i w:val="false"/>
      <w:sz w:val="28"/>
      <w:u w:val="none"/>
    </w:rPr>
  </w:style>
  <w:style w:type="character" w:styleId="WW8NumSt1283z0">
    <w:name w:val="WW8NumSt1283z0"/>
    <w:qFormat/>
    <w:rPr>
      <w:rFonts w:ascii="Symbol" w:hAnsi="Symbol" w:cs="Symbol"/>
    </w:rPr>
  </w:style>
  <w:style w:type="character" w:styleId="WW8NumSt1292z0">
    <w:name w:val="WW8NumSt1292z0"/>
    <w:qFormat/>
    <w:rPr>
      <w:rFonts w:ascii="Symbol" w:hAnsi="Symbol" w:cs="Symbol"/>
    </w:rPr>
  </w:style>
  <w:style w:type="character" w:styleId="WW8NumSt1303z0">
    <w:name w:val="WW8NumSt1303z0"/>
    <w:qFormat/>
    <w:rPr>
      <w:rFonts w:ascii="Symbol" w:hAnsi="Symbol" w:cs="Symbol"/>
    </w:rPr>
  </w:style>
  <w:style w:type="character" w:styleId="WW8NumSt1312z0">
    <w:name w:val="WW8NumSt1312z0"/>
    <w:qFormat/>
    <w:rPr>
      <w:rFonts w:ascii="Symbol" w:hAnsi="Symbol" w:cs="Symbol"/>
    </w:rPr>
  </w:style>
  <w:style w:type="character" w:styleId="WW8NumSt1326z0">
    <w:name w:val="WW8NumSt1326z0"/>
    <w:qFormat/>
    <w:rPr>
      <w:rFonts w:ascii="Symbol" w:hAnsi="Symbol" w:cs="Symbol"/>
    </w:rPr>
  </w:style>
  <w:style w:type="character" w:styleId="WW8NumSt1335z0">
    <w:name w:val="WW8NumSt1335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Wingdings" w:hAnsi="Wingdings" w:cs="Wingdings"/>
      <w:b w:val="false"/>
      <w:i w:val="false"/>
      <w:sz w:val="28"/>
      <w:u w:val="none"/>
    </w:rPr>
  </w:style>
  <w:style w:type="character" w:styleId="WW8NumSt1346z0">
    <w:name w:val="WW8NumSt1346z0"/>
    <w:qFormat/>
    <w:rPr>
      <w:rFonts w:ascii="Wingdings" w:hAnsi="Wingdings" w:cs="Wingdings"/>
      <w:b/>
      <w:i w:val="false"/>
      <w:sz w:val="28"/>
      <w:u w:val="none"/>
    </w:rPr>
  </w:style>
  <w:style w:type="character" w:styleId="WW8NumSt1360z0">
    <w:name w:val="WW8NumSt1360z0"/>
    <w:qFormat/>
    <w:rPr>
      <w:rFonts w:ascii="Wingdings" w:hAnsi="Wingdings" w:cs="Wingdings"/>
      <w:b w:val="false"/>
      <w:i w:val="false"/>
      <w:sz w:val="28"/>
      <w:u w:val="none"/>
    </w:rPr>
  </w:style>
  <w:style w:type="character" w:styleId="WW8NumSt1361z0">
    <w:name w:val="WW8NumSt1361z0"/>
    <w:qFormat/>
    <w:rPr>
      <w:rFonts w:ascii="Wingdings" w:hAnsi="Wingdings" w:cs="Wingdings"/>
      <w:b/>
      <w:i w:val="false"/>
      <w:sz w:val="28"/>
      <w:u w:val="none"/>
    </w:rPr>
  </w:style>
  <w:style w:type="character" w:styleId="WW8NumSt1378z0">
    <w:name w:val="WW8NumSt1378z0"/>
    <w:qFormat/>
    <w:rPr>
      <w:rFonts w:ascii="Symbol" w:hAnsi="Symbol" w:cs="Symbol"/>
    </w:rPr>
  </w:style>
  <w:style w:type="character" w:styleId="WW8NumSt1387z0">
    <w:name w:val="WW8NumSt1387z0"/>
    <w:qFormat/>
    <w:rPr>
      <w:rFonts w:ascii="Symbol" w:hAnsi="Symbol" w:cs="Symbol"/>
    </w:rPr>
  </w:style>
  <w:style w:type="character" w:styleId="WW8NumSt1398z0">
    <w:name w:val="WW8NumSt1398z0"/>
    <w:qFormat/>
    <w:rPr>
      <w:rFonts w:ascii="Symbol" w:hAnsi="Symbol" w:cs="Symbol"/>
    </w:rPr>
  </w:style>
  <w:style w:type="character" w:styleId="WW8NumSt1407z0">
    <w:name w:val="WW8NumSt1407z0"/>
    <w:qFormat/>
    <w:rPr>
      <w:rFonts w:ascii="Symbol" w:hAnsi="Symbol" w:cs="Symbol"/>
    </w:rPr>
  </w:style>
  <w:style w:type="character" w:styleId="WW8NumSt1421z0">
    <w:name w:val="WW8NumSt1421z0"/>
    <w:qFormat/>
    <w:rPr>
      <w:rFonts w:ascii="Symbol" w:hAnsi="Symbol" w:cs="Symbol"/>
    </w:rPr>
  </w:style>
  <w:style w:type="character" w:styleId="WW8NumSt1430z0">
    <w:name w:val="WW8NumSt1430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8"/>
      <w:u w:val="none"/>
    </w:rPr>
  </w:style>
  <w:style w:type="character" w:styleId="WW8NumSt1441z0">
    <w:name w:val="WW8NumSt1441z0"/>
    <w:qFormat/>
    <w:rPr>
      <w:rFonts w:ascii="Wingdings" w:hAnsi="Wingdings" w:cs="Wingdings"/>
      <w:b/>
      <w:i w:val="false"/>
      <w:sz w:val="28"/>
      <w:u w:val="none"/>
    </w:rPr>
  </w:style>
  <w:style w:type="character" w:styleId="WW8NumSt1455z0">
    <w:name w:val="WW8NumSt1455z0"/>
    <w:qFormat/>
    <w:rPr>
      <w:rFonts w:ascii="Wingdings" w:hAnsi="Wingdings" w:cs="Wingdings"/>
      <w:b w:val="false"/>
      <w:i w:val="false"/>
      <w:sz w:val="28"/>
      <w:u w:val="none"/>
    </w:rPr>
  </w:style>
  <w:style w:type="character" w:styleId="WW8NumSt1456z0">
    <w:name w:val="WW8NumSt1456z0"/>
    <w:qFormat/>
    <w:rPr>
      <w:rFonts w:ascii="Wingdings" w:hAnsi="Wingdings" w:cs="Wingdings"/>
      <w:b/>
      <w:i w:val="false"/>
      <w:sz w:val="28"/>
      <w:u w:val="none"/>
    </w:rPr>
  </w:style>
  <w:style w:type="character" w:styleId="WW8NumSt1473z0">
    <w:name w:val="WW8NumSt1473z0"/>
    <w:qFormat/>
    <w:rPr>
      <w:rFonts w:ascii="Symbol" w:hAnsi="Symbol" w:cs="Symbol"/>
    </w:rPr>
  </w:style>
  <w:style w:type="character" w:styleId="WW8NumSt1482z0">
    <w:name w:val="WW8NumSt1482z0"/>
    <w:qFormat/>
    <w:rPr>
      <w:rFonts w:ascii="Symbol" w:hAnsi="Symbol" w:cs="Symbol"/>
    </w:rPr>
  </w:style>
  <w:style w:type="character" w:styleId="WW8NumSt1493z0">
    <w:name w:val="WW8NumSt1493z0"/>
    <w:qFormat/>
    <w:rPr>
      <w:rFonts w:ascii="Symbol" w:hAnsi="Symbol" w:cs="Symbol"/>
    </w:rPr>
  </w:style>
  <w:style w:type="character" w:styleId="WW8NumSt1502z0">
    <w:name w:val="WW8NumSt1502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Wingdings" w:hAnsi="Wingdings" w:cs="Wingdings"/>
      <w:b w:val="false"/>
      <w:i w:val="false"/>
      <w:sz w:val="28"/>
      <w:u w:val="none"/>
    </w:rPr>
  </w:style>
  <w:style w:type="character" w:styleId="WW8NumSt1519z0">
    <w:name w:val="WW8NumSt1519z0"/>
    <w:qFormat/>
    <w:rPr>
      <w:rFonts w:ascii="Wingdings" w:hAnsi="Wingdings" w:cs="Wingdings"/>
      <w:b/>
      <w:i w:val="false"/>
      <w:sz w:val="28"/>
      <w:u w:val="none"/>
    </w:rPr>
  </w:style>
  <w:style w:type="character" w:styleId="WW8NumSt1533z0">
    <w:name w:val="WW8NumSt1533z0"/>
    <w:qFormat/>
    <w:rPr>
      <w:rFonts w:ascii="Wingdings" w:hAnsi="Wingdings" w:cs="Wingdings"/>
      <w:b w:val="false"/>
      <w:i w:val="false"/>
      <w:sz w:val="28"/>
      <w:u w:val="none"/>
    </w:rPr>
  </w:style>
  <w:style w:type="character" w:styleId="WW8NumSt1534z0">
    <w:name w:val="WW8NumSt1534z0"/>
    <w:qFormat/>
    <w:rPr>
      <w:rFonts w:ascii="Wingdings" w:hAnsi="Wingdings" w:cs="Wingdings"/>
      <w:b/>
      <w:i w:val="false"/>
      <w:sz w:val="28"/>
      <w:u w:val="none"/>
    </w:rPr>
  </w:style>
  <w:style w:type="character" w:styleId="WW8NumSt1551z0">
    <w:name w:val="WW8NumSt1551z0"/>
    <w:qFormat/>
    <w:rPr>
      <w:rFonts w:ascii="Symbol" w:hAnsi="Symbol" w:cs="Symbol"/>
    </w:rPr>
  </w:style>
  <w:style w:type="character" w:styleId="WW8NumSt1560z0">
    <w:name w:val="WW8NumSt1560z0"/>
    <w:qFormat/>
    <w:rPr>
      <w:rFonts w:ascii="Symbol" w:hAnsi="Symbol" w:cs="Symbol"/>
    </w:rPr>
  </w:style>
  <w:style w:type="character" w:styleId="WW8NumSt1571z0">
    <w:name w:val="WW8NumSt1571z0"/>
    <w:qFormat/>
    <w:rPr>
      <w:rFonts w:ascii="Symbol" w:hAnsi="Symbol" w:cs="Symbol"/>
    </w:rPr>
  </w:style>
  <w:style w:type="character" w:styleId="WW8NumSt1580z0">
    <w:name w:val="WW8NumSt158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902" w:leader="none"/>
      </w:tabs>
    </w:pPr>
    <w:rPr/>
  </w:style>
  <w:style w:type="paragraph" w:styleId="Corpodetexto3">
    <w:name w:val="Corpo de texto 3"/>
    <w:basedOn w:val="Normal"/>
    <w:qFormat/>
    <w:pPr>
      <w:suppressAutoHyphens w:val="true"/>
      <w:spacing w:lineRule="auto" w:line="360"/>
      <w:ind w:firstLine="851"/>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pPr>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rPr>
  </w:style>
  <w:style w:type="paragraph" w:styleId="Pargrafo">
    <w:name w:val="parágrafo"/>
    <w:basedOn w:val="Normal"/>
    <w:qFormat/>
    <w:pPr>
      <w:spacing w:lineRule="auto" w:line="360"/>
      <w:ind w:firstLine="709"/>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Commarcadores">
    <w:name w:val="Com marcadores"/>
    <w:basedOn w:val="Normal"/>
    <w:qFormat/>
    <w:pPr>
      <w:numPr>
        <w:ilvl w:val="0"/>
        <w:numId w:val="4"/>
      </w:numPr>
      <w:spacing w:lineRule="auto" w:line="360"/>
      <w:ind w:left="357" w:hanging="357"/>
      <w:jc w:val="both"/>
    </w:pPr>
    <w:rPr>
      <w:sz w:val="24"/>
    </w:rPr>
  </w:style>
  <w:style w:type="paragraph" w:styleId="Commarcadores2">
    <w:name w:val="Com marcadores 2"/>
    <w:basedOn w:val="Normal"/>
    <w:qFormat/>
    <w:pPr>
      <w:numPr>
        <w:ilvl w:val="0"/>
        <w:numId w:val="3"/>
      </w:numPr>
      <w:spacing w:lineRule="auto" w:line="360" w:before="120" w:after="120"/>
      <w:ind w:left="641" w:hanging="357"/>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Referncia">
    <w:name w:val="Referência"/>
    <w:basedOn w:val="TextBody"/>
    <w:qFormat/>
    <w:pPr/>
    <w:rPr/>
  </w:style>
  <w:style w:type="paragraph" w:styleId="Wnumerado">
    <w:name w:val="Wnumerado"/>
    <w:basedOn w:val="Klebber"/>
    <w:next w:val="Normal"/>
    <w:qFormat/>
    <w:pPr>
      <w:numPr>
        <w:ilvl w:val="0"/>
        <w:numId w:val="8"/>
      </w:numPr>
      <w:spacing w:lineRule="auto" w:line="240"/>
    </w:pPr>
    <w:rPr>
      <w:b/>
    </w:rPr>
  </w:style>
  <w:style w:type="paragraph" w:styleId="Commarcadores3">
    <w:name w:val="Com marcadores 3"/>
    <w:basedOn w:val="Normal"/>
    <w:qFormat/>
    <w:pPr>
      <w:numPr>
        <w:ilvl w:val="0"/>
        <w:numId w:val="2"/>
      </w:numPr>
      <w:spacing w:lineRule="auto" w:line="360"/>
      <w:ind w:left="924" w:hanging="357"/>
      <w:jc w:val="both"/>
    </w:pPr>
    <w:rPr>
      <w:sz w:val="24"/>
    </w:rPr>
  </w:style>
  <w:style w:type="paragraph" w:styleId="Wseta">
    <w:name w:val="wseta"/>
    <w:basedOn w:val="Normal"/>
    <w:next w:val="Klebber"/>
    <w:qFormat/>
    <w:pPr>
      <w:numPr>
        <w:ilvl w:val="0"/>
        <w:numId w:val="6"/>
      </w:numPr>
      <w:spacing w:lineRule="auto" w:line="360" w:before="240" w:after="240"/>
      <w:ind w:left="357" w:firstLine="210"/>
      <w:jc w:val="both"/>
    </w:pPr>
    <w:rPr>
      <w:b/>
      <w:sz w:val="24"/>
    </w:rPr>
  </w:style>
  <w:style w:type="paragraph" w:styleId="Wromano1">
    <w:name w:val="wromano1"/>
    <w:basedOn w:val="Klebber"/>
    <w:next w:val="Klebber"/>
    <w:qFormat/>
    <w:pPr>
      <w:numPr>
        <w:ilvl w:val="0"/>
        <w:numId w:val="9"/>
      </w:numPr>
    </w:pPr>
    <w:rPr/>
  </w:style>
  <w:style w:type="paragraph" w:styleId="Wclassedesolo">
    <w:name w:val="wclasse_de_solo"/>
    <w:basedOn w:val="Klebber"/>
    <w:next w:val="Klebber"/>
    <w:qFormat/>
    <w:pPr>
      <w:numPr>
        <w:ilvl w:val="0"/>
        <w:numId w:val="5"/>
      </w:numPr>
      <w:spacing w:before="360" w:after="120"/>
      <w:ind w:left="357" w:hanging="357"/>
    </w:pPr>
    <w:rPr>
      <w:b/>
    </w:rPr>
  </w:style>
  <w:style w:type="paragraph" w:styleId="Wfasedesolo">
    <w:name w:val="wfase_de_solo"/>
    <w:basedOn w:val="Commarcadores3"/>
    <w:next w:val="Klebber"/>
    <w:qFormat/>
    <w:pPr/>
    <w:rPr/>
  </w:style>
  <w:style w:type="paragraph" w:styleId="Wtracinho">
    <w:name w:val="Wtracinho"/>
    <w:basedOn w:val="Klebber"/>
    <w:next w:val="Klebber"/>
    <w:qFormat/>
    <w:pPr>
      <w:numPr>
        <w:ilvl w:val="0"/>
        <w:numId w:val="7"/>
      </w:numPr>
    </w:pPr>
    <w:rPr/>
  </w:style>
  <w:style w:type="paragraph" w:styleId="Wequao">
    <w:name w:val="wequação"/>
    <w:basedOn w:val="Klebber"/>
    <w:next w:val="Klebber"/>
    <w:qFormat/>
    <w:pPr>
      <w:tabs>
        <w:tab w:val="clear" w:pos="708"/>
        <w:tab w:val="right" w:pos="8902" w:leader="none"/>
      </w:tabs>
      <w:ind w:hanging="0"/>
    </w:pPr>
    <w:rPr/>
  </w:style>
  <w:style w:type="paragraph" w:styleId="Recuodecorpodetexto2">
    <w:name w:val="Recuo de corpo de texto 2"/>
    <w:basedOn w:val="Normal"/>
    <w:qFormat/>
    <w:pPr>
      <w:spacing w:lineRule="auto" w:line="360"/>
      <w:ind w:firstLine="709"/>
      <w:jc w:val="both"/>
    </w:pPr>
    <w:rPr>
      <w:sz w:val="24"/>
    </w:rPr>
  </w:style>
  <w:style w:type="paragraph" w:styleId="Tabela2">
    <w:name w:val="tabela 2"/>
    <w:basedOn w:val="Heading4"/>
    <w:qFormat/>
    <w:pPr>
      <w:numPr>
        <w:ilvl w:val="0"/>
        <w:numId w:val="10"/>
      </w:numPr>
      <w:tabs>
        <w:tab w:val="clear" w:pos="708"/>
        <w:tab w:val="left" w:pos="864" w:leader="none"/>
      </w:tabs>
      <w:spacing w:before="0" w:after="0"/>
      <w:ind w:left="864" w:hanging="0"/>
      <w:outlineLvl w:val="9"/>
    </w:pPr>
    <w:rPr>
      <w:color w:val="auto"/>
    </w:rPr>
  </w:style>
  <w:style w:type="paragraph" w:styleId="Tabela11">
    <w:name w:val="tabela 1"/>
    <w:basedOn w:val="Heading4"/>
    <w:qFormat/>
    <w:pPr>
      <w:numPr>
        <w:ilvl w:val="0"/>
        <w:numId w:val="10"/>
      </w:numPr>
      <w:tabs>
        <w:tab w:val="clear" w:pos="708"/>
        <w:tab w:val="left" w:pos="864" w:leader="none"/>
      </w:tabs>
      <w:spacing w:before="240" w:after="120"/>
      <w:ind w:left="1134" w:hanging="1134"/>
      <w:jc w:val="both"/>
      <w:outlineLvl w:val="9"/>
    </w:pPr>
    <w:rPr>
      <w:color w:val="aut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3:13:00Z</dcterms:created>
  <dc:creator>max</dc:creator>
  <dc:description/>
  <dc:language>en-US</dc:language>
  <cp:lastModifiedBy>Raimundo Sérgio Santos Góis</cp:lastModifiedBy>
  <cp:lastPrinted>2000-03-30T15:14:00Z</cp:lastPrinted>
  <dcterms:modified xsi:type="dcterms:W3CDTF">2000-03-30T21:31:00Z</dcterms:modified>
  <cp:revision>76</cp:revision>
  <dc:subject/>
  <dc:title>PEDOLOGIA</dc:title>
</cp:coreProperties>
</file>