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arquivos existentes neste disco possuem como conteúdo, informações obtidas nos trabalhos referentes ao Diagnóstico das sub-bacias do Seridó, Espinharas e Médio Piranhas, que fazem parte da bacia hidrográfica do rio Piranhas no Estado da Paraíba.</w:t>
      </w:r>
    </w:p>
    <w:p>
      <w:pPr>
        <w:pStyle w:val="Textosimples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s textos se encontram separados por sub-bacia e volume, arranjados em formato de árvore em diretórios.</w:t>
      </w:r>
    </w:p>
    <w:p>
      <w:pPr>
        <w:pStyle w:val="Textosimples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arquivos receberam os nomes dos respectivos capítulos que constituem cada volume.</w:t>
      </w:r>
    </w:p>
    <w:p>
      <w:pPr>
        <w:pStyle w:val="Textosimples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arquivos gerados estão no formato .doc (Microsoft Word 97).</w:t>
      </w:r>
    </w:p>
    <w:p>
      <w:pPr>
        <w:pStyle w:val="Textosimples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gumas figuras não estão inseridas no texto e são apresentadas em arquivos com extensão DGN (Microstation 95) e JPG (Padrão). </w:t>
      </w:r>
    </w:p>
    <w:p>
      <w:pPr>
        <w:pStyle w:val="Textosimples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s mapas que compõem o volume 4 de cada sub-bacia, foram gerados em arquivos no formato .wor (workspace) do Mapinfo versão 3.02. O conteúdo e o nome de cada workspace é descrito a seguir.</w:t>
      </w:r>
    </w:p>
    <w:p>
      <w:pPr>
        <w:pStyle w:val="Textosimples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b-bacia do Seridó: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nagem  - SDDREN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-bacias – SUBBAC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logia - GEOL_SER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s Aqüíferos – SIST_SER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pacidade de Uso da Terra – CSERIDO.WOR 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e de Terra para a Irrigação – ISERIDO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lização dos Postos Pluviométricos – PPLUV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nhecimento de Solos – SOLOS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Algodão Arbóreo – ZSALGARB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Algodão Herbáceo - ZSALGHER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Banana – ZSBANANA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Caju – ZSCAJU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Feijão – ZSFEIJÃO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Mandioca – ZSMAND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Milho – ZSMILHO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Pastagem – ZSPAST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Sisal – ZSSISAL.WOR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b-bacia do Espinharas: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nagem  - ESPINHAR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-bacias – SUBB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logia - GEOL_ESP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s Aqüíferos – SIST_ESP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pacidade de Uso da Terra – CESPINHA.WOR 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e de Terra para a Irrigação – IESPINHA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lização dos Postos Pluviométricos – PPLUV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nhecimento de Solos – SESPINHA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Algodão Arbóreo – ZESARBOR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Algodão Herbáceo - ZEHERB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Banana – ZESBANANA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Caju – ZECAJU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Feijão – ZEFEIJÃO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Mandioca – ZEMAND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Milho – ZEMILHO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Pastagem – ZEPAST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eamento Pedoclimático para Sisal – ZESISAL.WOR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b-bacia do Médio Piranhas: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nagem  - MEDIOPIR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-bacias – SUBB_MED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o do Solo e Cobertura Vegetal – MUSOAT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logia - GEOL_MED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s Aqüíferos – SIST_MED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pacidade de Uso da Terra – CMEDIO.WOR 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nhecimento dos Solos – SOLOS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e de Terra para a Irrigação – IMEDIO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lização dos Postos Pluviométricos  e Fluviométricos – PPLUV.WOR</w:t>
      </w:r>
    </w:p>
    <w:p>
      <w:pPr>
        <w:pStyle w:val="Textosimple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lização dos Poços Georreferenciados – POÇO_MED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Potencialidade Hídrica Superficial – POTE_SUP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Potencialidade Hídrica Subterrânea – POTENC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Algodão Arbóreo – ZMARBOR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Algodão Herbáceo - ZMHERB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Banana – ZMBANA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Caju – ZMCAJU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Feijão – ZMFEIJÃO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Mandioca – ZMMAND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Milho – ZMMILHO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Pastagem – ZMPASTAG.WOR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oneamento Pedoclimático para Sisal – ZMSISAL.WOR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22:02:00Z</dcterms:created>
  <dc:creator>SERGIO GOIS</dc:creator>
  <dc:description/>
  <dc:language>en-US</dc:language>
  <cp:lastModifiedBy>*</cp:lastModifiedBy>
  <cp:lastPrinted>1999-01-14T19:04:00Z</cp:lastPrinted>
  <dcterms:modified xsi:type="dcterms:W3CDTF">2000-04-05T16:29:00Z</dcterms:modified>
  <cp:revision>21</cp:revision>
  <dc:subject/>
  <dc:title>        Os arquivos existentes neste disco possuem como conteúdo, informações obtidas a partir dos pluviogramas fornecidos pela SUDENE provenientes de 204 postos espalhados pela região Nordeste</dc:title>
</cp:coreProperties>
</file>