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10.0 – ESTUDOS DA FAUNA AQUÁTICA</w:t>
      </w:r>
    </w:p>
    <w:p>
      <w:pPr>
        <w:pStyle w:val="Klebber"/>
        <w:rPr/>
      </w:pPr>
      <w:r>
        <w:rPr/>
        <w:t>Os estudos da fauna aquática foi realizados através do levantamento de dados junto aos órgãos competentes, visando os seguintes aspectos: caracterização das espécies de interesse científico e econômico, bem como a sua ocorrência, as fontes de reprodução e os corpos d’água de maior e menor ocorrência da fauna aquática.</w:t>
      </w:r>
    </w:p>
    <w:p>
      <w:pPr>
        <w:pStyle w:val="Klebber"/>
        <w:rPr/>
      </w:pPr>
      <w:r>
        <w:rPr/>
        <w:t>Sob o ponto de vista  científico e econômico, a fauna aquática  da sub-bacia do rio Seridó, não há informações quanto à localização de sua ocorrência, pontos onde deve ocorrer a reprodução e outras informações relevantes.  Os estudos realizados sobre os corpos d’água inseridos na sub-bacias não descrevem sobre a fauna  a sua aquática.</w:t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  <w:t>A inexistência de informações sobre a fauna aquática foi suprida pelo trabalho de campo, cujos resultados mostraram que em função do longo período de estiagem, a fauna aquática na referida sub-bacia apresenta-se bastante inexpressiva, requerendo inclusive a implantação de novos programas de peixamento dos açudes, com o propósito de promover a sua recomposição, com repetição das espécies já adaptadas a região como traíra, tilápia, carpa, principalmente e a introdução de novas espécies, onde a implantação de programas de peixamento se mostrar viável. Vale salientar que, não somente com o propósito de reconstituir a fauna aquática mas visando também a disponibilidade de uma alimentação rica em proteína, além de uma importante fonte de renda, este tema deve ser considerado de importância para a sub-bacia em estudo. No Plano Setorial de Conservação Ambiental, onde se propõe uma integração  entre os Planos Diretores e a extensão rural desenvolvida pela EMATER-PB (Empresa de Assistência Técnica e Extensão Rural da Paraíba), dentre as metas estabelecidas por produto, a piscicultura, buscando a identificação dos criadores,. treinamento e  assistência técnica e peixamento dos açudes existentes na sub-bacia hidrográficas do rio Seridó.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794" w:bottom="1418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studos da Fauna Aquática                                                                                                                PDRH - Seri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1:56:00Z</dcterms:created>
  <dc:creator> </dc:creator>
  <dc:description/>
  <dc:language>en-US</dc:language>
  <cp:lastModifiedBy>*</cp:lastModifiedBy>
  <cp:lastPrinted>1999-03-08T11:31:00Z</cp:lastPrinted>
  <dcterms:modified xsi:type="dcterms:W3CDTF">1999-10-14T07:39:00Z</dcterms:modified>
  <cp:revision>15</cp:revision>
  <dc:subject/>
  <dc:title>10</dc:title>
</cp:coreProperties>
</file>