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LISTA DE TABELA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7"/>
        <w:numPr>
          <w:ilvl w:val="0"/>
          <w:numId w:val="0"/>
        </w:numPr>
        <w:ind w:left="1418" w:hanging="1418"/>
        <w:jc w:val="left"/>
        <w:rPr/>
      </w:pPr>
      <w:r>
        <w:rPr>
          <w:i/>
          <w:iCs/>
          <w:color w:val="000000"/>
          <w:sz w:val="20"/>
        </w:rPr>
        <w:t>TABELA 2.1 – ÁREAS DOS MUNICÍPIOS QUE COMPÕEM A SUB-BACIA DO RIO</w:t>
      </w:r>
      <w:r>
        <w:rPr>
          <w:i/>
          <w:iCs/>
          <w:sz w:val="20"/>
        </w:rPr>
        <w:t xml:space="preserve"> </w:t>
      </w:r>
      <w:r>
        <w:rPr>
          <w:i/>
          <w:iCs/>
          <w:color w:val="000000"/>
          <w:sz w:val="20"/>
        </w:rPr>
        <w:t>ESPINHARAS</w:t>
      </w:r>
    </w:p>
    <w:p>
      <w:pPr>
        <w:pStyle w:val="Normal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  <w:t>TABELA 5.1 – DESCRIÇÃO RESUMIDA DAS CLASSES/SUBCLASSES DE TERRAS PARA IRRIGAÇÃO DA ÁREA DE ESTUDO</w:t>
        <w:tab/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  <w:t>TABELA 6.1 – TEMPERATURA MÉDIA MENSAL (ºC) DO AR PARA ALGUNS MUNICÍPIOS DA REGIÃO EM ESTUDO</w:t>
        <w:tab/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  <w:t>TABELA 6.2 – UMIDADE RELATIVA MÉDIA MENSAL (%) NA ESTAÇÃO DE PATOS</w:t>
        <w:tab/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  <w:t>TABELA 6.3 – NÚMERO MÉDIO DIÁRIO DE HORAS DE INSOLAÇÃO GLOBAL NOS MUNICÍPIOS DE TEIXEIRA E PATOS</w:t>
        <w:tab/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  <w:t>TABELA 6.4 – VELOCIDADE MÉDIA DO VENTO NA ESTAÇÃO DE PATOS (M/S)</w:t>
        <w:tab/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  <w:t>TABELA 6.5 – EVAPORAÇÃO MÉDIA MENSAL (MM) PARA A ESTAÇÃO DE PATOS, TEIXEIRA E TAPEROÁ</w:t>
        <w:tab/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  <w:t>TABELA 6.6 – EVAPOTRANSPIRAÇÃO POTENCIAL (MM/MÊS), CALCULADA PELO MÉTODO DE THORNTHWAITE.</w:t>
        <w:tab/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  <w:t>TABELA 6.7 – ÍNDICES DE ARIDEZ, UMIDADE E HÍDRICOS PARA OS POSTOS DE PASSAGEM, PATOS, SANTA TERESINHA, SÃO JOSÉ DO ESPINHARAS E TEIXEIRA</w:t>
        <w:tab/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  <w:t>TABELA 6.8 – BALANÇO HÍDRICO CLIMÁTICO DO POSTO DE PASSAGEM</w:t>
        <w:tab/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  <w:t>TABELA 6.9 – BALANÇO HÍDRICO CLIMÁTICO DO POSTO DE PATOS</w:t>
        <w:tab/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  <w:t>TABELA 6.10 – BALANÇO HÍDRICO CLIMÁTICO DO POSTO DE SANTA TERESINHA</w:t>
        <w:tab/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  <w:t>TABELA 6.11 – BALANÇO HÍDRICO CLIMÁTICO DO POSTO DE SÃO JOSÉ DO ESPINHARAS</w:t>
        <w:tab/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  <w:t>TABELA 6.12 – BALANÇO HÍDRICO CLIMÁTICO DO POSTO DE TEIXEIRA</w:t>
        <w:tab/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  <w:t>TABELA 6.13 – POSTOS PLUVIOMÉTRICOS UTILIZADOS NO ESTUDO</w:t>
        <w:tab/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  <w:t>TABELA 6.14 – APLICAÇÃO DO MÉTODO CHOW-GUMBEL (1964) PARA OS DADOS DO POSTO PATOS</w:t>
        <w:tab/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  <w:t>TABELA 6.15 – APLICAÇÃO DO MÉTODO CHOW-GUMBEL (1964) PARA OS DADOS DO POSTO TEIXEIRA</w:t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  <w:t>TABELA 6.16 - INTENSIDADES CALCULADAS PARA O POSTO DE PATOS</w:t>
        <w:tab/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  <w:t>TABELA 6.17 - INTENSIDADES CALCULADAS PARA O POSTO DE TEIXEIRA</w:t>
        <w:tab/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  <w:t>TABELA 6.18 – CORRELAÇÃO ENTRE INTENSIDADES OBSERVADAS E CALCULADAS USANDO A EQUAÇÃO 6.11</w:t>
        <w:tab/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  <w:t>TABELA 6.19 – CORRELAÇÃO ENTRE INTENSIDADES OBSERVADAS E CALCULADAS USANDO A EQUAÇÃO 6.12</w:t>
        <w:tab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PDRH - Espinha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27"/>
        </w:tabs>
        <w:ind w:left="227" w:firstLine="340"/>
      </w:pPr>
    </w:lvl>
    <w:lvl w:ilvl="1">
      <w:start w:val="1"/>
      <w:numFmt w:val="decimal"/>
      <w:lvlText w:val="%1.%2"/>
      <w:lvlJc w:val="left"/>
      <w:pPr>
        <w:tabs>
          <w:tab w:val="num" w:pos="757"/>
        </w:tabs>
        <w:ind w:left="576" w:hanging="179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20" w:hanging="436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i/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lineRule="auto" w:line="360"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lineRule="auto" w:line="360" w:before="360" w:after="240"/>
      <w:ind w:left="811" w:hanging="357"/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360" w:after="240"/>
      <w:ind w:firstLine="851"/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8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8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808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sz w:val="32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sz w:val="32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1">
    <w:name w:val="WW8Num153z1"/>
    <w:qFormat/>
    <w:rPr>
      <w:rFonts w:ascii="Times New Roman" w:hAnsi="Times New Roman" w:cs="Times New Roman"/>
      <w:sz w:val="24"/>
    </w:rPr>
  </w:style>
  <w:style w:type="character" w:styleId="WW8Num153z3">
    <w:name w:val="WW8Num153z3"/>
    <w:qFormat/>
    <w:rPr>
      <w:b w:val="false"/>
      <w:i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b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5z0">
    <w:name w:val="WW8Num175z0"/>
    <w:qFormat/>
    <w:rPr>
      <w:b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8z0">
    <w:name w:val="WW8Num178z0"/>
    <w:qFormat/>
    <w:rPr>
      <w:b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7z1">
    <w:name w:val="WW8Num197z1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b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b/>
    </w:rPr>
  </w:style>
  <w:style w:type="character" w:styleId="WW8Num203z0">
    <w:name w:val="WW8Num203z0"/>
    <w:qFormat/>
    <w:rPr>
      <w:b/>
    </w:rPr>
  </w:style>
  <w:style w:type="character" w:styleId="WW8Num204z0">
    <w:name w:val="WW8Num204z0"/>
    <w:qFormat/>
    <w:rPr>
      <w:b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b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b/>
    </w:rPr>
  </w:style>
  <w:style w:type="character" w:styleId="WW8Num220z0">
    <w:name w:val="WW8Num220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b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b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b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b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St12z0">
    <w:name w:val="WW8NumSt1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5z0">
    <w:name w:val="WW8NumSt25z0"/>
    <w:qFormat/>
    <w:rPr>
      <w:rFonts w:ascii="Wingdings" w:hAnsi="Wingdings" w:cs="Wingdings"/>
      <w:b/>
      <w:i w:val="false"/>
      <w:sz w:val="28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left"/>
    </w:pPr>
    <w:rPr>
      <w:sz w:val="20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1546" w:leader="none"/>
        <w:tab w:val="left" w:pos="2539" w:leader="none"/>
        <w:tab w:val="left" w:pos="3154" w:leader="none"/>
        <w:tab w:val="left" w:pos="3893" w:leader="none"/>
        <w:tab w:val="left" w:pos="4872" w:leader="none"/>
        <w:tab w:val="left" w:pos="5866" w:leader="none"/>
        <w:tab w:val="left" w:pos="6859" w:leader="none"/>
        <w:tab w:val="left" w:pos="7570" w:leader="none"/>
        <w:tab w:val="left" w:pos="8309" w:leader="none"/>
        <w:tab w:val="left" w:pos="9158" w:leader="none"/>
        <w:tab w:val="left" w:pos="9869" w:leader="none"/>
        <w:tab w:val="left" w:pos="10704" w:leader="none"/>
        <w:tab w:val="left" w:pos="11510" w:leader="none"/>
        <w:tab w:val="left" w:pos="12427" w:leader="none"/>
        <w:tab w:val="left" w:pos="13152" w:leader="none"/>
        <w:tab w:val="left" w:pos="14146" w:leader="none"/>
      </w:tabs>
      <w:jc w:val="left"/>
    </w:pPr>
    <w:rPr>
      <w:color w:val="000000"/>
    </w:rPr>
  </w:style>
  <w:style w:type="paragraph" w:styleId="Corpodetexto3">
    <w:name w:val="Corpo de texto 3"/>
    <w:basedOn w:val="Normal"/>
    <w:qFormat/>
    <w:pPr>
      <w:spacing w:before="0" w:after="120"/>
      <w:jc w:val="left"/>
    </w:pPr>
    <w:rPr>
      <w:rFonts w:ascii="Arial" w:hAnsi="Arial" w:cs="Arial"/>
    </w:rPr>
  </w:style>
  <w:style w:type="paragraph" w:styleId="FIG1">
    <w:name w:val="FIG 1"/>
    <w:basedOn w:val="Normal"/>
    <w:qFormat/>
    <w:pPr>
      <w:spacing w:lineRule="auto" w:line="360" w:before="120" w:after="240"/>
      <w:ind w:left="1134" w:hanging="1134"/>
    </w:pPr>
    <w:rPr>
      <w:color w:val="000000"/>
    </w:rPr>
  </w:style>
  <w:style w:type="paragraph" w:styleId="Parafrafo">
    <w:name w:val="Parafrafo"/>
    <w:basedOn w:val="Heading3"/>
    <w:qFormat/>
    <w:pPr>
      <w:numPr>
        <w:ilvl w:val="0"/>
        <w:numId w:val="0"/>
      </w:numPr>
      <w:spacing w:before="120" w:after="120"/>
      <w:ind w:firstLine="709"/>
    </w:pPr>
    <w:rPr>
      <w:b w:val="false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left="1134" w:hanging="1134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1">
    <w:name w:val="tab 1"/>
    <w:basedOn w:val="Normal"/>
    <w:qFormat/>
    <w:pPr>
      <w:spacing w:before="240" w:after="120"/>
      <w:ind w:left="1134" w:hanging="1134"/>
      <w:jc w:val="both"/>
    </w:pPr>
    <w:rPr>
      <w:color w:val="000000"/>
    </w:rPr>
  </w:style>
  <w:style w:type="paragraph" w:styleId="TAB2">
    <w:name w:val="TAB 2"/>
    <w:basedOn w:val="Normal"/>
    <w:qFormat/>
    <w:pPr>
      <w:jc w:val="both"/>
    </w:pPr>
    <w:rPr>
      <w:color w:val="000000"/>
    </w:rPr>
  </w:style>
  <w:style w:type="paragraph" w:styleId="FIG">
    <w:name w:val="FIG"/>
    <w:basedOn w:val="Normal"/>
    <w:qFormat/>
    <w:pPr>
      <w:spacing w:before="120" w:after="240"/>
      <w:ind w:left="1134" w:hanging="1134"/>
      <w:jc w:val="both"/>
    </w:pPr>
    <w:rPr>
      <w:color w:val="000000"/>
    </w:rPr>
  </w:style>
  <w:style w:type="paragraph" w:styleId="Ta">
    <w:name w:val="Ta"/>
    <w:basedOn w:val="Normal"/>
    <w:qFormat/>
    <w:pPr>
      <w:spacing w:before="240" w:after="120"/>
      <w:ind w:left="1134" w:hanging="1134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21:34:00Z</dcterms:created>
  <dc:creator>Lincoln</dc:creator>
  <dc:description/>
  <dc:language>en-US</dc:language>
  <cp:lastModifiedBy>*</cp:lastModifiedBy>
  <cp:lastPrinted>1999-12-03T11:18:00Z</cp:lastPrinted>
  <dcterms:modified xsi:type="dcterms:W3CDTF">2000-06-15T22:07:00Z</dcterms:modified>
  <cp:revision>4</cp:revision>
  <dc:subject/>
  <dc:title>INDICE DE TITULOS</dc:title>
</cp:coreProperties>
</file>