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rPr/>
      </w:pPr>
      <w:r>
        <w:rPr/>
        <w:t>As Tabelas 13.18 a 13.20 apresentam os resultados da calibração do Tank Model para o deflúvio no posto fluviométrico de Serra Negra do Norte. Nas Figuras 13.34 e 13.45 são mostrados os gráficos obtidos para a calibração e a validação.</w:t>
      </w:r>
    </w:p>
    <w:p>
      <w:pPr>
        <w:pStyle w:val="Tabela"/>
        <w:rPr/>
      </w:pPr>
      <w:bookmarkStart w:id="0" w:name="__RefHeading___Toc469314902"/>
      <w:bookmarkEnd w:id="0"/>
      <w:r>
        <w:rPr/>
        <w:t>Tabela 13.18 – Parâmetros da calibração do modelo Tank Model (1941-1949)</w:t>
      </w:r>
    </w:p>
    <w:tbl>
      <w:tblPr>
        <w:tblW w:w="73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807"/>
        <w:gridCol w:w="806"/>
        <w:gridCol w:w="806"/>
        <w:gridCol w:w="807"/>
        <w:gridCol w:w="806"/>
        <w:gridCol w:w="807"/>
        <w:gridCol w:w="806"/>
        <w:gridCol w:w="806"/>
      </w:tblGrid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KE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08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3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37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7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7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6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5</w:t>
            </w:r>
          </w:p>
        </w:tc>
      </w:tr>
    </w:tbl>
    <w:p>
      <w:pPr>
        <w:pStyle w:val="Tabela"/>
        <w:rPr/>
      </w:pPr>
      <w:bookmarkStart w:id="1" w:name="__RefHeading___Toc469314903"/>
      <w:bookmarkEnd w:id="1"/>
      <w:r>
        <w:rPr/>
        <w:t>Tabela 13.19 – Resultados da calibração do modelo Tank Model (1941-1949)</w:t>
      </w:r>
    </w:p>
    <w:tbl>
      <w:tblPr>
        <w:tblW w:w="75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311"/>
        <w:gridCol w:w="1468"/>
        <w:gridCol w:w="1311"/>
        <w:gridCol w:w="1277"/>
        <w:gridCol w:w="1248"/>
      </w:tblGrid>
      <w:tr>
        <w:trPr>
          <w:trHeight w:val="92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ecipitação Médi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.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6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7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3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2.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8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.5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5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0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.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.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3.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3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.7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8.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8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.5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6.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7.2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.8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8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9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4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.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9.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5%</w:t>
            </w:r>
          </w:p>
        </w:tc>
      </w:tr>
    </w:tbl>
    <w:p>
      <w:pPr>
        <w:pStyle w:val="Tabela"/>
        <w:rPr/>
      </w:pPr>
      <w:bookmarkStart w:id="2" w:name="__RefHeading___Toc469314904"/>
      <w:bookmarkEnd w:id="2"/>
      <w:r>
        <w:rPr/>
        <w:t>Tabela 13.20 –Resultados da validação do modelo Tank Model (1950-1957)</w:t>
      </w:r>
    </w:p>
    <w:tbl>
      <w:tblPr>
        <w:tblW w:w="75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311"/>
        <w:gridCol w:w="1468"/>
        <w:gridCol w:w="1311"/>
        <w:gridCol w:w="1277"/>
        <w:gridCol w:w="1248"/>
      </w:tblGrid>
      <w:tr>
        <w:trPr>
          <w:trHeight w:val="92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Lâmin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recipitação Médi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lculad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bservado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9.8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2.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8.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0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0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2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7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2.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4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.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7.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2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4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2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8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.1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.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63.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2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.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3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.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.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5.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2%</w:t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.4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9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8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5%</w:t>
            </w:r>
          </w:p>
        </w:tc>
      </w:tr>
    </w:tbl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5723255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" w:name="__RefHeading___Toc469314768"/>
      <w:r>
        <w:rPr/>
        <w:t>Figura 13.34 - Hidrograma das lâminas médias mensais utilizadas para a calibração do modelo</w:t>
      </w:r>
      <w:bookmarkEnd w:id="3"/>
      <w:r>
        <w:rPr/>
        <w:t xml:space="preserve">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5723255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4" w:name="__RefHeading___Toc469314769"/>
      <w:bookmarkEnd w:id="4"/>
      <w:r>
        <w:rPr/>
        <w:t>Figura 13.35 - Hidrograma das lâminas médias mensais utilizadas para a validação do modelo</w:t>
      </w:r>
    </w:p>
    <w:p>
      <w:pPr>
        <w:pStyle w:val="Heading4"/>
        <w:rPr/>
      </w:pPr>
      <w:bookmarkStart w:id="5" w:name="__RefHeading___Toc469303421"/>
      <w:bookmarkEnd w:id="5"/>
      <w:r>
        <w:rPr/>
        <w:t>13.2.1.11 – REGIONALIZAÇÃO DE VAZÕES</w:t>
      </w:r>
    </w:p>
    <w:p>
      <w:pPr>
        <w:pStyle w:val="Klebber"/>
        <w:rPr/>
      </w:pPr>
      <w:r>
        <w:rPr/>
        <w:t>A dificuldade na obtenção de dados para os estudos em hidrologia e recursos hídricos, levam o hidrólogo a buscar formas de transferências de informações de um local para o outro. A escassez de dados tem dois parâmetros básicos, a disponibilidade temporal e espacial da informação. Devido aos altos custos de implantação, operação e manutenção de uma rede hidrométrica, torna-se importante a otimização das informações disponíveis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regionalização consiste num conjunto de ferramentas que exploram ao máximo as informações existentes, visando à estimativa das variáveis hidrológicas em locais sem dados ou com dados insuficientes.</w:t>
      </w:r>
    </w:p>
    <w:p>
      <w:pPr>
        <w:pStyle w:val="TextBody"/>
        <w:ind w:firstLine="709"/>
        <w:rPr/>
      </w:pPr>
      <w:r>
        <w:rPr/>
        <w:t>Devido à pequena quantidade de postos fluviométricos e, consequentemente, a escassez de informações a respeito do escoamento na sub-bacia do Espinharas, determinou-se as vazões máximas, médias, mínimas e as curvas de permanências das sub-bacias a partir da extrapolação dos parâmetros obtidos através da calibração do modelo chuva-vazão Tank Model, para os dados disponíveis do posto fluviométrico de Serra Negra do Norte.</w:t>
      </w:r>
    </w:p>
    <w:p>
      <w:pPr>
        <w:pStyle w:val="Heading5"/>
        <w:ind w:hanging="0"/>
        <w:rPr/>
      </w:pPr>
      <w:bookmarkStart w:id="6" w:name="__RefHeading___Toc469303422"/>
      <w:bookmarkEnd w:id="6"/>
      <w:r>
        <w:rPr/>
        <w:t>13.2.1.11.1 - REGIONALIZAÇÃO DAS VAZÕES MÍNIMAS</w:t>
      </w:r>
    </w:p>
    <w:p>
      <w:pPr>
        <w:pStyle w:val="TextBody"/>
        <w:ind w:firstLine="709"/>
        <w:rPr/>
      </w:pPr>
      <w:r>
        <w:rPr/>
        <w:t>Dentro da série histórica, observada ou gerada através de um modelo chuva-vazão, os menores valores da série, ou as vazões que não atendem às necessidades da demanda são ditas, mínimas ou de estiagem. (TUCCI et al., 1985).</w:t>
      </w:r>
    </w:p>
    <w:p>
      <w:pPr>
        <w:pStyle w:val="TextBody"/>
        <w:ind w:firstLine="709"/>
        <w:rPr/>
      </w:pPr>
      <w:r>
        <w:rPr/>
        <w:t>A determinação temporal das vazões de estiagem é importante em projetos como: abastecimento de água, irrigação e energia elétrica. As vazões mínimas que ocorrem em época de estiagem,  são utilizadas nestes estudos dentro de uma das seguintes finalidades: análise, projeto, previsão ou estimativa, regulamentação legal, operação e planejamento.</w:t>
      </w:r>
    </w:p>
    <w:p>
      <w:pPr>
        <w:pStyle w:val="TextBody"/>
        <w:ind w:firstLine="709"/>
        <w:rPr/>
      </w:pPr>
      <w:r>
        <w:rPr/>
        <w:t>Sendo intermitentes todos os cursos de água da região, a vazão mínima para todas as sub-bacias é nula, já que em todos os anos de observação e/ou de simulação, pelo menos dois meses não apresentam escoamento.</w:t>
      </w:r>
    </w:p>
    <w:p>
      <w:pPr>
        <w:pStyle w:val="Heading5"/>
        <w:ind w:hanging="0"/>
        <w:rPr/>
      </w:pPr>
      <w:bookmarkStart w:id="7" w:name="__RefHeading___Toc469303423"/>
      <w:bookmarkEnd w:id="7"/>
      <w:r>
        <w:rPr/>
        <w:t>13.2.1.11.2 - REGIONALIZAÇÃO DAS VAZÕES MÁXIMAS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a o caso de valores extremos foram analisados as lâminas máximas médias diárias obtidas a partir dos dados gerados para um período de 56 anos. Para efeito da regionalização de parâmetros, a sub-bacia do Espinharas foi subdividida em 6 (seis) zonas (Figura 13.36). Assim, foram analisadas 6 (seis) séries de valores máximos, cada uma das séries correspondente a uma única zon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701" w:gutter="0" w:header="720" w:top="1531" w:footer="1134" w:bottom="1304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s valores das 56 (cinquenta e seis) maiores lâminas médias diárias do período estudado foram adimensionalizados, ordenados e posteriormente ajustados a uma distribuição de extremos do tipo GUMBEL.</w:t>
      </w:r>
    </w:p>
    <w:p>
      <w:pPr>
        <w:pStyle w:val="Klebber"/>
        <w:ind w:hanging="0"/>
        <w:rPr>
          <w:sz w:val="24"/>
        </w:rPr>
      </w:pPr>
      <w:r>
        <w:rPr>
          <w:sz w:val="24"/>
        </w:rPr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ind w:hanging="0"/>
        <w:rPr/>
      </w:pPr>
      <w:r>
        <w:rPr/>
      </w:r>
    </w:p>
    <w:p>
      <w:pPr>
        <w:pStyle w:val="Klebber"/>
        <w:spacing w:lineRule="auto" w:line="240" w:before="0" w:after="0"/>
        <w:ind w:hanging="0"/>
        <w:rPr/>
      </w:pPr>
      <w:r>
        <w:rPr/>
      </w:r>
    </w:p>
    <w:p>
      <w:pPr>
        <w:pStyle w:val="Klebber"/>
        <w:spacing w:lineRule="auto" w:line="240" w:before="0" w:after="0"/>
        <w:ind w:hanging="0"/>
        <w:rPr/>
      </w:pPr>
      <w:r>
        <w:rPr/>
      </w:r>
    </w:p>
    <w:p>
      <w:pPr>
        <w:pStyle w:val="Klebber"/>
        <w:spacing w:lineRule="auto" w:line="240" w:before="0" w:after="0"/>
        <w:ind w:hanging="0"/>
        <w:rPr/>
      </w:pPr>
      <w:r>
        <w:rPr/>
      </w:r>
    </w:p>
    <w:p>
      <w:pPr>
        <w:pStyle w:val="Klebber"/>
        <w:spacing w:lineRule="auto" w:line="240" w:before="0" w:after="0"/>
        <w:ind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31" w:right="1304" w:gutter="0" w:header="720" w:top="1701" w:footer="1134" w:bottom="1418"/>
          <w:pgNumType w:start="70" w:fmt="decimal"/>
          <w:formProt w:val="false"/>
          <w:textDirection w:val="lrTb"/>
          <w:docGrid w:type="default" w:linePitch="360" w:charSpace="0"/>
        </w:sectPr>
        <w:pStyle w:val="Figura"/>
        <w:rPr/>
      </w:pPr>
      <w:bookmarkStart w:id="8" w:name="__RefHeading___Toc469314770"/>
      <w:bookmarkEnd w:id="8"/>
      <w:r>
        <w:rPr/>
        <w:t>Figura 13.36 - Disposição das zonas de regionalização na sub-bacia do rio Espinharas</w:t>
      </w:r>
    </w:p>
    <w:p>
      <w:pPr>
        <w:pStyle w:val="Klebber"/>
        <w:rPr/>
      </w:pPr>
      <w:r>
        <w:rPr/>
        <w:t>Na distribuição do tipo Gumbel, a Função Cumulativa de Probabilidades é expressa por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FCP: P[Y&lt;y]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  <w:r>
        <w:rPr>
          <w:sz w:val="24"/>
        </w:rPr>
        <w:tab/>
        <w:tab/>
        <w:tab/>
        <w:tab/>
        <w:tab/>
        <w:tab/>
        <w:tab/>
        <w:tab/>
        <w:t xml:space="preserve">     (13.10)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onde para estimativas amostrais: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>= 1,2826/s</w:t>
        <w:tab/>
        <w:tab/>
        <w:tab/>
        <w:tab/>
        <w:tab/>
        <w:tab/>
        <w:tab/>
        <w:tab/>
        <w:tab/>
        <w:tab/>
        <w:t xml:space="preserve">     (13.11)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= x - 0,451.s</w:t>
        <w:tab/>
        <w:tab/>
        <w:tab/>
        <w:tab/>
        <w:tab/>
        <w:tab/>
        <w:tab/>
        <w:tab/>
        <w:tab/>
        <w:tab/>
        <w:t xml:space="preserve">     (13.12)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</w:rPr>
        <w:t xml:space="preserve">sendo </w:t>
      </w:r>
      <w:r>
        <w:rPr>
          <w:i/>
          <w:sz w:val="24"/>
        </w:rPr>
        <w:t>s</w:t>
      </w:r>
      <w:r>
        <w:rPr>
          <w:sz w:val="24"/>
        </w:rPr>
        <w:t xml:space="preserve"> o desvio padrão e </w:t>
      </w:r>
      <w:r>
        <w:rPr>
          <w:i/>
          <w:sz w:val="24"/>
        </w:rPr>
        <w:t>x</w:t>
      </w:r>
      <w:r>
        <w:rPr>
          <w:sz w:val="24"/>
        </w:rPr>
        <w:t xml:space="preserve"> a média da amostr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Sendo o tempo de recorrência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/{1- P[Y&lt;y]}, e que manipulando-se a equação acima obtém-se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>
          <w:sz w:val="24"/>
        </w:rPr>
        <w:t xml:space="preserve">y =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4"/>
        </w:rPr>
        <w:t xml:space="preserve">                                                                                         (13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 equação de ajuste tem os seus parâmetros apresentados na Tabela 13.21, bem como os valores máximos esperados para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e 10 a 500 anos. A Figura 13.36 e a Tabela 13.21 apresentam a regionalização dos parâmetro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, das funções regionais em relação à área de drenagem, para as séries de máximas diária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ssim, para uma região qualquer situada na sub-bacia do rio Espinharas com área de drenagem conhecida pode-se determinar a vazão média com determinado índice de garantia, escolhido, seguindo a sistemática exemplificada abaix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Para uma região localizada na Zona I, com uma área de drenagem de 100 km</w:t>
      </w:r>
      <w:r>
        <w:rPr>
          <w:sz w:val="24"/>
          <w:vertAlign w:val="superscript"/>
        </w:rPr>
        <w:t>2</w:t>
      </w:r>
      <w:r>
        <w:rPr>
          <w:sz w:val="24"/>
        </w:rPr>
        <w:t>, a vazão de projeto para um tempo de recorrência de 100 anos será dada por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y = 13,106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</m:oMath>
      <w:r>
        <w:rPr>
          <w:sz w:val="24"/>
        </w:rPr>
        <w:tab/>
        <w:tab/>
        <w:tab/>
        <w:tab/>
        <w:tab/>
        <w:t xml:space="preserve">                (13.14)</w:t>
      </w:r>
    </w:p>
    <w:p>
      <w:pPr>
        <w:pStyle w:val="Normal"/>
        <w:spacing w:lineRule="auto" w:line="360"/>
        <w:ind w:firstLine="709"/>
        <w:jc w:val="both"/>
        <w:rPr>
          <w:sz w:val="24"/>
          <w:highlight w:val="yellow"/>
        </w:rPr>
      </w:pPr>
      <w:r>
        <w:rPr>
          <w:sz w:val="24"/>
        </w:rPr>
        <w:t>ou y = 32,8 mm ou 37,96 m³/s</w:t>
      </w:r>
    </w:p>
    <w:p>
      <w:pPr>
        <w:pStyle w:val="Tabela"/>
        <w:rPr/>
      </w:pPr>
      <w:bookmarkStart w:id="9" w:name="__RefHeading___Toc469314905"/>
      <w:bookmarkEnd w:id="9"/>
      <w:r>
        <w:rPr/>
        <w:t>Tabela 13.21 - Parâmetros regionais da distribuição de extremos do tipo Gumbel e vazões máximas esperadas (em mm) para diversos tempos de recorrência</w:t>
      </w:r>
    </w:p>
    <w:tbl>
      <w:tblPr>
        <w:tblW w:w="688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"/>
        <w:gridCol w:w="1008"/>
        <w:gridCol w:w="1008"/>
        <w:gridCol w:w="1008"/>
        <w:gridCol w:w="1008"/>
        <w:gridCol w:w="1008"/>
        <w:gridCol w:w="1008"/>
      </w:tblGrid>
      <w:tr>
        <w:trPr>
          <w:trHeight w:val="322" w:hRule="atLeas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râmetros</w:t>
            </w:r>
          </w:p>
        </w:tc>
        <w:tc>
          <w:tcPr>
            <w:tcW w:w="40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eríodo de Retorno (Anos)</w:t>
            </w:r>
          </w:p>
        </w:tc>
      </w:tr>
      <w:tr>
        <w:trPr>
          <w:trHeight w:val="322" w:hRule="atLeast"/>
        </w:trPr>
        <w:tc>
          <w:tcPr>
            <w:tcW w:w="8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  <w:sz w:val="24"/>
                <w:lang w:eastAsia="pt-BR"/>
              </w:rPr>
            </w:pPr>
            <w:r>
              <w:rPr>
                <w:rFonts w:cs="Symbol" w:ascii="Symbol" w:hAnsi="Symbol"/>
                <w:color w:val="000000"/>
                <w:sz w:val="24"/>
                <w:lang w:eastAsia="pt-BR"/>
              </w:rPr>
              <w:t>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  <w:sz w:val="24"/>
                <w:lang w:eastAsia="pt-BR"/>
              </w:rPr>
            </w:pPr>
            <w:r>
              <w:rPr>
                <w:rFonts w:cs="Symbol" w:ascii="Symbol" w:hAnsi="Symbol"/>
                <w:color w:val="000000"/>
                <w:sz w:val="24"/>
                <w:lang w:eastAsia="pt-BR"/>
              </w:rPr>
              <w:t>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0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3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10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8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8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,8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6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8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3,0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7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1,9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9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,7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4,7</w:t>
            </w:r>
          </w:p>
        </w:tc>
      </w:tr>
    </w:tbl>
    <w:p>
      <w:pPr>
        <w:pStyle w:val="Heading4"/>
        <w:rPr/>
      </w:pPr>
      <w:bookmarkStart w:id="10" w:name="__RefHeading___Toc469303424"/>
      <w:bookmarkEnd w:id="10"/>
      <w:r>
        <w:rPr/>
        <w:t>13.2.1.12. - REGIONALIZAÇÃO DAS VAZÕES MÉDIAS E DE PERMANÊNCIA</w:t>
      </w:r>
    </w:p>
    <w:p>
      <w:pPr>
        <w:pStyle w:val="TextBody"/>
        <w:ind w:firstLine="709"/>
        <w:rPr/>
      </w:pPr>
      <w:r>
        <w:rPr/>
        <w:t>A vazão média de longo período é definida como a média das vazões médias diárias anuais. Esta variável permite quantificar o recurso hídrico disponível da bacia, e a máxima vazão possível de ser regularizada, abstraindo-se as perdas por evaporação e infiltração.</w:t>
      </w:r>
    </w:p>
    <w:p>
      <w:pPr>
        <w:pStyle w:val="TextBody"/>
        <w:ind w:firstLine="709"/>
        <w:rPr/>
      </w:pPr>
      <w:r>
        <w:rPr/>
        <w:t>A vazão média é resultado da precipitação na bacia, das condições de evaporação, cobertura do solo e do tamanho da bacia. A experiência hidrológica tem mostrado que a área da bacia de drenagem é o fator de maior peso no cálculo da vazão média. (Tucci et al.,1985).</w:t>
      </w:r>
    </w:p>
    <w:p>
      <w:pPr>
        <w:pStyle w:val="TextBody"/>
        <w:ind w:firstLine="709"/>
        <w:rPr/>
      </w:pPr>
      <w:r>
        <w:rPr/>
        <w:t>Para a determinação das vazões médias na sub-bacia do Espinharas foram selecionadas as vazões médias mensais das 6 (seis) zonas em que foi dividida aquela sub-bacia. Essas séries são apresentadas nas Tabela 13.22 a 13.25.</w:t>
      </w:r>
    </w:p>
    <w:p>
      <w:pPr>
        <w:pStyle w:val="Tabela"/>
        <w:rPr/>
      </w:pPr>
      <w:bookmarkStart w:id="11" w:name="__RefHeading___Toc469314906"/>
      <w:bookmarkEnd w:id="11"/>
      <w:r>
        <w:rPr/>
        <w:t>Tabela 13.22 - Lâminas mensais calculadas (mm) pelo modelo Tank Model para o período de 1935 a 1990 na Zona I</w:t>
      </w:r>
    </w:p>
    <w:tbl>
      <w:tblPr>
        <w:tblW w:w="85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629"/>
        <w:gridCol w:w="629"/>
        <w:gridCol w:w="629"/>
        <w:gridCol w:w="628"/>
        <w:gridCol w:w="629"/>
        <w:gridCol w:w="538"/>
        <w:gridCol w:w="537"/>
        <w:gridCol w:w="538"/>
        <w:gridCol w:w="538"/>
        <w:gridCol w:w="537"/>
        <w:gridCol w:w="538"/>
        <w:gridCol w:w="537"/>
        <w:gridCol w:w="821"/>
      </w:tblGrid>
      <w:tr>
        <w:trPr>
          <w:trHeight w:val="250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n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ev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r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n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l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go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t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u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v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z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,53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8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,8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5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3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87</w:t>
            </w:r>
          </w:p>
        </w:tc>
      </w:tr>
      <w:tr>
        <w:trPr>
          <w:trHeight w:val="211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43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59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73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78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3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7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,4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98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,9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5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2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4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1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2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13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0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8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12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4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4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6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19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,6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7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8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3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8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33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9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39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1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96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8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,5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6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,7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,14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,1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15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,4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2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,1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7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99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,6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,32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98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80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,63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9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4,2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,91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7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29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29</w:t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7</w:t>
            </w:r>
          </w:p>
        </w:tc>
      </w:tr>
      <w:tr>
        <w:trPr>
          <w:trHeight w:val="250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édia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6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2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76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67</w:t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svi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20</w:t>
            </w:r>
          </w:p>
        </w:tc>
      </w:tr>
    </w:tbl>
    <w:p>
      <w:pPr>
        <w:pStyle w:val="Tabela"/>
        <w:ind w:left="0" w:hanging="0"/>
        <w:rPr/>
      </w:pPr>
      <w:bookmarkStart w:id="12" w:name="__RefHeading___Toc469314907"/>
      <w:bookmarkEnd w:id="12"/>
      <w:r>
        <w:rPr/>
        <w:t>Tabela 13.23 - Lâminas mensais calculadas (mm) pelo modelo Tank Model para o período de 1935 a 1990 na Zona II</w:t>
      </w:r>
    </w:p>
    <w:tbl>
      <w:tblPr>
        <w:tblW w:w="85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688"/>
      </w:tblGrid>
      <w:tr>
        <w:trPr>
          <w:trHeight w:val="248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n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ev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r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r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n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l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go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t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ut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v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z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6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9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.00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4.36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7.58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.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4.47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.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6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5.84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.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.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.6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7.67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.0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7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5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0.2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.3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4.7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5.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6.4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9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9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5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4.10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9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3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8.34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2.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9.98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.7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4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9.65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2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3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5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4.18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.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.8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7.50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6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4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7.76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3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9.75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5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.50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.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9.5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9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8.9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0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4.86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.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8.65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9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.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8.39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4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5.1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9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.8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.4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7.38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.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.59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4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.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8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1.0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6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7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8.86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.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5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5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4.07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2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.44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6.6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7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1.00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2.9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9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7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5.60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.04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.5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3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0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2.4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8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6.6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3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3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1.94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.9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1.3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.3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6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5.6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9.24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4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.5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8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4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2.06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.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0.87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7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.2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6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.1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8.6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.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.7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.63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.65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5.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3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0.3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.3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.4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5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8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4.55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.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9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.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.7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3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0.8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6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7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9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.11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6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6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2.32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4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.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.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6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2.54</w:t>
            </w:r>
          </w:p>
        </w:tc>
      </w:tr>
      <w:tr>
        <w:trPr>
          <w:trHeight w:val="256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.99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édia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20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86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.95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.77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.62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11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90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8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35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29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9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78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2.90</w:t>
            </w:r>
          </w:p>
        </w:tc>
      </w:tr>
      <w:tr>
        <w:trPr>
          <w:trHeight w:val="256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svio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4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.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.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.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.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.2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.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.10</w:t>
            </w:r>
          </w:p>
        </w:tc>
      </w:tr>
    </w:tbl>
    <w:p>
      <w:pPr>
        <w:pStyle w:val="Tabela"/>
        <w:rPr/>
      </w:pPr>
      <w:bookmarkStart w:id="13" w:name="__RefHeading___Toc469314908"/>
      <w:bookmarkEnd w:id="13"/>
      <w:r>
        <w:rPr/>
        <w:t>Tabela 13.24 - Lâminas mensais calculadas (mm) pelo modelo Tank Model para o período de 1935 a 1990 na Zona III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"/>
        <w:gridCol w:w="629"/>
        <w:gridCol w:w="628"/>
        <w:gridCol w:w="629"/>
        <w:gridCol w:w="629"/>
        <w:gridCol w:w="629"/>
        <w:gridCol w:w="629"/>
        <w:gridCol w:w="628"/>
        <w:gridCol w:w="629"/>
        <w:gridCol w:w="629"/>
        <w:gridCol w:w="629"/>
        <w:gridCol w:w="629"/>
        <w:gridCol w:w="628"/>
        <w:gridCol w:w="787"/>
      </w:tblGrid>
      <w:tr>
        <w:trPr>
          <w:trHeight w:val="250" w:hRule="atLeast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n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ev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n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l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g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u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v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z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8,3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,1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3,6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6,5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3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3,83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,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9,57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9,5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4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6,73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4,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1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8,87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3,17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1,0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3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5,08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8,9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0,28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6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4,8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8,8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8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9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4,1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3,1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1,3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1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3,71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7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1,3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5,1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7,71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2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6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6,9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9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9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6,61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7,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0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,6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,0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0,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9,4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2,5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7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9,88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9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4,0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,3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0,7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4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3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4,6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9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9,9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8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4,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1,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05,5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2,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1,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58,2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5,7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7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5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5,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0,0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1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6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5,6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9,86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8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3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3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9,9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0,9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3,60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3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0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4,72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5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2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9,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3,33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2,94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2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3,19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1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7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8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5,03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0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8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5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6,25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35</w:t>
            </w:r>
          </w:p>
        </w:tc>
      </w:tr>
      <w:tr>
        <w:trPr>
          <w:trHeight w:val="250" w:hRule="atLeast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édia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4,55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0,14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59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2,17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39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32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43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6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4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3,65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svi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7,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7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2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25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0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1,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3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65,79</w:t>
            </w:r>
          </w:p>
        </w:tc>
      </w:tr>
    </w:tbl>
    <w:p>
      <w:pPr>
        <w:pStyle w:val="Tabela"/>
        <w:ind w:left="1418" w:hanging="1418"/>
        <w:rPr/>
      </w:pPr>
      <w:bookmarkStart w:id="14" w:name="__RefHeading___Toc469314909"/>
      <w:r>
        <w:rPr/>
        <w:t>Tabela 13.25 - Lâminas mensais calculadas (mm) pelo modelo Tank Model para o período de 1935 a 1990 na Zona IV</w:t>
      </w:r>
      <w:bookmarkEnd w:id="14"/>
      <w:r>
        <w:rPr/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629"/>
        <w:gridCol w:w="628"/>
        <w:gridCol w:w="629"/>
        <w:gridCol w:w="629"/>
        <w:gridCol w:w="629"/>
        <w:gridCol w:w="629"/>
        <w:gridCol w:w="628"/>
        <w:gridCol w:w="629"/>
        <w:gridCol w:w="629"/>
        <w:gridCol w:w="629"/>
        <w:gridCol w:w="629"/>
        <w:gridCol w:w="628"/>
        <w:gridCol w:w="745"/>
      </w:tblGrid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n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ev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n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l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g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u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v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z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,70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4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,53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8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9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,08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6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9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,76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8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9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3,68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4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6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5,3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4,09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0,59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,2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09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9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36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20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23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,8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49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83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2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,26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6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,9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,6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5,10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7,7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26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2,12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5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6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,10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9,42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82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5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9,68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4,27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90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9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13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,2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7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,89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,61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27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2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,9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9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,28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,54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32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,65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,30</w:t>
            </w:r>
          </w:p>
        </w:tc>
      </w:tr>
      <w:tr>
        <w:trPr>
          <w:trHeight w:val="26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82</w:t>
            </w:r>
          </w:p>
        </w:tc>
      </w:tr>
      <w:tr>
        <w:trPr>
          <w:trHeight w:val="2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édi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,84</w:t>
            </w:r>
          </w:p>
        </w:tc>
      </w:tr>
      <w:tr>
        <w:trPr>
          <w:trHeight w:val="26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svi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,99</w:t>
            </w:r>
          </w:p>
        </w:tc>
      </w:tr>
    </w:tbl>
    <w:p>
      <w:pPr>
        <w:pStyle w:val="Tabela"/>
        <w:rPr/>
      </w:pPr>
      <w:bookmarkStart w:id="15" w:name="__RefHeading___Toc469314910"/>
      <w:bookmarkEnd w:id="15"/>
      <w:r>
        <w:rPr/>
        <w:t>Tabela 13.26 - Lâminas mensais calculadas (mm) pelo modelo Tank Model para o período de 1935 a 1990 na Zona V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629"/>
        <w:gridCol w:w="628"/>
        <w:gridCol w:w="629"/>
        <w:gridCol w:w="629"/>
        <w:gridCol w:w="629"/>
        <w:gridCol w:w="629"/>
        <w:gridCol w:w="628"/>
        <w:gridCol w:w="629"/>
        <w:gridCol w:w="629"/>
        <w:gridCol w:w="629"/>
        <w:gridCol w:w="629"/>
        <w:gridCol w:w="628"/>
        <w:gridCol w:w="787"/>
      </w:tblGrid>
      <w:tr>
        <w:trPr>
          <w:trHeight w:val="250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n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ev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n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l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g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u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v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z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6,9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,87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7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2,68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,0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3,3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8,8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8,56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94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2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5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7,6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1,56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7,47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8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,2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2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8,2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2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,48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,96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,34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,56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2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,9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,93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7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3,15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,70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5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9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4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,24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,0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9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10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7,15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2,98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,28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04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0,25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,13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3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6,9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5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,04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,4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3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8,76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4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,6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8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0,2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2,24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05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2,5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6,03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0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,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10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5,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,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4,87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87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,1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82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,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1,00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1,39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,81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0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7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5,37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2,80</w:t>
            </w:r>
          </w:p>
        </w:tc>
      </w:tr>
      <w:tr>
        <w:trPr>
          <w:trHeight w:val="264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75</w:t>
            </w:r>
          </w:p>
        </w:tc>
      </w:tr>
      <w:tr>
        <w:trPr>
          <w:trHeight w:val="250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édia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6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57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18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,6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3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,0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44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32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19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58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77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1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,89</w:t>
            </w:r>
          </w:p>
        </w:tc>
      </w:tr>
      <w:tr>
        <w:trPr>
          <w:trHeight w:val="264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svi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,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,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42</w:t>
            </w:r>
          </w:p>
        </w:tc>
      </w:tr>
    </w:tbl>
    <w:p>
      <w:pPr>
        <w:pStyle w:val="Tabela"/>
        <w:rPr/>
      </w:pPr>
      <w:bookmarkStart w:id="16" w:name="__RefHeading___Toc469314911"/>
      <w:bookmarkEnd w:id="16"/>
      <w:r>
        <w:rPr/>
        <w:t>Tabela 13.27 - Lâminas mensais calculadas (mm) pelo modelo Tank Model para o período de 1935 a 1990 na Zona VI</w:t>
      </w:r>
    </w:p>
    <w:tbl>
      <w:tblPr>
        <w:tblW w:w="9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788"/>
      </w:tblGrid>
      <w:tr>
        <w:trPr>
          <w:trHeight w:val="24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n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ev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b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ai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n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ul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go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Ou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v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Dez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Total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.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0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3.1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.31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1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0.85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.1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.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.7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.1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3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.0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.0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0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6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.3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.5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.3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.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.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.78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.9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7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.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0.06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00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.00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.82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.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58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.2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.8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.25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7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1.3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.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.1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.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.12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.5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.9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.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.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2.86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.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0.51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.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.98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9.2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.7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.40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.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2.7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.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2.3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.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.4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8.5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.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7.8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9.93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34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.91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.0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.02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0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.20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.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.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.80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75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.12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.27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8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.72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.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.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3.11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.8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.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.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.96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.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2.49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79</w:t>
            </w:r>
          </w:p>
        </w:tc>
      </w:tr>
      <w:tr>
        <w:trPr>
          <w:trHeight w:val="24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édia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7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88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7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64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27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2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9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16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4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1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.36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lang w:eastAsia="pt-BR"/>
              </w:rPr>
            </w:pPr>
            <w:r>
              <w:rPr>
                <w:color w:val="000000"/>
                <w:spacing w:val="-6"/>
                <w:sz w:val="24"/>
                <w:lang w:eastAsia="pt-BR"/>
              </w:rPr>
              <w:t>Desvi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3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.91</w:t>
            </w:r>
          </w:p>
        </w:tc>
      </w:tr>
    </w:tbl>
    <w:p>
      <w:pPr>
        <w:pStyle w:val="Tabela"/>
        <w:spacing w:before="0" w:after="0"/>
        <w:ind w:left="1134" w:hanging="0"/>
        <w:rPr/>
      </w:pPr>
      <w:r>
        <w:rPr/>
      </w:r>
    </w:p>
    <w:p>
      <w:pPr>
        <w:pStyle w:val="TextBody"/>
        <w:ind w:firstLine="709"/>
        <w:rPr/>
      </w:pPr>
      <w:r>
        <w:rPr/>
        <w:t>Os valores anuais foram adimensionalizados através da divisão de cada um pela média do período na zona de estudo. Tais séries admensionalizadas foram ordenadas e ajustadas a uma distribuição de freqüência do tipo LOG-NORMAL.  As equações ajustadas são do tipo:</w:t>
      </w:r>
    </w:p>
    <w:p>
      <w:pPr>
        <w:pStyle w:val="TextBody"/>
        <w:rPr/>
      </w:pPr>
      <w:r>
        <w:rPr/>
        <w:t>y = e</w:t>
      </w:r>
      <w:r>
        <w:rPr>
          <w:vertAlign w:val="superscript"/>
        </w:rPr>
        <w:t>(A - Bx )</w:t>
        <w:tab/>
      </w:r>
      <w:r>
        <w:rPr/>
        <w:tab/>
        <w:tab/>
        <w:tab/>
        <w:tab/>
        <w:tab/>
        <w:tab/>
        <w:tab/>
        <w:tab/>
        <w:tab/>
        <w:t xml:space="preserve">    (13.15)</w:t>
      </w:r>
    </w:p>
    <w:p>
      <w:pPr>
        <w:pStyle w:val="TextBody"/>
        <w:ind w:firstLine="709"/>
        <w:rPr/>
      </w:pPr>
      <w:r>
        <w:rPr/>
        <w:t xml:space="preserve">onde: </w:t>
      </w:r>
    </w:p>
    <w:p>
      <w:pPr>
        <w:pStyle w:val="TextBody"/>
        <w:ind w:firstLine="708"/>
        <w:rPr/>
      </w:pPr>
      <w:r>
        <w:rPr/>
        <w:t>y = lâmina escoada anual para determinada garantia</w:t>
      </w:r>
    </w:p>
    <w:p>
      <w:pPr>
        <w:pStyle w:val="TextBody"/>
        <w:ind w:firstLine="709"/>
        <w:rPr/>
      </w:pPr>
      <w:r>
        <w:rPr/>
        <w:t xml:space="preserve">B é o coeficiente angular da reta logaritmizada ajustada, expresso em percentagem; </w:t>
      </w:r>
    </w:p>
    <w:p>
      <w:pPr>
        <w:pStyle w:val="TextBody"/>
        <w:ind w:firstLine="709"/>
        <w:rPr/>
      </w:pPr>
      <w:r>
        <w:rPr/>
        <w:t>A é o  coeficiente da reta logaritmizada;</w:t>
      </w:r>
    </w:p>
    <w:p>
      <w:pPr>
        <w:pStyle w:val="TextBody"/>
        <w:ind w:firstLine="709"/>
        <w:rPr/>
      </w:pPr>
      <w:r>
        <w:rPr/>
        <w:t>x  é a  variável reduzida, correspondente a uma certa garantia;</w:t>
      </w:r>
    </w:p>
    <w:p>
      <w:pPr>
        <w:pStyle w:val="TextBody"/>
        <w:ind w:firstLine="709"/>
        <w:rPr/>
      </w:pPr>
      <w:r>
        <w:rPr/>
        <w:t>Q é a  vazão estimada com determinada garantia;</w:t>
      </w:r>
    </w:p>
    <w:p>
      <w:pPr>
        <w:pStyle w:val="TextBody"/>
        <w:ind w:firstLine="709"/>
        <w:rPr/>
      </w:pPr>
      <w:r>
        <w:rPr/>
        <w:t>Qmed é a média das vazões médias.</w:t>
      </w:r>
    </w:p>
    <w:p>
      <w:pPr>
        <w:pStyle w:val="Klebber"/>
        <w:rPr/>
      </w:pPr>
      <w:r>
        <w:rPr/>
        <w:t>Os parâmetros A,B da equação ajustada, para cada uma das zonas são apresentados na Tabela 13.28. Com base nessas equações foram calculadas as vazões médias esperadas com as diversas garantias.</w:t>
      </w:r>
    </w:p>
    <w:p>
      <w:pPr>
        <w:pStyle w:val="Klebber"/>
        <w:rPr/>
      </w:pPr>
      <w:r>
        <w:rPr/>
        <w:t>A obtenção dos valores médios, com uma garantia pré-definada em um determinado local, segue o procedimento adotado para as vazões máximas.</w:t>
      </w:r>
    </w:p>
    <w:p>
      <w:pPr>
        <w:pStyle w:val="Tabela"/>
        <w:rPr>
          <w:highlight w:val="yellow"/>
        </w:rPr>
      </w:pPr>
      <w:bookmarkStart w:id="17" w:name="__RefHeading___Toc469314912"/>
      <w:bookmarkEnd w:id="17"/>
      <w:r>
        <w:rPr>
          <w:highlight w:val="yellow"/>
        </w:rPr>
        <w:t>Tabela 13.28 - Parâmetros regionais de ajuste a distribuição Log-Normal e vazões médias esperadas (em mm) para diversas garantias</w:t>
      </w:r>
    </w:p>
    <w:tbl>
      <w:tblPr>
        <w:tblW w:w="81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30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arâmetros</w:t>
            </w:r>
          </w:p>
        </w:tc>
        <w:tc>
          <w:tcPr>
            <w:tcW w:w="51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Garantia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%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20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28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.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6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60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00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.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9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73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882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1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240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87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6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60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500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.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9</w:t>
            </w:r>
          </w:p>
        </w:tc>
      </w:tr>
      <w:tr>
        <w:trPr>
          <w:trHeight w:val="32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Zona 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089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.711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9</w:t>
            </w:r>
          </w:p>
        </w:tc>
      </w:tr>
    </w:tbl>
    <w:p>
      <w:pPr>
        <w:pStyle w:val="Heading4"/>
        <w:rPr/>
      </w:pPr>
      <w:bookmarkStart w:id="18" w:name="__RefHeading___Toc469303425"/>
      <w:bookmarkEnd w:id="18"/>
      <w:r>
        <w:rPr/>
        <w:t>13.2.1.13 - DETERMINAÇÃO DAS VAZÕES REGULARIZÁVEIS PELOS RESERVATÓRIOS – (MAG 4)</w:t>
      </w:r>
    </w:p>
    <w:p>
      <w:pPr>
        <w:pStyle w:val="Klebber"/>
        <w:rPr>
          <w:spacing w:val="-4"/>
        </w:rPr>
      </w:pPr>
      <w:r>
        <w:rPr>
          <w:spacing w:val="-4"/>
        </w:rPr>
        <w:t xml:space="preserve">A bacia hidrográfica estudada está localizada essencialmente no substrato cristalino, com regime pluviométrico torrencial. Por conta desta condição, a principal contribuição de água para este reservatório é o volume afluente superficial da bacia de drenagem. Os volumes não aproveitados correspondem às perdas por evaporação e infiltração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O volume acumulado em um reservatório varia ao longo do ano, e de ano para ano, conforme variam as precipitações pluviais de sua bacia de drenagem. Considerando que a principal fonte de contribuição para a acumulação de água nos açudes depende diretamente da precipitação e,  também, que esta é uma variável aleatória, pode-se concluir que os resultados da avaliação das disponibilidades hídricas dos açudes não podem ser expressos em termos absolutos e portanto devem ser associados a uma determinada freqüência de ocorrência ou nível de garanti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3"/>
          <w:sz w:val="24"/>
        </w:rPr>
        <w:t xml:space="preserve">A disponibilidade hídrica do açude pode ser avaliada através da metodologia clássica de simulação da operação mensal do reservatório, com base no balanço hídrico deste manancial no decorrer do tempo. A simulação mensal do balanço hídrico do reservatório possibilita determinar a </w:t>
      </w:r>
      <w:r>
        <w:rPr>
          <w:spacing w:val="-3"/>
          <w:sz w:val="24"/>
          <w:u w:val="single"/>
        </w:rPr>
        <w:t>CURVA DE GARANTIA MENSAL</w:t>
      </w:r>
      <w:r>
        <w:rPr>
          <w:spacing w:val="-3"/>
          <w:sz w:val="24"/>
        </w:rPr>
        <w:t xml:space="preserve"> (curva de permanência), que permite estabelecer a vazão para o aproveitamento com uma dada garantia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A dinâmica do processo do balanço hídrico mensal pode ser sintetizada através da seguinte equação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V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V</w:t>
      </w:r>
      <w:r>
        <w:rPr>
          <w:spacing w:val="-3"/>
          <w:sz w:val="24"/>
          <w:vertAlign w:val="subscript"/>
        </w:rPr>
        <w:t>i-1</w:t>
      </w:r>
      <w:r>
        <w:rPr>
          <w:spacing w:val="-3"/>
          <w:sz w:val="24"/>
        </w:rPr>
        <w:t xml:space="preserve"> + VA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+ VP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E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- VQ</w:t>
      </w:r>
      <w:r>
        <w:rPr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 </w:t>
        <w:tab/>
        <w:t xml:space="preserve">                                                                               (13.16)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  <w:t>ond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= Volume de água armazenado no reservatório no final do mês i-1 em m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 xml:space="preserve"> = Volume de água armazenado no reservatório no final do mês i em m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V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Volume de água afluente ao reservatório, decorrente do escoamento superficial da bacia de contribuição, durante o mês i em m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V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Volume de água precipitado diretamente sobre o espelho d'água do reservatório no mês i em m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V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Volume de água retirado do reservatório, decorrente das perdas por evaporação na bacia hidráulica em m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z w:val="24"/>
        </w:rPr>
        <w:t>V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Volume de água retirado do reservatório para suprir as possíveis demandas hídricas, durante o mês i em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(volume regularizável)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pacing w:val="-4"/>
          <w:sz w:val="24"/>
        </w:rPr>
        <w:t>Os volumes de água precipitados diretamente sobre os reservatórios (VP</w:t>
      </w:r>
      <w:r>
        <w:rPr>
          <w:spacing w:val="-4"/>
          <w:sz w:val="24"/>
          <w:vertAlign w:val="subscript"/>
        </w:rPr>
        <w:t>i</w:t>
      </w:r>
      <w:r>
        <w:rPr>
          <w:spacing w:val="-4"/>
          <w:sz w:val="24"/>
        </w:rPr>
        <w:t>) foram calculados através dos produtos entre as precipitações mensais e as áreas dos espelhos d'água dos açudes naqueles meses.</w:t>
      </w:r>
    </w:p>
    <w:p>
      <w:pPr>
        <w:pStyle w:val="Recuodecorpodetexto2"/>
        <w:rPr>
          <w:spacing w:val="-4"/>
        </w:rPr>
      </w:pPr>
      <w:r>
        <w:rPr>
          <w:spacing w:val="-4"/>
        </w:rPr>
        <w:t>Os volumes perdidos por evaporação (VEi) foram determinados em função das lâminas mensais evaporadas nos postos de Picuí e Patos, para os setores Leste e Oeste respectivamente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4"/>
          <w:shd w:fill="FFFF00" w:val="clear"/>
        </w:rPr>
      </w:pPr>
      <w:r>
        <w:rPr>
          <w:spacing w:val="-4"/>
          <w:sz w:val="24"/>
        </w:rPr>
        <w:t>A água afluente ao reservatório, decorrente do escoamento superficial da bacia de contribuição (VA</w:t>
      </w:r>
      <w:r>
        <w:rPr>
          <w:spacing w:val="-4"/>
          <w:sz w:val="24"/>
          <w:vertAlign w:val="subscript"/>
        </w:rPr>
        <w:t>i</w:t>
      </w:r>
      <w:r>
        <w:rPr>
          <w:spacing w:val="-4"/>
          <w:sz w:val="24"/>
        </w:rPr>
        <w:t>), foi gerada para intervalos mensais para um período de 30 anos (1935 a 1990 - 672 meses). As vazões afluentes a serem utilizadas foram obtidas através da simulação hidrológica utilizando o modelo matemático Tank Model.</w:t>
      </w:r>
    </w:p>
    <w:p>
      <w:pPr>
        <w:pStyle w:val="Klebber"/>
        <w:rPr/>
      </w:pPr>
      <w:r>
        <w:rPr>
          <w:spacing w:val="-4"/>
        </w:rPr>
        <w:t xml:space="preserve">Para a simulação do balanço hídrico serão assumidas distintas vazões regularizáveis (Q), as quais permanecem constantes durante cada ciclo do processamento. Neste estudo determina-se, durante o período simulado, o número de meses nos quais o reservatório não será capaz de atender à referida vazão Q, os quais foram considerados como falhas no atendimento. A freqüência (F) de ocorrência destas falhas obtém-se através da relação F = (n/t)100(%), sendo "n" o número de meses em que o reservatório não atende à vazão retirada (falha) e "t" o número total de meses simulados (672). O fator (1-F) indica, portanto, a freqüência ou nível de garantia (G) de atendimento da vazão Q. A repetição deste procedimento, para diversas vazões, permite definir a curva ‘vazão regularizável x nível de garantia’, chamada então de </w:t>
      </w:r>
      <w:r>
        <w:rPr>
          <w:spacing w:val="-4"/>
          <w:u w:val="single"/>
        </w:rPr>
        <w:t>CURVA DE GARANTIA MENSAL</w:t>
      </w:r>
      <w:r>
        <w:rPr>
          <w:spacing w:val="-4"/>
        </w:rPr>
        <w:t>.</w:t>
      </w:r>
    </w:p>
    <w:p>
      <w:pPr>
        <w:pStyle w:val="Klebber"/>
        <w:rPr>
          <w:spacing w:val="-4"/>
        </w:rPr>
      </w:pPr>
      <w:r>
        <w:rPr>
          <w:spacing w:val="-4"/>
        </w:rPr>
        <w:t xml:space="preserve">Devido ao grande volume de informações a serem processados e de cálculos a serem feitos, foram desenvolvidos programas em linguagem FORTRAN, com o objetivo de se evitar possíveis erros de cálculo e de agilizar  os mesmos. </w:t>
      </w:r>
    </w:p>
    <w:p>
      <w:pPr>
        <w:pStyle w:val="Klebber"/>
        <w:ind w:hanging="0"/>
        <w:rPr>
          <w:spacing w:val="-4"/>
        </w:rPr>
      </w:pPr>
      <w:r>
        <w:rPr>
          <w:spacing w:val="-4"/>
        </w:rPr>
        <w:t>RESULTADOS DA SIMULAÇÃO DOS RESERVATÓRIOS</w:t>
      </w:r>
    </w:p>
    <w:p>
      <w:pPr>
        <w:pStyle w:val="Recuodecorpodetexto2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4"/>
        </w:rPr>
        <w:t>A metodologia descrita no item anterior, foi empregada para determinar as Curvas de Garantia Mensal de nove reservatórios,. A Tabela 13.29 mostra as áreas de drenagens, e as capacidades de armazenamento, dos açudes simulados bem como as áreas de influências dos postos pluviométricos nas bacias dos respectivos açudes. A Figura 13.37 apresenta a localização desses açudes na sub-bacia do Espinharas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701" w:gutter="0" w:header="720" w:top="1531" w:footer="1134" w:bottom="1304"/>
          <w:pgNumType w:fmt="decimal"/>
          <w:formProt w:val="false"/>
          <w:textDirection w:val="lrTb"/>
          <w:docGrid w:type="default" w:linePitch="360" w:charSpace="0"/>
        </w:sectPr>
        <w:pStyle w:val="Recuodecorpodetexto2"/>
        <w:rPr/>
      </w:pPr>
      <w:r>
        <w:rPr/>
        <w:t>Com o objetivo de se calcular a evaporação do espelho de água dos reservatórios,  determinou-se as equações Área-Volume, a partir da tabela Cota-Área-Volume (Tabelas 13.30 a 13.38), para cada reservatório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spacing w:lineRule="auto" w:line="240"/>
        <w:ind w:hanging="0"/>
        <w:rPr/>
      </w:pPr>
      <w:r>
        <w:rPr/>
      </w:r>
    </w:p>
    <w:p>
      <w:pPr>
        <w:pStyle w:val="Recuodecorpodetexto2"/>
        <w:spacing w:lineRule="auto" w:line="240"/>
        <w:ind w:hanging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31" w:right="1304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Figura"/>
        <w:spacing w:lineRule="auto" w:line="240" w:before="0" w:after="0"/>
        <w:ind w:left="0" w:hanging="0"/>
        <w:rPr/>
      </w:pPr>
      <w:bookmarkStart w:id="19" w:name="__RefHeading___Toc469314771"/>
      <w:bookmarkEnd w:id="19"/>
      <w:r>
        <w:rPr/>
        <w:t>Figura 13.37 Localização das áreas de drenagem dos açudes na sub-bacia do rio Espinharas</w:t>
      </w:r>
    </w:p>
    <w:p>
      <w:pPr>
        <w:pStyle w:val="Recuodecorpodetexto2"/>
        <w:rPr>
          <w:spacing w:val="-3"/>
        </w:rPr>
      </w:pPr>
      <w:r>
        <w:rPr>
          <w:spacing w:val="-3"/>
        </w:rPr>
        <w:t>Para se levar em conta o efeito da pequena açudagem na simulação do reservatório, considerou-se uma redução 10% nas áreas de drenagem da bacias dos açudes.</w:t>
      </w:r>
    </w:p>
    <w:p>
      <w:pPr>
        <w:pStyle w:val="Tabela"/>
        <w:spacing w:before="120" w:after="120"/>
        <w:rPr/>
      </w:pPr>
      <w:bookmarkStart w:id="20" w:name="__RefHeading___Toc469314913"/>
      <w:bookmarkEnd w:id="20"/>
      <w:r>
        <w:rPr/>
        <w:t>Tabela 13.29 – Dados utilizados para a determinação das curvas de garantia mensal dos reservatórios da sub-bacia do Espinharas</w:t>
      </w:r>
    </w:p>
    <w:p>
      <w:pPr>
        <w:pStyle w:val="Klebber"/>
        <w:spacing w:before="0" w:after="0"/>
        <w:ind w:hanging="0"/>
        <w:rPr/>
      </w:pPr>
      <w:r>
        <w:rPr/>
        <w:drawing>
          <wp:inline distT="0" distB="0" distL="0" distR="0">
            <wp:extent cx="5579110" cy="34518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highlight w:val="yellow"/>
        </w:rPr>
      </w:pPr>
      <w:r>
        <w:rPr/>
        <w:t>Plano Estadual e Sistema de Gerenciamento de Recursos Hídricos, 1994</w:t>
      </w:r>
    </w:p>
    <w:p>
      <w:pPr>
        <w:pStyle w:val="Tabela"/>
        <w:rPr/>
      </w:pPr>
      <w:bookmarkStart w:id="21" w:name="__RefHeading___Toc469314914"/>
      <w:bookmarkEnd w:id="21"/>
      <w:r>
        <w:rPr/>
        <w:t>Tabela 13.30 - Cota-Área-Volume do Açude da Farinha</w:t>
      </w:r>
    </w:p>
    <w:tbl>
      <w:tblPr>
        <w:tblW w:w="4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450"/>
        <w:gridCol w:w="1641"/>
      </w:tblGrid>
      <w:tr>
        <w:trPr>
          <w:trHeight w:val="61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.7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3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.7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.6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5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0.25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0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3.0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7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6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6.0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5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81.5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54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41.25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52.2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44.6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1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142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292.0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59.7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693.1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480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763.25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066.2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036.6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337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.738.5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Tabela"/>
        <w:rPr/>
      </w:pPr>
      <w:bookmarkStart w:id="22" w:name="__RefHeading___Toc469314915"/>
      <w:bookmarkEnd w:id="22"/>
      <w:r>
        <w:rPr/>
        <w:t>Tabela 13.31 - Cota-Área-Volume do Açude da Jatobá I</w:t>
      </w:r>
    </w:p>
    <w:tbl>
      <w:tblPr>
        <w:tblW w:w="4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450"/>
        <w:gridCol w:w="1641"/>
      </w:tblGrid>
      <w:tr>
        <w:trPr>
          <w:trHeight w:val="61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1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.8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6.1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8.8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8.7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6.3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2.9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77.1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9.2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33.2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75.1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60.3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90.9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743.4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88.4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433.1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71.6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613.15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025.0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361.4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508.3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664.1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123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516.1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Tabela"/>
        <w:rPr/>
      </w:pPr>
      <w:bookmarkStart w:id="23" w:name="__RefHeading___Toc469314916"/>
      <w:bookmarkEnd w:id="23"/>
      <w:r>
        <w:rPr/>
        <w:t>Tabela 13.32 - Cota-Área-Volume do Açude Capoeira</w:t>
      </w:r>
    </w:p>
    <w:tbl>
      <w:tblPr>
        <w:tblW w:w="4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450"/>
        <w:gridCol w:w="1641"/>
      </w:tblGrid>
      <w:tr>
        <w:trPr>
          <w:trHeight w:val="61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0.88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7.88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7.9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07.28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54.9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23.72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2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17.2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6.08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81.24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60.1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190.36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4.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01.56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88.3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557.84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2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378.2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3.1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275.98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33.9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.264.52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24.68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343.82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15.4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.513.88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306.2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.774.7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01.2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.128.42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96.28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577.18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591.3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120.98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686.3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.759.82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81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.493.7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1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008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388.6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35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510.5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462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.859.4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689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7.435.3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916.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.238.2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06.78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.499.792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7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297.16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.451.768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87.55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.094.128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677.93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.426.872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368.3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3.450.0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Tabela"/>
        <w:rPr/>
      </w:pPr>
      <w:bookmarkStart w:id="24" w:name="__RefHeading___Toc469314917"/>
      <w:bookmarkEnd w:id="24"/>
      <w:r>
        <w:rPr/>
        <w:t>Tabela 13.33 - Cota-Área-Volume do Açude Bastos</w:t>
      </w:r>
    </w:p>
    <w:tbl>
      <w:tblPr>
        <w:tblW w:w="4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450"/>
        <w:gridCol w:w="1641"/>
      </w:tblGrid>
      <w:tr>
        <w:trPr>
          <w:trHeight w:val="61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²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olume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³)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7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8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4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.2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.8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.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6.5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7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7.75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3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3.0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5.2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2.1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9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9.7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4.62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2.7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95.875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1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9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72.00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9.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41.5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Tabela"/>
        <w:rPr/>
      </w:pPr>
      <w:bookmarkStart w:id="25" w:name="__RefHeading___Toc469314918"/>
      <w:bookmarkEnd w:id="25"/>
      <w:r>
        <w:rPr/>
        <w:t>Tabela 13.34 - Cota-Área-Volume do Açude Bastiana</w:t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080"/>
        <w:gridCol w:w="2038"/>
      </w:tblGrid>
      <w:tr>
        <w:trPr>
          <w:trHeight w:val="49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Área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²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Volume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(m³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6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3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0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.1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.1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.1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.1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4.22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9.28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9.8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1.18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0.96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71.5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0.9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2.5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79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77.4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9.2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71.56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5.87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71.56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>
          <w:spacing w:val="-3"/>
        </w:rPr>
      </w:pPr>
      <w:r>
        <w:rPr>
          <w:spacing w:val="-3"/>
        </w:rPr>
      </w:r>
    </w:p>
    <w:p>
      <w:pPr>
        <w:pStyle w:val="Tabela"/>
        <w:rPr>
          <w:lang w:eastAsia="pt-BR"/>
        </w:rPr>
      </w:pPr>
      <w:bookmarkStart w:id="26" w:name="__RefHeading___Toc469314919"/>
      <w:bookmarkEnd w:id="26"/>
      <w:r>
        <w:rPr>
          <w:lang w:eastAsia="pt-BR"/>
        </w:rPr>
        <w:t>Tabela 13.35 - Cota-Área-Volume do Açude Firmino Gayoso</w:t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080"/>
        <w:gridCol w:w="2038"/>
      </w:tblGrid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Cota</w:t>
              <w:br/>
              <w:t>(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 xml:space="preserve">Área </w:t>
              <w:br/>
              <w:t>(m²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 xml:space="preserve">Volume </w:t>
              <w:br/>
              <w:t>(m³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5.4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5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0.2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75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55.2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210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97.7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393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499.2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607.8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99.6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862.8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.734.9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.225.2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2.778.9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.626.6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4.204.8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2.091.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6.063.60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2.495.6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lebber"/>
              <w:spacing w:lineRule="auto" w:line="240" w:before="0" w:after="0"/>
              <w:ind w:hanging="0"/>
              <w:jc w:val="right"/>
              <w:rPr>
                <w:lang w:eastAsia="pt-BR"/>
              </w:rPr>
            </w:pPr>
            <w:r>
              <w:rPr>
                <w:lang w:eastAsia="pt-BR"/>
              </w:rPr>
              <w:t>8.355.900</w:t>
            </w:r>
          </w:p>
        </w:tc>
      </w:tr>
    </w:tbl>
    <w:p>
      <w:p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abela"/>
        <w:rPr>
          <w:spacing w:val="-3"/>
          <w:lang w:eastAsia="pt-BR"/>
        </w:rPr>
      </w:pPr>
      <w:bookmarkStart w:id="27" w:name="__RefHeading___Toc469314920"/>
      <w:bookmarkEnd w:id="27"/>
      <w:r>
        <w:rPr>
          <w:spacing w:val="-3"/>
          <w:lang w:eastAsia="pt-BR"/>
        </w:rPr>
        <w:t>Tabela 13.36 - Cota-Área-Volume do Açude Jacu - Santa Gertrudes</w:t>
      </w:r>
    </w:p>
    <w:tbl>
      <w:tblPr>
        <w:tblW w:w="42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3"/>
        <w:gridCol w:w="2093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</w:t>
              <w:br/>
              <w:t>(m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Área </w:t>
              <w:br/>
              <w:t>(m²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 xml:space="preserve">Volume </w:t>
              <w:br/>
              <w:t>(m³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9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1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6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4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2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7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.16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3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9.9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.49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8.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0.69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4,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55.12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86.60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5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81.7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5.82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6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83.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78.19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7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82.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110.94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8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96.2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450.32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29.2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.163.074</w:t>
            </w:r>
          </w:p>
        </w:tc>
      </w:tr>
    </w:tbl>
    <w:p>
      <w:p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abela"/>
        <w:rPr>
          <w:spacing w:val="-3"/>
          <w:lang w:eastAsia="pt-BR"/>
        </w:rPr>
      </w:pPr>
      <w:bookmarkStart w:id="28" w:name="__RefHeading___Toc469314921"/>
      <w:bookmarkEnd w:id="28"/>
      <w:r>
        <w:rPr>
          <w:spacing w:val="-3"/>
          <w:lang w:eastAsia="pt-BR"/>
        </w:rPr>
        <w:t>Tabela 13.37 - Cota-Área-Volume do Açude Sabonete</w:t>
      </w:r>
    </w:p>
    <w:tbl>
      <w:tblPr>
        <w:tblW w:w="42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3"/>
        <w:gridCol w:w="2093"/>
      </w:tblGrid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(m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 (m2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olume (m3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8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4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.4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.9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4.5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.3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8.5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5.84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52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6.1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8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66.1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8.4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14.3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3.6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45.3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8.5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456.3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43.8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952.54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30.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539.54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24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216.64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abela"/>
        <w:rPr>
          <w:spacing w:val="-3"/>
          <w:lang w:eastAsia="pt-BR"/>
        </w:rPr>
      </w:pPr>
      <w:bookmarkStart w:id="29" w:name="__RefHeading___Toc469314922"/>
      <w:bookmarkEnd w:id="29"/>
      <w:r>
        <w:rPr>
          <w:spacing w:val="-3"/>
          <w:lang w:eastAsia="pt-BR"/>
        </w:rPr>
        <w:t>Tabela 13.38 - Cota-Área-Volume do Açude São Francisco</w:t>
      </w:r>
    </w:p>
    <w:tbl>
      <w:tblPr>
        <w:tblW w:w="43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3"/>
        <w:gridCol w:w="2235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ota(m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Área (m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Volume (m3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6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7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8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21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8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4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.3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9.6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.3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1.1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.7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1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9.0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7.8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2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8.68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21.66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3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84.9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73.46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4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7.1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4.4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6.68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91.3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6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21.9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270.7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7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5.2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744.3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8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50.2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.332.0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9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4.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059.1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24.4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.923.3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1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070.4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.920.7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2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.185.2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.048.52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>
          <w:sz w:val="18"/>
        </w:rPr>
        <w:t xml:space="preserve">Fonte: </w:t>
      </w:r>
      <w:r>
        <w:rPr>
          <w:spacing w:val="-3"/>
          <w:sz w:val="18"/>
        </w:rPr>
        <w:t xml:space="preserve">ATECEL, SEPLAN/PB, Disponibilidade Hídrica Superficial, i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84"/>
        <w:jc w:val="both"/>
        <w:rPr/>
      </w:pPr>
      <w:r>
        <w:rPr/>
        <w:t>Plano Estadual e Sistema de Gerenciamento de Recursos Hídricos, 1994</w:t>
      </w:r>
    </w:p>
    <w:p>
      <w:p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Com essas informações. e empregando a metodologia anteriormente citada. determinou-se as Curvas de Garantia Mensal para os reservatórios estudados. Essas curvas são apresentadas nas Figuras 13.38 a 13.46</w:t>
      </w:r>
      <w:r>
        <w:rPr>
          <w:color w:val="FF0000"/>
          <w:spacing w:val="-3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A Tabela 13.39 apresentada a seguir mostra as vazões regularizáveis para diferentes garantias.</w:t>
      </w:r>
    </w:p>
    <w:p>
      <w:pPr>
        <w:pStyle w:val="Tabela"/>
        <w:rPr/>
      </w:pPr>
      <w:bookmarkStart w:id="30" w:name="__RefHeading___Toc469314923"/>
      <w:bookmarkEnd w:id="30"/>
      <w:r>
        <w:rPr/>
        <w:t>Tabela 13.39 – Vazões regularizáveis (em l/s) para diferentes garantias</w:t>
      </w:r>
    </w:p>
    <w:tbl>
      <w:tblPr>
        <w:tblW w:w="67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çude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Garantia</w:t>
            </w:r>
          </w:p>
        </w:tc>
      </w:tr>
      <w:tr>
        <w:trPr>
          <w:trHeight w:val="2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0%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stia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sto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Capoeir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9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arinh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6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irmin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c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Jatob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3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abone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ão Francisc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2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1" w:name="__RefHeading___Toc469314772"/>
      <w:bookmarkEnd w:id="31"/>
      <w:r>
        <w:rPr/>
        <w:t>Figura 13.38 – Curva de garantia do açude Capoeira</w:t>
      </w:r>
    </w:p>
    <w:p>
      <w:pPr>
        <w:pStyle w:val="Figura"/>
        <w:rPr/>
      </w:pPr>
      <w:r>
        <w:rPr/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2" w:name="__RefHeading___Toc469314773"/>
      <w:bookmarkEnd w:id="32"/>
      <w:r>
        <w:rPr/>
        <w:t>Figura 13.39 – Curva de garantia do açude da Farinha</w:t>
      </w:r>
    </w:p>
    <w:p>
      <w:pPr>
        <w:pStyle w:val="TextBodyIndent"/>
        <w:spacing w:lineRule="auto" w:line="360" w:before="120" w:after="240"/>
        <w:ind w:left="1134" w:hanging="1134"/>
        <w:rPr>
          <w:sz w:val="24"/>
        </w:rPr>
      </w:pPr>
      <w:r>
        <w:rPr>
          <w:sz w:val="24"/>
        </w:rPr>
      </w:r>
    </w:p>
    <w:p>
      <w:pPr>
        <w:pStyle w:val="KKK"/>
        <w:rPr/>
      </w:pPr>
      <w:r>
        <w:rPr/>
        <w:drawing>
          <wp:inline distT="0" distB="0" distL="0" distR="0">
            <wp:extent cx="5718175" cy="35579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3" w:name="__RefHeading___Toc469314774"/>
      <w:bookmarkEnd w:id="33"/>
      <w:r>
        <w:rPr/>
        <w:t>Figura 13.40 – Curva de garantia do açude Jatobá</w:t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4" w:name="__RefHeading___Toc469314775"/>
      <w:bookmarkEnd w:id="34"/>
      <w:r>
        <w:rPr/>
        <w:t>Figura 13.41 – Curva de garantia do açude Bastiana</w:t>
      </w:r>
    </w:p>
    <w:p>
      <w:pPr>
        <w:pStyle w:val="TextBodyIndent"/>
        <w:spacing w:lineRule="auto" w:line="360" w:before="120" w:after="240"/>
        <w:ind w:left="1134" w:hanging="1134"/>
        <w:rPr>
          <w:sz w:val="24"/>
        </w:rPr>
      </w:pPr>
      <w:r>
        <w:rPr>
          <w:sz w:val="24"/>
        </w:rPr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5" w:name="__RefHeading___Toc469314776"/>
      <w:bookmarkEnd w:id="35"/>
      <w:r>
        <w:rPr/>
        <w:t>Figura 13.42 – Curva de garantia do açude Firmino</w:t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6" w:name="__RefHeading___Toc469314777"/>
      <w:bookmarkEnd w:id="36"/>
      <w:r>
        <w:rPr/>
        <w:t>Figura 13.43 – Curva de garantia do açude Bastos</w:t>
      </w:r>
    </w:p>
    <w:p>
      <w:pPr>
        <w:pStyle w:val="TextBodyIndent"/>
        <w:spacing w:lineRule="auto" w:line="360" w:before="120" w:after="240"/>
        <w:ind w:left="1134" w:hanging="1134"/>
        <w:rPr>
          <w:sz w:val="24"/>
        </w:rPr>
      </w:pPr>
      <w:r>
        <w:rPr>
          <w:sz w:val="24"/>
        </w:rPr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7" w:name="__RefHeading___Toc469314778"/>
      <w:bookmarkEnd w:id="37"/>
      <w:r>
        <w:rPr/>
        <w:t>Figura 13.44 – Curva de garantia do açude Jacu</w:t>
      </w:r>
    </w:p>
    <w:p>
      <w:pPr>
        <w:pStyle w:val="TextBodyIndent"/>
        <w:spacing w:lineRule="auto" w:line="360" w:before="120" w:after="240"/>
        <w:ind w:left="1134" w:hanging="1134"/>
        <w:rPr>
          <w:sz w:val="24"/>
        </w:rPr>
      </w:pPr>
      <w:r>
        <w:rPr>
          <w:sz w:val="24"/>
        </w:rPr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8" w:name="__RefHeading___Toc469314779"/>
      <w:bookmarkEnd w:id="38"/>
      <w:r>
        <w:rPr/>
        <w:t>Figura 13.45 – Curva de garantia do açude Sabonete</w:t>
      </w:r>
    </w:p>
    <w:p>
      <w:pPr>
        <w:pStyle w:val="TextBodyIndent"/>
        <w:spacing w:lineRule="auto" w:line="360" w:before="120" w:after="240"/>
        <w:ind w:left="1134" w:hanging="1134"/>
        <w:rPr>
          <w:sz w:val="24"/>
        </w:rPr>
      </w:pPr>
      <w:r>
        <w:rPr>
          <w:sz w:val="24"/>
        </w:rPr>
      </w:r>
    </w:p>
    <w:p>
      <w:pPr>
        <w:pStyle w:val="KKK"/>
        <w:rPr/>
      </w:pPr>
      <w:r>
        <w:rPr/>
        <w:drawing>
          <wp:inline distT="0" distB="0" distL="0" distR="0">
            <wp:extent cx="5718175" cy="31781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bookmarkStart w:id="39" w:name="__RefHeading___Toc469314780"/>
      <w:bookmarkEnd w:id="39"/>
      <w:r>
        <w:rPr/>
        <w:t>Figura 13.46 – Curva de garantia do açude São Francisc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Indent"/>
            <w:spacing w:lineRule="auto" w:line="360" w:before="120" w:after="240"/>
            <w:ind w:left="1134" w:hanging="1134"/>
            <w:rPr>
              <w:sz w:val="24"/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lang w:val="en-US"/>
            </w:rPr>
            <w:instrText xml:space="preserve"> TOC \o "1-5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</w:p>
        <w:p>
          <w:pPr>
            <w:pStyle w:val="Contents4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3.2.1.11 – REGIONALIZAÇÃO DE VAZÕES</w:t>
            <w:tab/>
          </w:r>
          <w:hyperlink w:anchor="__RefHeading___Toc469303421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Contents5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3.2.1.11.1 - REGIONALIZAÇÃO DAS VAZÕES MÍNIMAS</w:t>
            <w:tab/>
          </w:r>
          <w:hyperlink w:anchor="__RefHeading___Toc469303422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5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3.2.1.11.2 - REGIONALIZAÇÃO DAS VAZÕES MÁXIMAS</w:t>
            <w:tab/>
          </w:r>
          <w:hyperlink w:anchor="__RefHeading___Toc469303423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4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3.2.1.13. - REGIONALIZAÇÃO DAS VAZÕES MÉDIAS E DE PERMANÊNCIA</w:t>
            <w:tab/>
          </w:r>
          <w:hyperlink w:anchor="__RefHeading___Toc469303424">
            <w:r>
              <w:rPr>
                <w:rStyle w:val="IndexLink"/>
                <w:lang w:val="en-US"/>
              </w:rPr>
              <w:t>72</w:t>
            </w:r>
          </w:hyperlink>
        </w:p>
        <w:p>
          <w:pPr>
            <w:pStyle w:val="Contents4"/>
            <w:tabs>
              <w:tab w:val="clear" w:pos="708"/>
              <w:tab w:val="right" w:pos="8778" w:leader="dot"/>
            </w:tabs>
            <w:rPr/>
          </w:pPr>
          <w:r>
            <w:rPr>
              <w:lang w:val="en-US"/>
            </w:rPr>
            <w:t>13.2.1.14 - DETERMINAÇÃO DAS VAZÕES REGULARIZÁVEIS PELOS RESERVATÓRIOS – (MAG 4)</w:t>
            <w:tab/>
          </w:r>
          <w:hyperlink w:anchor="__RefHeading___Toc469303425">
            <w:r>
              <w:rPr>
                <w:rStyle w:val="IndexLink"/>
                <w:lang w:val="en-US"/>
              </w:rPr>
              <w:t>73</w:t>
            </w:r>
          </w:hyperlink>
          <w:r>
            <w:rPr>
              <w:rStyle w:val="IndexLink"/>
              <w:lang w:val="en-US"/>
            </w:rPr>
            <w:fldChar w:fldCharType="end"/>
          </w:r>
        </w:p>
        <w:p>
          <w:pPr>
            <w:pStyle w:val="TextBodyIndent"/>
            <w:spacing w:lineRule="auto" w:line="360" w:before="120" w:after="240"/>
            <w:ind w:left="1134" w:hanging="1134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t "Figura" \c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34 - Hidrograma das lâminas médias mensais utilizadas para a calibração do modelo</w:t>
            <w:tab/>
          </w:r>
          <w:hyperlink w:anchor="__RefHeading___Toc469314768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35 - Hidrograma das lâminas médias mensais utilizadas para a validação do modelo</w:t>
            <w:tab/>
          </w:r>
          <w:hyperlink w:anchor="__RefHeading___Toc469314769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36 - Disposição das zonas de regionalização na sub-bacia do rio Espinharas</w:t>
            <w:tab/>
          </w:r>
          <w:hyperlink w:anchor="__RefHeading___Toc469314770">
            <w:r>
              <w:rPr>
                <w:rStyle w:val="IndexLink"/>
                <w:lang w:val="en-US"/>
              </w:rPr>
              <w:t>70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37 Localização das áreas de drenagem dos açudes na sub-bacia do rio Espinharas</w:t>
            <w:tab/>
          </w:r>
          <w:hyperlink w:anchor="__RefHeading___Toc469314771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38 – Curva de garantia do açude Capoeira</w:t>
            <w:tab/>
          </w:r>
          <w:hyperlink w:anchor="__RefHeading___Toc469314772">
            <w:r>
              <w:rPr>
                <w:rStyle w:val="IndexLink"/>
                <w:lang w:val="en-US"/>
              </w:rPr>
              <w:t>89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39 – Curva de garantia do açude da Farinha</w:t>
            <w:tab/>
          </w:r>
          <w:hyperlink w:anchor="__RefHeading___Toc469314773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40 – Curva de garantia do açude Jatobá</w:t>
            <w:tab/>
          </w:r>
          <w:hyperlink w:anchor="__RefHeading___Toc469314774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41 – Curva de garantia do açude Bastiana</w:t>
            <w:tab/>
          </w:r>
          <w:hyperlink w:anchor="__RefHeading___Toc469314775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42 – Curva de garantia do açude Firmino</w:t>
            <w:tab/>
          </w:r>
          <w:hyperlink w:anchor="__RefHeading___Toc469314776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43 – Curva de garantia do açude Bastos</w:t>
            <w:tab/>
          </w:r>
          <w:hyperlink w:anchor="__RefHeading___Toc469314777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44 – Curva de garantia do açude Jacu</w:t>
            <w:tab/>
          </w:r>
          <w:hyperlink w:anchor="__RefHeading___Toc469314778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gura 13.45 – Curva de garantia do açude Sabonete</w:t>
            <w:tab/>
          </w:r>
          <w:hyperlink w:anchor="__RefHeading___Toc469314779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/>
          </w:pPr>
          <w:r>
            <w:rPr>
              <w:lang w:val="en-US"/>
            </w:rPr>
            <w:t>Figura 13.46 – Curva de garantia do açude São Francisco</w:t>
            <w:tab/>
          </w:r>
          <w:hyperlink w:anchor="__RefHeading___Toc469314780">
            <w:r>
              <w:rPr>
                <w:rStyle w:val="IndexLink"/>
                <w:lang w:val="en-US"/>
              </w:rPr>
              <w:t>93</w:t>
            </w:r>
          </w:hyperlink>
          <w:r>
            <w:rPr>
              <w:rStyle w:val="IndexLink"/>
              <w:lang w:val="en-US"/>
            </w:rPr>
            <w:fldChar w:fldCharType="end"/>
          </w:r>
        </w:p>
        <w:p>
          <w:pPr>
            <w:pStyle w:val="TextBodyIndent"/>
            <w:spacing w:lineRule="auto" w:line="360" w:before="120" w:after="240"/>
            <w:ind w:left="1134" w:hanging="1134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t "Tabela" \c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18 – Parâmetros da calibração do modelo Tank Model (1941-1949)</w:t>
            <w:tab/>
          </w:r>
          <w:hyperlink w:anchor="__RefHeading___Toc469314902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19 – Resultados da calibração do modelo Tank Model (1941-1949)</w:t>
            <w:tab/>
          </w:r>
          <w:hyperlink w:anchor="__RefHeading___Toc469314903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0 –Resultados da validação do modelo Tank Model (1950-1957)</w:t>
            <w:tab/>
          </w:r>
          <w:hyperlink w:anchor="__RefHeading___Toc469314904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1 - Parâmetros regionais da distribuição de extremos do tipo Gumbel e vazões máximas esperadas (em mm) para diversos tempos de recorrência</w:t>
            <w:tab/>
          </w:r>
          <w:hyperlink w:anchor="__RefHeading___Toc469314905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2 - Lâminas mensais calculadas (mm) pelo modelo Tank Model para o período de 1935 a 1990 na Zona I</w:t>
            <w:tab/>
          </w:r>
          <w:hyperlink w:anchor="__RefHeading___Toc469314906">
            <w:r>
              <w:rPr>
                <w:rStyle w:val="IndexLink"/>
                <w:lang w:val="en-US"/>
              </w:rPr>
              <w:t>72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3 - Lâminas mensais calculadas (mm) pelo modelo Tank Model para o período de 1935 a 1990 na Zona II</w:t>
            <w:tab/>
          </w:r>
          <w:hyperlink w:anchor="__RefHeading___Toc469314907">
            <w:r>
              <w:rPr>
                <w:rStyle w:val="IndexLink"/>
                <w:lang w:val="en-US"/>
              </w:rPr>
              <w:t>73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4 - Lâminas mensais calculadas (mm) pelo modelo Tank Model para o período de 1935 a 1990 na Zona III</w:t>
            <w:tab/>
          </w:r>
          <w:hyperlink w:anchor="__RefHeading___Toc469314908">
            <w:r>
              <w:rPr>
                <w:rStyle w:val="IndexLink"/>
                <w:lang w:val="en-US"/>
              </w:rPr>
              <w:t>74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5 - Lâminas mensais calculadas (mm) pelo modelo Tank Model para o período de 1935 a 1990 na Zona IV</w:t>
            <w:tab/>
          </w:r>
          <w:hyperlink w:anchor="__RefHeading___Toc469314909">
            <w:r>
              <w:rPr>
                <w:rStyle w:val="IndexLink"/>
                <w:lang w:val="en-US"/>
              </w:rPr>
              <w:t>76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6 - Lâminas mensais calculadas (mm) pelo modelo Tank Model para o período de 1935 a 1990 na Zona V</w:t>
            <w:tab/>
          </w:r>
          <w:hyperlink w:anchor="__RefHeading___Toc469314910">
            <w:r>
              <w:rPr>
                <w:rStyle w:val="IndexLink"/>
                <w:lang w:val="en-US"/>
              </w:rPr>
              <w:t>7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7 - Lâminas mensais calculadas (mm) pelo modelo Tank Model para o período de 1935 a 1990 na Zona VI</w:t>
            <w:tab/>
          </w:r>
          <w:hyperlink w:anchor="__RefHeading___Toc469314911">
            <w:r>
              <w:rPr>
                <w:rStyle w:val="IndexLink"/>
                <w:lang w:val="en-US"/>
              </w:rPr>
              <w:t>78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8 - Parâmetros regionais de ajuste a distribuição Log-Normal e vazões médias esperadas (em mm) para diversas garantias</w:t>
            <w:tab/>
          </w:r>
          <w:hyperlink w:anchor="__RefHeading___Toc469314912">
            <w:r>
              <w:rPr>
                <w:rStyle w:val="IndexLink"/>
                <w:lang w:val="en-US"/>
              </w:rPr>
              <w:t>80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29 – Dados utilizados para a determinação das curvas de garantia mensal dos reservatórios da sub-bacia do Espinharas</w:t>
            <w:tab/>
          </w:r>
          <w:hyperlink w:anchor="__RefHeading___Toc469314913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0 - Cota-Área-Volume do Açude da Farinha</w:t>
            <w:tab/>
          </w:r>
          <w:hyperlink w:anchor="__RefHeading___Toc469314914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1 - Cota-Área-Volume do Açude da Jatobá I</w:t>
            <w:tab/>
          </w:r>
          <w:hyperlink w:anchor="__RefHeading___Toc469314915">
            <w:r>
              <w:rPr>
                <w:rStyle w:val="IndexLink"/>
                <w:lang w:val="en-US"/>
              </w:rPr>
              <w:t>85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2 - Cota-Área-Volume do Açude Capoeira</w:t>
            <w:tab/>
          </w:r>
          <w:hyperlink w:anchor="__RefHeading___Toc469314916">
            <w:r>
              <w:rPr>
                <w:rStyle w:val="IndexLink"/>
                <w:lang w:val="en-US"/>
              </w:rPr>
              <w:t>85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3 - Cota-Área-Volume do Açude Bastos</w:t>
            <w:tab/>
          </w:r>
          <w:hyperlink w:anchor="__RefHeading___Toc469314917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4 - Cota-Área-Volume do Açude Bastiana</w:t>
            <w:tab/>
          </w:r>
          <w:hyperlink w:anchor="__RefHeading___Toc469314918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5 - Cota-Área-Volume do Açude Firmino Gayoso</w:t>
            <w:tab/>
          </w:r>
          <w:hyperlink w:anchor="__RefHeading___Toc469314919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6 - Cota-Área-Volume do Açude Jacu - Santa Gertrudes</w:t>
            <w:tab/>
          </w:r>
          <w:hyperlink w:anchor="__RefHeading___Toc469314920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7 - Cota-Área-Volume do Açude Sabonete</w:t>
            <w:tab/>
          </w:r>
          <w:hyperlink w:anchor="__RefHeading___Toc469314921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8 - Cota-Área-Volume do Açude São Francisco</w:t>
            <w:tab/>
          </w:r>
          <w:hyperlink w:anchor="__RefHeading___Toc469314922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Ndicedefiguras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13.39 – Vazões regularizáveis (em l/s) para diferentes garantias</w:t>
            <w:tab/>
          </w:r>
          <w:hyperlink w:anchor="__RefHeading___Toc469314923">
            <w:r>
              <w:rPr>
                <w:rStyle w:val="IndexLink"/>
                <w:lang w:val="en-US"/>
              </w:rPr>
              <w:t>8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spacing w:lineRule="auto" w:line="360" w:before="120" w:after="240"/>
        <w:ind w:left="1134" w:hanging="1134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701" w:gutter="0" w:header="720" w:top="153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w:rPr>
        <w:sz w:val="24"/>
        <w:lang w:val="en-US"/>
      </w:rPr>
      <w:t>Estudos e Inventário dos Recursos Hídricos                                            PDRH – Espinha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w:rPr>
        <w:sz w:val="24"/>
        <w:lang w:val="en-US"/>
      </w:rPr>
      <w:t>Estudos e Inventário dos Recursos Hídricos                                            PDRH – Espinhar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w:rPr>
        <w:sz w:val="24"/>
        <w:lang w:val="en-US"/>
      </w:rPr>
      <w:t>Estudos e Inventário dos Recursos Hídricos                                            PDRH – Espinhar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w:rPr>
        <w:sz w:val="24"/>
        <w:lang w:val="en-US"/>
      </w:rPr>
      <w:t>Estudos e Inventário dos Recursos Hídricos                                            PDRH – Espinhar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w:rPr>
        <w:sz w:val="24"/>
        <w:lang w:val="en-US"/>
      </w:rPr>
      <w:t>Estudos e Inventário dos Recursos Hídricos                      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left="1134" w:hanging="1134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/>
    <w:rPr>
      <w:color w:val="000000"/>
      <w:sz w:val="24"/>
      <w:lang w:eastAsia="pt-BR"/>
    </w:rPr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48:00Z</dcterms:created>
  <dc:creator>Sergio Santos Gois.</dc:creator>
  <dc:description/>
  <dc:language>en-US</dc:language>
  <cp:lastModifiedBy>AERH-CCT-ATECEL</cp:lastModifiedBy>
  <cp:lastPrinted>1999-11-09T09:24:00Z</cp:lastPrinted>
  <dcterms:modified xsi:type="dcterms:W3CDTF">1999-12-08T21:18:00Z</dcterms:modified>
  <cp:revision>146</cp:revision>
  <dc:subject/>
  <dc:title>13</dc:title>
</cp:coreProperties>
</file>