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0 – USO DO SOLO E COBERTURA VEGETAL</w:t>
      </w:r>
    </w:p>
    <w:p>
      <w:pPr>
        <w:pStyle w:val="Klebber"/>
        <w:rPr/>
      </w:pPr>
      <w:r>
        <w:rPr/>
        <w:t>Mapeados na escala 1:100.000, a partir do uso das imagens de satélite disponíveis, já caracterizadas anteriormente, o uso do solo e cobertura vegetal (anexo 16) da área abrangida pela Bacia do Rio Seridó, obedeceu ao padrão de legenda adotado por Lins et al. (1994).</w:t>
      </w:r>
    </w:p>
    <w:p>
      <w:pPr>
        <w:pStyle w:val="Klebber"/>
        <w:rPr/>
      </w:pPr>
      <w:r>
        <w:rPr/>
        <w:t>As informações contidas no Plano Diretor da bacia em estudo, no tocante à cobertura vegetal, relatam sobre as formações vegetais mapeadas e identificadas por tipologia, veredas e classificação quanto ao estágio de conservação, formação de florestas homogêneas, identificação de campos e pastagens naturais. No que diz respeito ao uso do solo, as informações definem as ações antrópicas em termos de áreas cultivadas e áreas degradadas. Em virtude do nível de detalhamento dos trabalhos e da escala das imagens disponíveis (1:100.000), o mapa de uso do solo e cobertura vegetal da Bacias Hidrográfica do Rio Seridó compreende as categorias caatinga, áreas agrícolas (culturas) e pastagens, podendo contemplar outras categorias, ao longo do seu desenvolvimento.</w:t>
      </w:r>
    </w:p>
    <w:p>
      <w:pPr>
        <w:pStyle w:val="Klebber"/>
        <w:rPr/>
      </w:pPr>
      <w:r>
        <w:rPr/>
        <w:t>Para obtenção dos dados referentes ao uso das terras da bacia em estudo, utilizou-se as informações disponíveis em Lins et al. (1994), dados de campo e observações feitas nas imagens orbitais TM-LANDSAT-5, bandas 3 e 4, sobretudo quanto às áreas cobertas pela vegetação natural e àquelas que sofreram o processo de ação antrópica.</w:t>
      </w:r>
    </w:p>
    <w:p>
      <w:pPr>
        <w:pStyle w:val="Klebber"/>
        <w:rPr/>
      </w:pPr>
      <w:r>
        <w:rPr/>
        <w:t>Dada a escassez de informações mais especificamente no tocante aos recursos naturais e, sobretudo quanto a forma de exploração e organização do espaço agrícola,  é que este levantamento tem como objetivo apresentar um diagnóstico prévio das características do meio físico e oferece subsídios para o monitoramento preventivo dos riscos que estão associados ao uso inadequado dos solos.</w:t>
      </w:r>
    </w:p>
    <w:p>
      <w:pPr>
        <w:pStyle w:val="Klebber"/>
        <w:rPr/>
      </w:pPr>
      <w:r>
        <w:rPr/>
        <w:t>De acordo com Lins et al. (1994), encontra-se na área a seguintes formações florestais:</w:t>
      </w:r>
    </w:p>
    <w:p>
      <w:pPr>
        <w:pStyle w:val="Klebber"/>
        <w:rPr/>
      </w:pPr>
      <w:r>
        <w:rPr>
          <w:b/>
        </w:rPr>
        <w:t>Caatinga</w:t>
      </w:r>
      <w:r>
        <w:rPr/>
        <w:t xml:space="preserve">: compreende as formações xerófilas lenhosas, em geral espinhosas entremeadas de plantas suculentas, com tapete herbáceo estacional. Tem como característica dominante as folhas pequenas, muitas vezes providas de espinhos e umas poucas plantas com órgãos de reserva subterrâneos. É demarcado por longo período seco, às vezes com chuvas torrenciais eventuais. </w:t>
      </w:r>
    </w:p>
    <w:p>
      <w:pPr>
        <w:pStyle w:val="Klebber"/>
        <w:rPr/>
      </w:pPr>
      <w:r>
        <w:rPr/>
        <w:t>As espécies mais freqüentes encontradas na caatinga arbórea são: marmeleiro, catingueira, pereiro, mororó, quebra-faca, jurema de imbira e cipaúba. Ainda ocorre com menor freqüência, baraúnas, aroeiras e angicos.</w:t>
      </w:r>
    </w:p>
    <w:p>
      <w:pPr>
        <w:pStyle w:val="Klebber"/>
        <w:rPr/>
      </w:pPr>
      <w:r>
        <w:rPr/>
        <w:t>Observa-se que a maior parte da área da bacia do Seridó encontra-se coberta pela caatinga arbustiva arbórea aberta, que compreende àquelas áreas com vegetação lenhosa aberta, onde o estrato dominante é o arbustivo, podendo ocorrer indivíduos  arbóreos  esparsos (porte em torno de 3 e 4 metros) ou formando moitas com predominância de pereiro, catingueira, pinhão, jurema preta e jurema branca. Situam-se em solos rasos a muito rasos e normalmente pedregosos.</w:t>
      </w:r>
    </w:p>
    <w:p>
      <w:pPr>
        <w:pStyle w:val="Klebber"/>
        <w:rPr/>
      </w:pPr>
      <w:r>
        <w:rPr/>
        <w:t>A caatinga arbustiva-arbórea fechada, encontra-se representada na bacia por áreas muito menores do que a citada anteriormente e,  apresenta dois estratos horizontais distintos: o estrato arbustivo com altura entre 3 e 4 metros em processo de regeneração e o estrato arbóreo com altura entre 7 e 8 metros, que é normalmente preservado com fins de sombreamento. Todas as espécies citadas na caatinga arbórea são comuns a esse tipo florestal. Situam-se em solos férteis.</w:t>
      </w:r>
    </w:p>
    <w:p>
      <w:pPr>
        <w:pStyle w:val="Klebber"/>
        <w:rPr/>
      </w:pPr>
      <w:r>
        <w:rPr/>
        <w:t xml:space="preserve">Atualmente esta vegetação encontra-se bastante devastada, sendo algumas áreas cultivadas com culturas de subsistência e outra parte na sua grande maioria são destinadas para pecuária extensiva. </w:t>
      </w:r>
    </w:p>
    <w:p>
      <w:pPr>
        <w:pStyle w:val="Klebber"/>
        <w:rPr/>
      </w:pPr>
      <w:r>
        <w:rPr/>
        <w:t>De uma maneira geral, as áreas ocupadas pela caatinga está relacionada com as seguintes classes de solos: Solos Litólicos Eutróficos, em sua grande maioria, Solos Aluviais, Regossolos, Bruno não Cálcico e Bruno não Cálcico vértico, Podzolicos e Solonetz Solodizado etc.</w:t>
      </w:r>
    </w:p>
    <w:p>
      <w:pPr>
        <w:pStyle w:val="Klebber"/>
        <w:rPr/>
      </w:pPr>
      <w:r>
        <w:rPr/>
        <w:t>A partir da análise visual realizada sobre as imagens orbitais e dos dados disponíveis apresenta-se por município a distribuição das classes de uso existentes na Bacia do Rio Seridó.</w:t>
      </w:r>
    </w:p>
    <w:p>
      <w:pPr>
        <w:pStyle w:val="Klebber"/>
        <w:rPr/>
      </w:pPr>
      <w:r>
        <w:rPr/>
        <w:t xml:space="preserve">No município de Frei Martinho onde predomina os Solos Litólicos Eutróficos, a maior parte desta área encontra-se ocupada pela caatinga arbórea arbustiva aberta, e com pouca expressão,  algumas áreas apresenta a caatinga arbórea fechada. Destaque-se nas áreas de Solos Aluviais do Riacho Quituraré, intensidade de uso agrícola alto, em vista destes solos apresentarem alta fertilidade natural, identificou-se a presença de fruticultura (manga, maracujá, etc),  um pequeno trecho com reflorestamento de algaroba, pastagem natural e vegetação natural (Foto  ), entre outras áreas destinadas as seguintes culturas temporárias: feijão, milho, batata-doce, algodão herbáceo, tomate, melancia. </w:t>
      </w:r>
    </w:p>
    <w:p>
      <w:pPr>
        <w:pStyle w:val="Klebber"/>
        <w:rPr/>
      </w:pPr>
      <w:r>
        <w:rPr/>
        <w:t>Dada a extrema vulnerabilidade dos solos deste município ao processo de erosão, aponta-se a importância da preservação e cuidados que devem ser adotados com relação às poucas áreas disponíveis para o desenvolvimento das atividades agropecuárias (foto ).  No limite com o Rio Grande do Norte, mais especificamente nas proximidades da Serra do Chapéu e na Serra da Caiçara, encontra-se áreas destinadas a preservação permanente. São explorados os seguintes recursos minerais na região: Scheelita e Tantalita.</w:t>
      </w:r>
    </w:p>
    <w:p>
      <w:pPr>
        <w:pStyle w:val="Klebber"/>
        <w:rPr/>
      </w:pPr>
      <w:r>
        <w:rPr/>
        <w:t xml:space="preserve">No município de Picuí onde também predomina os Solos Litólicos Eutróficos, que encontram-se cobertos praticamente pela caatinga arbórea arbustiva aberta. A vegetação natural constituída pela caatinga hiperxerófila apresenta-se com porte arbustivo ou arbóreo-arbustivo, com expressiva quantidade de cactáceas e bromeliáceas. Denota-se uma densidade variável, às vezes ela é pouco densa ou aberta, sendo que sua fisionomia já se encontra bastante modificada pelos fatores antrópicos (foto ). </w:t>
      </w:r>
    </w:p>
    <w:p>
      <w:pPr>
        <w:pStyle w:val="Klebber"/>
        <w:rPr/>
      </w:pPr>
      <w:r>
        <w:rPr/>
        <w:t>As áreas onde destaca-se maior atividade agrícola são àquelas onde predominam solos Latossolo Vermelho Amarelo Eutrófico e Regossolos, já que os solos aluviais são poucos expressivos, por apresentarem uma faixa aluvial estreita e muito fragmentada, acompanhadas de solos muito rasos, pedregosos e rochosos, conseqüentemente oferecem poucas condições para exploração agrícola, sendo cultivados apenas ocasionalmente, ou em extensão limitada, com sérios problemas de conservação. Destaque-se a cultura de sisal, que teve sua área bastante reduzida, a cultura do cajueiro, que deveria ser melhor aproveitada, e  algumas áreas são ocupadas com cultura de subsistência no período chuvoso, culturas de vazantes, capineira, etc. Os principais recursos minerais explorados na região são: berilo, bismuto, feldspato, mica, quartzo róseo, scheelita e tantalita.</w:t>
      </w:r>
    </w:p>
    <w:p>
      <w:pPr>
        <w:pStyle w:val="Klebber"/>
        <w:rPr/>
      </w:pPr>
      <w:r>
        <w:rPr/>
        <w:t>A área que compreende o município de Nova Palmeira apresenta-se em sua grande maioria áreas com vegetação arbustiva arbórea aberta. Estas áreas encontram-se ocupadas com culturas temporárias, como: feijão, milho, mandioca, algodão herbáceo, no período chuvoso e outras são destinadas a pecuária extensiva, e alguns trechos com sisal.quase que totalmente devastada em função da ação antrópica. Os principais recursos minerais explorados na região são: cassiterita e tantalita.</w:t>
      </w:r>
    </w:p>
    <w:p>
      <w:pPr>
        <w:pStyle w:val="Klebber"/>
        <w:rPr/>
      </w:pPr>
      <w:r>
        <w:rPr/>
        <w:t>Observa-se que no município de Pedra Lavrada, encontra-se algumas áreas isoladas destinadas para preservação permanente, mais precisamente na Serra do Alagamar, com predomínio da caatinga arbustiva arbórea aberta e áreas com vegetação arbórea fechada. A maior parte da área destina-se a preservação da fauna e flora, encontra-se sob Solos Litólicos Eutróficos e Bruno não Cálcicos. As áreas que apresentam ação antrópica é ocupada no período chuvoso com culturas temporárias, tais como: feijão, milho, mandioca, algodão herbáceo e alguns trechos com culturas permanentes como:  fruticultura, sisal, entre outras áreas destinadas para pecuária extensiva.</w:t>
      </w:r>
    </w:p>
    <w:p>
      <w:pPr>
        <w:pStyle w:val="Klebber"/>
        <w:rPr/>
      </w:pPr>
      <w:r>
        <w:rPr/>
        <w:t>Aproximadamente 65% da área do município de Cubati já sofreu intervenção da ação antrópica, principalmente nas áreas de Regossolos. Identifica-se na área a presença da caatinga arbustiva arbórea aberta. Encontra-se ocupada com as seguintes culturas temporárias: feijão, milho, mandioca, batata-doce, algodão herbáceo, tomate. As principais culturas permanentes encontradas no município são: sisal, coco-da-baía, etc. Os principais recursos minerais encontrados na região são: amianto, bentonita, calcário, calcedônia e feldspato.</w:t>
      </w:r>
    </w:p>
    <w:p>
      <w:pPr>
        <w:pStyle w:val="Klebber"/>
        <w:rPr/>
      </w:pPr>
      <w:r>
        <w:rPr/>
        <w:t>No município de São Vicente do Seridó identifica-se a presença da caatinga arbustiva arbórea aberta. As áreas que já sofreram ação antrópica, são destinadas as seguintes culturas temporárias: feijão, milho, mandioca, batata-doce, algodão herbáceo, tomate e culturas permanentes tais como: sisal, algodão arbóreo, coco-da-baía, etc. O principal recurso mineral explorado no município é o feldspato.</w:t>
      </w:r>
    </w:p>
    <w:p>
      <w:pPr>
        <w:pStyle w:val="Klebber"/>
        <w:rPr/>
      </w:pPr>
      <w:r>
        <w:rPr/>
        <w:t>No município de Santa Luzia a maior parte da área encontra-se coberta pela caatinga arbustiva arbórea aberta e em alguns trechos observa-se a ocorrência de vegetação arbustiva arbórea fechada. Destaca-se áreas de preservação permanente nas Serras da Tabira, Riacho do Fogo, Pilãozinho, Boa Vista, entre outras. As principais culturas temporárias cultivadas são:  milho, feijão, batata-doce, palma forrageira, tomate, fumo, arroz em casca,  capim buffel, capim colonião, mandioca (nas áreas aluvionais e de Podzólicos Vermelho Amarelo Eutrófico) e culturas permanentes como: manga, algodão arbóreo, coco-da-baía, goiaba, etc. Os principais recursos minerais explorados no município são: areia, argila, barita, calcita, feldspato, paralelepípedo e scheelita.</w:t>
      </w:r>
    </w:p>
    <w:p>
      <w:pPr>
        <w:pStyle w:val="Klebber"/>
        <w:rPr/>
      </w:pPr>
      <w:r>
        <w:rPr/>
        <w:t xml:space="preserve">A área que compreende o município de São Mamede  encontra-se coberta em sua grande maioria com vegetação arbustiva arbórea fechada e arbustiva arbórea aberta. As áreas de  preservação permanente situam-se nas proximidades das Serras de Olho d’água, dos Cavalos, da Mandioca, da Cozinha, entre outras pequenas áreas. São encontradas as seguintes culturas temporárias: milho, feijão, batata-doce, tomate, fumo,  e algumas culturas permanentes como: algodão arbóreo, coco-da-baía, sendo que a pecuária extensiva a atividade predominante. </w:t>
      </w:r>
    </w:p>
    <w:p>
      <w:pPr>
        <w:pStyle w:val="Klebber"/>
        <w:rPr/>
      </w:pPr>
      <w:r>
        <w:rPr/>
        <w:t>Observa-se que no município de Várzea, algumas áreas isoladas estão destinadas para preservação permanente, com predomínio da caatinga arbustiva arbórea aberta. Também encontra-se representantes da caatinga arbustiva arbórea fechada. As áreas que apresentam ação antrópica são destinadas as seguintes culturas temporárias: feijão, milho, batata-doce, arroz em casa, sendo cultivadas as seguintes culturas permanentes: manga, algodão arbóreo, coco-da-baía, entre outras. Os principais recursos minerais exploraddos neste município são: Barita, quartzito e scheelita.</w:t>
      </w:r>
    </w:p>
    <w:p>
      <w:pPr>
        <w:pStyle w:val="Klebber"/>
        <w:rPr/>
      </w:pPr>
      <w:r>
        <w:rPr/>
        <w:t>No município de São José do Sabugi, observa-se a presença da caatinga arbustiva arbórea aberta. As áreas destinadas a preservação permanente encontra-se nas proximidades da Serra da Cabeça, entre outras. São cultivadas as seguintes culturas temporárias: feijão, milho,  batata-doce, algodão herbáceo, tomate, arroz em casca, as culturas permanentes cultivadas são: manga, algodão arbóreo, coco-da-baía, goiaba, etc.  O principal recurso mineral explorado no município é a calcita.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  <w:t>Dada as característica da bacia do Rio Seridó, recomenda-se a realização de levantamentos e acompanhamentos periódicos quanto ao uso e à ocupação das terras, dos recursos hídricos e da exploração dos recursos minerais da referida área. Esta última atividade, bastante desenvolvida na região, implica sérios níveis de degradação ambiental, pondo em risco os recursos naturais disponíveis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so do Solo e Cobertura Vegetal                                                                                                      PDRH –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spacing w:before="0" w:after="120"/>
      <w:ind w:left="283" w:hanging="0"/>
      <w:jc w:val="left"/>
    </w:pPr>
    <w:rPr>
      <w:sz w:val="20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4:32:00Z</dcterms:created>
  <dc:creator> </dc:creator>
  <dc:description/>
  <dc:language>en-US</dc:language>
  <cp:lastModifiedBy>*</cp:lastModifiedBy>
  <cp:lastPrinted>1999-10-15T21:35:00Z</cp:lastPrinted>
  <dcterms:modified xsi:type="dcterms:W3CDTF">1999-10-16T00:51:00Z</dcterms:modified>
  <cp:revision>24</cp:revision>
  <dc:subject/>
  <dc:title>7</dc:title>
</cp:coreProperties>
</file>